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"ЭКОЛОГИЧЕСКИЕ" ПЛАТЕЖИ</w:t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последнее время законодательная позиция по вопросам взимания платы за негативное воздействие на окружающую среду (далее - плата за НВОС) стала более четкой и последовательной. Во-первых, плата теперь администрируется не налоговым органом (ведь это не налог, а обязательный сбор), а Федеральной службой по экологическому, технологическому и атомному надзору (далее - Ростехнадзор). В свою очередь, последняя утвердила два новых основополагающих документа по исчислению платы: Приказ N 557 &lt;1&gt; и Приказ N 459 &lt;2&gt;, а также активно разъясняет различные моменты, связанные с порядком ее взимания. Более того, наконец появились действительно законные меры воздействия на нарушающих закон природопользователей. В соответствии со ст. 8.41 КоАП РФ на них налагаются штрафы (вместо неуместных для сбора обязательного характера мер Налогового кодекса). Заключение сам напишешь, раз скачал из Мети работ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так, плата за НВОС - законный сбор, и его игнорирование может обернуться для предприятия немалыми штрафами. В этой статье мы расскажем о том, как встать на учет для ее исчисления, остановимся на некоторых особенностях исчисления платы предприятиями торговли, а также последствиях невнесения платы и применении новых документ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Сроки уплаты, ответственность за неуплату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к следует из Определения КС РФ от 10.12.2002 N 284-О, плата за НВОС носит индивидуально-возмездный и компенсационный характер и по своей правовой природе является фискальным сбором. Порядок ее определения установлен Постановлением Правительства РФ N 632 &lt;3&gt;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Штрафные санкции за неуплату "экологических" платежей были введены Федеральным законом от 26.12.2005 N 183-ФЗ, дополнившим КоАП РФ ст. 8.41, согласно которой с 08.01.2006 невнесение в установленные сроки платы за НВОС влечет наложение штрафа на должностных лиц в размере от 3000 до 6000 руб., на юридических лиц - от 50 000 до 100 000 руб. При этом административно-юрисдикционными полномочиями наделены органы, осуществляющие государственный экологический контроль (ст. 23.29 КоАП РФ). Привлекают к административной ответственности, предусмотренной ст. 8.41 КоАП РФ, государственные инспекторы по охране природ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тим, что "экологические" платежи за IV квартал 2006 г. необходимо перечислить не позднее 20.01.2007. Это связано с тем, что срок внесения платы за НВОС - не позднее 20-го числа месяца, следующего за отчетным периодом (кварталом). Эта норма закреплена в п. 1 Приказа Ростехнадзора N 557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родопользователи вносят плату за загрязнение одним платежным поручением в казначейства тех административно-территориальных образований, на территории которых они расположены и оказывают негативное воздействие на окружающую среду. В платежном поручении в графе "Статус плательщика" (поле 101) следует указывать "08", так как плата не является налогом, а в соответствии с Приказом Минфина России от 24.11.2004 N 106н (Приложение N 5) это значение используется, если фирма перечисляет неналоговый платеж. Поля 106 - 110 (основание платежа, налоговый период, показатель документа, дата документа и тип платежа соответственно) заполнять не надо также по причине неналогового характера платы. В платежном поручении на основании Закона N 115-ФЗ &lt;4&gt; (Приложение N 11.1) указывается КБК 498 1 12 01000 01 1000 120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тим, что с 01.01.2005 Бюджетным кодексом установлены следующие нормативы распределения платы за НВОС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в федеральный бюджет в размере 20%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в бюджеты субъектов РФ - 40%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в бюджеты муниципальных районов и городских округов - 40%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в бюджеты г.г. Москвы и Санкт-Петербурга – 80%;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- в бюджеты-общаки группировок-крыш – 7%. 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инфин об этом напомнил в Письме от 12.07.2006 N 03-07-03-07/44, направленном Письмом Казначейства РФ от 14.07.2006 N 42-7.1-15/5.2-29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Постановка на учет в качестве природопользовател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лномочиями администратора платы за НВОС наделен Ростехнадзор, который ведает вопросами контроля правильности исчисления платы, полноты и своевременности ее уплаты, возврата переплаты, ошибочно перечисленной сум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Порядке заполнения и предоставления формы Расчета платы за НВОС (Приложение N 2 к Приказу N 459) указано, что расчеты предоставляются в территориальные органы Ростехнадзора по местонахождению стационарного объекта негативного воздействия и месту государственной регистрации передвижного объекта негативного воздействия не позднее 20-го числа месяца, следующего за истекшим отчетным квартало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сли предприятие имеет такие объекты, как магазин, офис, транспорт, на территории двух и более субъектов РФ, то встать на учет и сдавать расчеты нужно в разные структурные подразделения Ростехнадзора по каждому субъекту РФ. Например, предприятие, зарегистрированное в Москве, но имеющее офис в Санкт-Петербурге, должно встать на учет в Санкт-Петербурге. Если оно ведет деятельность и в Москве, и в Санкт-Петербурге, то встать на учет нужно в обоих городах. Так следует поступить и в случае, если в одном из городов находится офис или производственный участок, а в другом, например, зарегистрирован транспор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 практике при постановке на учет организация представляет, как правило, следующие документ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пии свидетельств о государственной регистрации, постановке на налоговый учет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заполненную и заверенную подписями ответственных лиц и печатью организации (индивидуального предпринимателя) учетную карточку природопользователя по форме, предлагаемой Ростехнадзоро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расчет платы за отчетный период, подписанный руководителем и главным бухгалтером организации или индивидуальным предпринимателе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пии документов, подтверждающих факт вывоза и размещения отход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пии разрешений на сброс загрязняющих веществ и лимита на размещение отходов с предъявлением оригинал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пию лицензии на действия с опасными отходам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пояснительную записку о хозяйственной деятельности в течение отчетного периода, подписанную руководителем и заверенную печатью организации, где отражаются сведения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а) об основных видах деятель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б) об используемом оборудован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) о наличии на балансе автотранспор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г) об использовании люминесцентных ламп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) о среднесписочной численности работник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е) о наличии разработанных нормативов, установленных разрешений, лимитов и сроках их действи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ж) о договорах с организациями, осуществляющими размещение отходов, и наличии у них лицензий на обращение с опасными отходам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) об арендодателя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азрешающая документац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та за НВОС уменьшается при наличии разрешений на выбросы (сбросы) и размещение отходов. На основании законодательства в области охраны окружающей среды в ряде случаев наличие таких разрешений необходимо (Закон N 96-ФЗ &lt;5&gt;). Характер разрешения определяется источниками загрязнения организации. Предприятие, осуществляющее в ходе своей деятельности выброс вредных веществ в атмосферу от стационарных источников загрязнения (сжигающее топливо в котельных, использующее электроды, эксплуатирующее различные установки, работающие с выбросами и пр.), должно получить разрешение на выброс загрязняющих веществ. Организация, сбрасывающая сточные воды в реки и на рельеф местности (после очистных сооружений), получает разрешение на сброс сточных вод, размещающая отходы - разрешение на размещение отход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ганизации торговли, как правило, не имеют стационарных источников, производящих выбросы в атмосферу, и собственных очистных сооружений, а также не занимаются очисткой сточных вод. Однако они размещают отходы, поскольку в магазине или офисе работают сотрудники, значит, неизбежно образуются твердые бытовые отходы &lt;6&gt;, и используют транспор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соответствии с п. 3 ст. 18 Закона N 89-ФЗ &lt;7&gt; и п. п. 4, 5 Правил &lt;8&gt; природопользователи, как предприятия торговли, так и производственные предприятия, должны иметь утвержденные проекты нормативов образования отходов и лимитов на их размещение, которые разрабатываются на основании рекомендаций, изложенных в Методических указаниях &lt;9&gt;. Их заказывают у специальных организаций, имеющих лицензии и способных квалифицированно выполнить этот вид работ (например, в проектных институтах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екты рассматриваются и утверждаются Ростехнадзором, который наделен полномочиями выдавать разрешения на выбросы и сбросы и устанавливать лимиты (пп. 5.3.3.5, 5.3.4 п. 5 Положения &lt;10&gt;). Согласованные проектные нормативы образования отходов и лимиты на их размещение действительны в течение пяти лет. Ежегодно они подтверждаются техническими отчетами о том, что производство и используемые технологии не изменились (п. 11 Постановления Правительства РФ N 46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 сведению: расходы организации на оплату услуг по разработке проектов учитываются в целях налогообложения прибыли на основании пп. 3 п. 1 ст. 264 НК РФ (Письмо Минфина России от 06.05.2006 N 03-03-04/2/133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бедившись в обоснованности разработанных лимитов, Управление Ростехнадзора выдает предприятию разрешение на размещение отходов и их количество, допустимое к размещению (т/год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нительно к отходам производства и потребления на данный момент действуют ставки платы за размещение отхода не в пределах норматива, как для сбросов и выбросов, а в пределах установленных лимитов (Приложение N 1 к Постановлению Правительства РФ N 344 &lt;11&gt;) для пяти существующих классов опасности отход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наличии установленных разрешением лимитов на размещение отходов и условии соблюдения объемов и требований к их размещению предприятие при расчете платы использует ставку платы в пределах установленных лимитов, соответствующую классу опасности отхода (в лимитах на отходы содержится перечень отходов, образуемых в процессе хозяйственной деятельности предприятия, и их классы опасности). При отсутствии оформленного в установленном порядке разрешения плата увеличивается в пять раз по отношению к базовой ставке (п. 6 Порядка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раведливости ради следует отметить, что большинство торговых предприятий не имеют разрешений на размещение отходов (лимитов). Частично это объясняется тем, что более пристальное внимание экологов приковано к предприятиям производственной сферы, негативное воздействие которых на природу гораздо ощутимее. С другой стороны, предприятию торговли дешевле ежеквартально составлять расчет платы со штрафным 5-кратным коэффициентом за отсутствие лимитов, чем основательно потратиться на разработку проекта, стоимость которого может окупаться годами за счет уменьшения суммы платы. Кроме того, норматив платы за отходы организаций оптово-розничной торговли очень низок. Без учета дополнительных коэффициентов экологической значимости плата за тонну составляет 40 руб. (и это со штрафным 5-кратным коэффициентом!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Порядок исчисления платы за НВОС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четы платы предприятие делает самостоятельно. Специалист Ростехнадзора проверяет правильность расчетов и их соответствие представленным документам. Если нареканий не возникает, в расчете ставится отметка о его согласован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 исчислении платы следует руководствоваться Постановлениями Правительства РФ N N 632 и 344. На данный момент плата начисляется на следующие виды негативного воздействия (п. 2 ст. 16 Закона об охране окружающей среды &lt;12&gt;)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выброс загрязняющих веществ в атмосферу от стационарных и передвижных источник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сброс загрязняющих веществ в поверхностные и подземные водные объекты, на рельеф местности, а также любое подземное размещение загрязняющих вещест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размещение отход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Украл работу из Интернета – хоть прочти ее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асчет платы за размещение ТБО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актика показывает, что природопользователи при постановке на учет пытаются доказать, что они уже "заплатили за мусор". При этом подменяются понятия платы за размещение отходов и за вывоз мусора. Заключая договор на вывоз мусора с фирмой-посредником, предприятие оплачивает лишь услугу по физическому перемещению отходов к месту их размещения (на полигон или санкционированную свалку). Это оплата услуги. Предприятие может самостоятельно вывозить свои отходы на полигон, но при этом у него должна быть лицензия на обращение с отходами и спецмашина, платить в таком случае нужно только полигону за прием отходов. Практически все торговые предприятия не имеют таких лицензий и машин, поэтому прибегают к услугам сторонних организац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та за негативное воздействие на окружающую среду вносится собственником отходов. Согласно п. 1 ст. 4 Закона N 89-ФЗ право собственности на отходы принадлежит лицу, в результате деятельности которого они образовались. С другой стороны, ничто не мешает предприятию передать собственность на отходы другому предприятию, или, оставаясь собственником, передать право пользования, распоряжения ими. Это разрешает п. 3 ст. 4 Закона N 89-ФЗ. При этом у такой организации должна быть лицензия на обращение с опасными отходами. Подобная ситуация возникает в отношениях арендатора и арендодателя, который зачастую не только предоставляет арендатору площадь, но и вывозит его мусор. То, что "экологическую" плату за арендатора будет вносить арендодатель, должно быть прописано в договоре. Например, это актуально для тех плательщиков, которые арендуют малые торговые площади и ведут деятельность в крупных торговых центрах с множеством подобных отделов с разными арендаторами. Предприятию-арендодателю (торговому центру) проще внести такой пункт в договор и включать в арендную плату арендатора и плату за размещение отходов, чем делить общий объем отходов на всех арендаторов, которые будут самостоятельно рассчитывать и вносить плату за свои отходы. Как указано в Письме Ростехнадзора от 23.12.2005 N СС-47/145, доведенном до сведения пользователей Письмом ФНС России от 08.02.2006 N ГВ-6-21/132@, для целей определения плательщика является приоритетным вопрос определения лица, осуществляющего размещение отходов. В качестве данного лица может выступать собственник отходов или лицо, осуществляющее размещение по поручению собственника. Так, если отходы размещаются от лица их собственника, то права и обязанности, в том числе по перечислению платы, возникают у собственника. Если размещение отходов производства и потребления осуществляется от лица комиссионера, приобретает права и становится обязанным комиссионер, хотя бы комитент и был назван в сделке или вступил с третьим лицом в непосредственные отношения по исполнению сделки. В данном случае комиссионер является плательщиком и должен платить плату за весь объем размещаемых отход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так, правило простое: если предприятие размещает отходы на полигоне от своего имени, в том числе через посредника, то оно платит за их размещение, если передает по договору другой организации или отдает на переработку (металлолом, отработанные аккумуляторы, масло и пр.), то оно свободно от платы за размещени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мотрим некоторые особенности заполнения разд. 4 "Размещение отходов производства и потребления" Расчета платы за НВОС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. Объектом негативного воздействия, по которому производится расчет платы, является объект размещения отходов. Статья 1 Закона N 89-ФЗ определяет объект размещения отходов как специально оборудованное сооружение, предназначенное для размещения отходов (полигон, шламохранилище и др.). При этом разд. 4 заполняется по каждому месту размещения отходов и каждому отходу отдельно. Если у предприятия только ТБО и размещает оно их, например, на полигоне, то разд. 4 будет заполнен один раз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. В разд. 4 делается отметка о наличии лимита на размещение отходов, сроке его действия, указывается код отхода в соответствии с Федеральным классификационным каталогом отходов, утвержденным Приказом МПР России от 02.12.2002 N 786 (информацию о кодах отходов можно взять из лимитов предприятия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. По строке 060 раздела, руководствуясь Приложением N 1 к Постановлению N 344, необходимо указать класс опасности размещаемого отхода. Однако данное Приложение содержит нормативы платы для пяти классов опасности отходов, но не нормы, в соответствии с которыми предприятие может отнести отход к тому или иному классу. Класс опасности размещаемого отхода указан в лимите на размещение. В случае отсутствия лимита он может быть определен в соответствии с Федеральным классификационным каталогом отходов. К примеру, мусору от уборки территории и помещений объектов оптово-розничной торговли продовольственными (код 91201100 01 00 5) и промышленными (код 91201200 01 00 5) товарами присвоен V класс опасности (класс опасности - последняя цифра кода). Класс опасности отходов, отсутствующих в указанном каталоге, можно установить расчетным или экспериментальным методом (п. 3 Критериев &lt;13&gt;). В случае отнесения отхода расчетным путем к V классу опасности (практически неопасные) требуется подтвердить это экспериментальным методом. При отсутствии подтверждения V класса опасности отходы могут быть отнесены к IV классу (малоопасные). Согласно п. 15 указанного документа экспериментальный метод отнесения отходов к классу опасности осуществляется в специализированных аккредитованных для этих целей лаборатория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очти внимательно. И тогда, я разрешу тебе сдать мою работу и получить высокую оценк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. Фактический объем отходов, которые в отчетном периоде (квартале) находились на хранении (захоронении), определяется по данным учета. Обязанность вести такой учет возложена на организации п. 1 ст. 19 Закона N 89-ФЗ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газины, как правило, заключают договоры на вывоз мусора со специализированными организациями, которые могут дать предприятию информацию об объеме принятых от него отходов за квартал в виде соответствующей справки. Подтверждением могут также служить акты выполненных работ, счета, выставленные за оказанные услуги, и пр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нцип, на основании которого вычисляется объем принятых отходов, очень прост. Организация устанавливает обслуживаемому предприятию контейнеры для сбора ТБО стандартной емкости: 0,75 или 1 куб. м. При этом неважно, заключило ли предприятие договор на планово-регулярную очистку (то есть мусор вывозится с определенной периодичностью независимо от заполнения контейнера) или вывозит мусор по так называемым талонам (то есть вывозящая мусор организация вызывается в случае наполнения контейнеров). Это связано с тем, что в счетах к оплате вывоза мусора, актах выполненных работ или справках спецорганизация обычно указывает объем в куб. м. Поскольку норматив платы установлен за 1 тонну, то нужно перевести объемные единицы в весовые. Если есть проект лимитов, то данные по плотности ТБО можно взять из него. При отсутствии такового перевести кубические метры в тонны предприятие может, используя данные о средней плотности из специализированной литературы, которая широко используется на практике. Плотность твердых бытовых отходов организаций составляет 0,25 т/куб. м по справочнику А.Н. Мирного "Санитарная уборка и очистка населенных мест". М.: Стройиздат, 1990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5. Чтобы исчислить плату, предприятие из общего объема отходов, которые находились в отчетном квартале на хранении (захоронении), выделяет объем в пределах и сверх установленных лимитов. При отсутствии у предприятия лимитов на размещение отходов вся масса размещаемых отходов считается сверхлимитной, соответственно, полученную сумму платы необходимо умножить на 5-кратный повышающий коэффициент (п. п. 5, 6 Постановления Правительства РФ N 632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тим, что лимит на отходы - годовой, а расчет - квартальный. Проследить, в каком квартале превышаются лимиты, помогает статистический учет (см. пример 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осле разделения объемов размещения отходов на те, которые в пределах лимитов, и сверхлимитные проставляют соответствующие им нормативы платы. Напомним, что они указаны в Приложении N 1 к Постановлению Правительства РФ N 344. Если отходам I - IV классов опасности соответствует по одному нормативу платы за тонну, то ставки платы по отходам V класса опасности дифференцируются в зависимости от того, в результате какой деятельности они образованы. Для добывающей промышленности норматив составляет 0,4 руб./т, для перерабатывающей промышленности - 15 руб./т, в отношении прочих отходов V класса опасности норматив равен 8 руб./т. Разъяснения по порядку применения нормативов платы за размещение отходов дал Ростехнадзор в Письме от 21.11.2005 N АМ-17/1960. Так, норматив платы в размере 8 руб./т применяется за размещение отходов V класса опасности, образованных на предприятиях непроизводственной сферы; отходов потребления, образованных на предприятиях производственной сферы, муниципальных отходов. Таким образом, для объектов оптово-розничной торговли как промышленными, так и продовольственными товарами, применяется в случае необходимости именно этот норматив пла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Твердые бытовые отходы от офисных помещений торгового предприятия относятся к IV классу опасности как мусор от бытовых помещений несортированный (код 91200400 01 00 4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ратите внимание: для составления корректных расчетов платы следует вести раздельный учет отходов разных классов опасности, а также обеспечить раздельную транспортировку и размещение указанных отход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к было отмечено, ставка платы увеличивается в 5-кратном размере при сверхлимитном размещении отходов. Кроме того, она умножается н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эффициент индексации платы (при расчете платы за 2006 г. на основании ст. 19 Закона N 189-ФЗ &lt;14&gt; нормативы платы, установленные Постановлением Правительства РФ N 344 в 2003 г., применяются с коэффициентом 1,3, а нормативы, измененные в 2005 г. Постановлением Правительства РФ N 410 &lt;15&gt;, - с коэффициентом 1,08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эффициент экологической значимости для почвы для соответствующего экономического района РФ (Приложение N 2 к Постановлению Правительства РФ N 344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дополнительный коэффициент 2 для особо охраняемых природных территорий, в том числе лечебно-оздоровительных местностей и курортов, а также для районов Крайнего Севера и приравненных к ним местностей, Байкальской природной территории и зон экологического бедствия (п. 2 Постановления Правительства РФ N 344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понижающий коэффициент 0,3 при размещении отходов на специализированных полигонах и промышленных площадках, которые расположены в пределах промышленной зоны предприятия (Приложение N 1 к Постановлению Правительства РФ N 344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р 1. ЗАО "Русский торговый холдинг" установлен лимит на захоронение ТБО - 4 т/год. В I квартале 2006 г. на полигон захоронения было сдано 4,8 куб. м отходов, во II квартале - 4 куб. м, в III квартале - 4,4 куб. м, в IV квартале - 4 куб. 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агазин предприятия, из которого вывозится мусор, расположен в Волго-Вятском экономическом районе. Норматив платы за размещение 1 тонны отходов V класса опасности составляет 8 руб./т, коэффициент, учитывающий состояние почвы в Волго-Вятском экономическом районе, - 1,5, коэффициент, учитывающий сверхлимитное размещение отходов, - 5, коэффициент индексации платы - 1,3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считаем плату за IV квартал 2006 г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ереведем кубические метры в тонн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,8 куб. м х 0,25 т/куб. м = 1,2 т (I квартал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 куб. м х 0,25 т/куб. м = 1 т (II, IV кварталы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4,4 куб. м х 0,25 т/куб. м = 1,1 т (III квартал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I - III кварталах расчет платы производится по ставке "в пределах лимита", в IV квартале 0,7 т ТБО будут рассчитаны по ставке "в пределах лимита", а 0,3 т - по ставке "сверх установленного лимита", так как годовой объем отхода, разрешенный к размещению, был превышен в IV квартале и составил не 4 т, а 4,3 т (1,2 + 1 + 1,1 + 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та за размещение в пределах лимитов составляет 11 руб. (0,7 т х 8 руб./т х 1,5 х 1,3), сверх установленных лимитов - 23 руб. (0,3 т х 8 руб./т х 1,5 х 5 х 1,3). Следовательно, размер платы за IV квартал составляет 34 руб. (11 + 23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асчет платы за выбросы от передвижных источников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исчисления платы за выбросы от передвижных источников предусмотрен разд. 2 "Выбросы вредных веществ в атмосферный воздух передвижными объектами" Расчета платы за НВОС. Остановимся на том, как рассчитать плату по выбросам автотранспорта. В Порядке заполнения разд. 2 указано, что он заполняется отдельно по каждому виду топлива, но не по каждому объекту. В то же время в разделе предусмотрены строки 040 - 060, в которых необходимо зафиксировать категорию, экологический класс автомобильной техники, соответствующий норматив выброса, определяемый на основании Специального технического регламента &lt;16&gt;. Следовательно, если у предприятия несколько автотранспортных средств, расчет делается не по каждому из них отдельно, а по общему расходу топлива определенного вида. При этом в соответствующей строке указывается не одна категория техники и не один класс опасности, а все те, что соответствуют транспортным средствам, использовавшим данное топлив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</w:t>
      </w: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 п. 5 Специального технического регламента перечислены шесть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атегорий  автомобильной  техники  -  М ,  M ,  M ,  N ,  N ,  N в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     2      3    1     2     3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висимости  от  веса,  числа  мест  и  типа двигателя внутреннего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горания.   Относить   транспортное  средство  к  одному  из  пяти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экологических  классов  следует в соответствии с Приложением N 2 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пециальному   техническому   регламенту.   В  нем  же  содержится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информация   о   нормативе   выброса.   Но   вся   эта  информация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ополнительная и на расчет платы за НВОС не влияе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разд. 2 предусмотрены строки 010 - 020, в которых указываются наличие и сведения о разрешении на выброс, точно так же, как в разд. 4, указывается информация о лимитах. В соответствии с п. 6 Порядка объемы выбросов, произведенные без соответствующих разрешений, считаются сверхлимитными, а к базовому нормативу платы в этом случае применяется 5-кратный повышающий коэффициент. Это, безусловно, справедливо, если речь идет о выбросах от стационарных источников, а не о транспорт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ужно ли получать разрешение на выброс от передвижных источников? В п. 3 Положения &lt;17&gt; сказано, что технические нормативы выбросов для оборудования и всех видов передвижных источников выбросов вредных (загрязняющих) веществ в атмосферный воздух устанавливаются государственными стандартами РФ &lt;18&gt;, а при их отсутствии (до принятия) - Государственным комитетом РФ по охране окружающей среды. Проверка транспортных средств на соответствие выбросов вредных веществ в атмосферу техническим нормативам проводится в рамках технического осмотра автомобиля (п. 2 Постановления Правительства РФ N 83 &lt;19&gt;). Автомобиль не пройдет техосмотр и не получит разрешение на последующую эксплуатацию, если объем выбросов превышает установленные норм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метим, что в соответствии с п. 2 ст. 14 Закона N 96-ФЗ порядок выдачи разрешений на выбросы вредных (загрязняющих) веществ в атмосферный воздух при эксплуатации транспортных и иных передвижных средств устанавливается федеральным органом исполнительной власти в области охраны окружающей среды. Правительство РФ уполномочило Ростехнадзор определять порядок выдачи и форму разрешений на выбросы (пп. 5.2.11 п. 5 Положения). На данный момент этот порядок не установле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Кроме того, в п. 2.7 Приложения N 1 к Инструктивно-методическим указаниям &lt;20&gt;, в котором представлен алгоритм расчета для выбросов от передвижных источников, отмечено, что плата за превышение допустимых выбросов начисляется по результатам контроля соответствия транспортных средств требованиям стандартов, регламентирующих содержание загрязняющих веществ в отработавших газах в условиях эксплуатации. Контроль соответствия осуществляется органами Минприроды РФ, Госавтоинспекции и специальными организациями, имеющими разрешение на данный вид работ. Далее указано, что сведения о результатах ежеквартальных проверок представляются в территориальные органы, согласовывающие расчеты платы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На основании вышеизложенного считаем, что наличие разрешения на выброс для транспорта необязательн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ведем алгоритм расчета пла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. Определяется количество использованного топлива за квартал, например, по данным путевых листов, в которых ежедневно фиксируется расход горючего в литрах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2. Литры переводятся в тонны, так как норматив платы установлен за тонну. Для этого объем в литрах умножают на плотность топлива. Обычно данные о плотности нефтепродуктов указываются в накладной на их отпуск или в спецификациях к ней (эту информацию можно затребовать у продавца). Также можно воспользоваться соответствующими средними значениями для топлива. Как указала налоговая служба в Письме от 24.03.2005 N 03-3-09/0412/23@, в зависимости от марки автомобильного бензина можно использовать следующие средние значения плотност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А-76 (АИ-80) - 0,715 г/куб. с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АИ-92 - 0,735 г/куб. с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АИ-95 - 0,750 г/куб. с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АИ-98 - 0,765 г/куб. см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3. Объем в тоннах умножается н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норматив платы за тонну сжигаемого топлива (Приложение N 1 к Постановлению Правительства РФ N 344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эффициент, учитывающий состояние атмосферного воздуха в зависимости от экономического района (Приложение N 2 к Постановлению Правительства РФ N 344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дополнительный коэффициент 1,2 при выбросе загрязняющих веществ в атмосферный воздух городов (Приложение N 2 к Постановлению Правительства РФ N 344)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- коэффициент индексации платы (ст. 19 Закона N 189-ФЗ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р 2. Два автомобиля ЗАО "Русский торговый холдинг" зарегистрированы в Нижнем Новгороде (Волго-Вятский экономический район). По путевым листам расход бензина АИ-92 в IV квартале 2006 г. составил 800 л. По данным технического осмотра превышений технических нормативов выбросов нет. Рассчитаем плату за выбросы транспор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асход бензина равен 0,588 т (800 л х 0,735 г/куб. см / 1000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лата составит 2 руб. (0,588 т х 1,3 х 1,5 х 1,2 х 1,3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Учет платы за НВОС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Для целей исчисления налога на прибыль платежи за предельно допустимые выбросы, сбросы загрязняющих веществ, размещение отходов в пределах утвержденных лимитов могут включаться в состав материальных расходов на основании пп. 7 п. 1 ст. 254 НК РФ. В силу п. 4 ст. 270 НК РФ платежи за сверхнормативные выбросы не учитываются при определении налоговой базы по налогу на прибыль. Организации-"упрощенцы" также учитывают нормативную плату в составе расходов (пп. 5 п. 1 ст. 346.16 НК РФ, Письмо Минфина России от 17.05.2005 N 03-07-03-04/20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бухгалтерском учете плата за НВОС является для организации расходом по обычным видам деятельности (п. 5 ПБУ 10/99 &lt;21&gt;). По мнению автора, "экологический" платеж логично учитывать на счете 68 "Расчеты по налогам и сборам", так как он является доходной статьей бюджетов всех уровней и ему присвоен КБК. На счете 76 "Расчеты с разными дебиторами и кредиторами" платежи учитывают при наличии первичных документов. В нашем случае в качестве документа выступает только расчет платы, согласованный инспектором. Однако существует такая точка зрения: поскольку плата за НВОС является неналоговым платежом, учитывать ее необходимо с применением счета 76. В конечном итоге, бухгалтер может воспользоваться любым счетом. Необходимо только указать в учетной политике организации порядок учета платы за НВОС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Пример 3. Воспользуемся данными примеров 1 и 2. Плата за размещение отходов составляет 34 руб., в том числе сверхлимитная - 23 руб., за выбросы автотранспорта - 2 ру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бухгалтерском учете ЗАО "Русский торговый холдинг" будут сделаны следующие проводк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tbl>
      <w:tblPr>
        <w:tblW w:w="964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4"/>
        <w:gridCol w:w="1110"/>
        <w:gridCol w:w="1110"/>
        <w:gridCol w:w="1260"/>
      </w:tblGrid>
      <w:tr>
        <w:trPr>
          <w:trHeight w:val="360" w:hRule="atLeast"/>
        </w:trPr>
        <w:tc>
          <w:tcPr>
            <w:tcW w:w="6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493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Содержание операции      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Дебет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реди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</w:trPr>
        <w:tc>
          <w:tcPr>
            <w:tcW w:w="6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96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Начислена плата за НВОС                </w:t>
              <w:br/>
              <w:t xml:space="preserve">(34 + 2) руб.               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44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68 (76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36   </w:t>
            </w:r>
          </w:p>
        </w:tc>
      </w:tr>
      <w:tr>
        <w:trPr>
          <w:trHeight w:val="480" w:hRule="atLeast"/>
        </w:trPr>
        <w:tc>
          <w:tcPr>
            <w:tcW w:w="6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96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Отражено постоянное налоговое          </w:t>
              <w:br/>
              <w:t xml:space="preserve">обязательство &lt;*&gt;                      </w:t>
              <w:br/>
              <w:t xml:space="preserve">(23 руб. х 24%)                      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99  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8  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6 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*&gt; Плата за сверхлимитное размещение отходов не участвует в расчете налоговой базы по налогу на прибыли, поэтому на основании ПБУ 18/02 &lt;22&gt; образуются постоянная разница и, как следствие, постоянное налоговое обязательство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верху есть 4 приписки, которые говорят, что ты скачал из Интернета этот рефера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Список использованной литературы</w:t>
      </w:r>
    </w:p>
    <w:p>
      <w:pPr>
        <w:pStyle w:val="Normal"/>
        <w:numPr>
          <w:ilvl w:val="0"/>
          <w:numId w:val="0"/>
        </w:numPr>
        <w:autoSpaceDE w:val="false"/>
        <w:ind w:left="0" w:right="0" w:firstLine="525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&gt; Приказ Ростехнадзора от 08.06.2006 N 557 "Об установлении сроков уплаты платы за негативное воздействие на окружающую среду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2&gt; Приказ Ростехнадзора от 23.05.2006 N 459 "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3&gt; Порядок определения платы и ее предельных размеров за загрязнение окружающей природной среды, размещение отходов, другие виды вредного воздействия, утв. Постановлением Правительства РФ от 28.08.1992 N 63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4&gt; Федеральный закон от 15.08.1996 N 115-ФЗ "О бюджетной классификации РФ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5&gt; Федеральный закон от 04.05.1999 N 96-ФЗ "Об охране атмосферного воздуха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6&gt; Предметы и вещества, утратившие свои потребительские свойства (бумага, упаковка, различные использованные вещи)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7&gt; Федеральный закон от 24.06.1998 N 89-ФЗ "Об отходах производства и потребления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8&gt; Правила разработки и утверждения нормативов образования отходов и лимитов на их размещение, утв. Постановлением Правительства РФ от 16.06.2000 N 461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9&gt; Методические указания по разработке проектов нормативов образования отходов и лимитов на их размещение, утв. Приказом МПР России от 11.03.2002 N 115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0&gt; Положение о Федеральной службе по экологическому, технологическому и атомному надзору, утв. Постановлением Правительства РФ от 30.07.2004 N 401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1&gt; Постановление Правительства РФ от 12.06.2003 N 344 "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2&gt; Федеральный закон от 10.01.2002 N 7-ФЗ "Об охране окружающей среды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3&gt; Критерии отнесения опасных отходов к классу опасности для окружающей природной среды, утв. Приказом МПР России от 15.06.2001 N 511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4&gt; Федеральный закон от 26.12.2005 N 189-ФЗ "О федеральном бюджете на 2006 год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5&gt; Постановление Правительства РФ от 01.07.2005 N 410 "О внесении изменений в Приложение N 1 к Постановлению Правительства РФ от 12 июня 2003 г. N 344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6&gt; Специальный технический регламент "О требованиях к выбросам автомобильной техники, выпускаемой в обращение на территории РФ, вредных (загрязняющих) веществ", утв. Постановлением Правительства РФ от 12.10.2005 N 609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7&gt; Положение о нормативах выбросов вредных (загрязняющих) веществ в атмосферный воздух и вредных физических воздействий на него, утв. Постановлением Правительства РФ от 02.03.2000 N 183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8&gt; См., например, ГОСТ Р 52160-2003 "Автотранспортные средства, оснащенные двигателями с воспламенением от сжатия. Дымность отработавших газов. Нормы и методы контроля при оценке технического состояния", утв. Постановлением Госстандарта РФ от 18.12.2003 N 375-ст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19&gt; Постановление Правительства РФ от 06.02.2002 N 83 "О проведении регулярных проверок транспортных и иных передвижных средств на соответствие техническим нормативам выбросов вредных (загрязняющих) веществ в атмосферный воздух"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20&gt; Инструктивно-методические указания по взиманию платы за загрязнение окружающей природной среды, утв. Минприроды РФ 26.01.1993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21&gt; Положение по бухгалтерскому учету "Расходы организации" ПБУ 10/99, утв. Приказом Минфина России от 06.05.1999 N 33н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&lt;22&gt; Положение по бухгалтерскому учету "Учет расчетов по налогу на прибыль" ПБУ 18/02, утв. Приказом Минфина России от 19.11.2002 N 114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2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23:54Z</dcterms:created>
  <dc:creator/>
  <dc:description/>
  <dc:language>en-US</dc:language>
  <cp:lastModifiedBy/>
  <cp:lastPrinted>2113-01-01T00:00:00Z</cp:lastPrinted>
  <dcterms:modified xsi:type="dcterms:W3CDTF">1601-01-01T00:01:03Z</dcterms:modified>
  <cp:revision>1</cp:revision>
  <dc:subject/>
  <dc:title/>
</cp:coreProperties>
</file>