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1226797715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37079486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