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object w:dxaOrig="3281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pt;margin-top:33.2pt;width:79.25pt;height:4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294019" r:id="rId2"/>
        </w:object>
      </w: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>
          <w:rFonts w:ascii="Saloon" w:hAnsi="Saloon" w:cs="Saloon"/>
          <w:sz w:val="52"/>
        </w:rPr>
      </w:pPr>
      <w:r>
        <w:rPr>
          <w:rFonts w:cs="Saloon" w:ascii="Saloon" w:hAnsi="Saloon"/>
          <w:sz w:val="52"/>
        </w:rPr>
        <w:t>РЕФЕРАТ</w:t>
      </w:r>
    </w:p>
    <w:p>
      <w:pPr>
        <w:pStyle w:val="31"/>
        <w:rPr/>
      </w:pPr>
      <w:r>
        <w:rPr/>
        <w:t xml:space="preserve">На тему: </w:t>
        <w:br/>
        <w:t>«Психология суицидального поведения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529" w:right="-482" w:hanging="2268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Исполнитель: студент гр. КД-99-</w:t>
      </w:r>
      <w:r>
        <w:rPr>
          <w:rFonts w:cs="Tiffany" w:ascii="Tiffany" w:hAnsi="Tiffany"/>
          <w:sz w:val="32"/>
          <w:lang w:val="en-US"/>
        </w:rPr>
        <w:t>I</w:t>
      </w:r>
    </w:p>
    <w:p>
      <w:pPr>
        <w:pStyle w:val="Normal"/>
        <w:spacing w:lineRule="auto" w:line="360"/>
        <w:ind w:left="5529" w:right="-482" w:hanging="0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Парыгин С.А.</w:t>
      </w:r>
    </w:p>
    <w:p>
      <w:pPr>
        <w:pStyle w:val="Normal"/>
        <w:spacing w:lineRule="auto" w:line="360"/>
        <w:ind w:left="5670" w:right="-482" w:hanging="567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</w:r>
    </w:p>
    <w:p>
      <w:pPr>
        <w:pStyle w:val="Normal"/>
        <w:spacing w:lineRule="auto" w:line="360"/>
        <w:ind w:left="5670" w:right="-482" w:hanging="2268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Руководитель: д.соц.н., профессор</w:t>
      </w:r>
    </w:p>
    <w:p>
      <w:pPr>
        <w:pStyle w:val="Normal"/>
        <w:spacing w:lineRule="auto" w:line="360"/>
        <w:ind w:left="5670" w:right="-482" w:hanging="141"/>
        <w:rPr>
          <w:rFonts w:ascii="Tiffany" w:hAnsi="Tiffany" w:cs="Tiffany"/>
          <w:sz w:val="32"/>
        </w:rPr>
      </w:pPr>
      <w:r>
        <w:rPr>
          <w:rFonts w:cs="Tiffany" w:ascii="Tiffany" w:hAnsi="Tiffany"/>
          <w:sz w:val="32"/>
        </w:rPr>
        <w:t>Заборова Е.Н.</w:t>
      </w:r>
    </w:p>
    <w:p>
      <w:pPr>
        <w:pStyle w:val="Normal"/>
        <w:spacing w:lineRule="auto" w:line="360"/>
        <w:ind w:firstLine="567"/>
        <w:jc w:val="both"/>
        <w:rPr>
          <w:rFonts w:ascii="Tiffany" w:hAnsi="Tiffany" w:cs="Tiffany"/>
          <w:b/>
          <w:b/>
          <w:sz w:val="32"/>
        </w:rPr>
      </w:pPr>
      <w:r>
        <w:rPr>
          <w:rFonts w:cs="Tiffany" w:ascii="Tiffany" w:hAnsi="Tiffany"/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  <w:t>Екатеринбург</w:t>
      </w:r>
    </w:p>
    <w:p>
      <w:pPr>
        <w:pStyle w:val="Normal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  <w:t>2001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Tiffany" w:hAnsi="Tiffany" w:cs="Tiffany"/>
          <w:sz w:val="28"/>
        </w:rPr>
      </w:pPr>
      <w:r>
        <w:rPr>
          <w:rFonts w:cs="Tiffany" w:ascii="Tiffany" w:hAnsi="Tiffany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Derby" w:hAnsi="Derby" w:cs="Derby"/>
          <w:sz w:val="44"/>
        </w:rPr>
      </w:pPr>
      <w:r>
        <w:rPr>
          <w:rFonts w:cs="Derby" w:ascii="Derby" w:hAnsi="Derby"/>
          <w:sz w:val="44"/>
        </w:rPr>
        <w:t>ПЛАН:</w:t>
      </w:r>
    </w:p>
    <w:p>
      <w:pPr>
        <w:pStyle w:val="Normal"/>
        <w:spacing w:lineRule="auto" w:line="360"/>
        <w:ind w:firstLine="567"/>
        <w:jc w:val="center"/>
        <w:rPr>
          <w:rFonts w:ascii="Derby" w:hAnsi="Derby" w:cs="Derby"/>
          <w:sz w:val="28"/>
        </w:rPr>
      </w:pPr>
      <w:r>
        <w:rPr>
          <w:rFonts w:cs="Derby" w:ascii="Derby" w:hAnsi="Derby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Vetren" w:ascii="Vetren" w:hAnsi="Vetren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Vetren" w:ascii="Vetren" w:hAnsi="Vetren"/>
              <w:lang w:val="en-US"/>
            </w:rPr>
            <w:fldChar w:fldCharType="separate"/>
          </w:r>
          <w:r>
            <w:rPr>
              <w:rFonts w:cs="Vetren" w:ascii="Vetren" w:hAnsi="Vetren"/>
              <w:b w:val="false"/>
              <w:sz w:val="28"/>
              <w:lang w:val="en-US"/>
            </w:rPr>
            <w:t>Введение</w:t>
            <w:tab/>
          </w:r>
          <w:hyperlink w:anchor="__RefHeading___Toc512439471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Психологические аспекты проблемы</w:t>
            <w:tab/>
          </w:r>
          <w:hyperlink w:anchor="__RefHeading___Toc512439472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Проблемы статистической информации по самоубийствам</w:t>
            <w:tab/>
          </w:r>
          <w:hyperlink w:anchor="__RefHeading___Toc512439473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Факторы, влияющие на явление суицида в разное время в разных странах</w:t>
            <w:tab/>
          </w:r>
          <w:hyperlink w:anchor="__RefHeading___Toc512439474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Религиозный фактор</w:t>
            <w:tab/>
          </w:r>
          <w:hyperlink w:anchor="__RefHeading___Toc512439475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Социальные факторы</w:t>
            <w:tab/>
          </w:r>
          <w:hyperlink w:anchor="__RefHeading___Toc512439476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Анализ отношения некоторых социальных групп к суициду в настоящее время.</w:t>
            <w:tab/>
          </w:r>
          <w:hyperlink w:anchor="__RefHeading___Toc512439477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Старшее поколение</w:t>
            <w:tab/>
          </w:r>
          <w:hyperlink w:anchor="__RefHeading___Toc512439478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Поколение среднего возраста</w:t>
            <w:tab/>
          </w:r>
          <w:hyperlink w:anchor="__RefHeading___Toc512439479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sz w:val="28"/>
              <w:lang w:val="en-US"/>
            </w:rPr>
            <w:t>Молодежь</w:t>
            <w:tab/>
          </w:r>
          <w:hyperlink w:anchor="__RefHeading___Toc512439480">
            <w:r>
              <w:rPr>
                <w:rStyle w:val="IndexLink"/>
                <w:rFonts w:cs="Vetren" w:ascii="Vetren" w:hAnsi="Vetren"/>
                <w:sz w:val="28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b w:val="false"/>
              <w:b w:val="false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Заключение</w:t>
            <w:tab/>
          </w:r>
          <w:hyperlink w:anchor="__RefHeading___Toc512439481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Vetren" w:hAnsi="Vetren" w:cs="Vetren"/>
              <w:sz w:val="28"/>
              <w:lang w:val="en-US"/>
            </w:rPr>
          </w:pPr>
          <w:r>
            <w:rPr>
              <w:rFonts w:cs="Vetren" w:ascii="Vetren" w:hAnsi="Vetren"/>
              <w:b w:val="false"/>
              <w:sz w:val="28"/>
              <w:lang w:val="en-US"/>
            </w:rPr>
            <w:t>Список использованной литературы</w:t>
            <w:tab/>
          </w:r>
          <w:hyperlink w:anchor="__RefHeading___Toc512439482">
            <w:r>
              <w:rPr>
                <w:rStyle w:val="IndexLink"/>
                <w:rFonts w:cs="Vetren" w:ascii="Vetren" w:hAnsi="Vetren"/>
                <w:b w:val="false"/>
                <w:sz w:val="28"/>
                <w:lang w:val="en-US"/>
              </w:rPr>
              <w:t>21</w:t>
            </w:r>
          </w:hyperlink>
          <w:r>
            <w:rPr>
              <w:rStyle w:val="IndexLink"/>
              <w:sz w:val="28"/>
              <w:b w:val="false"/>
              <w:rFonts w:cs="Vetren" w:ascii="Vetren" w:hAnsi="Vetren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567"/>
        <w:rPr>
          <w:rFonts w:ascii="Vetren" w:hAnsi="Vetren" w:cs="Vetren"/>
          <w:b/>
          <w:b/>
          <w:sz w:val="28"/>
          <w:lang w:val="en-US"/>
        </w:rPr>
      </w:pPr>
      <w:r>
        <w:rPr>
          <w:rFonts w:cs="Vetren" w:ascii="Vetren" w:hAnsi="Vetren"/>
          <w:b/>
          <w:sz w:val="28"/>
          <w:lang w:val="en-US"/>
        </w:rPr>
      </w:r>
      <w:r>
        <w:br w:type="page"/>
      </w:r>
    </w:p>
    <w:p>
      <w:pPr>
        <w:pStyle w:val="Heading1"/>
        <w:ind w:firstLine="567"/>
        <w:rPr/>
      </w:pPr>
      <w:bookmarkStart w:id="0" w:name="__RefHeading___Toc512439471"/>
      <w:bookmarkEnd w:id="0"/>
      <w:r>
        <w:rPr/>
        <w:t>Введение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Я сумел бы выжить,</w:t>
      </w:r>
    </w:p>
    <w:p>
      <w:pPr>
        <w:pStyle w:val="TextBodyIndent"/>
        <w:spacing w:lineRule="auto" w:line="360"/>
        <w:rPr/>
      </w:pPr>
      <w:r>
        <w:rPr/>
        <w:t>Если б не было такой простой работы—жить»</w:t>
      </w:r>
    </w:p>
    <w:p>
      <w:pPr>
        <w:pStyle w:val="TextBodyIndent"/>
        <w:spacing w:lineRule="auto" w:line="360"/>
        <w:rPr/>
      </w:pPr>
      <w:r>
        <w:rPr/>
        <w:t>А.Башлачев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амоубийство - тема актуальная во все времена, тем более сейчас, когда Россия в 1994 году вышла на 2 место в мире по количеству самоубийств, но отношение к суициду в разные</w:t>
      </w:r>
      <w:r>
        <w:rPr>
          <w:sz w:val="28"/>
          <w:lang w:val="en-US"/>
        </w:rPr>
        <w:t xml:space="preserve"> </w:t>
      </w:r>
      <w:r>
        <w:rPr>
          <w:sz w:val="28"/>
        </w:rPr>
        <w:t>эпохи было разное и во многом зависело от религий и морально-этических</w:t>
      </w:r>
      <w:r>
        <w:rPr>
          <w:sz w:val="28"/>
          <w:lang w:val="en-US"/>
        </w:rPr>
        <w:t xml:space="preserve"> </w:t>
      </w:r>
      <w:r>
        <w:rPr>
          <w:sz w:val="28"/>
        </w:rPr>
        <w:t>норм и традиций. Заглянем в историю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Самые древние самоубийства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ритуальные, к которым относятся харакири и</w:t>
      </w:r>
      <w:r>
        <w:rPr>
          <w:sz w:val="28"/>
          <w:lang w:val="en-US"/>
        </w:rPr>
        <w:t xml:space="preserve"> </w:t>
      </w:r>
      <w:r>
        <w:rPr>
          <w:sz w:val="28"/>
        </w:rPr>
        <w:t>сати (обряд самосожжения индийских вдов). Ритуальные самоубийства, как</w:t>
      </w:r>
      <w:r>
        <w:rPr>
          <w:sz w:val="28"/>
          <w:lang w:val="en-US"/>
        </w:rPr>
        <w:t xml:space="preserve"> </w:t>
      </w:r>
      <w:r>
        <w:rPr>
          <w:sz w:val="28"/>
        </w:rPr>
        <w:t>правило, были почетны, поощрялись обществом и уклонение от них считалось</w:t>
      </w:r>
      <w:r>
        <w:rPr>
          <w:sz w:val="28"/>
          <w:lang w:val="en-US"/>
        </w:rPr>
        <w:t xml:space="preserve"> </w:t>
      </w:r>
      <w:r>
        <w:rPr>
          <w:sz w:val="28"/>
        </w:rPr>
        <w:t>большим позором. В античности отношение к жизни и смерти было несколько</w:t>
      </w:r>
      <w:r>
        <w:rPr>
          <w:sz w:val="28"/>
          <w:lang w:val="en-US"/>
        </w:rPr>
        <w:t xml:space="preserve"> </w:t>
      </w:r>
      <w:r>
        <w:rPr>
          <w:sz w:val="28"/>
        </w:rPr>
        <w:t>другим, чем в более поздние времена. Например, по эпикурейской школе,</w:t>
      </w:r>
      <w:r>
        <w:rPr>
          <w:sz w:val="28"/>
          <w:lang w:val="en-US"/>
        </w:rPr>
        <w:t xml:space="preserve"> </w:t>
      </w:r>
      <w:r>
        <w:rPr>
          <w:sz w:val="28"/>
        </w:rPr>
        <w:t>если жизнь перестает приносить удовольствие и радость</w:t>
      </w:r>
      <w:r>
        <w:rPr>
          <w:sz w:val="28"/>
          <w:lang w:val="en-US"/>
        </w:rPr>
        <w:t xml:space="preserve"> – </w:t>
      </w:r>
      <w:r>
        <w:rPr>
          <w:sz w:val="28"/>
        </w:rPr>
        <w:t>она не нужна.</w:t>
      </w:r>
      <w:r>
        <w:rPr>
          <w:sz w:val="28"/>
          <w:lang w:val="en-US"/>
        </w:rPr>
        <w:t xml:space="preserve"> </w:t>
      </w:r>
      <w:r>
        <w:rPr>
          <w:sz w:val="28"/>
        </w:rPr>
        <w:t>Если человек доказывал целесообразность этого поступка, ему давали яд,</w:t>
      </w:r>
      <w:r>
        <w:rPr>
          <w:sz w:val="28"/>
          <w:lang w:val="en-US"/>
        </w:rPr>
        <w:t xml:space="preserve"> </w:t>
      </w:r>
      <w:r>
        <w:rPr>
          <w:sz w:val="28"/>
        </w:rPr>
        <w:t>специально закупленный на деньги городской казны. Смерть являлась</w:t>
      </w:r>
      <w:r>
        <w:rPr>
          <w:sz w:val="28"/>
          <w:lang w:val="en-US"/>
        </w:rPr>
        <w:t xml:space="preserve"> </w:t>
      </w:r>
      <w:r>
        <w:rPr>
          <w:sz w:val="28"/>
        </w:rPr>
        <w:t>естественным и красивым завершением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приходом христианства отношение к самоубийству становится однозначным</w:t>
      </w:r>
      <w:r>
        <w:rPr>
          <w:sz w:val="28"/>
          <w:lang w:val="en-US"/>
        </w:rPr>
        <w:t xml:space="preserve"> – </w:t>
      </w:r>
      <w:r>
        <w:rPr>
          <w:sz w:val="28"/>
        </w:rPr>
        <w:t>резко отрицатель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редние века самоубийц не хоронили на</w:t>
      </w:r>
      <w:r>
        <w:rPr>
          <w:sz w:val="28"/>
          <w:lang w:val="en-US"/>
        </w:rPr>
        <w:t xml:space="preserve"> </w:t>
      </w:r>
      <w:r>
        <w:rPr>
          <w:sz w:val="28"/>
        </w:rPr>
        <w:t>кладбищах, над их трупами совершали надругательства (здесь играл роль</w:t>
      </w:r>
      <w:r>
        <w:rPr>
          <w:sz w:val="28"/>
          <w:lang w:val="en-US"/>
        </w:rPr>
        <w:t xml:space="preserve"> </w:t>
      </w:r>
      <w:r>
        <w:rPr>
          <w:sz w:val="28"/>
        </w:rPr>
        <w:t>эстетический момент:</w:t>
      </w:r>
      <w:r>
        <w:rPr>
          <w:sz w:val="28"/>
          <w:lang w:val="en-US"/>
        </w:rPr>
        <w:t xml:space="preserve"> </w:t>
      </w:r>
      <w:r>
        <w:rPr>
          <w:sz w:val="28"/>
        </w:rPr>
        <w:t>показать людям, что с ними будет после такого шага,</w:t>
      </w:r>
      <w:r>
        <w:rPr>
          <w:sz w:val="28"/>
          <w:lang w:val="en-US"/>
        </w:rPr>
        <w:t xml:space="preserve"> </w:t>
      </w:r>
      <w:r>
        <w:rPr>
          <w:sz w:val="28"/>
        </w:rPr>
        <w:t>потому что человеку свойственно представлять момент своей собственной</w:t>
      </w:r>
      <w:r>
        <w:rPr>
          <w:sz w:val="28"/>
          <w:lang w:val="en-US"/>
        </w:rPr>
        <w:t xml:space="preserve"> </w:t>
      </w:r>
      <w:r>
        <w:rPr>
          <w:sz w:val="28"/>
        </w:rPr>
        <w:t>смерти и похорон эстетически переживая). Почему же это произошло? Дело в</w:t>
      </w:r>
      <w:r>
        <w:rPr>
          <w:sz w:val="28"/>
          <w:lang w:val="en-US"/>
        </w:rPr>
        <w:t xml:space="preserve"> </w:t>
      </w:r>
      <w:r>
        <w:rPr>
          <w:sz w:val="28"/>
        </w:rPr>
        <w:t>том, что с принятием христианства новообращенным хотелось как можно</w:t>
      </w:r>
      <w:r>
        <w:rPr>
          <w:sz w:val="28"/>
          <w:lang w:val="en-US"/>
        </w:rPr>
        <w:t xml:space="preserve"> </w:t>
      </w:r>
      <w:r>
        <w:rPr>
          <w:sz w:val="28"/>
        </w:rPr>
        <w:t>скорее попасть в Божье Царство и, чтобы избежать чудовищное количество</w:t>
      </w:r>
      <w:r>
        <w:rPr>
          <w:sz w:val="28"/>
          <w:lang w:val="en-US"/>
        </w:rPr>
        <w:t xml:space="preserve"> </w:t>
      </w:r>
      <w:r>
        <w:rPr>
          <w:sz w:val="28"/>
        </w:rPr>
        <w:t>самоубийств, церкви пришлось объявить самоубийство грех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христианстве считается, что если бог даровал тебе жизнь, нельзя бросать</w:t>
      </w:r>
      <w:r>
        <w:rPr>
          <w:sz w:val="28"/>
          <w:lang w:val="en-US"/>
        </w:rPr>
        <w:t xml:space="preserve"> </w:t>
      </w:r>
      <w:r>
        <w:rPr>
          <w:sz w:val="28"/>
        </w:rPr>
        <w:t>этот дар к его ногам. Нужно прожить жизнь до конца, потому что в</w:t>
      </w:r>
      <w:r>
        <w:rPr>
          <w:sz w:val="28"/>
          <w:lang w:val="en-US"/>
        </w:rPr>
        <w:t xml:space="preserve"> </w:t>
      </w:r>
      <w:r>
        <w:rPr>
          <w:sz w:val="28"/>
        </w:rPr>
        <w:t>противовес античной философии, жизнь хороша не удовольствиями, а</w:t>
      </w:r>
      <w:r>
        <w:rPr>
          <w:sz w:val="28"/>
          <w:lang w:val="en-US"/>
        </w:rPr>
        <w:t xml:space="preserve"> </w:t>
      </w:r>
      <w:r>
        <w:rPr>
          <w:sz w:val="28"/>
        </w:rPr>
        <w:t>страданиями (ради будущей жизн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человек лишает себя жизни, он думает только о себе, о том, чтоб</w:t>
      </w:r>
      <w:r>
        <w:rPr>
          <w:sz w:val="28"/>
          <w:lang w:val="en-US"/>
        </w:rPr>
        <w:t xml:space="preserve"> </w:t>
      </w:r>
      <w:r>
        <w:rPr>
          <w:sz w:val="28"/>
        </w:rPr>
        <w:t>разом вылечиться от всех страданий и разочарований, он не задумывается о</w:t>
      </w:r>
      <w:r>
        <w:rPr>
          <w:sz w:val="28"/>
          <w:lang w:val="en-US"/>
        </w:rPr>
        <w:t xml:space="preserve"> </w:t>
      </w:r>
      <w:r>
        <w:rPr>
          <w:sz w:val="28"/>
        </w:rPr>
        <w:t>том, на какие душевные муки обрекает самых близких ему людей, ему</w:t>
      </w:r>
      <w:r>
        <w:rPr>
          <w:sz w:val="28"/>
          <w:lang w:val="en-US"/>
        </w:rPr>
        <w:t xml:space="preserve"> </w:t>
      </w:r>
      <w:r>
        <w:rPr>
          <w:sz w:val="28"/>
        </w:rPr>
        <w:t>безразлично, что их всю оставшуюся жизнь будет мучить чувство вины за</w:t>
      </w:r>
      <w:r>
        <w:rPr>
          <w:sz w:val="28"/>
          <w:lang w:val="en-US"/>
        </w:rPr>
        <w:t xml:space="preserve"> </w:t>
      </w:r>
      <w:r>
        <w:rPr>
          <w:sz w:val="28"/>
        </w:rPr>
        <w:t>то, что они не все сделали, чтобы спасти его. Он не осознает, что это</w:t>
      </w:r>
      <w:r>
        <w:rPr>
          <w:sz w:val="28"/>
          <w:lang w:val="en-US"/>
        </w:rPr>
        <w:t xml:space="preserve"> </w:t>
      </w:r>
      <w:r>
        <w:rPr>
          <w:sz w:val="28"/>
        </w:rPr>
        <w:t>только момент, и надо иметь мудрость и мужество пережить его, потому что</w:t>
      </w:r>
      <w:r>
        <w:rPr>
          <w:sz w:val="28"/>
          <w:lang w:val="en-US"/>
        </w:rPr>
        <w:t xml:space="preserve"> </w:t>
      </w:r>
      <w:r>
        <w:rPr>
          <w:sz w:val="28"/>
        </w:rPr>
        <w:t>впереди вся жизн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bookmarkStart w:id="1" w:name="__RefHeading___Toc512439472"/>
      <w:bookmarkEnd w:id="1"/>
      <w:r>
        <w:rPr/>
        <w:t>Психологические аспекты пробл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ерман Гессе в своей</w:t>
      </w:r>
      <w:r>
        <w:rPr>
          <w:sz w:val="28"/>
          <w:lang w:val="en-US"/>
        </w:rPr>
        <w:t xml:space="preserve"> </w:t>
      </w:r>
      <w:r>
        <w:rPr>
          <w:sz w:val="28"/>
        </w:rPr>
        <w:t>книге «Степной Волк» высказывает очень интересные мысли по поводу</w:t>
      </w:r>
      <w:r>
        <w:rPr>
          <w:sz w:val="28"/>
          <w:lang w:val="en-US"/>
        </w:rPr>
        <w:t xml:space="preserve"> </w:t>
      </w:r>
      <w:r>
        <w:rPr>
          <w:sz w:val="28"/>
        </w:rPr>
        <w:t>самоубийств. Он пишет о том, что есть как бы прирожденные самоубийцы</w:t>
      </w:r>
      <w:r>
        <w:rPr>
          <w:sz w:val="28"/>
          <w:lang w:val="en-US"/>
        </w:rPr>
        <w:t xml:space="preserve"> </w:t>
      </w:r>
      <w:r>
        <w:rPr>
          <w:sz w:val="28"/>
        </w:rPr>
        <w:t>(которые только относятся к этому типу, а самоубийства могут так и не</w:t>
      </w:r>
      <w:r>
        <w:rPr>
          <w:sz w:val="28"/>
          <w:lang w:val="en-US"/>
        </w:rPr>
        <w:t xml:space="preserve"> </w:t>
      </w:r>
      <w:r>
        <w:rPr>
          <w:sz w:val="28"/>
        </w:rPr>
        <w:t>совершить) и люди, которые накладывают на себя руки по чистой</w:t>
      </w:r>
      <w:r>
        <w:rPr>
          <w:sz w:val="28"/>
          <w:lang w:val="en-US"/>
        </w:rPr>
        <w:t xml:space="preserve"> </w:t>
      </w:r>
      <w:r>
        <w:rPr>
          <w:sz w:val="28"/>
        </w:rPr>
        <w:t>случайности, подаваясь моменту. Прирожденные самоубийцы—это, как</w:t>
      </w:r>
      <w:r>
        <w:rPr>
          <w:sz w:val="28"/>
          <w:lang w:val="en-US"/>
        </w:rPr>
        <w:t xml:space="preserve"> </w:t>
      </w:r>
      <w:r>
        <w:rPr>
          <w:sz w:val="28"/>
        </w:rPr>
        <w:t>правило, творческие личности. Они смотрят на свое «Я» как на какое-то</w:t>
      </w:r>
      <w:r>
        <w:rPr>
          <w:sz w:val="28"/>
          <w:lang w:val="en-US"/>
        </w:rPr>
        <w:t xml:space="preserve"> </w:t>
      </w:r>
      <w:r>
        <w:rPr>
          <w:sz w:val="28"/>
        </w:rPr>
        <w:t>опасное, ненадежное, не защищенное порождение природы. Это души, видящие</w:t>
      </w:r>
      <w:r>
        <w:rPr>
          <w:sz w:val="28"/>
          <w:lang w:val="en-US"/>
        </w:rPr>
        <w:t xml:space="preserve"> </w:t>
      </w:r>
      <w:r>
        <w:rPr>
          <w:sz w:val="28"/>
        </w:rPr>
        <w:t>свою цель не в самоусовершенствовании, а в саморазрушении, возврате к матери, к Богу, к Вселенной. Таким людям знакома постоянная борьба с соблазном покончить с собой. При малейшем потрясении они думают о самоубийстве. Но мысль о том, что запасной выход всегда открыт, придает силы, наделяет любопытством к болям и невзгодам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Существует определенная классификация суицид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Холодный суицид—это когда человек действительно хочет умереть, то</w:t>
      </w:r>
      <w:r>
        <w:rPr>
          <w:sz w:val="28"/>
          <w:lang w:val="en-US"/>
        </w:rPr>
        <w:t xml:space="preserve"> </w:t>
      </w:r>
      <w:r>
        <w:rPr>
          <w:sz w:val="28"/>
        </w:rPr>
        <w:t>есть не хочет жи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уицид, который является определенной игрой, то есть человек до конца</w:t>
      </w:r>
      <w:r>
        <w:rPr>
          <w:sz w:val="28"/>
          <w:lang w:val="en-US"/>
        </w:rPr>
        <w:t xml:space="preserve"> </w:t>
      </w:r>
      <w:r>
        <w:rPr>
          <w:sz w:val="28"/>
        </w:rPr>
        <w:t>уверен в том, что его спасут, он просто хочет обратить на себя внима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уицид как способ уйти от пробл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 xml:space="preserve"> </w:t>
      </w:r>
      <w:r>
        <w:rPr>
          <w:sz w:val="28"/>
        </w:rPr>
        <w:t>студентов причиной самоубийства может стать ряд проблем, таких, ка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ложность адаптации к новым условиям, отсутствие дома (= защиты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коммуникативные сложности, резкое падение самооценки во время учебы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проблемы скученности в общежитии, невозможность побыть наедине с собой,</w:t>
      </w:r>
      <w:r>
        <w:rPr>
          <w:sz w:val="28"/>
          <w:lang w:val="en-US"/>
        </w:rPr>
        <w:t xml:space="preserve"> </w:t>
      </w:r>
      <w:r>
        <w:rPr>
          <w:sz w:val="28"/>
        </w:rPr>
        <w:t>своими проблемам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  <w:lang w:val="en-US"/>
        </w:rPr>
      </w:pPr>
      <w:r>
        <w:rPr>
          <w:sz w:val="28"/>
        </w:rPr>
        <w:t>ранние брак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Личная жизнь оказывается на виду у</w:t>
      </w:r>
      <w:r>
        <w:rPr>
          <w:sz w:val="28"/>
          <w:lang w:val="en-US"/>
        </w:rPr>
        <w:t xml:space="preserve"> </w:t>
      </w:r>
      <w:r>
        <w:rPr>
          <w:sz w:val="28"/>
        </w:rPr>
        <w:t>всех, становится темой для обсуждения. Есть также предположение, что</w:t>
      </w:r>
      <w:r>
        <w:rPr>
          <w:sz w:val="28"/>
          <w:lang w:val="en-US"/>
        </w:rPr>
        <w:t xml:space="preserve"> </w:t>
      </w:r>
      <w:r>
        <w:rPr>
          <w:sz w:val="28"/>
        </w:rPr>
        <w:t>основой студенческих самоубийств является научное мышление, они как</w:t>
      </w:r>
      <w:r>
        <w:rPr>
          <w:sz w:val="28"/>
          <w:lang w:val="en-US"/>
        </w:rPr>
        <w:t xml:space="preserve"> </w:t>
      </w:r>
      <w:r>
        <w:rPr>
          <w:sz w:val="28"/>
        </w:rPr>
        <w:t>бы ставят эксперимент, который повторить, к сожалению, не удастся. Но с</w:t>
      </w:r>
      <w:r>
        <w:rPr>
          <w:sz w:val="28"/>
          <w:lang w:val="en-US"/>
        </w:rPr>
        <w:t xml:space="preserve"> </w:t>
      </w:r>
      <w:r>
        <w:rPr>
          <w:sz w:val="28"/>
        </w:rPr>
        <w:t>другой стороны, люди с научным складом ума не будут ставить такой</w:t>
      </w:r>
      <w:r>
        <w:rPr>
          <w:sz w:val="28"/>
          <w:lang w:val="en-US"/>
        </w:rPr>
        <w:t xml:space="preserve"> </w:t>
      </w:r>
      <w:r>
        <w:rPr>
          <w:sz w:val="28"/>
        </w:rPr>
        <w:t>эксперимент, об отрицательном результате которого они заранее знают (эт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корее всего социальная незрелость или авантюризм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нечно, если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 твердо решил уйти из жизни, его никто не остановит, он имеет</w:t>
      </w:r>
      <w:r>
        <w:rPr>
          <w:sz w:val="28"/>
          <w:lang w:val="en-US"/>
        </w:rPr>
        <w:t xml:space="preserve"> </w:t>
      </w:r>
      <w:r>
        <w:rPr>
          <w:sz w:val="28"/>
        </w:rPr>
        <w:t>право распоряжаться ей так, как захочет, и все же эта жизнь дана только</w:t>
      </w:r>
      <w:r>
        <w:rPr>
          <w:sz w:val="28"/>
          <w:lang w:val="en-US"/>
        </w:rPr>
        <w:t xml:space="preserve"> </w:t>
      </w:r>
      <w:r>
        <w:rPr>
          <w:sz w:val="28"/>
        </w:rPr>
        <w:t>раз, другой такой уже не будет. Суицид—заразительное явление, на него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возникнуть мода, особенно когда из жизни уходят лучшие, те, кого</w:t>
      </w:r>
      <w:r>
        <w:rPr>
          <w:sz w:val="28"/>
          <w:lang w:val="en-US"/>
        </w:rPr>
        <w:t xml:space="preserve"> </w:t>
      </w:r>
      <w:r>
        <w:rPr>
          <w:sz w:val="28"/>
        </w:rPr>
        <w:t>уважают (смерть вслед за кумиром, например, рок-певцом и т.д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принципе, если это не холодный суицид,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а можно остановить. Дело в том, что самоубийц отличает туннельное</w:t>
      </w:r>
      <w:r>
        <w:rPr>
          <w:sz w:val="28"/>
          <w:lang w:val="en-US"/>
        </w:rPr>
        <w:t xml:space="preserve"> </w:t>
      </w:r>
      <w:r>
        <w:rPr>
          <w:sz w:val="28"/>
        </w:rPr>
        <w:t>видение, они замкнуты на своих проблемах и не видят других способов их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я. Психолог должен как бы расширить горизонты, показать</w:t>
      </w:r>
      <w:r>
        <w:rPr>
          <w:sz w:val="28"/>
          <w:lang w:val="en-US"/>
        </w:rPr>
        <w:t xml:space="preserve"> </w:t>
      </w:r>
      <w:r>
        <w:rPr>
          <w:sz w:val="28"/>
        </w:rPr>
        <w:t>альтернативные пути решения проблемы, потому что только смерть</w:t>
      </w:r>
      <w:r>
        <w:rPr>
          <w:sz w:val="28"/>
          <w:lang w:val="en-US"/>
        </w:rPr>
        <w:t xml:space="preserve"> </w:t>
      </w:r>
      <w:r>
        <w:rPr>
          <w:sz w:val="28"/>
        </w:rPr>
        <w:t>бесповоротна, а в жизни можно попробовать проиграть множество вариа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мерть—выход из игры. К сожалению, у нас принята так называемая</w:t>
      </w:r>
      <w:r>
        <w:rPr>
          <w:sz w:val="28"/>
          <w:lang w:val="en-US"/>
        </w:rPr>
        <w:t xml:space="preserve"> </w:t>
      </w:r>
      <w:r>
        <w:rPr>
          <w:sz w:val="28"/>
        </w:rPr>
        <w:t>«кухонная» терапия, то есть люди предпочитают изливать душу друг другу,</w:t>
      </w:r>
      <w:r>
        <w:rPr>
          <w:sz w:val="28"/>
          <w:lang w:val="en-US"/>
        </w:rPr>
        <w:t xml:space="preserve"> </w:t>
      </w: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обращаясь к специалис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романтической литературе самоубийство окружено ореолом, который не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ует действительности. Живой, страдающий или радующийся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, счастливый или несчастный, но прекрасный, потому что живой,</w:t>
      </w:r>
      <w:r>
        <w:rPr>
          <w:sz w:val="28"/>
          <w:lang w:val="en-US"/>
        </w:rPr>
        <w:t xml:space="preserve"> </w:t>
      </w:r>
      <w:r>
        <w:rPr>
          <w:sz w:val="28"/>
        </w:rPr>
        <w:t>превращается в холодный, неподвижный, смердящий труп, который кроме</w:t>
      </w:r>
      <w:r>
        <w:rPr>
          <w:sz w:val="28"/>
          <w:lang w:val="en-US"/>
        </w:rPr>
        <w:t xml:space="preserve"> </w:t>
      </w:r>
      <w:r>
        <w:rPr>
          <w:sz w:val="28"/>
        </w:rPr>
        <w:t>нездорового любопытства, брезгливости, отвращения ничего не вызывает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Почему-то не описывают, как у человека, который застрелился, мозги</w:t>
      </w:r>
      <w:r>
        <w:rPr>
          <w:sz w:val="28"/>
          <w:lang w:val="en-US"/>
        </w:rPr>
        <w:t xml:space="preserve"> </w:t>
      </w:r>
      <w:r>
        <w:rPr>
          <w:sz w:val="28"/>
        </w:rPr>
        <w:t>размазываются по стенкам, от головы остается кровавое месиво, что у</w:t>
      </w:r>
      <w:r>
        <w:rPr>
          <w:sz w:val="28"/>
          <w:lang w:val="en-US"/>
        </w:rPr>
        <w:t xml:space="preserve"> </w:t>
      </w:r>
      <w:r>
        <w:rPr>
          <w:sz w:val="28"/>
        </w:rPr>
        <w:t>повешенного вываливается синий язык, глаза выходят из орбит, что он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сразу не умереть, а будет долго в судорогах мучиться, что</w:t>
      </w:r>
      <w:r>
        <w:rPr>
          <w:sz w:val="28"/>
          <w:lang w:val="en-US"/>
        </w:rPr>
        <w:t xml:space="preserve"> </w:t>
      </w:r>
      <w:r>
        <w:rPr>
          <w:sz w:val="28"/>
        </w:rPr>
        <w:t>происходит дефекализация организма, поскольку он находится в подвешенном</w:t>
      </w:r>
      <w:r>
        <w:rPr>
          <w:sz w:val="28"/>
          <w:lang w:val="en-US"/>
        </w:rPr>
        <w:t xml:space="preserve"> </w:t>
      </w:r>
      <w:r>
        <w:rPr>
          <w:sz w:val="28"/>
        </w:rPr>
        <w:t>состоянии. Тот, кто решил выпить яд или снотворное, должен готовиться к</w:t>
      </w:r>
      <w:r>
        <w:rPr>
          <w:sz w:val="28"/>
          <w:lang w:val="en-US"/>
        </w:rPr>
        <w:t xml:space="preserve"> </w:t>
      </w:r>
      <w:r>
        <w:rPr>
          <w:sz w:val="28"/>
        </w:rPr>
        <w:t>долгой и мучительной смерти, поскольку даже цианистый калий вызывает</w:t>
      </w:r>
      <w:r>
        <w:rPr>
          <w:sz w:val="28"/>
          <w:lang w:val="en-US"/>
        </w:rPr>
        <w:t xml:space="preserve"> </w:t>
      </w:r>
      <w:r>
        <w:rPr>
          <w:sz w:val="28"/>
        </w:rPr>
        <w:t>невероятные мучения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67"/>
        <w:rPr/>
      </w:pPr>
      <w:bookmarkStart w:id="2" w:name="__RefHeading___Toc512439473"/>
      <w:bookmarkEnd w:id="2"/>
      <w:r>
        <w:rPr/>
        <w:t>Проблемы статистической информации по самоубийства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а самодеструктивного поведения, то есть поведения, направленного на физическое уничтожение своего организма, достаточно серьезна и требует серьезных раздумий о реальных причинах, толкающих людей на самоубий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 не буду оперировать статистическими данными по самоубийствам в России не из-за недоступности такой информации. Просто у нас пока отсутствует отлаженная процедура сбора подобного рода данных и поэтому нет уверенности в достоверности имеющихся цифр. Хотя несколько цифр из официальной информации я приведу: с 1965–1996 г. включительно 1,4 млн. человек покончило жизнь самоубийством, около 20% – женщ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прочем, аналогичные трудности имеются во многих странах мира, и не случайно, что даже в статистике США, чемпионе по массовым обследованиям, имеются существенные противоречия в цифрах (например, по одним данным, самоубийства занимают 9-е место среди причин смертности населения, а по другим - выходят на 5-6-е места). Прежде всего это связано не с попыткой скрыть эти "неблагополучные" данные (хотя в некоторых странах такая тенденция также заметна), но со сложностью квалификации того или иного случая смерти как суицида (самоубийств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ь суицид относится к намеренному лишению себя жизни, а при отсутствии предсмертных записок, предварительных соответствующих высказываний или других явных доказательств оно легко может быть интерпретировано как несчастный случа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кольку в общественном сознании суицид часто связывается с чьим-либо "позором" или "виной", то родственники или ближайшее окружение заинтересовано в фальсификации реальных фак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почти все международные симпозиумы и встречи по проблемам самодеструктивного поведения начинаются, как правило, с горячих дискуссий по поводу достоверности имеющихся статистических данных. Тем не менее общая мировая статистика показывает явно тревожную картину за последние десятиле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многих развитых странах уровень самоубийств или повышается, или остается достаточно высоким. С другой стороны, за последнее время увеличилась доля самоубийств среди молодежи в возрасте 15-24 лет (в США с 1960 по 1980 г. количество суицидов среди подростков обоего пола увеличилось в 2 раза).</w:t>
      </w:r>
    </w:p>
    <w:p>
      <w:pPr>
        <w:pStyle w:val="Heading1"/>
        <w:ind w:firstLine="567"/>
        <w:rPr/>
      </w:pPr>
      <w:bookmarkStart w:id="3" w:name="__RefHeading___Toc512439474"/>
      <w:bookmarkEnd w:id="3"/>
      <w:r>
        <w:rPr/>
        <w:t>Факторы, влияющие на явление суицида в разное время в разных стран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исты насчитывают большое количество факторов, имеющих отношение к суицидальным попыткам. Среди них и изменение солнечной активности, и влияние магнитных полей Земли, и загрязненность окружающей среды, по некоторым гипотезам, приводящая к массовому самоубийству даже китов, и накопление определенных морских воздушных масс, циклонов и антициклонов, способствующих, по мнению венгерских специалистов увеличению числа самоубийств в Будапеш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нас, конечно, интересуют прежде всего не условия, действующие на биологическую природу человека, ведь в конечном счете даже такой мощный фактор, как психическая болезнь, является непосредственно причиной самоубийства не более чем в 30 процентах случаев, как бы ни старались объявить вначале всех самоубийц сумасшедшими. Наиболее важными для понимания самоубийства являются социальные, социально-психологические и психологические причины, разрушающие личность человека, его "я". Исторически сложившиеся политические, экономические и культурные условия в обществе, как показывают многочисленные исследования, в существенной мере влияют на кривую роста самоубий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посредственные причины, толкнувшие человека на отказ от жизни, как правило, тесно связаны с его ближайшим окружением - семьей, родителями, друзьями. И наконец, главным звеном в решении вопроса "быть или не быть" является сам человек, от силы его личности зависит, как поведет он себя в кризисном психическом состоянии, какой выбор сделает, столкнувшись с трудностями приспособления к сложным жизненным ситуациям, и не сдастся ли он под влиянием длительных травмирующих психику обстоя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ругой важный момент, связанный с проблемой самоубийства, - это временн</w:t>
      </w:r>
      <w:r>
        <w:rPr>
          <w:b/>
          <w:sz w:val="28"/>
        </w:rPr>
        <w:t>а</w:t>
      </w:r>
      <w:r>
        <w:rPr>
          <w:sz w:val="28"/>
        </w:rPr>
        <w:t>я перспектива. Поиск причин суицида нередко приводит в прошлое человека или общества, в котором он живет, а неопределенность или безысходность будущего часто явный признак или причина стремления к самоуничт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"Общество множит ряды самоубийств" - этот тезис с особой силой зазвучал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, когда связь общественно-исторических сил с личной трагедией индивида стала очевидной для многих. На самом деле эту связь в большей или меньшей степени можно проследить во всей истории общественного развития человека. Есть, по крайней мере, два вида самоубийств, прямым образом связанных с социальными причинами. В первом случае общество в определенных ситуациях как бы требует от своих членов самопожертвования, и эти социальные ожидания заложены в общественных нормах, правилах поведения и неписаных кодексах чести. Все это находит свое отражение и в системе воспитания, и в многочисленных произведениях искус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бровольное принесение себя в жертву богам во имя общественных интересов в древности существовало практически у всех народов. В голодные годы старики и дети ради сохранения жизни рода лишали жизни себя; нередко жертвы приносились ради прекращения войн, эпидемий, стихийных бедств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ную долю общественно регламентированных самоубийств составляли добровольные уходы из жизни после смерти "повелителя" - жены и слуги правителей и других высокопоставленных лиц обязаны были разделить участь господина и отправиться следом в загробный ми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амоубийства вдов во многих странах являлись свидетельством подлинной любви к мужу и доказательством их верности. Решительность и бесстрашие многих из них поражает воображение - Порция, жена небезызвестного в римской истории Брута, узнав о смерти мужа, не замедлила проглотить горсть горящих углей. В Индии обычай сати - самосожжение вдовы вместе с телом мужа вплоть до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являлся не просто образцом для подражания, но и обязательным ритуа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амоубийство в истории общества было также одним из способов выражения гнева, протеста против оскорбления, средством восстановления своей чести. До сих пор в некоторых африканских племенах сохранилась такая странная, на наш взгляд, форма защиты своего достоинства: человек, которому нанесено оскорбление, должен по обычаю племени взобраться на высокое дерево и, публично излив свой гнев на обидчика, броситься вниз голов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Японии, где власть иерархического подчинения была доведена до предела, во многих случаях самоубийство было единственной возможностью выражения протеста людей, стоявших на низших ступенях иерархической лестницы.</w:t>
      </w:r>
    </w:p>
    <w:p>
      <w:pPr>
        <w:pStyle w:val="Heading2"/>
        <w:rPr/>
      </w:pPr>
      <w:bookmarkStart w:id="4" w:name="__RefHeading___Toc512439475"/>
      <w:bookmarkEnd w:id="4"/>
      <w:r>
        <w:rPr/>
        <w:t>Религиозный фактор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сильнейших социальных факторов, определяющих уровень самоубийств и непосредственно связывающих прошлое и настоящее в жизни общества, является религия. Недаром в конце прошлого века В.Джеймс в своем знаменитом эссе "Стоит ли жизнь того, чтобы жить?" пришел к выводу, что одной из основ в борьбе за жизнь в истории общества являлась религиозная кара. Ислам строго осуждал самовольное лишение себя жизни, и до сих пор это явление практически не встречается в странах, исповедующих мусульманскую религию. В иудаизме также подчеркивалось ценность жизни для бога, и потому ради сохранения жизни правоверным евреям разрешалось преступать все религиозные законы, за исключением отказа от бога, убийства и кровосмеш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ристианство после волны самоубийств первых христиан-мучеников, стремящихся таким образом как можно быстрее предстать перед лицом всевышнего, также довольно скоро наложило запрет на добровольный уход из жизни. И хотя слова Экклезиаста "и возненавидел я жизнь, ибо все суета и томление духа" могут посоперничать по пессимизму с книгой Иова ("человек рождается на страдания"), тем не менее попытки избежать страданий, ниспосланных богом, объявлялись теоретиками христианства, в частности св. Августином, не просто слабостью, но и грехом (так как нарушается заповедь "не убий"), который лишает самоубийцу прощения и спасения в другой жизни. Самоубийцам отказывалось в христианском погребении, они карались позорным захоронением на перекрестках дорог, вне кладбища, а в правовом плане - семья самоубийцы лишалась законного наследства. Люди же, совершившие неудачную попытку суицида, подвергались заключению и каторжным работам как за убий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одной из главных причин самого низкого уровня самоубийств в настоящее время в Италии, Испании и ряде латиноамериканских стран является огромное влияние в этих странах католицизма, сурово преследующего попытки лишения себя жизни. Религиозный фактор является одной из причин небольшого количества самоубийств и в Польше (с 1970 по 1986 годы зарегистрировано в среднем не более 12 человек на 10000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ие восточные религии, как брахманизм и буддизм, следующие доктрине: все, что привязывает человека к жизни, есть причина страдания, спокойно относятся к отречению от плоти. И самосожжение буддистских монахов как акт протеста против войн и других варварств современной цивилизации вполне укладывается в рамки религиозных норм. Впрочем, массовые религиозные самоубийства предпринимались и в России, например, при многих государственных нововведениях и реформах; примером тому - многочисленные самоубийства как протест против политики, проводимой Петром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ременными исследователями установлено, что в целом в государствах, где влияние религии слабее и религиозные нормы, в частности, связанные с самоубийством, мягче, процент суицидальных действий выше.</w:t>
      </w:r>
    </w:p>
    <w:p>
      <w:pPr>
        <w:pStyle w:val="Heading2"/>
        <w:rPr/>
      </w:pPr>
      <w:bookmarkStart w:id="5" w:name="__RefHeading___Toc512439476"/>
      <w:bookmarkEnd w:id="5"/>
      <w:r>
        <w:rPr/>
        <w:t>Социальные фактор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видом самоубийств, непосредственно связанным с социальными причинами, является тот случай, когда общественное положение какой-либо группы людей или конкретного индивида по независимым от них причинам настолько тяжело и невыносимо, что суицид становится одним из реальных путей избавления от страд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"Нужда и безработица", "бесплодность и беспросветность борьбы за существование" - эти слова стали штампами и уже давно связываются с причинами примерно 30 процентов самоубийств. В целом экономическая жизнь общества сильно отражается на кривой суицидов: спады в мировой экономике в 1908, 1923, 1929-1933, 1937 годах четко трансформировались в пики на этой кривой, а во времена "великой депрессии" в США уровень самоубийств вырос в 2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е социальные причины более опосредованно влияют на добровольный уход из жизни - есть данные, что в технически высокоразвитых странах вероятность самоубийств резко возрастает. Люди расплачиваются жизнью и за урбанизацию - данные по России о том, что в городе в 3 раза выше процент самоубийств, приводит еще в начале века известный юрист и публицист А.Ф.Кони. В мировой статистике выявлены аналогичные тенденции, например, в Польше 1970-1986 годах отмечено в среднем в 2 раза больше самоубийств в городах, чем в сельской мест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ом научно-технический прогресс, увеличивающий разделение труда и дифференциацию различных слоев общества, способствует развитию процесса отчуждения у человека и зачастую вызывает ощущение "винтика" в огромной машине цивилизации, не обладающего ценностью собственной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вольно широко распространено мнение, что во время войн и революций кривая самоубийств ползет вниз. С одной стороны цифры свидетельствуют об этом. С другой стороны, реального количества добровольно стремящихся уйти из жизни в такие периоды истории не может подсчитать ни один статистик - ведь никто не считает самоубийцей человека, подставившего себя под пули на поле боя. И не случайно одним из распространенных видов самоубийств среди русских офицеров являлась отправка на Кавказ "в поисках пули горцев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пределение самоубийства, даваемого современными специалистами, входит не только намеренное лишение себя жизни, но и отказ от реальных возможностей избежать смерти в критической ситуации. А в таких ситуациях в военное время явно нет недостатка, кроме того смерть в эти периоды истории является настолько обычным явлением, что преднамеренность некоторых случаев не является предметом изучения. Поэтому хотя во время войны и наблюдается действие механизма переноса накопленной агрессии против своего "я" на других людей, принадлежащих к "лагерю врагов", исследователи затрудняются однозначно ответить на вопрос о влиянии войн на суици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общественных условий, влияющих на самоубийства, особую роль играют некоторые культурные явления. Например, появление "Вертера" Гете в 1774 году, в котором описаны жизнь и смерть от несчастной любви юного Вертера, породило целую эпидемию самоубийств. И сегодня средства массовой информации умножают этот эффект заражения вирусом самоубийства, основанный на подражании кумир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добровольной смертью 1970 году писателя Юкиа Масима, соискателя Нобелевской премии по литературе, последовала целая серия уходов из жизни японцев самого разного возрас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 из главных тенденций, которые важны для нас, это связь самоубийств с общественно-политической обстановкой в стране, и здесь четко прослеживается закономерность уменьшения суицидов при общественном подъеме, при оживлении в политике, экономике и культурной жизни общества и увеличения суицидов при общественных спад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еря надежд после общественного подъема, как правило, усугубляет кризис общественного сознания, угнетающе действует на членов общества и способствует добровольному отказу от жизни наиболее слабых его чле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енно сильно это проявляется в обществе, переживающем упадок и не имеющем перспектив для развития. Общество без будущего представляет неистощимый источник для самоубийц; не случайно такое распространение получил суицид в период развала Римской империи, да и развитие суицидальных мотивов в учении стоиков и эпикурейцев, и возникновение Александрийского общества добровольного ухода из жизни совпало с сильными общественными кризисами.</w:t>
      </w:r>
    </w:p>
    <w:p>
      <w:pPr>
        <w:pStyle w:val="Heading1"/>
        <w:ind w:firstLine="567"/>
        <w:rPr/>
      </w:pPr>
      <w:bookmarkStart w:id="6" w:name="__RefHeading___Toc512439477"/>
      <w:bookmarkEnd w:id="6"/>
      <w:r>
        <w:rPr/>
        <w:t>Анализ отношения некоторых социальных групп к суициду в настоящее время.</w:t>
      </w:r>
    </w:p>
    <w:p>
      <w:pPr>
        <w:pStyle w:val="Heading2"/>
        <w:rPr>
          <w:lang w:val="en-US"/>
        </w:rPr>
      </w:pPr>
      <w:bookmarkStart w:id="7" w:name="__RefHeading___Toc512439478"/>
      <w:bookmarkEnd w:id="7"/>
      <w:r>
        <w:rPr/>
        <w:t>Старшее покол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рнемся в настоящее время - может быть, сказанное ранее поможет хотя бы немного осмыслить тенденции к суицидальному поведению современной молодежи и более старшего покол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ршее поколение, как известно, самая главная группа суицидального риска: во всем мире возрастная кривая роста самоубийств, за исключением лишь некоторых стран, например, Японии, медленно нарастает у слабого пола и резко взмывает вверх к концу жизни у мужчин. Это и понятно: болезни и одиночество, упадок жизненных сил и отсутствие радужных надежд на лучшее состояние тела и духа не у всех вызывают бодрые эмоции "социально активной старости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же несмотря на негативные установки церкви, старикам иногда предоставлялось право решать, сражаться ли с нарастающей лавиной хворей и недугов или уйти с достоинством еще стоящего на своих ног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с другой стороны, люди, которые смогли полностью сказать "да" старости и принять ее со всеми горестями и радостями - действительно ощущают эту последнюю пору жизни как приятное завершение бурных дней молодости и черпают новые неизвестные ранее удовольствия в "сокровищнице картин своего прошлого"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8" w:name="__RefHeading___Toc512439479"/>
      <w:bookmarkEnd w:id="8"/>
      <w:r>
        <w:rPr/>
        <w:t>Поколение среднего возрас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оление среднего возраста – может быть, его "ощущения" более однозначны в плане изменения отношения к самоубийству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йствительно, шлагбаумы перестройки открыли много новых скоростных дорог, по ним мчаться бы людям средних лет, которых, с одной стороны, уже можно назвать профессиональными водителями, а с другой - у которых имеются еще почти полные баки горючего из энтузиазма, энергии и жизненных си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ечно, многие из "среднего" поколения получили, наконец, сегодня возможность реализовать свои идеи, замысли и творческий потенциал или просто возможность работать хорошо. Однако ни для кого не секрет, что работа некоторых, а может (не будем излишне скромными) и большинства, еще совсем далека не то чтобы даже от идеала, но и просто от элементарной нормы. Иногда это идет от недостатков общей организации труда, а иногда и от субъективных причин, относящихся к конкретному специалисту: или это очень слабая профессиональная подготовка, или нежелание и неумение реально изменять стиль и методы своей работы, или неумение координировать свою деятельность с другими людьми и целый ряд прочих пр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ими бы "психологическими защитами" ни прикрывали они свое нежелание или невозможность изменяться, а может быть, и несоответствие своих психофизиологических особенностей избранному виду деятельности, они обязательно получат достаточно большую порцию стресса в широком ассортименте психологических факторов: неуверенность в своем профессиональном и социальном будущем, чувство вины за несоответствие требованиям и плохую работу, тревога за свое место и уровень заработной платы, негативные эмоции от конфликтов с руководством и коллегами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люди, "переключившие скорости" своей профессиональной и общественной жизни, также получают дополнительные стрессовые нагрузки, во-первых, естественно, из-за большей напряженности труда в связи с более быстрым "темпом", а во вторых, из-за тех или иных барьеров, возникающих при этом на их пу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новых источников получения стрессового заряда сегодня является недавно начавший широко проявляться механизм социально-экономического развития - конкуренция. Боязнь неуспеха, отставания, проигрыша, тревога из-за неуверенности в своих возможностях, страх стать жертвой конкурентов и прочий букет беспокойств - еще до недавнего времени считалось, что монополией на обладание этими психологическими явлениями в широком социальном контексте обладает исключительно капиталистическое обще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ще одним потенциально возможным стрессогенным фактором для лиц среднего возраста являются интенсивные изменения, происходящие во всех сферах современного общества и порой требующие от человека коренного изменения мышления и повед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нство же людей среднего возраста являются зрелыми людьми, уже состоявшимися в профессиональном, семейном и других планах, имеющими свое довольно устойчивое мировоззрение, установки, взгляды на различные стороны жизни, свои стереотипы мышления и поведения, то есть весь багаж опыта, накапливающийся с возрастом и порой являющийся таким уневерсально-всеобьемлющим, что не позволяет некоторым людям вообще воспринимать что-либо ново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можности воспринимать новое и соответственно изменять свое поведение у представителей среднего поколения, формирование личности которых происходило в условиях менее динамичного общества, чем сегодня, к сожалению, нельзя назвать очень больши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новые условия общественной жизни порождают неизмеримо большее количество альтернатив, как при выборе стратегических программ поведения человека, таких, например, как выбор профессиональной деятельности или формы и места получения образования, так и в повседневном поведении в быту, например, при покупке газеты или журнала. Более авторитарное общество с его строгими правилами поведения во всех жизненных проявлениях не оставляет в большинстве случаев возможности выбора, ограничивая свободу индивида и свободу его личности, более демократическое - представляет гораздо большие возможности для индивидуального развития, но заставляет "мучиться" индивида свободой выбора и неопределенностью. В истории известны случаи повышения числа самоубийств в результате демократизации общества (например, в республиканской Испании).</w:t>
      </w:r>
    </w:p>
    <w:p>
      <w:pPr>
        <w:pStyle w:val="Heading2"/>
        <w:rPr/>
      </w:pPr>
      <w:bookmarkStart w:id="9" w:name="__RefHeading___Toc512439480"/>
      <w:bookmarkEnd w:id="9"/>
      <w:r>
        <w:rPr/>
        <w:t>Молодеж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ервый взгляд, может быть звучит, это звучит антигуманистично, но отказ от жизни в пожилом или даже в зрелом возрасте все же является иногда более естественным и причинно обусловленным, чем самовольное прерывание жизни именно в то время, когда  она собственно и должна в полной мере начинаться, и ответственность за это несут все члены общества в гораздо большей степе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овы основные факторы, способствующие попыткам суицида у молодежи, и насколько существенны они сегодня в нашем обществе? На первом месте из проблем, характерных для подростков с суицидальным поведением, находятся, конечно, отношения с родителями (примерно в 70 процентах случаев эти проблемы непосредственно связаны с суицидом), на втором месте - трудности, связанные со школой, на третьем - проблемы взаимоотношений с друзьями, в основном противоположного по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шения родителей с детьми зачастую не строятся на том фундаменте открытых, полностью искренних эмоционально-теплых отношений, которые являются надежной защитой от многих, иногда суровых испытаний, с которыми встречается подрастающее поколение. И не случайно, что многие попытки суицида у молодых рассматриваются психологами как отчаянный призыв о помощи, как последняя попытка привлечь внимание родителей к своим проблемам, пробить стену непонимания между младшим и старшим поколениями. Существенную роль в суицидах играет сохранность семьи в целом - ведь около половины подростков, совершивших попытки самоубийств, выросли в семьях в которых один из родителей или умер, или покинул сем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пад семьи, впрочем, является мощным фактором, связанным с самоубийствами, и у взрослых. Среди одиноких, холостых и особенно разведенных гораздо чаще встречаются добровольные уходы из жизни. В большей степени незащищенными в этом плане являются муж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тересно, что молодых (в возрасте 15-19 лет), наоборот, ранние браки не спасают от уменьшения риска суицида</w:t>
      </w:r>
      <w:r>
        <w:rPr>
          <w:sz w:val="28"/>
          <w:lang w:val="en-US"/>
        </w:rPr>
        <w:t xml:space="preserve"> - </w:t>
      </w:r>
      <w:r>
        <w:rPr>
          <w:sz w:val="28"/>
        </w:rPr>
        <w:t>по данным американских авторов, среди женатых юношей в 1.5, а среди замужних девушек в 1.7 раз процент самоубийств выше, чем у их несемейных сверстников. Это связано прежде всего с тем, что "молодые" браки чаще всего  являются попыткой, и не всегда удачной, решить какие-то другие, не относящиеся к браку проблемы, например, избавиться от невыносимой обстановки в семье роди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кольные проблемы обычно связаны с неуспеваемостью или плохими отношениями с учителями и администрацией школы, реже с взаимоотношениями в классе. В наших школах, в отличие, например, от японских, где перед каждой экзаменационной сессией происходят десятки самоубийств школьников, эти проблемы обычно не являются непосредственной причиной самоубийств, но приводят к понижению общей самооценки учеников, появлению ощущения незначимости своей личности, к резкому снижению сопротивляемости стрессам и незащищенности от негативного влияния окружающей обстанов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основных психологических объяснений проблем, связанных со сверстниками, особенно противоположного пола, является чрезмерная зависимость от другого человека, что возникает, обычно в качестве компенсации плохих отношений со своими родителями, из-за постоянных конфликтов и отсутствия контакта с ними. В этом случае часто бывает, что отношения с другом или подругой становятся столь значимыми и эмоционально необходимыми (по типу "я не могу жить без тебя"), что любое охлаждение в привязанности, а тем более измена, уход к другому воспринимается как невосполнимая утрата, лишающая смысла дальнейшую жизнь. При этом иногда, при отсутствии поддержки близких и окружающих, происходят "ситуативные самоубийства" - импульсивные, неподготовленные и собственно несвязанные с осознанным намерением лишить себя жизни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реди мотивов, объясняющих попытки самоубийства, сами подростки и эксперты-психологи указывают на различные способы таким образом оказать влияние на других людей: "дать понять человеку, в каком ты отчаянии" - около 40 процентов случаев, "заставить сожалеть человека, который плохо с тобой обращался" - около 30 процентов случаев, "показать, как ты любишь другого" и "выяснить, любит ли тебя действительно другой" - 25 процентов, "повлиять на другого, чтобы он изменил свое решение" - 25 процентов, и наконец в 18 процентов случаев "призыв, чтобы пришла помощь от другого" (мотивов может быть, естественно, у каждой жертвы суицида несколько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возрастающее сегодня общественное внимание к проблемам семьи, детско-родительским отношениям и просто к проблемам общения и взаимоотношений, современная ситуация в этом плане еще во многом далека от идеала. Профессиональные и другие проблемы родителей, отсутствие достаточного времени в силу различных социально-экономических причин зачастую приводят к формальному воспитанию детей или перекладыванию этой функции на школу или вообще неизвестно на ко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того, в современных условиях увеличивается разрыв между различными возрастными и социальными группами (усиливается процесс "дифференциации") - это происходит из-за быстрого изменения культурных норм и эталонов поведения в различных общественных слоях, усиления влияния моды и ряда других прич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о приводит к тому, что проблема "отцов и детей" может быть, как никогда, остро стоит именно сегодня и от ее решения зависит успех диалога между подростками и взрослыми и ценность реальной помощи молодым. Пока что попытки взрослых наладить контакт с молодежью зачастую сводятся к метаниям между анархистскими лозунгами "полную свободу молодежи" и стародавними призывами "надо уважать и слушаться старших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будем оптимистами, ведь молодые являются поколением, которое находится в наилучшем положении в современной ситуации, так как имеет гораздо больше других потенциальных возможностей использовать преимущества, связанные с тенденциями перестройки общества.</w:t>
      </w:r>
      <w:r>
        <w:br w:type="page"/>
      </w:r>
    </w:p>
    <w:p>
      <w:pPr>
        <w:pStyle w:val="Heading1"/>
        <w:ind w:firstLine="567"/>
        <w:rPr/>
      </w:pPr>
      <w:bookmarkStart w:id="10" w:name="__RefHeading___Toc512439481"/>
      <w:bookmarkEnd w:id="10"/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молодости человеку свойственно относиться к жизни</w:t>
      </w:r>
      <w:r>
        <w:rPr>
          <w:sz w:val="28"/>
          <w:lang w:val="en-US"/>
        </w:rPr>
        <w:t xml:space="preserve"> </w:t>
      </w:r>
      <w:r>
        <w:rPr>
          <w:sz w:val="28"/>
        </w:rPr>
        <w:t>безответственно и легкомысленно, потому что кажется, что ее еще очень</w:t>
      </w:r>
      <w:r>
        <w:rPr>
          <w:sz w:val="28"/>
          <w:lang w:val="en-US"/>
        </w:rPr>
        <w:t xml:space="preserve"> </w:t>
      </w:r>
      <w:r>
        <w:rPr>
          <w:sz w:val="28"/>
        </w:rPr>
        <w:t>много впереди. По-настоящему жизнь начинают ценить только пожилые люди,</w:t>
      </w:r>
      <w:r>
        <w:rPr>
          <w:sz w:val="28"/>
          <w:lang w:val="en-US"/>
        </w:rPr>
        <w:t xml:space="preserve"> </w:t>
      </w:r>
      <w:r>
        <w:rPr>
          <w:sz w:val="28"/>
        </w:rPr>
        <w:t>инвалиды или смертельно больные, несмотря на все страдания, которые им</w:t>
      </w:r>
      <w:r>
        <w:rPr>
          <w:sz w:val="28"/>
          <w:lang w:val="en-US"/>
        </w:rPr>
        <w:t xml:space="preserve"> </w:t>
      </w:r>
      <w:r>
        <w:rPr>
          <w:sz w:val="28"/>
        </w:rPr>
        <w:t>приносит каждый день . Человеку для счастья нужно очень немного, нужно уметь</w:t>
      </w:r>
      <w:r>
        <w:rPr>
          <w:sz w:val="28"/>
          <w:lang w:val="en-US"/>
        </w:rPr>
        <w:t xml:space="preserve"> </w:t>
      </w:r>
      <w:r>
        <w:rPr>
          <w:sz w:val="28"/>
        </w:rPr>
        <w:t>наслаждаться каждым мгновением, а в могиле всегда успеешь оказаться.</w:t>
      </w:r>
    </w:p>
    <w:p>
      <w:pPr>
        <w:pStyle w:val="21"/>
        <w:spacing w:lineRule="auto" w:line="360"/>
        <w:ind w:left="0" w:firstLine="567"/>
        <w:rPr/>
      </w:pPr>
      <w:r>
        <w:rPr/>
        <w:t>Здесь, на земле, есть солнце, тепло, музыка, цветы, жизнь, любовь,</w:t>
      </w:r>
      <w:r>
        <w:rPr>
          <w:lang w:val="en-US"/>
        </w:rPr>
        <w:t xml:space="preserve"> </w:t>
      </w:r>
      <w:r>
        <w:rPr/>
        <w:t>а там—холод, черви, тьма.</w:t>
      </w:r>
    </w:p>
    <w:p>
      <w:pPr>
        <w:pStyle w:val="21"/>
        <w:spacing w:lineRule="auto" w:line="360"/>
        <w:ind w:left="0" w:firstLine="567"/>
        <w:rPr/>
      </w:pPr>
      <w:r>
        <w:rPr/>
        <w:t>Так зачем же сознательно приближать это мгновение?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Жить - страшно, трудно и невыносимо.  Не потому, что денег нет и никогда уже не будет. Не потому, что оказался в чудовищном котловане эксперимента, задуманного не тобой. Не потому, что не умеешь, не можешь впрыгну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впрочем, это в самом деле невозможно) в дарованную свободу. </w:t>
      </w:r>
    </w:p>
    <w:p>
      <w:pPr>
        <w:pStyle w:val="3"/>
        <w:rPr/>
      </w:pPr>
      <w:r>
        <w:rPr/>
        <w:t>Трудно, страшно и невыносимо, ибо не знаешь, зачем живешь. Ради детей? Ради страны? Человечества? А нужен ли ты им? И все-таки жить надо. Жить, чтобы жить. Жажда стабильности совершенно естественна. Перемены всегда пугают. Но храм истины не построить на болоте. Его возводят всегда на возвышенности.</w:t>
      </w:r>
      <w:r>
        <w:br w:type="page"/>
      </w:r>
    </w:p>
    <w:p>
      <w:pPr>
        <w:pStyle w:val="Heading1"/>
        <w:ind w:firstLine="567"/>
        <w:rPr/>
      </w:pPr>
      <w:bookmarkStart w:id="11" w:name="__RefHeading___Toc512439482"/>
      <w:bookmarkEnd w:id="11"/>
      <w:r>
        <w:rPr/>
        <w:t>Список использованной литерату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азарев С.Н. Диагностика кармы.–СПб: Кн.изд «Любовь»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илософия Достоевского в систематическом изложении –М: Республика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урханов Рафаэль Айратович Трансцендентальная антропология И. Канта и Ф.В. Шеллинга – Екатеринбург, Изд-во Уральского государственного университ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лотников Н. Сомоубийства в России // СОЦИС – 1999 №5 с.82-8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имашевская Н.М. «Русский крест» (О чистенности населения) // Природа – 1999. – №6 – С.3-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копян К.З. Самоубийство: проблемы мотивации // психологический журнал, 1996 №2. С. 16-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ердяев Н. О самоубийстве. М.: Изд-во МГУ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ромм Э. Бегство от реальности // Тайны порока. Харьков: ИКФ «Гриф», 1995. С 146-204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Style">
    <w:charset w:val="00"/>
    <w:family w:val="auto"/>
    <w:pitch w:val="variable"/>
  </w:font>
  <w:font w:name="Revue">
    <w:charset w:val="00"/>
    <w:family w:val="auto"/>
    <w:pitch w:val="variable"/>
  </w:font>
  <w:font w:name="Megen">
    <w:charset w:val="00"/>
    <w:family w:val="auto"/>
    <w:pitch w:val="variable"/>
  </w:font>
  <w:font w:name="Hover">
    <w:charset w:val="00"/>
    <w:family w:val="auto"/>
    <w:pitch w:val="variable"/>
  </w:font>
  <w:font w:name="Saloon">
    <w:charset w:val="00"/>
    <w:family w:val="auto"/>
    <w:pitch w:val="variable"/>
  </w:font>
  <w:font w:name="Tiffany">
    <w:charset w:val="00"/>
    <w:family w:val="auto"/>
    <w:pitch w:val="variable"/>
  </w:font>
  <w:font w:name="Derby">
    <w:charset w:val="00"/>
    <w:family w:val="auto"/>
    <w:pitch w:val="variable"/>
  </w:font>
  <w:font w:name="Vetre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OldStyle" w:hAnsi="OldStyle" w:cs="Old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Revue" w:hAnsi="Revue" w:cs="Revu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egen" w:hAnsi="Megen" w:cs="Mege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Hover" w:hAnsi="Hover" w:cs="Hover"/>
      <w:sz w:val="5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2:35:00Z</dcterms:created>
  <dc:creator>Alexandre Katalov</dc:creator>
  <dc:description/>
  <dc:language>en-US</dc:language>
  <cp:lastModifiedBy>Stepan</cp:lastModifiedBy>
  <cp:lastPrinted>2001-04-20T22:29:00Z</cp:lastPrinted>
  <dcterms:modified xsi:type="dcterms:W3CDTF">2001-04-20T16:31:00Z</dcterms:modified>
  <cp:revision>63</cp:revision>
  <dc:subject/>
  <dc:title>Я сумел бы выжить,</dc:title>
</cp:coreProperties>
</file>