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501680627"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1214203584"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1063997467"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356533001"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197007759"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309383215"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928080226"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1882739856"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1017759200"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748855896"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