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МИНИСТЕРСТВО ОБРАЗОВАНИЯ РОСИЙКОЙ ФЕДЕРАЦИИ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РАЛЬСКИЙ ГОСУДАРТВЕННЫЙ УНИВЕРИТЕТ им. М. А. ГОРЬКОГО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РАБОТА ПО ПРЕДМЕТУ: ИСТОЧНИКОВЕДЕНИЕ</w:t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ПОИСК И АНАЛИЗ ПРОИЗВЕДЕНИЯ</w:t>
      </w:r>
      <w:r>
        <w:rPr>
          <w:rFonts w:cs="Book Antiqua" w:ascii="Book Antiqua" w:hAnsi="Book Antiqua"/>
        </w:rPr>
        <w:t>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DS Greece" w:hAnsi="DS Greece" w:cs="DS Greece"/>
          <w:sz w:val="44"/>
          <w:szCs w:val="44"/>
        </w:rPr>
      </w:pPr>
      <w:r>
        <w:rPr>
          <w:rFonts w:cs="DS Greece" w:ascii="DS Greece" w:hAnsi="DS Greece"/>
          <w:sz w:val="44"/>
          <w:szCs w:val="44"/>
        </w:rPr>
        <w:t xml:space="preserve">Плутарх </w:t>
      </w:r>
    </w:p>
    <w:p>
      <w:pPr>
        <w:pStyle w:val="Normal"/>
        <w:jc w:val="center"/>
        <w:rPr>
          <w:rFonts w:ascii="DS Greece" w:hAnsi="DS Greece" w:cs="DS Greece"/>
          <w:sz w:val="44"/>
          <w:szCs w:val="44"/>
        </w:rPr>
      </w:pPr>
      <w:r>
        <w:rPr>
          <w:rFonts w:cs="DS Greece" w:ascii="DS Greece" w:hAnsi="DS Greece"/>
          <w:sz w:val="44"/>
          <w:szCs w:val="44"/>
        </w:rPr>
        <w:t xml:space="preserve">Сулла </w:t>
      </w:r>
    </w:p>
    <w:p>
      <w:pPr>
        <w:pStyle w:val="Normal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5954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Руководитель: Бармина Н.И.</w:t>
      </w:r>
    </w:p>
    <w:p>
      <w:pPr>
        <w:pStyle w:val="Normal"/>
        <w:ind w:left="5954" w:hanging="0"/>
        <w:rPr>
          <w:rFonts w:ascii="DS Greece" w:hAnsi="DS Greece" w:cs="DS Greece"/>
          <w:sz w:val="24"/>
        </w:rPr>
      </w:pPr>
      <w:r>
        <w:rPr>
          <w:rFonts w:cs="Book Antiqua" w:ascii="Book Antiqua" w:hAnsi="Book Antiqua"/>
          <w:sz w:val="24"/>
          <w:szCs w:val="24"/>
        </w:rPr>
        <w:t>Выполнил: Анохина М.В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center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center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center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center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center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center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center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center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ЕКАТЕРИНБУР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5</w:t>
      </w:r>
    </w:p>
    <w:p>
      <w:pPr>
        <w:pStyle w:val="Normal"/>
        <w:jc w:val="center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both"/>
        <w:rPr>
          <w:rFonts w:ascii="DS Greece" w:hAnsi="DS Greece" w:cs="DS Greece"/>
          <w:sz w:val="24"/>
        </w:rPr>
      </w:pPr>
      <w:r>
        <w:rPr>
          <w:rFonts w:cs="DS Greece" w:ascii="DS Greece" w:hAnsi="DS Greec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трывок произвед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ведение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й период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авто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Из какой книги источ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Незнакомые терм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Насколько полон или ограничен источ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Вывод, переходящий в основную ча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сновная ча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Аспект анализа источн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Исторические условия возникновения источника (знач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Проблема авторства (как можно больше сведений об авторе и его работа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Обстоятельства создания источ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Авторский текст и его фун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Функции произведения, в котором он опубликов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 Интерпретация источн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в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УТАРХ. Сравнительные жизнеописания. Сулла.</w:t>
      </w:r>
    </w:p>
    <w:p>
      <w:pPr>
        <w:pStyle w:val="Normal"/>
        <w:jc w:val="both"/>
        <w:rPr/>
      </w:pPr>
      <w:r>
        <w:rPr>
          <w:i/>
          <w:sz w:val="24"/>
        </w:rPr>
        <w:t>«Гл.1. ХХХ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. /…/ тому, кто умертвит осужденного, он назначил награду за убийство – два таланта, даже если раб убьет господина, даже если сын – отца. Но самым несправедливым было постановление о том, что гражданской чести лишаются и сыновья и внуки осужденных, а их имущество подлежит конфискации. Списки составлялись не в одном Риме, но в каждом городе Италии. И не осталось  незапятнанными убийством ни храм Бога,  ни очаг гостеприимца, ни отчий дом. Мужей резали на глазах жен, детей – на глазах матерей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ХХХ</w:t>
      </w:r>
      <w:r>
        <w:rPr>
          <w:i/>
          <w:sz w:val="24"/>
          <w:lang w:val="en-US"/>
        </w:rPr>
        <w:t>III</w:t>
      </w:r>
      <w:r>
        <w:rPr>
          <w:i/>
          <w:sz w:val="24"/>
        </w:rPr>
        <w:t>. /…/ Он провозгласил себя диктатором, по прошествии ста двадцати лет восстановив эту должность. Было постановлено, что он не несет никакой ответственности за все происшедшее, а на будущее получает полную власть карать смертью, лишать имущества, выводить колонии, основывать и разрушать города, отбирать царства и жаловать их, кому вздумается</w:t>
      </w:r>
      <w:r>
        <w:rPr>
          <w:sz w:val="24"/>
        </w:rPr>
        <w:t>.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b/>
          <w:b/>
        </w:rPr>
      </w:pPr>
      <w:r>
        <w:rPr>
          <w:b/>
        </w:rPr>
        <w:t>Исторический период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Отрывок относится к началу 1 в. н.э., 80-е, 90-гг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b/>
        </w:rPr>
        <w:t>1.2. Сведения об автор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Автор отрывка, Плутарх - древнегреческий писатель и историк. Плодовитый автор, написал более двухсот книг, посвященных самой разнообразной тематике.  Главное сочинение - Сравнительные жизнеописания выдающихся греков и римлян Это 46 «парных» биографий (а также несколько одиночных) знаменитых греков и римлян. Рисуя образы прославленных деятелей Греции (Солон, Фемистокл, Перикл, Александр Македонский и др.), он каждому из них находит параллель в римской истории (Цезарь, Помпеи, Гракхи, Сулла и др.). Благодаря этому труду он и вошел в историю как создатель нового литературного жанра – биографии. Остальные дошедшие до нас многочисленные сочинения объединяются под условным названием Моралии. Всего до нас дошло 22 сравнительных жизнеописания, причем одно из них представляет сдвоенную сравнительную характеристику "Агиса и Клеомена" с "Грацци" и четыре отдельных биографии Артаксеркса, Арата, Гальба и Озо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Сведения о жизни самого Плутарха содержатся либо в его собственных произведениях, либо в некоторых античных документальных записях. Плутарх родился во 40-м году первого века нашей эры. Город Херонея, откуда он родом, находился в греческой области Беотия. Хотя беотийцы считались людьми невежественными и грубыми, Плутарх происходил из хорошей семьи и получил отличное воспитание и образование сначала на родине, а затем в Афинах. Он быстро стал учёным и уважаемым человеком, бывал в Александрии и Риме, заслужил римское гражданство, читал лекции, возможно, даже обучал будущего императора Траяна, однако большую часть жизни провёл дома. «Что до меня, то я живу в маленьком городе, и чтобы он не сделался ещё меньше, охотно в нём остаюсь», — не без гордости говорил Плутарх. </w:t>
      </w:r>
    </w:p>
    <w:p>
      <w:pPr>
        <w:pStyle w:val="TextBody"/>
        <w:tabs>
          <w:tab w:val="clear" w:pos="720"/>
          <w:tab w:val="left" w:pos="0" w:leader="none"/>
        </w:tabs>
        <w:ind w:firstLine="426"/>
        <w:rPr/>
      </w:pPr>
      <w:r>
        <w:rPr/>
        <w:t xml:space="preserve">     </w:t>
      </w:r>
      <w:r>
        <w:rPr/>
        <w:t xml:space="preserve">Земляки избирали его надзирателем за общественным порядком и за городским строительством, распорядителем в жертвоприношениях и играх. Занимал он и высшую городскую должность архонта-эпонима. Император Траян пожаловал ему звание консуляра, а император Адриан назначил его — что, правда, не очень достоверно — прокуратором Ахайи. Плутарх ревностно воспитывал собственных детей и основал в Херонее академию. Судя по всему, он постоянно заботился о том, чтобы общественное мнение связывало его имя только с полезными и высоконравственными делами. «Да я предпочёл бы, — однажды заметил он, — чтобы люди говорили, что Плутарха вовсе нет и никогда не было, чем говорили бы, что Плутарх человек непостоянный, легкомысленный, раздражительный и вспыльчивый, мелочно мстительный, злопамятный…» </w:t>
      </w:r>
    </w:p>
    <w:p>
      <w:pPr>
        <w:pStyle w:val="TextBody"/>
        <w:tabs>
          <w:tab w:val="clear" w:pos="720"/>
          <w:tab w:val="left" w:pos="0" w:leader="none"/>
        </w:tabs>
        <w:ind w:firstLine="426"/>
        <w:rPr/>
      </w:pPr>
      <w:r>
        <w:rPr/>
        <w:t xml:space="preserve">      </w:t>
      </w:r>
      <w:r>
        <w:rPr/>
        <w:t>В возрасте около пятидесяти лет Плутарх, как он пишет о себе в трактате «Надо ли старику заниматься политикой», оказался пожизненно избран жрецом дельфийского святилища Аполлона. Исполнением жреческих обязанностей он снискал себе ещё много почёта.</w:t>
        <w:br/>
        <w:t>В 1877 году в Дельфах найден постамент с надписью, свидетельствующей о том, что здесь некогда была воздвигнута статуя Плутарха. Мраморная голова, затем обнаруженная поблизости, вполне возможно, принадлежала этой статуе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426"/>
        <w:rPr/>
      </w:pPr>
      <w:r>
        <w:rPr>
          <w:b/>
        </w:rPr>
        <w:t>1.3. Источник</w:t>
      </w:r>
    </w:p>
    <w:p>
      <w:pPr>
        <w:pStyle w:val="TextBody"/>
        <w:tabs>
          <w:tab w:val="clear" w:pos="720"/>
          <w:tab w:val="left" w:pos="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0" w:leader="none"/>
        </w:tabs>
        <w:ind w:firstLine="426"/>
        <w:rPr/>
      </w:pPr>
      <w:r>
        <w:rPr/>
        <w:t xml:space="preserve"> </w:t>
      </w:r>
      <w:r>
        <w:rPr/>
        <w:t>Источник взят из «Сравнительных жизнеописаний» (в другом варианте - «Параллельные жизнеописания»), самого знаменитого сочинения автора. Двадцать три пары биографий греческих и римских героев: например, «Александр и Цезарь», «Демосфен и Цицерон». Приведенный здесь отрывок принадлежит главе «Сулла», 31-й и 33-й ее частям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b/>
        </w:rPr>
        <w:t>Незнакомые термины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lang w:val="en-US"/>
        </w:rPr>
      </w:pPr>
      <w:r>
        <w:rPr/>
        <w:t xml:space="preserve">   </w:t>
      </w:r>
      <w:r>
        <w:rPr/>
        <w:t>Незнакомых терминов в данном отрывке мне не встречалось, за исключением определения, на которое стоит обратить внимание, - «талант» (греч.  TALANTON, букв. - вес, весы),  означающее самую крупную весовую  и денежно-счетную единицу Др. Греции, Египта, Вавилона, Персии и ряда областей М. Азии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b/>
        </w:rPr>
        <w:t>1.5.</w:t>
      </w:r>
      <w:r>
        <w:rPr/>
        <w:t xml:space="preserve"> </w:t>
      </w:r>
      <w:r>
        <w:rPr>
          <w:b/>
        </w:rPr>
        <w:t>Насколько полон или ограничен источник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Нередко можно услышать фразу «Ты словно сошел со страниц Плутарха». И в то же время совершенно противоположную фразу – «Врет как Плутарх». По словам сведущих, биограф писал  о великих, но не всегда достоверно. Причем, масштабность личности, описываемой историком вовсе не означала его положительность. У Плутарха наблюдается много неточностей. Но он при составлении своих биографий стремился в первую очередь не к исторической достоверности, а к тому, чтобы описанные им лица могли служить иллюстрациями нравственных принципов, все равно достойны они порицания или восхищения. Плутарх прямо пишет, что не намерен писать подробную историю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  </w:t>
      </w:r>
      <w:r>
        <w:rPr/>
        <w:t xml:space="preserve">Жан Воден, к примеру, обвиняет Плутарха не только в незнании, но также и в том, что этот автор часто пишет о вещах невероятных, (как то: неправдоподобный рассказ про поимку спящего сатира в лесу Нимфея, которого привели к Сулле. На вопросы, существо отвечало конным ржанием, за что было прогнано. (Гл. 27) Или же многочисленные рассказы про предзнаменования в виде то тут, то там разверзшихся небес, либо земли и прочих мистических явлений. Немало сомнительных моментов у Плутарха и в вопросах войны и политики) от начала до конца выдуманных, что Плутарх изображает вещи не такими, каковы они в действительности, это было бы не очень серьезным упреком, ибо то, чего мы не видели своими глазами, мы берем из вторых рук и принимаем на веру, и в действительности можно заметить, что Плутарх иногда сознательно рассказывает один и тот же эпизод различным образом. Плутарх и впрямь не хотел ни сам признавать невероятных вещей, ни побудить нас верить в них, за исключением тех случаев, когда дело касается вещей, принимаемых из уважения к древней традиции или из почтения к религии. Что же касается слов "говорят, будто", то нетрудно убедиться, что Плутарх употребляет их не с целью заронить в нас сомнение, приводит примеры событий, случавшихся в его время, в которые еще труднее поверить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На мой взгляд, источник, хоть и не обладает где-то фактической конкретикой, местами не совпадает в фактах  с другими источниками, тем не менее он достаточно полон для изучения, спорные моменты встречаются лишь изредка в мелких деталях. Тем более, что Плутарх является едва ли ни единственным автором подробного описания жизни Суллы, а все остальные зарисовки тоже записаны с чьих-то слов, в связи  с чем о достоверности здесь судить сложно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426"/>
        <w:rPr>
          <w:b/>
          <w:b/>
        </w:rPr>
      </w:pPr>
      <w:r>
        <w:rPr>
          <w:b/>
        </w:rPr>
        <w:t>1.6. Вывод</w:t>
      </w:r>
    </w:p>
    <w:p>
      <w:pPr>
        <w:pStyle w:val="TextBody"/>
        <w:tabs>
          <w:tab w:val="clear" w:pos="720"/>
          <w:tab w:val="left" w:pos="0" w:leader="none"/>
        </w:tabs>
        <w:ind w:firstLine="426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tabs>
          <w:tab w:val="clear" w:pos="720"/>
          <w:tab w:val="left" w:pos="0" w:leader="none"/>
        </w:tabs>
        <w:ind w:firstLine="426"/>
        <w:rPr/>
      </w:pPr>
      <w:r>
        <w:rPr/>
        <w:t xml:space="preserve">Взятый из «Сравнительных жизнеописаний» древнегреческого историка, автора описательного жанра  - биография - Плутарха отрывок 31-й и 33-й глав биографии римского полководца Суллы содержит относительно достоверное воссоздание кровавого и жестокого захвата в 1 в. до н.э. известным политическим деятелем и полководцем Рима и провозглашения Суллой самого себя диктатором. Источник изобилует новыми терминами, частично взятыми из языка оригинала, в котором автор постарался отразить описываемый им период времени. Источник не вполне достоверен, однако большое количество произведений Плутарха, охватывающих достаточно большой период времени может объяснить его некоторые недостатки. </w:t>
      </w:r>
    </w:p>
    <w:p>
      <w:pPr>
        <w:pStyle w:val="TextBody"/>
        <w:tabs>
          <w:tab w:val="clear" w:pos="720"/>
          <w:tab w:val="left" w:pos="0" w:leader="none"/>
        </w:tabs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6"/>
        <w:jc w:val="center"/>
        <w:rPr>
          <w:b/>
          <w:b/>
        </w:rPr>
      </w:pPr>
      <w:r>
        <w:rPr>
          <w:b/>
        </w:rPr>
        <w:t>2. Основная часть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b/>
          <w:b/>
          <w:color w:val="FF00FF"/>
        </w:rPr>
      </w:pPr>
      <w:r>
        <w:rPr>
          <w:b/>
        </w:rPr>
        <w:t>2.1. Аспект анализа источника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 </w:t>
      </w:r>
      <w:r>
        <w:rPr/>
        <w:t xml:space="preserve">У Плутарха есть фигуры легендарные, мифологические, но большинство — конкретные исторические лица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В «Жизнеописаниях» Плутарх создает идеальную картину, ставшую канонической, исторической древности Греции и Рима. </w:t>
      </w:r>
      <w:r>
        <w:rPr>
          <w:color w:val="000000"/>
        </w:rPr>
        <w:t>Плутарх подходит к био</w:t>
        <w:softHyphen/>
        <w:t>графии не как ученый фактограф, а как мора</w:t>
        <w:softHyphen/>
        <w:t xml:space="preserve">лист: поэтому </w:t>
      </w:r>
      <w:r>
        <w:rPr>
          <w:rStyle w:val="Grame"/>
          <w:color w:val="000000"/>
        </w:rPr>
        <w:t>он</w:t>
      </w:r>
      <w:r>
        <w:rPr>
          <w:color w:val="000000"/>
        </w:rPr>
        <w:t xml:space="preserve"> прежде всего выделяет основ</w:t>
        <w:softHyphen/>
        <w:t xml:space="preserve">ные черты нравственного облика </w:t>
      </w:r>
      <w:r>
        <w:rPr>
          <w:rStyle w:val="Spelle"/>
          <w:color w:val="000000"/>
        </w:rPr>
        <w:t>своих</w:t>
      </w:r>
      <w:r>
        <w:rPr>
          <w:color w:val="000000"/>
        </w:rPr>
        <w:t xml:space="preserve"> героев, постепенно развертывающиеся в разных ситуа</w:t>
        <w:softHyphen/>
        <w:t xml:space="preserve">циях его жизни, а затем группирует вокруг этого стержня свой материал. </w:t>
      </w:r>
      <w:r>
        <w:rPr>
          <w:rStyle w:val="Grame"/>
          <w:color w:val="000000"/>
        </w:rPr>
        <w:t>Получается свое</w:t>
        <w:softHyphen/>
        <w:t>образный психологический этюд на биографиче</w:t>
        <w:softHyphen/>
        <w:t>ском материале, скорее напоминающий о «Ха</w:t>
        <w:softHyphen/>
        <w:t xml:space="preserve">рактерах» </w:t>
      </w:r>
      <w:r>
        <w:rPr>
          <w:rStyle w:val="Spelle"/>
          <w:color w:val="000000"/>
        </w:rPr>
        <w:t>Феофраста</w:t>
      </w:r>
      <w:r>
        <w:rPr>
          <w:rStyle w:val="Grame"/>
          <w:color w:val="000000"/>
        </w:rPr>
        <w:t xml:space="preserve">, чем о традиционном типе </w:t>
      </w:r>
      <w:r>
        <w:rPr>
          <w:color w:val="000000"/>
        </w:rPr>
        <w:t xml:space="preserve">биографии. Такой моралистический подход придает персонажам Плутарха законченный пластичный, хотя во многом и условный облик, а изложению Плутарха — повествовательную последовательность </w:t>
      </w:r>
      <w:r>
        <w:rPr>
          <w:rStyle w:val="Spelle"/>
          <w:color w:val="000000"/>
        </w:rPr>
        <w:t>и</w:t>
      </w:r>
      <w:r>
        <w:rPr>
          <w:color w:val="000000"/>
        </w:rPr>
        <w:t xml:space="preserve"> связность, </w:t>
      </w:r>
      <w:r>
        <w:rPr>
          <w:rStyle w:val="Spelle"/>
          <w:color w:val="000000"/>
        </w:rPr>
        <w:t>подкрепляе</w:t>
      </w:r>
      <w:r>
        <w:rPr>
          <w:color w:val="000000"/>
        </w:rPr>
        <w:softHyphen/>
      </w:r>
      <w:r>
        <w:rPr>
          <w:rStyle w:val="Spelle"/>
          <w:color w:val="000000"/>
        </w:rPr>
        <w:t>мую</w:t>
      </w:r>
      <w:r>
        <w:rPr>
          <w:color w:val="000000"/>
        </w:rPr>
        <w:t xml:space="preserve"> традиционным для </w:t>
      </w:r>
      <w:r>
        <w:rPr>
          <w:rStyle w:val="Spelle"/>
          <w:color w:val="000000"/>
        </w:rPr>
        <w:t>диатрибы</w:t>
      </w:r>
      <w:r>
        <w:rPr>
          <w:color w:val="000000"/>
        </w:rPr>
        <w:t xml:space="preserve"> </w:t>
      </w:r>
      <w:r>
        <w:rPr>
          <w:rStyle w:val="Spelle"/>
          <w:color w:val="000000"/>
        </w:rPr>
        <w:t>ассоциативным</w:t>
      </w:r>
      <w:r>
        <w:rPr>
          <w:color w:val="000000"/>
        </w:rPr>
        <w:t xml:space="preserve"> сцеплением мыслей.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/>
      </w:pPr>
      <w:r>
        <w:rPr>
          <w:color w:val="000000"/>
        </w:rPr>
        <w:t>Моралистический под</w:t>
        <w:softHyphen/>
        <w:t xml:space="preserve">ход подчеркнут парным подбором греческих и римских биографий: краткое вступление к </w:t>
      </w:r>
      <w:r>
        <w:rPr>
          <w:rStyle w:val="Spelle"/>
          <w:color w:val="000000"/>
        </w:rPr>
        <w:t>каж</w:t>
      </w:r>
      <w:r>
        <w:rPr>
          <w:color w:val="000000"/>
        </w:rPr>
        <w:softHyphen/>
      </w:r>
      <w:r>
        <w:rPr>
          <w:rStyle w:val="Spelle"/>
          <w:color w:val="000000"/>
        </w:rPr>
        <w:t>дой</w:t>
      </w:r>
      <w:r>
        <w:rPr>
          <w:color w:val="000000"/>
        </w:rPr>
        <w:t xml:space="preserve"> паре биографий обычно намечает общие черты облика героев, более подробное </w:t>
      </w:r>
      <w:r>
        <w:rPr>
          <w:rStyle w:val="Spelle"/>
          <w:color w:val="000000"/>
        </w:rPr>
        <w:t>заключение</w:t>
      </w:r>
      <w:r>
        <w:rPr>
          <w:color w:val="000000"/>
        </w:rPr>
        <w:t xml:space="preserve"> («сопоставление»  - жанр, хороню </w:t>
      </w:r>
      <w:r>
        <w:rPr>
          <w:rStyle w:val="Spelle"/>
          <w:color w:val="000000"/>
        </w:rPr>
        <w:t>разра</w:t>
      </w:r>
      <w:r>
        <w:rPr>
          <w:color w:val="000000"/>
        </w:rPr>
        <w:softHyphen/>
      </w:r>
      <w:r>
        <w:rPr>
          <w:rStyle w:val="Spelle"/>
          <w:color w:val="000000"/>
        </w:rPr>
        <w:t>ботанный</w:t>
      </w:r>
      <w:r>
        <w:rPr>
          <w:color w:val="000000"/>
        </w:rPr>
        <w:t xml:space="preserve"> и риторических школах) —их инди</w:t>
        <w:softHyphen/>
      </w:r>
      <w:r>
        <w:rPr>
          <w:rStyle w:val="Spelle"/>
          <w:color w:val="000000"/>
        </w:rPr>
        <w:t>видуальные</w:t>
      </w:r>
      <w:r>
        <w:rPr>
          <w:color w:val="000000"/>
        </w:rPr>
        <w:t xml:space="preserve"> отличия. </w:t>
      </w:r>
      <w:r>
        <w:rPr>
          <w:rStyle w:val="Spelle"/>
          <w:color w:val="000000"/>
        </w:rPr>
        <w:t>Моралистический</w:t>
      </w:r>
      <w:r>
        <w:rPr>
          <w:color w:val="000000"/>
        </w:rPr>
        <w:t xml:space="preserve"> подход в сочетании с культом полисной древности п</w:t>
      </w:r>
      <w:r>
        <w:rPr>
          <w:rStyle w:val="Grame"/>
          <w:color w:val="000000"/>
        </w:rPr>
        <w:t>о</w:t>
      </w:r>
      <w:r>
        <w:rPr>
          <w:color w:val="000000"/>
        </w:rPr>
        <w:t>рождает возвышен но-идеализированную трак</w:t>
        <w:softHyphen/>
      </w:r>
      <w:r>
        <w:rPr>
          <w:rStyle w:val="Spelle"/>
          <w:color w:val="000000"/>
        </w:rPr>
        <w:t>товку</w:t>
      </w:r>
      <w:r>
        <w:rPr>
          <w:color w:val="000000"/>
        </w:rPr>
        <w:t xml:space="preserve"> героев: даже немногим одиозным  </w:t>
      </w:r>
      <w:r>
        <w:rPr>
          <w:rStyle w:val="Spelle"/>
          <w:color w:val="000000"/>
        </w:rPr>
        <w:t>персо</w:t>
      </w:r>
      <w:r>
        <w:rPr>
          <w:color w:val="000000"/>
        </w:rPr>
        <w:softHyphen/>
      </w:r>
      <w:r>
        <w:rPr>
          <w:rStyle w:val="Spelle"/>
          <w:color w:val="000000"/>
        </w:rPr>
        <w:t>нажам</w:t>
      </w:r>
      <w:r>
        <w:rPr>
          <w:color w:val="000000"/>
        </w:rPr>
        <w:t xml:space="preserve"> (</w:t>
      </w:r>
      <w:r>
        <w:rPr>
          <w:rStyle w:val="Spelle"/>
          <w:color w:val="000000"/>
        </w:rPr>
        <w:t>Демотрий</w:t>
      </w:r>
      <w:r>
        <w:rPr>
          <w:color w:val="000000"/>
        </w:rPr>
        <w:t xml:space="preserve">, Антоний) придан </w:t>
      </w:r>
      <w:r>
        <w:rPr>
          <w:rStyle w:val="Spelle"/>
          <w:color w:val="000000"/>
        </w:rPr>
        <w:t>импони</w:t>
      </w:r>
      <w:r>
        <w:rPr>
          <w:color w:val="000000"/>
        </w:rPr>
        <w:softHyphen/>
      </w:r>
      <w:r>
        <w:rPr>
          <w:rStyle w:val="Spelle"/>
          <w:color w:val="000000"/>
        </w:rPr>
        <w:t>рующий</w:t>
      </w:r>
      <w:r>
        <w:rPr>
          <w:color w:val="000000"/>
        </w:rPr>
        <w:t xml:space="preserve"> размах страстей. По существу, Плутарх решал ту же проблему </w:t>
      </w:r>
      <w:r>
        <w:rPr>
          <w:rStyle w:val="Spelle"/>
          <w:color w:val="000000"/>
        </w:rPr>
        <w:t>монументально-сент</w:t>
      </w:r>
      <w:r>
        <w:rPr>
          <w:rStyle w:val="Grame"/>
          <w:color w:val="000000"/>
        </w:rPr>
        <w:t>и</w:t>
      </w:r>
      <w:r>
        <w:rPr>
          <w:color w:val="000000"/>
        </w:rPr>
        <w:t xml:space="preserve">ментального изображения старины </w:t>
      </w:r>
      <w:r>
        <w:rPr>
          <w:rStyle w:val="Spelle"/>
          <w:color w:val="000000"/>
        </w:rPr>
        <w:t>и</w:t>
      </w:r>
      <w:r>
        <w:rPr>
          <w:color w:val="000000"/>
        </w:rPr>
        <w:t xml:space="preserve"> ее акту</w:t>
      </w:r>
      <w:r>
        <w:rPr>
          <w:rStyle w:val="Spelle"/>
          <w:color w:val="000000"/>
        </w:rPr>
        <w:t>ального</w:t>
      </w:r>
      <w:r>
        <w:rPr>
          <w:color w:val="000000"/>
        </w:rPr>
        <w:t xml:space="preserve"> переосмысления, какую на сто лет раньше </w:t>
      </w:r>
      <w:r>
        <w:rPr>
          <w:rStyle w:val="Spelle"/>
          <w:color w:val="000000"/>
        </w:rPr>
        <w:t>в</w:t>
      </w:r>
      <w:r>
        <w:rPr>
          <w:color w:val="000000"/>
        </w:rPr>
        <w:t xml:space="preserve"> Риме решал Ливий.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>
          <w:color w:val="000000"/>
          <w:spacing w:val="-2"/>
        </w:rPr>
      </w:pPr>
      <w:r>
        <w:rPr>
          <w:color w:val="000000"/>
        </w:rPr>
        <w:t xml:space="preserve">Что касается Суллы, </w:t>
      </w:r>
      <w:r>
        <w:rPr/>
        <w:t>у Плутарха он изображен честно и бесстрастно, отчего выводы о достоинствах и недостатках читатель может делать сам. Читая «Суллу», можно проанализировать, что, как и все тираны,  Сулла был человеком высокомерным, непостоянным и бесчеловечным. С многочисленными друзьями был весел и общителен, но хитер и харизматичен, отличался необузданностью в страстях, что делало характер его правления неоднозначным. Примечательно высказывание Карбона, о том, что, воюя с жившими в душе Суллы лисицей и львом, он больше терпел от лисицы. В целом повествование захватывает простотой изложения и живостью языка, которым оно написано</w:t>
      </w:r>
      <w:r>
        <w:rPr>
          <w:spacing w:val="-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b/>
          <w:b/>
        </w:rPr>
      </w:pPr>
      <w:r>
        <w:rPr>
          <w:b/>
        </w:rPr>
        <w:t xml:space="preserve">2.2. Исторические условия возникновения источника </w:t>
      </w:r>
      <w:r>
        <w:rPr>
          <w:b/>
          <w:i/>
        </w:rPr>
        <w:t>(значение)</w:t>
      </w:r>
    </w:p>
    <w:p>
      <w:pPr>
        <w:pStyle w:val="Normal"/>
        <w:shd w:fill="FFFFFF" w:val="clear"/>
        <w:ind w:right="14" w:firstLine="115"/>
        <w:jc w:val="both"/>
        <w:rPr/>
      </w:pPr>
      <w:r>
        <w:rPr>
          <w:color w:val="000000"/>
        </w:rPr>
        <w:t>Время Плутарха — это время начинаю</w:t>
        <w:softHyphen/>
        <w:t xml:space="preserve">щегося императорского </w:t>
      </w:r>
      <w:r>
        <w:rPr>
          <w:rStyle w:val="Spelle"/>
          <w:color w:val="000000"/>
        </w:rPr>
        <w:t>эллинофильства</w:t>
      </w:r>
      <w:r>
        <w:rPr>
          <w:color w:val="000000"/>
        </w:rPr>
        <w:t>. усилен</w:t>
        <w:softHyphen/>
        <w:t>ной материальной помощи обнищалым грече</w:t>
        <w:softHyphen/>
        <w:t xml:space="preserve">ским городам; это внушало ему обманчивую надежду </w:t>
      </w:r>
      <w:r>
        <w:rPr>
          <w:rStyle w:val="Spelle"/>
          <w:color w:val="000000"/>
        </w:rPr>
        <w:t>на</w:t>
      </w:r>
      <w:r>
        <w:rPr>
          <w:color w:val="000000"/>
        </w:rPr>
        <w:t xml:space="preserve"> реальность восстановления полис</w:t>
        <w:softHyphen/>
        <w:t xml:space="preserve">ной культуры и рамках императорского режима. Отсюда его деловитый оптимизм, в котором </w:t>
      </w:r>
      <w:r>
        <w:rPr>
          <w:rStyle w:val="Spelle"/>
          <w:color w:val="000000"/>
        </w:rPr>
        <w:t>еще</w:t>
      </w:r>
      <w:r>
        <w:rPr>
          <w:color w:val="000000"/>
        </w:rPr>
        <w:t xml:space="preserve"> нет деланности, нет ироничности, характерной для писателей следующих поколений.</w:t>
      </w:r>
      <w:r>
        <w:rPr/>
        <w:t xml:space="preserve"> Потому как культура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 вв. н.э.  – это культура духовных рантье: она сосредоточена на комбинациях и переработке наследия прошлых веков. II в. н. э., век императоров Траяна, Адриана и других, называют «греческим Возрождением».  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b/>
          <w:b/>
        </w:rPr>
      </w:pPr>
      <w:r>
        <w:rPr>
          <w:b/>
        </w:rPr>
        <w:t xml:space="preserve">2.3. Проблема авторства </w:t>
      </w:r>
      <w:r>
        <w:rPr>
          <w:b/>
          <w:i/>
        </w:rPr>
        <w:t>(как можно больше сведений об авторе и его работах)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 </w:t>
      </w:r>
      <w:r>
        <w:rPr/>
        <w:t>Всего Плутархом написано 227 различных сочинений; из них сохранилось сто пятьдесят четыре. Его историко-философские труды объединяются под заглавием «Моралии». Это «Изречения царей и полководцев», «Древние обычаи спартанцев», «Застольные беседы», трактаты, диалоги и послания «Пир семи мудрецов», «О суеверии», «О подавлении гнева», «О болтливости», «О любопытстве», «О сребролюбии», «О демоне Сократа» и многие другие — о культах богов, о космологии, риторике, физике и музыке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Но прославлен историк несомненно «Сравнительными жизнеописаниями». До нашего времени дошли 50 биографий «Сравнительных жизнеописаний»: 23 пары (в 4 из них нет сопоставлений) и 4 отдельные биографии. Но известно, что некоторые биографии не дошли до наших дней. Вот те биографии, с которыми мы можем познакомиться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lang w:val="en-US"/>
        </w:rPr>
      </w:pPr>
      <w:r>
        <w:rPr/>
        <w:br/>
        <w:t>1. Тесей и Ромул. 2. Ликург и Нума. 3. Солон и Попликола. 4. Фемистокл и Камилл. 5. Перикл и Фабий Максим. 6. Гай Марций Кориолан и Алкивиад. 7. Эмилий Павел и Толеонт. 8. Пелопид и Марцелл. 9. Аристид и Катон Старший. 10. Филопемен и Тит. 11. Пирр и Марий. 12. Лисанд и Сулла. 13. кимон и Лукулл. 14. Никий и Красс. 15. Серторий и Эвмен. 16. Агесилай и Помпей.</w:t>
        <w:br/>
        <w:t>17. Александр и Цезарь. 18. Фокион и Катон Младший. 19. Агид и Клеомен. 20. Тиберий и Гай Гракхи. 21. Демосфен и Цицерон. 22. Деметрий и Антоний. 23. Дион и Брут. Отдельные биографии: Артаксеркс, Арат, Гальба, Отон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  </w:t>
      </w:r>
      <w:r>
        <w:rPr/>
        <w:t xml:space="preserve">В сочинениях Плутарха развертывается увлекательная многоцветная история Греции   и Рима. Из каждого жизнеописания Плутарх извлекает определенную мораль, важный урок. 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b/>
          <w:b/>
          <w:color w:val="FF00FF"/>
        </w:rPr>
      </w:pPr>
      <w:r>
        <w:rPr>
          <w:b/>
        </w:rPr>
        <w:t>2.4. Обстоятельства создания источника</w:t>
      </w:r>
    </w:p>
    <w:p>
      <w:pPr>
        <w:pStyle w:val="Normal"/>
        <w:shd w:fill="FFFFFF" w:val="clear"/>
        <w:ind w:right="14" w:firstLine="115"/>
        <w:jc w:val="both"/>
        <w:rPr/>
      </w:pPr>
      <w:r>
        <w:rPr/>
        <w:t>Свой труд  Плутарх создавал во времена экономического кризиса рабовладельческой</w:t>
        <w:tab/>
        <w:t xml:space="preserve"> империи, в период рождения у общества духовного самосознания. 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/>
      </w:pPr>
      <w:r>
        <w:rPr/>
        <w:t>Это пора появления чувства завершенности и старости, стремления оглянуться назад  и подвести итоги пройденного пути – это отражается  в «Жизнеописаниях», и конкретно в «Сулле». Здесь чувствуются старания Плутарха воспроизвести язык аттической древности, его беспристрастность, идеализация и реставрация прошлого.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b/>
          <w:b/>
          <w:color w:val="FF00FF"/>
        </w:rPr>
      </w:pPr>
      <w:r>
        <w:rPr>
          <w:b/>
        </w:rPr>
        <w:t>2.5. Авторский текст и его функции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Книга представляет собой биографии выдающихся исторически х лиц, греков и римлян. Биографии объединены в «пары» по принципу сходства и контраста в каждую пару включены биографии грека и римлянина, у которых наблюдаются сходства в каком-либо отношении. После каждой пары биографий Плутарх дает резюме, анализируя их сходные черты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b/>
          <w:b/>
          <w:color w:val="FF00FF"/>
        </w:rPr>
      </w:pPr>
      <w:r>
        <w:rPr>
          <w:b/>
        </w:rPr>
        <w:t>2.6. Функции произведения, в котором он опубликован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Плутарх ставил перед собой цель возбудить взаимный интерес между греками и римлянами. Описывая благородные свершения и характеры, "Параллельные жизнеописания" должны были служить моделью взаимоуважения греков и римлян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Популярность «Сравнительных жизнеописаний» настолько велика, что имя их создателя стало нарицательным. И в XIX веке, и теперь занимательные биографические сборники нередко называются «плутархами» («Плутарх для юношества» и «Плутарх для молодых девиц» Пьера Бланшара, «Детский плутарх» Владимира Бутромеева)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lang w:val="en-US"/>
        </w:rPr>
      </w:pPr>
      <w:r>
        <w:rPr/>
        <w:t>Труд Плутарха имеет колоссальное значение для историков, ведь он черпал сведения для своей книги у писателей, не известных современным ученым. Так что зачастую биографии, написанные Плутархом, являются единственным источником сведений о том или ином историческом лице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26"/>
        <w:jc w:val="both"/>
        <w:rPr>
          <w:b/>
          <w:b/>
        </w:rPr>
      </w:pPr>
      <w:r>
        <w:rPr>
          <w:b/>
        </w:rPr>
        <w:t>2.7. Интерпретация источника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/>
      </w:pPr>
      <w:r>
        <w:rPr/>
        <w:t xml:space="preserve">Речь идет о Луции Корнелии Сулле, римском полководце и тиране по прозвищу Счастливый (Lucius Cornelius Sulla Felix), жившем 138-78 гг. до н. э. Этот римский политический деятель и диктатор, печально прославившийся так называемыми проскрипциями, т. е. многочисленными казнями без суда и следствия тысяч римских граждан, родился в знатной, но обедневшей семье. Получил блестящее образование. В молодости много занимался науками, увлекался греческим языком и литературой. Первым привез в Италию сочинения Аристотеля. Вместе с автором мы проходим путь от рождения в бедной семье через возвышение, диктаторское правление, через страсти и пороки до неэстетичной смерти в конце жизни от неизлечимой болезни. 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/>
      </w:pPr>
      <w:r>
        <w:rPr/>
        <w:t xml:space="preserve">В 88 г. до. н. э. он был консулом, в 84 г. до н. э. одержал победу над Митридатом VI. Победив Гая Мария в гражданской войне, стал в 82 г. до н. э.  диктатором, проводил массовые репрессии. </w:t>
      </w:r>
    </w:p>
    <w:p>
      <w:pPr>
        <w:pStyle w:val="Normal"/>
        <w:tabs>
          <w:tab w:val="clear" w:pos="720"/>
          <w:tab w:val="left" w:pos="0" w:leader="none"/>
        </w:tabs>
        <w:ind w:firstLine="425"/>
        <w:jc w:val="both"/>
        <w:rPr/>
      </w:pPr>
      <w:r>
        <w:rPr/>
        <w:t>Приведенные фрагменты рассказывают о гражданкой войне между Марием и Суллой, о захвате Суллой Рима, коварном свержении и смерти Мария и провозглашении себя диктатором, возродив эту должность спустя 120 лет. С помощью проскрипций (особых списков объявленных вне закона граждан) он начинает поголовное истребление партии Мария. По многочисленным доносам были казнены тысячи римских граждан, имущество которых конфисковывалось в пользу Суллы и доносителей. Некоторые из последних приобрели таким образом огромные состояния. Головы убитых сенаторов Сулла для всеобщего устрашения приказал выставить на Форуме. Сам Сулла принимает звание диктатора и окружает себя стражей из собственных вольноотпущенников.</w:t>
      </w:r>
    </w:p>
    <w:p>
      <w:pPr>
        <w:pStyle w:val="Style15"/>
        <w:spacing w:before="0" w:after="0"/>
        <w:ind w:firstLine="425"/>
        <w:jc w:val="both"/>
        <w:rPr/>
      </w:pPr>
      <w:r>
        <w:rPr>
          <w:sz w:val="20"/>
          <w:szCs w:val="20"/>
        </w:rPr>
        <w:t>В конце повествования Плутарх, проводя нравственный анализ,  сопоставляет Суллу с  Лисандром (спартанский полководец последнего периода Пелопоннесской войны, 4 в. до. н.э.), как черное и белое, отмечая, что один предпочитал действовать, как подлинный правитель, а другой – как тиран. «Подвиги Суллы – больше, но провинности Лисандра – меньше, а потому отдадим одному из них награду за воздержанность и благоразумие, а другому – за искусство полководца и мужество»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</w:rPr>
      </w:pPr>
      <w:r>
        <w:rPr>
          <w:b/>
        </w:rPr>
        <w:t>3. Вывод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«Жизнеописания» Плутарха поражают читателя глубиной произведенных автором исследований. Плутарх переработал много источников, и, хотя он непосредственно не ссылается на них, очевидно что их изучение, исследование и осмысление заняло у него много лет. Написание биографий знаменитых римлян давалось Плутарху гораздо труднее, так как он в несовершенстве владел латинским языком, который начал изучать на склоне лет. Совершенно очевидно, что "Жизнеописания" были скомпонованы Плутархом в дошедшем до нас виде в более поздние годы, а первоначально представляли собой сравнительные жизнеописания только лишь знаменитых греков. Этот вывод напрашивается из-за хронологии биографий знаменитых греков, которые стоят первыми по порядку в парах с римлянами.</w:t>
      </w:r>
    </w:p>
    <w:p>
      <w:pPr>
        <w:pStyle w:val="TextBody"/>
        <w:tabs>
          <w:tab w:val="clear" w:pos="720"/>
          <w:tab w:val="left" w:pos="0" w:leader="none"/>
        </w:tabs>
        <w:ind w:firstLine="426"/>
        <w:rPr/>
      </w:pPr>
      <w:r>
        <w:rPr/>
        <w:t xml:space="preserve">Неувядаемое обаяние и популярность Плутарха вызвана в значительной степени такой трактовкой описываемых событий в которых он просто игнорировал упоминание спорности некоторых исторических фактов. Он писал легко и непринужденно, с юмором. Хотя его произведения многословны, но они очень легки для восприятия. Философия Плутарха эклектична, с заимствованиями стоицизма, пифагорианства, но в основном базировалась на платонизме. Больше всего его интересовала этика, особенно в последние свои годы он развивал мистическое направление этики; он участвовал в мистериях посвященных культу Диониса, и, как платоник верил в бессмертие души. Плутарх считал греческую культуру непревзойденной и верил в прогрессивность и хорошие намерения Римской Империи. </w:t>
      </w:r>
    </w:p>
    <w:p>
      <w:pPr>
        <w:pStyle w:val="TextBody"/>
        <w:tabs>
          <w:tab w:val="clear" w:pos="720"/>
          <w:tab w:val="left" w:pos="0" w:leader="none"/>
        </w:tabs>
        <w:ind w:firstLine="426"/>
        <w:rPr>
          <w:b/>
          <w:b/>
        </w:rPr>
      </w:pPr>
      <w:r>
        <w:rPr/>
        <w:t xml:space="preserve">    </w:t>
      </w:r>
      <w:r>
        <w:rPr/>
        <w:t>Очень сильным оставалось влияние Плутарха и после его смерти. Биограф приобрел особую популярность в эпоху  Возрождения, стал одним из любимых в Европе греческих писателей. Сюжеты из Плутарха берут Шекспир («Юлий Цезарь», «Антоний и Клеопатра»),  Корнель и Расин. Ценили  историка как сторонника республиканской власти в государстве. По его произведениям писались учебники по истории Древней Греции. Работы Плутарха оказали значительное влияние на развитие жанров эссе, биографии и исторических очерков в Европе между XVI-XIX столетиями. А любимый в наше время биографический жанр многим обязан именно ему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Список использованной литературы</w:t>
      </w:r>
    </w:p>
    <w:p>
      <w:pPr>
        <w:pStyle w:val="Normal"/>
        <w:ind w:left="567" w:hanging="0"/>
        <w:rPr/>
      </w:pPr>
      <w:r>
        <w:rPr/>
        <w:b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семирная история: эллинистический период: в 20 т. – М.: Литература, 1997. – Т. 4. – 630 с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720" w:right="-4423" w:hanging="360"/>
        <w:rPr/>
      </w:pPr>
      <w:r>
        <w:rPr>
          <w:sz w:val="20"/>
        </w:rPr>
        <w:t>Гаспарова М., Борухович В. Ораторское искусство древней Греции. – М.: Наука – 1994. – 334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тория всемирной литературы. /Белова Е.В., Воровская В.Ч. – М.: Наука, 1983. – Т 1. – 584 ., ил. – С.437-44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тория древнего Рима: учебн. для вузов/ Под ред. В. И. Кузищина. –  М.: Высш. шк., 1994. – 366 с.: и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осев. А. Плутарх. Очерк жизни и творчества. – М., 1999. – 345 с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720" w:right="-4423" w:hanging="360"/>
        <w:rPr>
          <w:sz w:val="20"/>
        </w:rPr>
      </w:pPr>
      <w:r>
        <w:rPr>
          <w:sz w:val="20"/>
        </w:rPr>
        <w:t>Маркиш С.П. Античная литература, М.: Просвещение. - 1986 г. – 325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мировский А. И. Идеология и культура раннего Рима. - Воронеж, 1964. – 315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мировский А. И. История раннего мира и Италии. – Воронеж, 1962. – 247 с.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утарх. Избранные жизнеописания.  - М.: Правда, 1987. – Т. 2. – 604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утарх. Сравнительные жизнеописания в двух томах. Перевод С.А. Ошерова. -  М.: Наука. - 1994. - Т. I.</w:t>
      </w:r>
    </w:p>
    <w:p>
      <w:pPr>
        <w:pStyle w:val="Normal1"/>
        <w:numPr>
          <w:ilvl w:val="0"/>
          <w:numId w:val="4"/>
        </w:numPr>
        <w:spacing w:lineRule="auto" w:line="240" w:before="0" w:after="0"/>
        <w:ind w:left="720" w:right="-4423" w:hanging="360"/>
        <w:rPr/>
      </w:pPr>
      <w:r>
        <w:rPr>
          <w:sz w:val="20"/>
        </w:rPr>
        <w:t>Радциг С.И. История Древнегреческой литературы. – М.:Высшая школа. – 1969. – 278 с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800" w:right="17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DS Greece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eastAsia="SimSun;宋体"/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160" w:after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18:00Z</dcterms:created>
  <dc:creator>Федотов Евгений</dc:creator>
  <dc:description/>
  <dc:language>en-US</dc:language>
  <cp:lastModifiedBy>VP</cp:lastModifiedBy>
  <dcterms:modified xsi:type="dcterms:W3CDTF">2005-10-28T07:18:00Z</dcterms:modified>
  <cp:revision>2</cp:revision>
  <dc:subject/>
  <dc:title>Плутарх </dc:title>
</cp:coreProperties>
</file>