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bmp" ContentType="image/bmp"/>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
        </w:rPr>
      </w:pPr>
      <w:r>
        <w:rPr>
          <w:sz w:val="14"/>
        </w:rPr>
        <w:drawing>
          <wp:anchor behindDoc="1" distT="0" distB="0" distL="114935" distR="114935" simplePos="0" locked="0" layoutInCell="0" allowOverlap="1" relativeHeight="2">
            <wp:simplePos x="0" y="0"/>
            <wp:positionH relativeFrom="column">
              <wp:posOffset>0</wp:posOffset>
            </wp:positionH>
            <wp:positionV relativeFrom="paragraph">
              <wp:posOffset>146050</wp:posOffset>
            </wp:positionV>
            <wp:extent cx="1986280" cy="2758440"/>
            <wp:effectExtent l="0" t="0" r="0" b="0"/>
            <wp:wrapTight wrapText="bothSides">
              <wp:wrapPolygon edited="0">
                <wp:start x="-92" y="0"/>
                <wp:lineTo x="-92" y="21532"/>
                <wp:lineTo x="21600" y="21532"/>
                <wp:lineTo x="21600" y="0"/>
                <wp:lineTo x="-9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1986280" cy="2758440"/>
                    </a:xfrm>
                    <a:prstGeom prst="rect">
                      <a:avLst/>
                    </a:prstGeom>
                  </pic:spPr>
                </pic:pic>
              </a:graphicData>
            </a:graphic>
          </wp:anchor>
        </w:drawing>
      </w:r>
    </w:p>
    <w:p>
      <w:pPr>
        <w:pStyle w:val="Normal"/>
        <w:ind w:firstLine="567"/>
        <w:jc w:val="both"/>
        <w:rPr/>
      </w:pPr>
      <w:r>
        <w:rPr>
          <w:sz w:val="22"/>
        </w:rPr>
        <w:t xml:space="preserve">   </w:t>
      </w:r>
      <w:r>
        <w:rPr>
          <w:sz w:val="22"/>
        </w:rPr>
        <w:t>Исторический музей построен в 1875-1881 гг. ар</w:t>
        <w:softHyphen/>
        <w:t>хитектором В.О.Шервудом. Стены Историче</w:t>
        <w:softHyphen/>
        <w:t>ского музея выложены из красного обожжён</w:t>
        <w:softHyphen/>
        <w:t>ного кирпича, как и стены Кремля. Над зданием музея поднялись башни, и они напоминают кремлёвские. Открылся музей в 1883 г. Русские учёные, историки, археологи писали: "События великого прошлого, деяния пред</w:t>
        <w:softHyphen/>
        <w:t>ков наших предстанут как бы воотчию перед тыся</w:t>
        <w:softHyphen/>
        <w:t>чами лю</w:t>
        <w:softHyphen/>
        <w:t>дей, разнесутся молвою по всему обшир</w:t>
        <w:softHyphen/>
        <w:t>ному Отечеству нашему, перейдут к детям и внукам нашим".  Исторический музей хранит более че</w:t>
        <w:softHyphen/>
        <w:t>тырёх миллионов экспонатов.  На том месте, где выстроен Исторический музей, прежде находи</w:t>
        <w:softHyphen/>
        <w:t>лось здание, где располагался в первые годы по</w:t>
        <w:softHyphen/>
        <w:t>сле его основания Московский университет.</w:t>
      </w:r>
    </w:p>
    <w:p>
      <w:pPr>
        <w:pStyle w:val="Normal"/>
        <w:ind w:firstLine="567"/>
        <w:jc w:val="both"/>
        <w:rPr/>
      </w:pPr>
      <w:r>
        <w:rPr>
          <w:sz w:val="22"/>
        </w:rPr>
        <w:t xml:space="preserve"> </w:t>
      </w:r>
      <w:r>
        <w:rPr>
          <w:sz w:val="22"/>
        </w:rPr>
        <w:t>В одном из залов Исторического музея хра</w:t>
        <w:softHyphen/>
        <w:t>нится немало уникальных исторических экспо</w:t>
        <w:softHyphen/>
        <w:t>натов, при</w:t>
        <w:softHyphen/>
        <w:t>надлежавших жителям древнерус</w:t>
        <w:softHyphen/>
        <w:t>ского государства. Все они были най</w:t>
        <w:softHyphen/>
        <w:t>дены в раз</w:t>
        <w:softHyphen/>
        <w:t xml:space="preserve">ных местах нашей Родины и относятся в основном к </w:t>
      </w:r>
      <w:r>
        <w:rPr>
          <w:sz w:val="22"/>
          <w:lang w:val="en-US"/>
        </w:rPr>
        <w:t>IX</w:t>
      </w:r>
      <w:r>
        <w:rPr>
          <w:sz w:val="22"/>
        </w:rPr>
        <w:t>-</w:t>
      </w:r>
      <w:r>
        <w:rPr>
          <w:sz w:val="22"/>
          <w:lang w:val="en-US"/>
        </w:rPr>
        <w:t>XIII</w:t>
      </w:r>
      <w:r>
        <w:rPr>
          <w:sz w:val="22"/>
        </w:rPr>
        <w:t xml:space="preserve"> векам.</w:t>
      </w:r>
    </w:p>
    <w:p>
      <w:pPr>
        <w:pStyle w:val="Normal"/>
        <w:ind w:firstLine="567"/>
        <w:jc w:val="both"/>
        <w:rPr/>
      </w:pPr>
      <w:r>
        <w:rPr>
          <w:sz w:val="22"/>
        </w:rPr>
        <w:t xml:space="preserve">  </w:t>
      </w:r>
      <w:r>
        <w:rPr>
          <w:sz w:val="22"/>
        </w:rPr>
        <w:t xml:space="preserve">На витрине под общим названием "Внутренняя политика древнерусского государства" выставлены такие интересные вещи, как Радзивиловская летопись </w:t>
      </w:r>
      <w:r>
        <w:rPr>
          <w:sz w:val="22"/>
          <w:lang w:val="en-US"/>
        </w:rPr>
        <w:t>XV</w:t>
      </w:r>
      <w:r>
        <w:rPr>
          <w:sz w:val="22"/>
        </w:rPr>
        <w:t xml:space="preserve"> века (копия миниатюры) с изображением Владимира Мо</w:t>
        <w:softHyphen/>
        <w:t xml:space="preserve">номаха, вручающего своему сыну Андрею Владимировичу княжеский меч, Русская Правда </w:t>
      </w:r>
      <w:r>
        <w:rPr>
          <w:sz w:val="22"/>
          <w:lang w:val="en-US"/>
        </w:rPr>
        <w:t>XI</w:t>
      </w:r>
      <w:r>
        <w:rPr>
          <w:sz w:val="22"/>
        </w:rPr>
        <w:t xml:space="preserve"> в., берестяная грамота с упоминанием о Руси, найденная на Новогородских землях и относящаяся к </w:t>
      </w:r>
      <w:r>
        <w:rPr>
          <w:sz w:val="22"/>
          <w:lang w:val="en-US"/>
        </w:rPr>
        <w:t>XII</w:t>
      </w:r>
      <w:r>
        <w:rPr>
          <w:sz w:val="22"/>
        </w:rPr>
        <w:t xml:space="preserve"> в., привеевка со знаком Рюриковичей </w:t>
      </w:r>
      <w:r>
        <w:rPr>
          <w:sz w:val="22"/>
          <w:lang w:val="en-US"/>
        </w:rPr>
        <w:t>XI</w:t>
      </w:r>
      <w:r>
        <w:rPr>
          <w:sz w:val="22"/>
        </w:rPr>
        <w:t xml:space="preserve"> в., русские великокняжеские печати, перстень с изображением княжеского знака и др. Переходя к следующей витрине, мы от государственных и княжеских вещей переносимся в окружение предметов, использовавшихся на Руси в быту крестьянами. На витрине "Русская деревня в </w:t>
      </w:r>
      <w:r>
        <w:rPr>
          <w:sz w:val="22"/>
          <w:lang w:val="en-US"/>
        </w:rPr>
        <w:t>IX</w:t>
      </w:r>
      <w:r>
        <w:rPr>
          <w:sz w:val="22"/>
        </w:rPr>
        <w:t>-</w:t>
      </w:r>
      <w:r>
        <w:rPr>
          <w:sz w:val="22"/>
          <w:lang w:val="en-US"/>
        </w:rPr>
        <w:t>XIII</w:t>
      </w:r>
      <w:r>
        <w:rPr>
          <w:sz w:val="22"/>
        </w:rPr>
        <w:t xml:space="preserve"> вв." выставленные экспонаты разделены на несколько экспозиций. Наральник, сошники, топоры, косы-горбуши, оковка лопаты, серны, жернов, глиняные "хлебцы" и горшки относятся к "Земледелию". К "Рыболовству и охоте" принадлежат крючки, грузила, блесны, остроги, наконечники охотничьих стрел. В разделе "Ремесло" представлены фрагменты болотной руды, инструменты для обработки металла, дерева, кости, керамическая посуда. Такие вещи, как шерстяные шпаки, спица для кудели, костяной кочедык, игла, пряслица для веретена, фрагменты воска, вязаные изделия, относятся к разделу "Домашние промыслы". Из бытовых предметов здесь есть костяные гребни, ножницы, ножи, кресало, светец, замки и ключи. И еще один раздел - "Животноводство", включающий в себя ботало, глиняные фигурки баранов, берестяную грамоту о покупке коровы.</w:t>
      </w:r>
    </w:p>
    <w:p>
      <w:pPr>
        <w:pStyle w:val="Normal"/>
        <w:ind w:firstLine="567"/>
        <w:jc w:val="both"/>
        <w:rPr/>
      </w:pPr>
      <w:r>
        <w:rPr>
          <w:sz w:val="22"/>
        </w:rPr>
        <w:t xml:space="preserve"> </w:t>
      </w:r>
      <w:r>
        <w:rPr>
          <w:sz w:val="22"/>
        </w:rPr>
        <w:t xml:space="preserve">На других двух витринах располагаются не менее интересные экспонаты - ювелирные изделия и украшения. На витринах "Восточнославянские племена </w:t>
      </w:r>
      <w:r>
        <w:rPr>
          <w:sz w:val="22"/>
          <w:lang w:val="en-US"/>
        </w:rPr>
        <w:t>XI</w:t>
      </w:r>
      <w:r>
        <w:rPr>
          <w:sz w:val="22"/>
        </w:rPr>
        <w:t>-</w:t>
      </w:r>
      <w:r>
        <w:rPr>
          <w:sz w:val="22"/>
          <w:lang w:val="en-US"/>
        </w:rPr>
        <w:t>XIII</w:t>
      </w:r>
      <w:r>
        <w:rPr>
          <w:sz w:val="22"/>
        </w:rPr>
        <w:t xml:space="preserve"> вв." нашему вниманию представлены комплексы украшений Вятичей, Радимичей, Северян и Кривичей, а также предметы мужского костюма Кривичей, Новогородских Славян и Дреговичей. Все изделия немного отличаются друг от друга материалами, из которых они сделаны: у одних это серебро, у других - полудрагоценные камни. Так как у разных племен были свои традиции и обряды, то и украшения, принадлежавшие разным народам, тоже имеют в себе какие-то особенные, неповторяющиеся детали. Чаще всего можно видеть бусы или украшения, носившиеся на шее, хотя иногда попадаются и кольца или перстни.</w:t>
      </w:r>
    </w:p>
    <w:p>
      <w:pPr>
        <w:pStyle w:val="Normal"/>
        <w:ind w:firstLine="567"/>
        <w:jc w:val="both"/>
        <w:rPr/>
      </w:pPr>
      <w:r>
        <w:rPr>
          <w:sz w:val="22"/>
        </w:rPr>
        <w:t xml:space="preserve"> </w:t>
      </w:r>
      <w:r>
        <w:rPr>
          <w:sz w:val="22"/>
        </w:rPr>
        <w:t xml:space="preserve">Ну и, наконец, последняя витрина - "Язычество на Руси - Христианство в Византии". Здесь экспонаты подобраны таким образом, что сразу видна разница между двумя непохожими друг на друга вероисповеданиями. К язычеству тут относятся всевозможные амулеты, всегда носившиеся славянами, верящими в их помощь, с собой, идолы с изображениями языческих богов, выточенными из камня, от совсем маленьких до больших по размеру. Переходя к предметам, относящимся к христианству, стоит затронуть еще один интересный экспонат - Радзивиловскую летопись </w:t>
      </w:r>
      <w:r>
        <w:rPr>
          <w:sz w:val="22"/>
          <w:lang w:val="en-US"/>
        </w:rPr>
        <w:t>XV</w:t>
      </w:r>
      <w:r>
        <w:rPr>
          <w:sz w:val="22"/>
        </w:rPr>
        <w:t xml:space="preserve"> века, состоящую из нескольких фрагментов и изображающую присягу Игоря и его воинов-язычников, крещение Ольги в Царьграде царем и патриархом, совет Владимира Святославовича с боярами и дружиной о месте принятия христианства Русью. Следующий раздел этой же витрины, "Культовые предметы из византийских провинций", включает в себя предметы византийской церкви: керамические иконы с изображениями святой Елизаветы, святого Георгия, архангела Михаила на коне, кресты, кадило, лампадофор. При осмотре данной витрины хорошо видна разница не только между двумя разными религиями, но и государствами.</w:t>
      </w:r>
    </w:p>
    <w:p>
      <w:pPr>
        <w:pStyle w:val="Normal"/>
        <w:ind w:firstLine="567"/>
        <w:jc w:val="center"/>
        <w:rPr>
          <w:sz w:val="22"/>
          <w:lang w:val="en-US" w:eastAsia="en-US"/>
        </w:rPr>
      </w:pPr>
      <w:r>
        <w:rPr>
          <w:sz w:val="22"/>
          <w:lang w:val="en-US" w:eastAsia="en-US"/>
        </w:rPr>
        <w:object w:dxaOrig="1837" w:dyaOrig="2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8.8pt;margin-top:31.15pt;width:91.85pt;height:11.15pt;mso-wrap-distance-left:9.05pt;mso-wrap-distance-right:9.05pt;mso-position-horizontal-relative:text;mso-position-vertical-relative:text" filled="f" o:ole="">
            <v:imagedata r:id="rId4" o:title=""/>
            <w10:wrap type="square"/>
          </v:shape>
          <o:OLEObject Type="Embed" ProgID="" ShapeID="ole_rId3" DrawAspect="Content" ObjectID="_1634468182" r:id="rId3"/>
        </w:object>
        <w:object w:dxaOrig="1837" w:dyaOrig="2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6.8pt;margin-top:31.15pt;width:91.85pt;height:11.15pt;mso-wrap-distance-left:9.05pt;mso-wrap-distance-right:9.05pt;mso-position-horizontal-relative:text;mso-position-vertical-relative:text" filled="f" o:ole="">
            <v:imagedata r:id="rId6" o:title=""/>
            <w10:wrap type="square"/>
          </v:shape>
          <o:OLEObject Type="Embed" ProgID="" ShapeID="ole_rId5" DrawAspect="Content" ObjectID="_2065311530" r:id="rId5"/>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15:07:00Z</dcterms:created>
  <dc:creator>makhalov</dc:creator>
  <dc:description>На других двух витринах располагаются не менее интересные экспонаты - ювелирные изделия и украшения. Махалов СергейФн-2-2Доклад по истории о посещении Государственного Исторического музея.Государственный Исторический музей   Исторический музей построен в 1875-1881 гг. архитектором В.О.Шервудом. Махалов СергейФн-2-2Доклад по истории о посещении Государственного Исторического музея.Государственный Исторический музей   Исторический музей построен в 1875-1881 гг. архитектором В.О.Шервудом. </dc:description>
  <cp:keywords>витринах интересные менее на экспонаты</cp:keywords>
  <dc:language>en-US</dc:language>
  <cp:lastModifiedBy>Monstr</cp:lastModifiedBy>
  <dcterms:modified xsi:type="dcterms:W3CDTF">2002-09-16T13:21:00Z</dcterms:modified>
  <cp:revision>11</cp:revision>
  <dc:subject/>
  <dc:title>Государственный Исторический музей</dc:title>
</cp:coreProperties>
</file>