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УНИВЕРСИТЕТ ТУРИЗМА И СЕРВИ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ИНФОРМАЦИОННЫХ ТЕХНОЛОГ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«Межкультурная коммуникация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Понятия, уровни и теория межкультурной коммуникации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 </w:t>
      </w:r>
      <w:r>
        <w:rPr>
          <w:rFonts w:cs="Times New Roman" w:ascii="Times New Roman" w:hAnsi="Times New Roman"/>
          <w:sz w:val="28"/>
          <w:szCs w:val="28"/>
          <w:u w:val="single"/>
        </w:rPr>
        <w:t>3-го</w:t>
      </w:r>
      <w:r>
        <w:rPr>
          <w:rFonts w:cs="Times New Roman" w:ascii="Times New Roman" w:hAnsi="Times New Roman"/>
          <w:sz w:val="28"/>
          <w:szCs w:val="28"/>
        </w:rPr>
        <w:t xml:space="preserve"> курса, группы </w:t>
      </w:r>
      <w:r>
        <w:rPr>
          <w:rFonts w:cs="Times New Roman" w:ascii="Times New Roman" w:hAnsi="Times New Roman"/>
          <w:sz w:val="28"/>
          <w:szCs w:val="28"/>
          <w:u w:val="single"/>
        </w:rPr>
        <w:t>СОЗ-0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пециальности 350400 «Связи с общественностью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-консульта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щен:                                                                                                Оценка: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_»__________2007 г.                                                                 «________»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 20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уровни межкультурной коммуникации…………………..</w:t>
      </w:r>
    </w:p>
    <w:p>
      <w:pPr>
        <w:pStyle w:val="Normal"/>
        <w:shd w:fill="FFFFFF" w:val="clear"/>
        <w:spacing w:lineRule="exact" w:line="233" w:before="166" w:after="20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Теории межкультурной коммуникации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в коммуникацию вступают представители разных ку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ур, тогда сталкиваются различные культурно-специфические взгл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ы на мир. При этом каждый из партнеров не осознает эти разли</w:t>
        <w:softHyphen/>
        <w:t xml:space="preserve">чия, считает свой образ мира нормальным и в итоге нечто само собой разумеющееся одной стороны встречает нечто само соб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умеющееся другой стороны. Сначала обе стороны замечают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 здесь что-то не так. Пытаясь объяснить эту ситуацию, кажд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рона не ставит под сомнение свое «нечто само собой разу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щееся», охотнее думает о глупости, невежественности или зл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мысле своего партнера. Здесь возникает представление о «ч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жом», которое и становится ключевым понятием к пониманию </w:t>
      </w:r>
      <w:r>
        <w:rPr>
          <w:rFonts w:cs="Times New Roman" w:ascii="Times New Roman" w:hAnsi="Times New Roman"/>
          <w:color w:val="000000"/>
          <w:sz w:val="28"/>
          <w:szCs w:val="28"/>
        </w:rPr>
        <w:t>межкультурной коммуникации. «Чужое» понимается как нездешнее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ностранное, еще незнакомое и необычное. И действитель</w:t>
        <w:softHyphen/>
        <w:t>но, сталкиваясь с чужой культурой, мы видим в ней много нео</w:t>
        <w:softHyphen/>
        <w:t xml:space="preserve">бычного и странного. Только поняв это, мы постепенно сможем прийти к пониманию причин нашей неадекватности в ситу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муник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емление понять чужие культуры или их представителей, ра</w:t>
        <w:softHyphen/>
        <w:t xml:space="preserve">зобраться в культурных различиях и сходствах существует стольк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мени, сколько существует культурное и этническое разнооб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ие человечества. Столь же древним, как и желание постичь друг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льтуры, является стремление не принимать во внимание друг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ультуры или же рассматривать их как недостойные, оценивая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ом носителей этих культур как людей второго сорта, считая их варварами, у которых нет ни культуры, ни личностных качеств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обще каких бы то ни было человеческих достоинств. Такого род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ярное отношение к другим культурам существовало на вс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ении человеческой истории. В трансформированном вид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а дилемма сохраняется и сегодня, и выражается в том, что само понятие межкультурной коммуникации вызывает множество спо</w:t>
        <w:softHyphen/>
        <w:t>ров и дискуссий в научной литературе и среди специалистов-пр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моей работы рассмотреть основные аспекты теории межкультурной коммуникации. В связи с этим я выделяю следующие задач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определение понятию межкультурной коммуникац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ть сферы макрокультуры и микрокультуры, дать определени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ть типы межкультурной коммуникации на уровне микрокультур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ить основные теории межкультурной коммуник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уровни межкультурной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специалистов считают, что говорить о межкуль</w:t>
        <w:softHyphen/>
        <w:t>турной коммуникации (интеракции) можно лишь в том случае, если люди представляют разные культуры и осознают все, не при</w:t>
        <w:softHyphen/>
        <w:t>надлежащее к их культуре, как чужое. Отношения являются межкультурными, если их участники не прибегают к собственным традициям, обычаям, представлениям и способам поведения, а знакомятся с чужими правилами и нормами повседнев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понятие появилось на свет в результате компромисса. Синонимами его являются кросс-культурная, межэтническая ком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кация, а также понятие межкультурной интер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нятие «межкультурная коммуни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я» впервые было сформулировано в 1954 году в работе Г. Трейг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 и Э. Холла «Культура и коммуникация. Модель анализа». В </w:t>
      </w:r>
      <w:r>
        <w:rPr>
          <w:rFonts w:cs="Times New Roman" w:ascii="Times New Roman" w:hAnsi="Times New Roman"/>
          <w:color w:val="000000"/>
          <w:sz w:val="28"/>
          <w:szCs w:val="28"/>
        </w:rPr>
        <w:t>этой работе под межкультурной коммуникацией понималась ид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льная цель, к которой должен стремиться человек в своем жела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ак можно лучше и эффективнее адаптироваться к окружа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му миру. С тех пор исследователи продвинулись достаточ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леко в теоретической разработке этого феномена. В результате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численных исследований были определены наиболее харак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рные черты межкультурной коммуникации. Так, было отме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, что для межкультурной коммуникации необходима прина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жность отправителя и получателя сообщения к разным культ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м. Для нее также необходимо осознание участниками коммуни</w:t>
        <w:softHyphen/>
        <w:t>кации культурных отличий друг друга. По своей сущности меж</w:t>
        <w:softHyphen/>
        <w:t>культурная коммуникация — это всегда межперсональная комм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кация в специальном контексте, когда один участник обнар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ивает культурное отличие друг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йствительно, не вызывает сомнений, что коммуникация б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 межкультурной, если она происходит между носителями 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культур, а различия между этими культурами приводят к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м-либо трудностям в общении. Эти трудности связаны с разни</w:t>
        <w:softHyphen/>
        <w:t>цей в ожиданиях и предубеждениях, свойственных каждому чело</w:t>
        <w:softHyphen/>
        <w:t>веку, и, естественно, отличающихся в разных культурах. У пред</w:t>
        <w:softHyphen/>
        <w:t>ставителей разных культур по-разному идет дешифровка получ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х сообщений. Все это становится значимым только в акте коммуникац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 приводит к непониманию и напряженности, тру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и и невозможности 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, наконец, межкультурная коммуникация основывается на 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ссе символического взаимодействия между индивидуумами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руппами, культурные различия которых можно распознать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осприятие и отношение к этим различиям влияют на вид, форму и 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зультат контакта. Каждый участник культурного контакта распо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гает своей собственной системой правил, функционирующих т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 образом, чтобы отосланные и полученные послания могли б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ь закодированы и раскодированы. Признаки межкультурных р</w:t>
      </w:r>
      <w:r>
        <w:rPr>
          <w:rFonts w:cs="Times New Roman" w:ascii="Times New Roman" w:hAnsi="Times New Roman"/>
          <w:color w:val="000000"/>
          <w:sz w:val="28"/>
          <w:szCs w:val="28"/>
        </w:rPr>
        <w:t>азличий могут быть интерпретированы как различия вербальных 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невербальных кодов в специфическом контексте коммуни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и. На процесс интерпретации, помимо культурных различ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ияют возраст, пол, профессия, социальный статус коммуниканта. Поэтому степень межкультурности каждого конкретного ак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муникации зависит от толерантности, предприимчивости, ли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опыта его участ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основании сказанного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  <w:u w:val="single"/>
        </w:rPr>
        <w:t>межкультурную коммуникацию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ует рассматривать как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совокупность разнообразных форм отноше</w:t>
        <w:softHyphen/>
        <w:t xml:space="preserve">ний и общения между индивидами и группами, принадлежащими к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разным культу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межкультурной коммун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ции выделяют сферы макрокультуры и микро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современной исторической ситуации очевидным является факт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 на нашей планете существуют огромные территории, структу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 и органически объединенные в одну социальную систему со с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ми культурными традициями. Например, можно говорить об а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канской культуре, латиноамериканской культуре, африканск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ультуре, европейской культуре, азиатской культуре и т.д. Чаще вс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и типы культуры выделяются по континентальному признаку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-за своей масштабности получили название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u w:val="single"/>
        </w:rPr>
        <w:t>макрокультур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по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 естественно, что внутри этих макрокультур обнаруживается зна</w:t>
        <w:softHyphen/>
        <w:t>чительное число субкультурных различий, но обнаруживаются та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 и черты сходства, которые и позволяют говорить о наличии т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го рода   макрокультур, а население соответствующих регионов считать представителями одной культуры. Между макрокультура</w:t>
        <w:softHyphen/>
        <w:t xml:space="preserve">ми существуют глобальные различия, которые отражаются на 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муникации друг с другом. В этом случае межкультурная комм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кация проходит вне зависимости от статуса ее участников, в г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зонтальной плоск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о же время, добровольно или нет,  но многие люди входят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тех или иных общественных групп, обладающих свои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ультурными особенностями. Со структурной точки зрения — э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 xml:space="preserve">микрокульту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субкультуры) в составе макрокультуры. Кажд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крокультура имеет одновременно сходство и различие со сво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теринской культурой, что обеспечивает их представителям о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овость восприятия мира. Материнская культура отличается о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крокультуры разной этнической, религиозной принадлежнос</w:t>
        <w:softHyphen/>
        <w:t>тью, географическим расположением, экономическим состоян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м, половозрастными характеристиками, семейным положени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социальным статусом их членов. Иными словами, субкультурами называются культуры разных социальных групп и слоев внутри одного общества. Поэтому связь между субкультурами протекает внутри этого общества и является вертикаль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утри каждой сферы межкультурная коммуникация прои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дит на разных уровнях.  Можно выделить несколько типов ме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ной коммуникации на микроуро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  <w:u w:val="single"/>
        </w:rPr>
        <w:t>Межэтническая коммуникация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о общение между 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, представляющими разные народы (этнические группы). Чаще всего общество состоит из различных по численности этниче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упп, которые создают и разделяют  свои субкультуры. Свое  ку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ное наследство этнические группы передают от поколения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олению и благодаря этому они сохраняют свою   идентич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реди  доминирующей  культуры.  Совместное существование  в  рам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х  одного  общества  естественно  приводит  к взаимному общен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их этнических групп и обмену культурными достижени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u w:val="single"/>
        </w:rPr>
        <w:t>Контркультурная коммуникация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— происходит  между  пред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авителями материнской  культуры  и  дочерней  субкультуры  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ражается  в  несогласии  дочерней  субкультуры  с  ценностями  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еалами  материнской.  Характерной  особенностью  этого  уровн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ции  является отказ субкультурных групп от ценностей</w:t>
        <w:br/>
        <w:t>доминирующей культуры и  выдвижение своих собственных нор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правил, противопоставляющих  их  ценностям  большин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  <w:u w:val="single"/>
        </w:rPr>
        <w:t>Коммуникация среди социальных классов и групп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— основыва</w:t>
      </w:r>
      <w:r>
        <w:rPr>
          <w:rFonts w:cs="Times New Roman" w:ascii="Times New Roman" w:hAnsi="Times New Roman"/>
          <w:color w:val="000000"/>
          <w:sz w:val="28"/>
          <w:szCs w:val="28"/>
        </w:rPr>
        <w:t>ется на различиях между социальными группами и классами того</w:t>
        <w:br/>
        <w:t>или иного общества. В мире нет ни одного социально однород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 общества. Все различия между людьми возникают в результат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х происхождения, образования, профессии, социального статуса</w:t>
        <w:br/>
        <w:t>и т.д. Во всех странах мира расстояние между элитой и больши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ом населения, между богатыми и бедными довольно велико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о выражается в противоположных взглядах, обычаях, традиц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ях и др. Несмотря на то, что все эти люди принадлежат к одной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льтуре, подобные различия делят их на субкультуры и отраж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тся на коммуникации между ни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u w:val="single"/>
        </w:rPr>
        <w:t>Коммуникация между представителями различных демографи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  <w:u w:val="single"/>
        </w:rPr>
        <w:t>ческих групп -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лигиозных (например, между католиками и про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антами в Северной Ирландии), половозрастных (между мужч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ми и женщинами, между представителями разных поколений).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щение между людьми в данном случае определяется их прина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жностью к той или иной группе и, следовательно, особенностями культуры этой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  <w:u w:val="single"/>
        </w:rPr>
        <w:t>Коммуникация между городскими и сельскими жителями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вается на различиях между городом и деревней в стиле и те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 жизни, общем уровне образования, ином типе межличност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ношений, разной «жизненной философии», которые прям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разом сказываются на процессе коммуникации между этими гру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ми на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Региональная коммуникац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возникает между жителям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личных областей (местностей), поведение которых в одинако</w:t>
        <w:softHyphen/>
        <w:t>вой ситуации может значительно отличаться. Так, например,  ж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и Москвы испытывают значительны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т</w:t>
      </w:r>
      <w:r>
        <w:rPr>
          <w:rFonts w:cs="Times New Roman" w:ascii="Times New Roman" w:hAnsi="Times New Roman"/>
          <w:color w:val="000000"/>
          <w:sz w:val="28"/>
          <w:szCs w:val="28"/>
        </w:rPr>
        <w:t>руднения при общении с представителями Санкт-Петербурга. Москвичей отталкивает нарочито-интеллигентный стиль общения ж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лей Петербурга, который они считают неискренним. А ж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ели Питера  воспринимают прямой и свободный стиль общения своего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еда как грубость и необразован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  <w:u w:val="single"/>
        </w:rPr>
        <w:t>Коммуникация в деловой культуре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— возникает из-за того,</w:t>
        <w:br/>
        <w:t>что каждая организация (фирма) располагает рядом специфиче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х обычаев и правил, связанных с корпоративной культурой, 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контакте представителей разных предприятий может возник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уть непонима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так, общей характерной чертой всех уровней и видов межкульту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й коммуникации является неосознанность культурных разл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й ее участниками. Дело в том, что большинство людей в своем восприятии мира придерживаются наивного реализма. Им каже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я, что их стиль и образ жизни является единственно возмож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правильным, что ценности, на которые они ориентируютс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динаково понятны и доступны всем людям. И только сталки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сь с представителями других культур, обнаруживая, что привы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модели поведения перестают работать, обычный человек н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инает задумываться о причинах своей неудач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33" w:before="166" w:after="200"/>
        <w:ind w:left="720" w:right="5" w:hanging="36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еории межкультурной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итуации обычного межличностного общения риск непонимани</w:t>
      </w:r>
      <w:r>
        <w:rPr>
          <w:rFonts w:cs="Times New Roman" w:ascii="Times New Roman" w:hAnsi="Times New Roman"/>
          <w:sz w:val="28"/>
          <w:szCs w:val="28"/>
        </w:rPr>
        <w:t>я существует всегда, но его вероятность и степень проявления с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аются из-за принадлежности участников коммуникации к одной 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е. У них общие нормы и ценности, единые правила пове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, они хорошо представляют себе контекст коммун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При межкультурном общении вероятность непонимания на</w:t>
        <w:softHyphen/>
      </w:r>
      <w:r>
        <w:rPr>
          <w:rFonts w:cs="Times New Roman" w:ascii="Times New Roman" w:hAnsi="Times New Roman"/>
          <w:sz w:val="28"/>
          <w:szCs w:val="28"/>
        </w:rPr>
        <w:t>много возрастает, так как принадлежность коммуникантов к ра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м культурам часто нарушает их ожидания. Это вызывает нег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ивные эмоции по отношению к партнеру-коммуниканту и всей </w:t>
      </w:r>
      <w:r>
        <w:rPr>
          <w:rFonts w:cs="Times New Roman" w:ascii="Times New Roman" w:hAnsi="Times New Roman"/>
          <w:spacing w:val="-3"/>
          <w:sz w:val="28"/>
          <w:szCs w:val="28"/>
        </w:rPr>
        <w:t>культуре, которую тот представляет, приводит к неудаче весь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есс общения. Ведь мы основываем наше толкование полученных </w:t>
      </w:r>
      <w:r>
        <w:rPr>
          <w:rFonts w:cs="Times New Roman" w:ascii="Times New Roman" w:hAnsi="Times New Roman"/>
          <w:spacing w:val="1"/>
          <w:sz w:val="28"/>
          <w:szCs w:val="28"/>
        </w:rPr>
        <w:t>сигналов на нашем жизненном опыте и культуре. Именно поэто</w:t>
        <w:softHyphen/>
        <w:t>му чужое поведение, основанное на ином опыте и культуре, м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ет быть истолковано нами неверно. В этом случае у нас возни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ет тревога, неуверенность из-за неспособности предугадать даль</w:t>
        <w:softHyphen/>
        <w:t>нейший ход процесса коммуникации и его результаты. Состояние человека можно охарактеризовать как стре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е решение проблемы коммуникативной неуверенно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ло предпринято с помощью </w:t>
      </w: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 xml:space="preserve">теории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редукции неуверенности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Основоположником данной теории стал К. Бергер, который сч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ал, что с помощью специальных методов взаимоотношения пар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еров по межкультурной коммуникации могут быть усоверш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ованы и изменены в лучшую сторону. Эти методы предполаг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ют изменение ожиданий каждого конкретного человека от нов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ультуры, сокращение когнитивной неуверенности и тревог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Исходный пункт его концепции состоит в допущении, что </w:t>
      </w:r>
      <w:r>
        <w:rPr>
          <w:rFonts w:cs="Times New Roman" w:ascii="Times New Roman" w:hAnsi="Times New Roman"/>
          <w:spacing w:val="2"/>
          <w:sz w:val="28"/>
          <w:szCs w:val="28"/>
        </w:rPr>
        <w:t>индивиды хотят более точно знать, что им ждать от общения с другим человеком — вознаграждения или наказания, нормаль</w:t>
        <w:softHyphen/>
        <w:t xml:space="preserve">ного или отклоняющегося поведения, а также уметь правильно </w:t>
      </w:r>
      <w:r>
        <w:rPr>
          <w:rFonts w:cs="Times New Roman" w:ascii="Times New Roman" w:hAnsi="Times New Roman"/>
          <w:sz w:val="28"/>
          <w:szCs w:val="28"/>
        </w:rPr>
        <w:t xml:space="preserve">определить начал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конец акта коммуникации. Уменьшение (р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дукция) неуверенности в данном случае будет заключаться в п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троении коммуникантом предсказаний (до начала действия) и </w:t>
      </w:r>
      <w:r>
        <w:rPr>
          <w:rFonts w:cs="Times New Roman" w:ascii="Times New Roman" w:hAnsi="Times New Roman"/>
          <w:spacing w:val="2"/>
          <w:sz w:val="28"/>
          <w:szCs w:val="28"/>
        </w:rPr>
        <w:t>интерпретации действий после их совершения. Редукция неув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нности представляет собой двуединый процесс, одновремен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исходящий на когнитивном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эмоциональном уровнях. Умень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шение неопределенности — это когнитивный (познавательный) </w:t>
      </w:r>
      <w:r>
        <w:rPr>
          <w:rFonts w:cs="Times New Roman" w:ascii="Times New Roman" w:hAnsi="Times New Roman"/>
          <w:sz w:val="28"/>
          <w:szCs w:val="28"/>
        </w:rPr>
        <w:t xml:space="preserve">процесс, контроль беспокой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еуверенности — эмоциональ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ый. Эти стремления присущи всем участникам коммуникации» они в большой степени мотивируют их к общению друг с друг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ычно выделяют 3 стратегии редукции неуверен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  <w:u w:val="single"/>
        </w:rPr>
        <w:t>пассивная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— </w:t>
      </w:r>
      <w:r>
        <w:rPr>
          <w:rFonts w:cs="Times New Roman" w:ascii="Times New Roman" w:hAnsi="Times New Roman"/>
          <w:spacing w:val="-3"/>
          <w:sz w:val="28"/>
          <w:szCs w:val="28"/>
        </w:rPr>
        <w:t>наблюдение за другими без вмешательства в 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 общения (сравнение, выявление реакций на какие-либо сти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мулы и т.д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  <w:u w:val="single"/>
        </w:rPr>
        <w:t>активная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— </w:t>
      </w:r>
      <w:r>
        <w:rPr>
          <w:rFonts w:cs="Times New Roman" w:ascii="Times New Roman" w:hAnsi="Times New Roman"/>
          <w:spacing w:val="-3"/>
          <w:sz w:val="28"/>
          <w:szCs w:val="28"/>
        </w:rPr>
        <w:t>человек задает вопросы другим людям об объект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воего интереса, получая, таким образом, необходимую информа</w:t>
      </w:r>
      <w:r>
        <w:rPr>
          <w:rFonts w:cs="Times New Roman" w:ascii="Times New Roman" w:hAnsi="Times New Roman"/>
          <w:spacing w:val="-4"/>
          <w:sz w:val="28"/>
          <w:szCs w:val="28"/>
        </w:rPr>
        <w:t>цию для об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интерактивн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непосредственное взаимодействие с парт</w:t>
      </w:r>
      <w:r>
        <w:rPr>
          <w:rFonts w:cs="Times New Roman" w:ascii="Times New Roman" w:hAnsi="Times New Roman"/>
          <w:spacing w:val="-1"/>
          <w:sz w:val="28"/>
          <w:szCs w:val="28"/>
        </w:rPr>
        <w:t>нером по коммуникации, в ходе которого задаются вопросы, идут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попытки самораскрытия и т.п. Безусловно, это самая оптималь</w:t>
      </w:r>
      <w:r>
        <w:rPr>
          <w:rFonts w:cs="Times New Roman" w:ascii="Times New Roman" w:hAnsi="Times New Roman"/>
          <w:spacing w:val="-3"/>
          <w:sz w:val="28"/>
          <w:szCs w:val="28"/>
        </w:rPr>
        <w:t>ная стратегия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уществует целый ряд факторов, уменьшающих неуверенность и неопределенность при контакте с представителями других ку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ур. К ни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тивные ожидания при контакте с представителями дру</w:t>
        <w:softHyphen/>
      </w:r>
      <w:r>
        <w:rPr>
          <w:rFonts w:cs="Times New Roman" w:ascii="Times New Roman" w:hAnsi="Times New Roman"/>
          <w:spacing w:val="-14"/>
          <w:sz w:val="28"/>
          <w:szCs w:val="28"/>
        </w:rPr>
        <w:t>гих груп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сходство между контактирующими групп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веты и замечания со стороны представителей других груп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- более тесные, личные отношения с представителями дру</w:t>
      </w:r>
      <w:r>
        <w:rPr>
          <w:rFonts w:cs="Times New Roman" w:ascii="Times New Roman" w:hAnsi="Times New Roman"/>
          <w:spacing w:val="-13"/>
          <w:sz w:val="28"/>
          <w:szCs w:val="28"/>
        </w:rPr>
        <w:t>гих груп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лучшее знание языка группы, с которой находишься в контакт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способность к самонаблюд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более глубокие знания о чужой культур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большая терпимость к неопределе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озитивные атрибуции (ожидания) в межкультурной комму</w:t>
      </w:r>
      <w:r>
        <w:rPr>
          <w:rFonts w:cs="Times New Roman" w:ascii="Times New Roman" w:hAnsi="Times New Roman"/>
          <w:sz w:val="28"/>
          <w:szCs w:val="28"/>
        </w:rPr>
        <w:t>никации, установка на эффективность общения и адаптацию к</w:t>
        <w:br/>
      </w:r>
      <w:r>
        <w:rPr>
          <w:rFonts w:cs="Times New Roman" w:ascii="Times New Roman" w:hAnsi="Times New Roman"/>
          <w:spacing w:val="-16"/>
          <w:sz w:val="28"/>
          <w:szCs w:val="28"/>
        </w:rPr>
        <w:t>чужой  культур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инадлежность к коллективистским культу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результате использования этих стратегий и действия факто</w:t>
      </w:r>
      <w:r>
        <w:rPr>
          <w:rFonts w:cs="Times New Roman" w:ascii="Times New Roman" w:hAnsi="Times New Roman"/>
          <w:spacing w:val="-1"/>
          <w:sz w:val="28"/>
          <w:szCs w:val="28"/>
        </w:rPr>
        <w:t>в происходит необходимая адаптация, и межкультурная комму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тация становится эффектив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редукции неуверенности показывает, как могут быть изменены ожидания конкретного человека от встречи с новой культурой, сокращены его когнитивная неуве</w:t>
        <w:softHyphen/>
        <w:t xml:space="preserve">ренность и тревога. </w:t>
      </w:r>
      <w:r>
        <w:rPr>
          <w:rFonts w:cs="Times New Roman" w:ascii="Times New Roman" w:hAnsi="Times New Roman"/>
          <w:spacing w:val="1"/>
          <w:sz w:val="28"/>
          <w:szCs w:val="28"/>
        </w:rPr>
        <w:t>Эта теория считается важнейшей из всех су</w:t>
        <w:softHyphen/>
        <w:t xml:space="preserve">ществующих теорий межкультурной коммуникации. Однако она </w:t>
      </w:r>
      <w:r>
        <w:rPr>
          <w:rFonts w:cs="Times New Roman" w:ascii="Times New Roman" w:hAnsi="Times New Roman"/>
          <w:sz w:val="28"/>
          <w:szCs w:val="28"/>
        </w:rPr>
        <w:t xml:space="preserve">не охватывает все аспекты межкультурной коммуникации. Кроме </w:t>
      </w:r>
      <w:r>
        <w:rPr>
          <w:rFonts w:cs="Times New Roman" w:ascii="Times New Roman" w:hAnsi="Times New Roman"/>
          <w:spacing w:val="-1"/>
          <w:sz w:val="28"/>
          <w:szCs w:val="28"/>
        </w:rPr>
        <w:t>нее в культурной антропологии существует также целый ряд др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их теорий, акцентирующих свое внимание на прочих аспектах </w:t>
      </w:r>
      <w:r>
        <w:rPr>
          <w:rFonts w:cs="Times New Roman" w:ascii="Times New Roman" w:hAnsi="Times New Roman"/>
          <w:spacing w:val="3"/>
          <w:sz w:val="28"/>
          <w:szCs w:val="28"/>
        </w:rPr>
        <w:t>межкультурной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собый научный подход к межкультурной коммуникации пред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авлен в </w:t>
      </w: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>теории адаптации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зработанной в трудах американск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сследовательницы Я. Ким. Эта теория рассматривает динамику </w:t>
      </w:r>
      <w:r>
        <w:rPr>
          <w:rFonts w:cs="Times New Roman" w:ascii="Times New Roman" w:hAnsi="Times New Roman"/>
          <w:spacing w:val="2"/>
          <w:sz w:val="28"/>
          <w:szCs w:val="28"/>
        </w:rPr>
        <w:t>адаптации человека к чужой культуре как прибывшего за гран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цу на короткий срок, так и проживающего там долгое время. </w:t>
      </w:r>
      <w:r>
        <w:rPr>
          <w:rFonts w:cs="Times New Roman" w:ascii="Times New Roman" w:hAnsi="Times New Roman"/>
          <w:sz w:val="28"/>
          <w:szCs w:val="28"/>
        </w:rPr>
        <w:t>Исходным положением ее теории является утверждение, что адап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ция — это сложный процесс со многими составляющими,  в ходе </w:t>
      </w:r>
      <w:r>
        <w:rPr>
          <w:rFonts w:cs="Times New Roman" w:ascii="Times New Roman" w:hAnsi="Times New Roman"/>
          <w:sz w:val="28"/>
          <w:szCs w:val="28"/>
        </w:rPr>
        <w:t>него человек постепенно, по нарастающей, привыкает к новой 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новке и новому общению. Динамика подобного взаимодействия </w:t>
      </w:r>
      <w:r>
        <w:rPr>
          <w:rFonts w:cs="Times New Roman" w:ascii="Times New Roman" w:hAnsi="Times New Roman"/>
          <w:sz w:val="28"/>
          <w:szCs w:val="28"/>
        </w:rPr>
        <w:t>называется динамикой стрессово-адаптационного роста. Она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исходит по принципу «два шага вперед и шаг назад». Периодичес</w:t>
        <w:softHyphen/>
        <w:t>кие отступления, затягивающие процесс адаптации, связаны с меж</w:t>
        <w:softHyphen/>
        <w:t>культурными кризисами. Для успешной адаптации необходимо н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колько условий. Они включают общение с новым окружением (ча</w:t>
        <w:softHyphen/>
      </w:r>
      <w:r>
        <w:rPr>
          <w:rFonts w:cs="Times New Roman" w:ascii="Times New Roman" w:hAnsi="Times New Roman"/>
          <w:sz w:val="28"/>
          <w:szCs w:val="28"/>
        </w:rPr>
        <w:t>стота контактов, положительный настрой), знание иностранного языка, положительную мотивацию, участие во всевозможных м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оприятиях, доступ к средствам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ледующая теория межкультурной коммуникации получила 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вание </w:t>
      </w: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 xml:space="preserve">координированное управление значением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Cs/>
          <w:spacing w:val="-2"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прави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Ст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нники этой теории утверждают, что человеческая коммуникация </w:t>
      </w:r>
      <w:r>
        <w:rPr>
          <w:rFonts w:cs="Times New Roman" w:ascii="Times New Roman" w:hAnsi="Times New Roman"/>
          <w:spacing w:val="-4"/>
          <w:sz w:val="28"/>
          <w:szCs w:val="28"/>
        </w:rPr>
        <w:t>по своей сути очень несовершенна, поэтому идеальное и полное вза</w:t>
        <w:softHyphen/>
        <w:t xml:space="preserve">имопонимание — это некий недостижимый идеал. Поскольку не все </w:t>
      </w:r>
      <w:r>
        <w:rPr>
          <w:rFonts w:cs="Times New Roman" w:ascii="Times New Roman" w:hAnsi="Times New Roman"/>
          <w:spacing w:val="-2"/>
          <w:sz w:val="28"/>
          <w:szCs w:val="28"/>
        </w:rPr>
        <w:t>акты коммуникации имеют определенную цель, достижение вза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мопонимания становится совсем не обязательным. Целью станови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я достижение координации, что возможно при взаимодействии, понятном для его участников. При этом в конкретном контекст </w:t>
      </w:r>
      <w:r>
        <w:rPr>
          <w:rFonts w:cs="Times New Roman" w:ascii="Times New Roman" w:hAnsi="Times New Roman"/>
          <w:spacing w:val="-2"/>
          <w:sz w:val="28"/>
          <w:szCs w:val="28"/>
        </w:rPr>
        <w:t>происходит управление значениями и идет их индивидуальная интерпретация. Важно не то, насколько принятые в данном общении правила являются социальными, а то, насколько эти правила согласованы между собой в сознании каждого участника коммуник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такж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иторическая теор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культурной комм</w:t>
      </w:r>
      <w:r>
        <w:rPr>
          <w:rFonts w:cs="Times New Roman" w:ascii="Times New Roman" w:hAnsi="Times New Roman"/>
          <w:spacing w:val="3"/>
          <w:sz w:val="28"/>
          <w:szCs w:val="28"/>
        </w:rPr>
        <w:t>уникации. Она позволяет анализировать не только индивиду</w:t>
        <w:softHyphen/>
      </w:r>
      <w:r>
        <w:rPr>
          <w:rFonts w:cs="Times New Roman" w:ascii="Times New Roman" w:hAnsi="Times New Roman"/>
          <w:sz w:val="28"/>
          <w:szCs w:val="28"/>
        </w:rPr>
        <w:t>альные различия, но и свойства больших групп. Частью этой те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ии также является анализ подсознательной адаптации сообще</w:t>
        <w:softHyphen/>
        <w:t>ний применительно к конкретным ситуациям коммун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торонники </w:t>
      </w: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>конструктивистской теории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ежкультурной ком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уникации полагают, что у всех людей есть особая когнитивная </w:t>
      </w:r>
      <w:r>
        <w:rPr>
          <w:rFonts w:cs="Times New Roman" w:ascii="Times New Roman" w:hAnsi="Times New Roman"/>
          <w:spacing w:val="-2"/>
          <w:sz w:val="28"/>
          <w:szCs w:val="28"/>
        </w:rPr>
        <w:t>система, с помощью которой они могут интерпретировать слова и действия других довольно точно и аккуратно. Но поскольку куль</w:t>
        <w:softHyphen/>
        <w:t>тура влияет на индивидуальную схему развития человека, у пред</w:t>
        <w:softHyphen/>
        <w:t>ставителей разных культур формируются разные взгляды и воз</w:t>
        <w:softHyphen/>
      </w:r>
      <w:r>
        <w:rPr>
          <w:rFonts w:cs="Times New Roman" w:ascii="Times New Roman" w:hAnsi="Times New Roman"/>
          <w:sz w:val="28"/>
          <w:szCs w:val="28"/>
        </w:rPr>
        <w:t>можности восприятия. В ходе инкультурации человек приобрета</w:t>
        <w:softHyphen/>
        <w:t>ет взгляд на мир, отличный от того, который существует у пред</w:t>
        <w:softHyphen/>
        <w:t>ставителя другой культуры. Таким образом, формируется когн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ивное сознание человека, которое может быть простым или сло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м, а оно в свою очередь влияет на индивидуальное коммуника</w:t>
        <w:softHyphen/>
      </w:r>
      <w:r>
        <w:rPr>
          <w:rFonts w:cs="Times New Roman" w:ascii="Times New Roman" w:hAnsi="Times New Roman"/>
          <w:sz w:val="28"/>
          <w:szCs w:val="28"/>
        </w:rPr>
        <w:t>тивное поведение и адаптационные страте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2"/>
          <w:sz w:val="28"/>
          <w:szCs w:val="28"/>
        </w:rPr>
        <w:t>Теория социальных категорий и обстоятельств</w:t>
      </w:r>
      <w:r>
        <w:rPr>
          <w:rFonts w:cs="Times New Roman" w:ascii="Times New Roman" w:hAnsi="Times New Roman"/>
          <w:b/>
          <w:bCs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центирована </w:t>
      </w:r>
      <w:r>
        <w:rPr>
          <w:rFonts w:cs="Times New Roman" w:ascii="Times New Roman" w:hAnsi="Times New Roman"/>
          <w:spacing w:val="-2"/>
          <w:sz w:val="28"/>
          <w:szCs w:val="28"/>
        </w:rPr>
        <w:t>на вопросе важности ролей, стереотипов и схем для процесса ком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уникации, то есть тех элементов механизма восприятия, которые составляют основу взаимопонимания и социального сознания. Под </w:t>
      </w:r>
      <w:r>
        <w:rPr>
          <w:rFonts w:cs="Times New Roman" w:ascii="Times New Roman" w:hAnsi="Times New Roman"/>
          <w:sz w:val="28"/>
          <w:szCs w:val="28"/>
        </w:rPr>
        <w:t>социальным сознанием понимается фундаментальный когнити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й процесс социальной категоризации, который ведет к полож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льному восприятию членов ингруппы и к негативному отноше</w:t>
        <w:softHyphen/>
        <w:t xml:space="preserve">нию членов этой группы к другим людям. При этом очень важ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мооценка человека, которая складывается под влиянием групп,  к которым он принадлежит. При встрече с представителями других </w:t>
      </w:r>
      <w:r>
        <w:rPr>
          <w:rFonts w:cs="Times New Roman" w:ascii="Times New Roman" w:hAnsi="Times New Roman"/>
          <w:spacing w:val="-6"/>
          <w:sz w:val="28"/>
          <w:szCs w:val="28"/>
        </w:rPr>
        <w:t>групп происходит так называемая «коммуникативная аккомодация»,</w:t>
      </w:r>
      <w:r>
        <w:rPr>
          <w:rFonts w:cs="Times New Roman" w:ascii="Times New Roman" w:hAnsi="Times New Roman"/>
          <w:sz w:val="28"/>
          <w:szCs w:val="28"/>
        </w:rPr>
        <w:t xml:space="preserve"> встройка на общение с другим человеком. Она определяется с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ществующими у нас схемами и стереотипами. На основе нашей </w:t>
      </w:r>
      <w:r>
        <w:rPr>
          <w:rFonts w:cs="Times New Roman" w:ascii="Times New Roman" w:hAnsi="Times New Roman"/>
          <w:sz w:val="28"/>
          <w:szCs w:val="28"/>
        </w:rPr>
        <w:t>оценки собеседника определяется лингвистическая стратегия, то ест</w:t>
      </w:r>
      <w:r>
        <w:rPr>
          <w:rFonts w:cs="Times New Roman" w:ascii="Times New Roman" w:hAnsi="Times New Roman"/>
          <w:spacing w:val="-2"/>
          <w:sz w:val="28"/>
          <w:szCs w:val="28"/>
        </w:rPr>
        <w:t>ь выбор стиля общения и возможных тем для разговора.</w:t>
      </w:r>
    </w:p>
    <w:p>
      <w:pPr>
        <w:pStyle w:val="Normal"/>
        <w:shd w:fill="FFFFFF" w:val="clear"/>
        <w:autoSpaceDE w:val="false"/>
        <w:ind w:right="7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И, наконец, сравнительно недавно была разработанная 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еория конф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ликто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котор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т конфликты нормальным поведением, формой социальных</w:t>
      </w:r>
      <w:r>
        <w:rPr>
          <w:rFonts w:cs="Times New Roman" w:ascii="Times New Roman" w:hAnsi="Times New Roman"/>
          <w:sz w:val="28"/>
          <w:szCs w:val="28"/>
        </w:rPr>
        <w:t xml:space="preserve"> дей</w:t>
      </w:r>
      <w:r>
        <w:rPr>
          <w:rFonts w:cs="Times New Roman" w:ascii="Times New Roman" w:hAnsi="Times New Roman"/>
          <w:color w:val="000000"/>
          <w:sz w:val="28"/>
          <w:szCs w:val="28"/>
        </w:rPr>
        <w:t>ствий, регулируемых нормами каждой культуры. Таким образом, в каждой культуре существуют свои модели конфликтов. Существуют культуры, представители которых уделяют большое внимание причинам конфликтов, чувствительны к нарушениям правил, часто полагаются на интуицию при урегулировании конфликта. Это — коллективистские культуры. Индивидуалистские культуры предпочитают прямой метод сглаживания конфликтов.</w:t>
      </w:r>
    </w:p>
    <w:p>
      <w:pPr>
        <w:pStyle w:val="Normal"/>
        <w:shd w:fill="FFFFFF" w:val="clear"/>
        <w:autoSpaceDE w:val="false"/>
        <w:ind w:right="7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истемы коммуникаций в различных культурах передаются от  </w:t>
      </w:r>
      <w:r>
        <w:rPr>
          <w:rFonts w:cs="Times New Roman" w:ascii="Times New Roman" w:hAnsi="Times New Roman"/>
          <w:sz w:val="28"/>
          <w:szCs w:val="28"/>
        </w:rPr>
        <w:t xml:space="preserve">поколения к поколению и усваиваются в процессе инкультуризаци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каждой культуры существуют единственно приемлемые нормы общения. Например, в Саудовской Аравии общение проходит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билии комплиментов, знаков благодарности и внимания. Здесь начальник </w:t>
      </w:r>
      <w:r>
        <w:rPr>
          <w:rFonts w:cs="Times New Roman" w:ascii="Times New Roman" w:hAnsi="Times New Roman"/>
          <w:spacing w:val="-5"/>
          <w:sz w:val="28"/>
          <w:szCs w:val="28"/>
        </w:rPr>
        <w:t>не будет публично критиковать сотрудника по работе, иначе его об</w:t>
      </w:r>
      <w:r>
        <w:rPr>
          <w:rFonts w:cs="Times New Roman" w:ascii="Times New Roman" w:hAnsi="Times New Roman"/>
          <w:sz w:val="28"/>
          <w:szCs w:val="28"/>
        </w:rPr>
        <w:t>винят в грубости и неуважении. Американцы довольно неформаль</w:t>
      </w:r>
      <w:r>
        <w:rPr>
          <w:rFonts w:cs="Times New Roman" w:ascii="Times New Roman" w:hAnsi="Times New Roman"/>
          <w:spacing w:val="-7"/>
          <w:sz w:val="28"/>
          <w:szCs w:val="28"/>
        </w:rPr>
        <w:t>ны и переходят к сути дела сразу же, без лишних разговоров. Англ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ане обладают некой внутренней сдержанностью, предпочитают 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вз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мопонимание и контроль при общении с другими. Эти примеры </w:t>
      </w:r>
      <w:r>
        <w:rPr>
          <w:rFonts w:cs="Times New Roman" w:ascii="Times New Roman" w:hAnsi="Times New Roman"/>
          <w:sz w:val="28"/>
          <w:szCs w:val="28"/>
        </w:rPr>
        <w:t>доказывают, как важно знать и понимать межкультурный стиль об</w:t>
      </w:r>
      <w:r>
        <w:rPr>
          <w:rFonts w:cs="Times New Roman" w:ascii="Times New Roman" w:hAnsi="Times New Roman"/>
          <w:spacing w:val="-1"/>
          <w:sz w:val="28"/>
          <w:szCs w:val="28"/>
        </w:rPr>
        <w:t>щения тех людей, с которыми мы взаимодейству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спех общения может иметь различные формы: усовершенствова</w:t>
      </w:r>
      <w:r>
        <w:rPr>
          <w:rFonts w:cs="Times New Roman" w:ascii="Times New Roman" w:hAnsi="Times New Roman"/>
          <w:sz w:val="28"/>
          <w:szCs w:val="28"/>
        </w:rPr>
        <w:t>нные взаимоотношения, дружба, прекращение конфликта и тд.</w:t>
      </w:r>
    </w:p>
    <w:p>
      <w:pPr>
        <w:pStyle w:val="Normal"/>
        <w:shd w:fill="FFFFFF" w:val="clear"/>
        <w:autoSpaceDE w:val="false"/>
        <w:ind w:right="7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ужно развивать быстроту мышления и умение выражать свои мысли разными способами, то есть объяснять одну и ту же идею по-разному. Успех во взаимодействии с людьми следует рассматривать как успех в выполнении какого-то индивидуального задания. Способность быть посредником между людьми, правильно представить собеседников друг другу, сказать нужное слово в нужной ситуации — неоценимое умение для межкультурной коммуник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рутюнов С.А. </w:t>
      </w:r>
      <w:r>
        <w:rPr>
          <w:rFonts w:cs="Times New Roman" w:ascii="Times New Roman" w:hAnsi="Times New Roman"/>
          <w:sz w:val="28"/>
          <w:szCs w:val="28"/>
        </w:rPr>
        <w:t>Народы и культуры: Развитие и взаимодействие. — М., 198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заимодействие </w:t>
      </w:r>
      <w:r>
        <w:rPr>
          <w:rFonts w:cs="Times New Roman" w:ascii="Times New Roman" w:hAnsi="Times New Roman"/>
          <w:spacing w:val="1"/>
          <w:sz w:val="28"/>
          <w:szCs w:val="28"/>
        </w:rPr>
        <w:t>культур Запада и Востока. — М., 198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Иконникова Н.К. </w:t>
      </w:r>
      <w:r>
        <w:rPr>
          <w:rFonts w:cs="Times New Roman" w:ascii="Times New Roman" w:hAnsi="Times New Roman"/>
          <w:spacing w:val="2"/>
          <w:sz w:val="28"/>
          <w:szCs w:val="28"/>
        </w:rPr>
        <w:t>Механизмы межкультурного восприятия // Социо</w:t>
        <w:softHyphen/>
        <w:br/>
        <w:t>логические исследования. — 1995. — № 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тарам К., Когделл Г. </w:t>
      </w:r>
      <w:r>
        <w:rPr>
          <w:rFonts w:cs="Times New Roman" w:ascii="Times New Roman" w:hAnsi="Times New Roman"/>
          <w:sz w:val="28"/>
          <w:szCs w:val="28"/>
        </w:rPr>
        <w:t>Основы межкультурной коммуникации// Че</w:t>
        <w:softHyphen/>
        <w:br/>
      </w:r>
      <w:r>
        <w:rPr>
          <w:rFonts w:cs="Times New Roman" w:ascii="Times New Roman" w:hAnsi="Times New Roman"/>
          <w:spacing w:val="21"/>
          <w:sz w:val="28"/>
          <w:szCs w:val="28"/>
        </w:rPr>
        <w:t>ловек. - 1993. - № 2-4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4"/>
          <w:sz w:val="28"/>
          <w:szCs w:val="28"/>
          <w:lang w:val="en-US"/>
        </w:rPr>
        <w:t xml:space="preserve">Dodd 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iCs/>
          <w:spacing w:val="4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Dynamics of Intercultural Communication. — Boston, 198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Guirdham M. </w:t>
      </w:r>
      <w:r>
        <w:rPr>
          <w:rFonts w:cs="Times New Roman" w:ascii="Times New Roman" w:hAnsi="Times New Roman"/>
          <w:sz w:val="28"/>
          <w:szCs w:val="28"/>
          <w:lang w:val="en-US"/>
        </w:rPr>
        <w:t>Communicating across Cultures. — West Lafayette, 199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4"/>
          <w:sz w:val="28"/>
          <w:szCs w:val="28"/>
          <w:lang w:val="en-US"/>
        </w:rPr>
        <w:t xml:space="preserve">Maletzke G.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Interkulturelle Kommunikation. — Opladen, 199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5"/>
          <w:sz w:val="28"/>
          <w:szCs w:val="28"/>
          <w:lang w:val="en-US"/>
        </w:rPr>
        <w:t xml:space="preserve">Martin J., Nakayama Th.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Intercultural Communication in Contexts. -</w:t>
        <w:br/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Mountains View, 2000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2"/>
          <w:sz w:val="28"/>
          <w:szCs w:val="28"/>
          <w:lang w:val="en-US"/>
        </w:rPr>
        <w:t xml:space="preserve">Samovar L., Porter R., Stefan/L.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Communication between Cultures. —</w:t>
        <w:br/>
        <w:t>Belmont, 1998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58:00Z</dcterms:created>
  <dc:creator>Admin</dc:creator>
  <dc:description/>
  <cp:keywords/>
  <dc:language>en-US</dc:language>
  <cp:lastModifiedBy>Admin</cp:lastModifiedBy>
  <dcterms:modified xsi:type="dcterms:W3CDTF">2009-06-07T20:26:00Z</dcterms:modified>
  <cp:revision>7</cp:revision>
  <dc:subject/>
  <dc:title/>
</cp:coreProperties>
</file>