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  <w:t xml:space="preserve">Словарь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  <w:t>литературоведческих термин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</w:rPr>
        <w:t>Аллегория</w:t>
      </w:r>
      <w:r>
        <w:rPr/>
        <w:t xml:space="preserve"> – иносказание, когда под конкретным изображением предмета, человека, явления скрывается другое понятие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Аллитерация </w:t>
      </w:r>
      <w:r>
        <w:rPr/>
        <w:t>– повторение однородных согласных звуков, предающее литературному тексту особую звуковую и интонационную выразительность; один из видов звукописи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Амфибрахий </w:t>
      </w:r>
      <w:r>
        <w:rPr/>
        <w:t>– трехсложный размер стиха с ударением на втором слоге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Анапест </w:t>
      </w:r>
      <w:r>
        <w:rPr/>
        <w:t>– трехсложный размер стиха с ударением на третьем слоге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Антитеза </w:t>
      </w:r>
      <w:r>
        <w:rPr/>
        <w:t>– художественное противопоставление характеров, обстоятельств, понятий, создающее впечатление резкого контраста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Афоризм </w:t>
      </w:r>
      <w:r>
        <w:rPr/>
        <w:t>– краткое изречение, выражающее значительную, глубокую мысль в оригинальной художественно заострённой форме. Афоризм напоминает пословицу, но в отличие от неё принадлежит определённому лицу (писателю, учёному и др.)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Баллада </w:t>
      </w:r>
      <w:r>
        <w:rPr/>
        <w:t>– один из жанров лиро-эпической поэзии: сюжетное стихотворение, в основе которого лежит какой-то необычный случай, связанный с историческим событием или преданием; обычно героического, легендарного или фантастического характера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Литературный герой – </w:t>
      </w:r>
      <w:r>
        <w:rPr/>
        <w:t>действующее лицо, персонаж произведения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Гипербола </w:t>
      </w:r>
      <w:r>
        <w:rPr/>
        <w:t>– чрезмерное преувеличение свойств изображаемого предмета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>Гротеск</w:t>
      </w:r>
      <w:r>
        <w:rPr/>
        <w:t xml:space="preserve"> – предельное преувеличение, основанное на причудливом сочетании фантастического и реального, ужасного и смешного; сгущение сатирического изображения явлений, предметов и людей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>Дактиль</w:t>
      </w:r>
      <w:r>
        <w:rPr/>
        <w:t xml:space="preserve"> – трёхсложный размер стиха с ударением на первом слоге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Деталь - </w:t>
      </w:r>
      <w:r>
        <w:rPr/>
        <w:t>одно из средств создания художественного образа; выразительная подробность в произведении (часть внешнего мира, портрета и т.п.), которая помогает читателю представить и глубже понять не только характер, обстановку, но и в целом произведение, авторское отношение к изображаемому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Диалог </w:t>
      </w:r>
      <w:r>
        <w:rPr/>
        <w:t>– разговор двух или нескольких лиц; основная форма раскрытия человеческих характеров в драматическом произведении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Драма </w:t>
      </w:r>
      <w:r>
        <w:rPr/>
        <w:t>– род литературы, драматическое произведение, предназначенное для постановки на сцене, в котором основная мысль раскрывается через диалоги и монологи героев, их поступки и действия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Драма в узком смысле слова – пьеса с острым конфликтом, однако в отличие от трагедии здесь конфликт более заземлён, обычен и, так или иначе разрешим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Жанр </w:t>
      </w:r>
      <w:r>
        <w:rPr/>
        <w:t>– вид художественного произведения: песня, баллада, поэма, повесть, новелла, комедия и тд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Завязка </w:t>
      </w:r>
      <w:r>
        <w:rPr/>
        <w:t>– эпизод литературного произведения, в котором возникает основной конфликт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Идея </w:t>
      </w:r>
      <w:r>
        <w:rPr/>
        <w:t>– основная мысль произведения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Инверсия </w:t>
      </w:r>
      <w:r>
        <w:rPr/>
        <w:t>– необычный порядок слов, нарушение последовательности речи с целью придания фразе особой выразительности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Интонация </w:t>
      </w:r>
      <w:r>
        <w:rPr/>
        <w:t>– основное выразительное средство звучащей речи, позволяющее передать отношение говорящего к тому, о чем он говорит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 xml:space="preserve">Ирония – </w:t>
      </w:r>
      <w:r>
        <w:rPr/>
        <w:t>насмешка, осмеяние. Обычно истинный смысл высказывания как бы замаскирован: говорится прямо противоположное тому, что подразумевается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Комедия </w:t>
      </w:r>
      <w:r>
        <w:rPr/>
        <w:t>– драматическое произведение, в котором осмеиваются отрицательные черты человека или общественного явления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Комическое </w:t>
      </w:r>
      <w:r>
        <w:rPr/>
        <w:t>– смешное в жизни и искусстве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Композиция </w:t>
      </w:r>
      <w:r>
        <w:rPr/>
        <w:t>– построение художественного произведения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Конфликт художественный </w:t>
      </w:r>
      <w:r>
        <w:rPr/>
        <w:t>– столкновение, противоборство персонажей или каких-либо сил, лежащее в основе развития действия литературного произведения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Кульминация </w:t>
      </w:r>
      <w:r>
        <w:rPr/>
        <w:t>– эпизод литературного произведения, в котором художественный конфликт достигает наивысшей точки в своём развитии и требует разрешения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Монолог </w:t>
      </w:r>
      <w:r>
        <w:rPr/>
        <w:t>– развёрнутое высказывание одного лица, не связанное с репликами других лиц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Новелла </w:t>
      </w:r>
      <w:r>
        <w:rPr/>
        <w:t>– небольшое по объёму эпическое произведение, близкое к рассказу, в основе которого лежит описание одного события и авторская оценка его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>Образ художественный</w:t>
      </w:r>
      <w:r>
        <w:rPr/>
        <w:t xml:space="preserve"> – художественное изображение человеческой жизни в предельно конкретной форме, но несущее в себе в то же время обобщение и выражающее эстетический и нравственный идеал писателя (художника)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Очерк </w:t>
      </w:r>
      <w:r>
        <w:rPr/>
        <w:t>– один из жанров эпической, повествовательной литературы, который отличается от других достоверностью, тем, что в очерке изображаются обычно события, происходившие в реальной жизни. В то же время он сохраняет особенности образного отражения жизни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Параллелизм </w:t>
      </w:r>
      <w:r>
        <w:rPr/>
        <w:t>– сопоставление; часто используется в устном народном творчестве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>Пейзаж</w:t>
      </w:r>
      <w:r>
        <w:rPr/>
        <w:t xml:space="preserve"> – в художественном произведении описание природы, которое не только даёт возможность увидеть, где происходит событие, но и помогает понять его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Персонаж </w:t>
      </w:r>
      <w:r>
        <w:rPr/>
        <w:t>– действующее лицо художественного произведения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Песня </w:t>
      </w:r>
      <w:r>
        <w:rPr/>
        <w:t>– небольшое лирическое произведение, предназначенное для пения; фольклорная песня возникает обычно вместе с мелодией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Повесть </w:t>
      </w:r>
      <w:r>
        <w:rPr/>
        <w:t>– эпический жанр; по характеру развития действия сложнее рассказа, но менее развёрнут, чем роман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Поэма </w:t>
      </w:r>
      <w:r>
        <w:rPr/>
        <w:t>– один из жанров лиро-эпического произведения, для которого характерна сюжетность, выражение автором или героем своих чувств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>Псевдоним</w:t>
      </w:r>
      <w:r>
        <w:rPr/>
        <w:t xml:space="preserve"> – вымышленное имя или условный знак, под которым автор публикует своё произведение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Развязка </w:t>
      </w:r>
      <w:r>
        <w:rPr/>
        <w:t>– эпизод литературного произведения, в котором происходит разрешение основного художественного конфликта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Рассказ </w:t>
      </w:r>
      <w:r>
        <w:rPr/>
        <w:t>– эпический жанр, малая форма литературного произведения, в котором даётся изображение какого-либо эпизода из жизни героя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Ремарка </w:t>
      </w:r>
      <w:r>
        <w:rPr/>
        <w:t>– авторское пояснение в драматическом произведении, с помощью которого уточняются место действия, внешние и духовные отличия персонажей, их состояние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Реплика </w:t>
      </w:r>
      <w:r>
        <w:rPr/>
        <w:t>– фраза собеседника в диалоге, возникшая как отклик на слова партнёра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Ритм стихотворный </w:t>
      </w:r>
      <w:r>
        <w:rPr/>
        <w:t>– повторение однородных звуковых особенностей, чередование ударных и безударных слогов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>Рифма</w:t>
      </w:r>
      <w:r>
        <w:rPr/>
        <w:t xml:space="preserve"> – звуковые совпадения в конце строк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Роман </w:t>
      </w:r>
      <w:r>
        <w:rPr/>
        <w:t>– эпическое произведение, которое охватывает жизнь, поступки, столкновения многих героев, иногда – историю поколений, раскрывает многообразие общественных отношений. Для романа характерны разветвлённый сюжет или несколько сюжетных линий, объединённых общим замыслом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>Романтика</w:t>
      </w:r>
      <w:r>
        <w:rPr/>
        <w:t xml:space="preserve"> – особенность литературного творчества, которая заключается в стремлении к изображению ярких или вымышленных сторон жизни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>Сарказм</w:t>
      </w:r>
      <w:r>
        <w:rPr/>
        <w:t xml:space="preserve"> – едкая, язвительная насмешка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>Сатира</w:t>
      </w:r>
      <w:r>
        <w:rPr/>
        <w:t xml:space="preserve"> – наиболее беспощадное осмеяние несовершенства мира, человеческих пороков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>Строфа</w:t>
      </w:r>
      <w:r>
        <w:rPr/>
        <w:t xml:space="preserve"> – часть стихотворения, объединённая в единое целое рифмой, ритмом, содержанием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Сюжет </w:t>
      </w:r>
      <w:r>
        <w:rPr/>
        <w:t>– событие или ряд событий, изображённых в произведении в определённой последовательности, составляющие содержание художественного произведения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Тема </w:t>
      </w:r>
      <w:r>
        <w:rPr/>
        <w:t>– то, что положено в основу литературного произведения, главный предмет повествования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Трагедия </w:t>
      </w:r>
      <w:r>
        <w:rPr/>
        <w:t>– драматическое произведение, в котором изображаются исключительно острые, непримиримые конфликты, чаще всего завершающиеся гибелью героев. Эта борьба обнаруживает возвышенность стремлений и силу характеров действующих лиц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>Фантастика</w:t>
      </w:r>
      <w:r>
        <w:rPr/>
        <w:t xml:space="preserve"> – разновидность художественной литературы, в которой авторский вымысел создаёт нереальный, вымышленный мир, причудливые образы и явления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>Фольклор</w:t>
      </w:r>
      <w:r>
        <w:rPr/>
        <w:t xml:space="preserve"> – устные произведения искусства слов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Экспозиция </w:t>
      </w:r>
      <w:r>
        <w:rPr/>
        <w:t>– эпизоды, предшествующие завязке, возникновению основного конфликта; обрисовка положения действующих лиц до начала действия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 xml:space="preserve">Эпиграф </w:t>
      </w:r>
      <w:r>
        <w:rPr/>
        <w:t>– яркое изречение, помещаемое автором перед произведением или частью его с целью помочь читателю глубже понять содержание и смысл текста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>Юмор</w:t>
      </w:r>
      <w:r>
        <w:rPr/>
        <w:t xml:space="preserve"> – веселая, добродушная насмешка над кем-либо или чем-либ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6:34:00Z</dcterms:created>
  <dc:creator>Артём Гуд</dc:creator>
  <dc:description/>
  <dc:language>en-US</dc:language>
  <cp:lastModifiedBy>Артём Гуд</cp:lastModifiedBy>
  <dcterms:modified xsi:type="dcterms:W3CDTF">2003-10-23T14:01:00Z</dcterms:modified>
  <cp:revision>10</cp:revision>
  <dc:subject>Русская литература</dc:subject>
  <dc:title>Литературоведческие термины</dc:title>
</cp:coreProperties>
</file>