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Ю. Прокушев – День памяти на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осква «Советская Россия» 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Ю. Прокушев – Сергей Есенин. Образ. Стихи. Эпо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здательство «Современник» 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Е. Наумов –        Жизнь и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Просвещение» Москва – Ленинград 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. Есенин -          Чувство род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лтайское книжное издательство. Барнаул 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. Чаиманов -      Свод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сква. «Советская Россия» 198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. Крейд -            Воспоминания о серебряном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осква. Издательство «Республики» 1993г.</w:t>
      </w:r>
    </w:p>
    <w:p>
      <w:pPr>
        <w:pStyle w:val="Normal"/>
        <w:rPr/>
      </w:pPr>
      <w:r>
        <w:rPr>
          <w:sz w:val="28"/>
          <w:szCs w:val="28"/>
        </w:rPr>
        <w:t>7) С. Есенин -          «Мой край задумчивый и нежный» (по есенинским мест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язань. Издательство «Смена» 198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С. Есенин -           1-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сква. Издательство «Правда» 197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Справочные материалы русской и советской литературы 198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Лирика С. Есенина Москва «Художественная литература» 198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0:02:00Z</dcterms:created>
  <dc:creator>Сергей</dc:creator>
  <dc:description/>
  <cp:keywords/>
  <dc:language>en-US</dc:language>
  <cp:lastModifiedBy>Сергей</cp:lastModifiedBy>
  <cp:lastPrinted>2005-06-01T03:22:00Z</cp:lastPrinted>
  <dcterms:modified xsi:type="dcterms:W3CDTF">2005-05-31T20:26:00Z</dcterms:modified>
  <cp:revision>5</cp:revision>
  <dc:subject/>
  <dc:title/>
</cp:coreProperties>
</file>