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просы уточнённые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начение и смысл. 2 ипостаси содержания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2 концепции семантики: узкая, широкая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Становление семантики как самостоятельного раздела языкознания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Место семантики в кругу традиционных лингвистических дисциплин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Основные направления и школы современной лингвистической семантики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Общие свойства языкового знака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О характере связи между означаемым и означающим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Семантический треугольник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Актуальное, виртуальное значение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Денотативное значение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Сигнификативное значение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рагматическое значение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Конотативное значе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3. Коннотативное значение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Сущ. мн-во опр-й </w:t>
      </w:r>
      <w:r>
        <w:rPr>
          <w:b/>
          <w:sz w:val="20"/>
          <w:szCs w:val="20"/>
        </w:rPr>
        <w:t>коннотаций</w:t>
      </w:r>
      <w:r>
        <w:rPr>
          <w:sz w:val="20"/>
          <w:szCs w:val="20"/>
        </w:rPr>
        <w:t xml:space="preserve">. Обычно К. наз. доп. элементы значения определённого типа – экспрессивные, стилистические, оценочные. Понятие коннотации близко к понятию стереотипа представлений, связанных с данным словом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К. явл. полезным инструментом для описания употребления слов и механизма образования новых значений. Наличие К. может быть никак не связано с осн. значением. Так, слово </w:t>
      </w:r>
      <w:r>
        <w:rPr>
          <w:i/>
          <w:sz w:val="20"/>
          <w:szCs w:val="20"/>
        </w:rPr>
        <w:t>ишак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</w:rPr>
        <w:t>осёл</w:t>
      </w:r>
      <w:r>
        <w:rPr>
          <w:sz w:val="20"/>
          <w:szCs w:val="20"/>
        </w:rPr>
        <w:t xml:space="preserve">, обозначающие 1 и то же животное, имеют разные К. Для </w:t>
      </w:r>
      <w:r>
        <w:rPr>
          <w:i/>
          <w:sz w:val="20"/>
          <w:szCs w:val="20"/>
        </w:rPr>
        <w:t>ишака</w:t>
      </w:r>
      <w:r>
        <w:rPr>
          <w:sz w:val="20"/>
          <w:szCs w:val="20"/>
        </w:rPr>
        <w:t xml:space="preserve"> – это «готовность безропотно трудиться на благо другого», а для </w:t>
      </w:r>
      <w:r>
        <w:rPr>
          <w:i/>
          <w:sz w:val="20"/>
          <w:szCs w:val="20"/>
        </w:rPr>
        <w:t>осла</w:t>
      </w:r>
      <w:r>
        <w:rPr>
          <w:sz w:val="20"/>
          <w:szCs w:val="20"/>
        </w:rPr>
        <w:t xml:space="preserve"> – это «упрямство» и «глупость». Эти К. позволяют объяснить образование разных переносных значений у этих слов. К. и соотв. им вторичные переносные значения вообще характерны для назв. животных (волк, медведь, слон и т.д.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К. обусловлена также языковой и культурной спецификой. Напр., очень яркие К. есть у русского слова </w:t>
      </w:r>
      <w:r>
        <w:rPr>
          <w:i/>
          <w:sz w:val="20"/>
          <w:szCs w:val="20"/>
        </w:rPr>
        <w:t>тёща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TextBody"/>
        <w:rPr>
          <w:szCs w:val="20"/>
        </w:rPr>
      </w:pPr>
      <w:r>
        <w:rPr>
          <w:szCs w:val="20"/>
        </w:rPr>
        <w:t>Можно выделить три типа таких первичных связей:</w:t>
      </w:r>
    </w:p>
    <w:p>
      <w:pPr>
        <w:pStyle w:val="TextBody"/>
        <w:rPr/>
      </w:pPr>
      <w:r>
        <w:rPr>
          <w:szCs w:val="20"/>
        </w:rPr>
        <w:t xml:space="preserve">- </w:t>
      </w:r>
      <w:r>
        <w:rPr>
          <w:b/>
          <w:szCs w:val="20"/>
        </w:rPr>
        <w:t>референциальные</w:t>
      </w:r>
      <w:r>
        <w:rPr>
          <w:szCs w:val="20"/>
        </w:rPr>
        <w:t>, устанавливающие отношения референции для обозначенных в тексте объектов,  а также между объектами текста и имеющимися в базе знаний сущностями;</w:t>
      </w:r>
    </w:p>
    <w:p>
      <w:pPr>
        <w:pStyle w:val="TextBody"/>
        <w:rPr>
          <w:szCs w:val="20"/>
        </w:rPr>
      </w:pPr>
      <w:r>
        <w:rPr>
          <w:szCs w:val="20"/>
        </w:rPr>
        <w:t>- временные;</w:t>
      </w:r>
    </w:p>
    <w:p>
      <w:pPr>
        <w:pStyle w:val="TextBody"/>
        <w:rPr>
          <w:szCs w:val="20"/>
        </w:rPr>
      </w:pPr>
      <w:r>
        <w:rPr>
          <w:szCs w:val="20"/>
        </w:rPr>
        <w:t>- ситуативные связи.</w:t>
      </w:r>
    </w:p>
    <w:p>
      <w:pPr>
        <w:pStyle w:val="TextBody"/>
        <w:rPr/>
      </w:pPr>
      <w:r>
        <w:rPr>
          <w:szCs w:val="20"/>
        </w:rPr>
        <w:t>Мы различаем термины "</w:t>
      </w:r>
      <w:r>
        <w:rPr>
          <w:b/>
          <w:szCs w:val="20"/>
        </w:rPr>
        <w:t>референтное отношение</w:t>
      </w:r>
      <w:r>
        <w:rPr>
          <w:szCs w:val="20"/>
        </w:rPr>
        <w:t>" и "</w:t>
      </w:r>
      <w:r>
        <w:rPr>
          <w:b/>
          <w:szCs w:val="20"/>
        </w:rPr>
        <w:t>референциальная связь</w:t>
      </w:r>
      <w:r>
        <w:rPr>
          <w:szCs w:val="20"/>
        </w:rPr>
        <w:t xml:space="preserve">". </w:t>
      </w:r>
      <w:r>
        <w:rPr>
          <w:bCs/>
          <w:szCs w:val="20"/>
        </w:rPr>
        <w:t>Референтным отношением</w:t>
      </w:r>
      <w:r>
        <w:rPr>
          <w:szCs w:val="20"/>
        </w:rPr>
        <w:t xml:space="preserve"> фиксируется связь между словом в тексте (именем) и обозначенной этим словом внеязыковой сущностью (референтом, денотатом). Мы считаем, что два имени референциально связаны, если этим именам в тексте сопоставлен общий денотат (имена кореферентны), либо если денотаты, сопоставленные этим именам, связаны в тексте отношениями типа "класс-подкласс", "класс-индивид", "класс или индивид-свойство, или состояние, или роль". Выявление референтных отношений и референциальных связей – основополагающая задача дискурсивного анализа текста. </w:t>
      </w:r>
    </w:p>
    <w:p>
      <w:pPr>
        <w:pStyle w:val="TextBody"/>
        <w:rPr>
          <w:szCs w:val="20"/>
        </w:rPr>
      </w:pPr>
      <w:r>
        <w:rPr>
          <w:szCs w:val="20"/>
        </w:rPr>
        <w:t>В тексте референтное отношение может быть задано:</w:t>
      </w:r>
    </w:p>
    <w:p>
      <w:pPr>
        <w:pStyle w:val="TextBody"/>
        <w:numPr>
          <w:ilvl w:val="0"/>
          <w:numId w:val="1"/>
        </w:numPr>
        <w:rPr>
          <w:szCs w:val="20"/>
        </w:rPr>
      </w:pPr>
      <w:r>
        <w:rPr>
          <w:szCs w:val="20"/>
        </w:rPr>
        <w:t>"объектно", когда толкование (лексический смысл) имени совпадает со смыслом имени в тексте;</w:t>
      </w:r>
    </w:p>
    <w:p>
      <w:pPr>
        <w:pStyle w:val="TextBody"/>
        <w:numPr>
          <w:ilvl w:val="0"/>
          <w:numId w:val="1"/>
        </w:numPr>
        <w:rPr>
          <w:szCs w:val="20"/>
        </w:rPr>
      </w:pPr>
      <w:r>
        <w:rPr>
          <w:szCs w:val="20"/>
        </w:rPr>
        <w:t>местоимением или местоменным словом (анафором);</w:t>
      </w:r>
    </w:p>
    <w:p>
      <w:pPr>
        <w:pStyle w:val="TextBody"/>
        <w:numPr>
          <w:ilvl w:val="0"/>
          <w:numId w:val="1"/>
        </w:numPr>
        <w:rPr>
          <w:szCs w:val="20"/>
        </w:rPr>
      </w:pPr>
      <w:r>
        <w:rPr>
          <w:szCs w:val="20"/>
        </w:rPr>
        <w:t>метономическим сдвигом, когда обозначаемый "участник" ситуации задан именем какого-либо другого участника  этой ситуации [3];</w:t>
      </w:r>
    </w:p>
    <w:p>
      <w:pPr>
        <w:pStyle w:val="TextBody"/>
        <w:numPr>
          <w:ilvl w:val="0"/>
          <w:numId w:val="1"/>
        </w:numPr>
        <w:rPr>
          <w:szCs w:val="20"/>
        </w:rPr>
      </w:pPr>
      <w:r>
        <w:rPr>
          <w:szCs w:val="20"/>
        </w:rPr>
        <w:t>метафорой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. Значение и смысл. 2 ипостаси содерж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Семантика (С.), как и всякая научная дисциплина, имеет свой предмет. Но опр-ть этот предмет не так просто, как это может показаться. Хотя можно сказать, С. изучает значение языковых выражений, на вопрос, что следует понимать под значением, не сущ. общепринятого ответа. Из-за разного понимания предмета по-разному проводятся границы между С. и др. лингв. дисциплинами. Чтобы избежать неоднознач-ного термина «значение», можно использовать нейтральный термин «содержание», и сказать, что С. – раздел яз-знания, изуч. содержание единиц языка и тех речевых произв-й, кот. из этих единиц строятся. Теперь заметим, что во многих естеств. науках для обозначения содержания языковых выражений сущ. не одно слово, а (по меньшей мере) 2: </w:t>
      </w:r>
      <w:r>
        <w:rPr>
          <w:i/>
          <w:sz w:val="20"/>
          <w:szCs w:val="20"/>
        </w:rPr>
        <w:t>слово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</w:rPr>
        <w:t>значение</w:t>
      </w:r>
      <w:r>
        <w:rPr>
          <w:sz w:val="20"/>
          <w:szCs w:val="20"/>
        </w:rPr>
        <w:t xml:space="preserve"> в рус. яз-е, </w:t>
      </w:r>
      <w:r>
        <w:rPr>
          <w:i/>
          <w:sz w:val="20"/>
          <w:szCs w:val="20"/>
          <w:lang w:val="en-US"/>
        </w:rPr>
        <w:t>sence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meaning</w:t>
      </w:r>
      <w:r>
        <w:rPr>
          <w:sz w:val="20"/>
          <w:szCs w:val="20"/>
        </w:rPr>
        <w:t xml:space="preserve"> в англ. и т.д. Отсюда и разногласия в понимании значения как предмета С. И если у содержания языковых выр-й есть как мин. 2 ипостаси, то предметом С. можно объявить любую из них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Двойственность предмета С. можно показать, выявив понятия, воплощаемые в словах </w:t>
      </w:r>
      <w:r>
        <w:rPr>
          <w:i/>
          <w:sz w:val="20"/>
          <w:szCs w:val="20"/>
        </w:rPr>
        <w:t>значение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</w:rPr>
        <w:t xml:space="preserve">смысл </w:t>
      </w:r>
      <w:r>
        <w:rPr>
          <w:sz w:val="20"/>
          <w:szCs w:val="20"/>
        </w:rPr>
        <w:t xml:space="preserve">рус. яз-а, кот. мы часто употр. в обыден. жизни. Для этого необходим контекст (информ-ный), в кот. употребл. эти слова. Примером может служить возм-ть замены этих слов на описательные выражения («Значение этой надписи не ясно» можно заменить на «Не ясно, что эта надпись означает». А в предл. «Значение этого события огромно» нельзя заменить на «То, что означает это событие, огромно».). Синоним. и толк. словари подают эти слова как синонимы. Однако, значение опр-ся как «то, что дан. явление обозначает», а смысл как «значение, внутр. содерж. чего-л., постигаемое разумом».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четаемость </w:t>
      </w:r>
      <w:r>
        <w:rPr>
          <w:b/>
          <w:sz w:val="20"/>
          <w:szCs w:val="20"/>
        </w:rPr>
        <w:t>смысла</w:t>
      </w:r>
      <w:r>
        <w:rPr>
          <w:sz w:val="20"/>
          <w:szCs w:val="20"/>
        </w:rPr>
        <w:t xml:space="preserve"> и </w:t>
      </w:r>
      <w:r>
        <w:rPr>
          <w:b/>
          <w:sz w:val="20"/>
          <w:szCs w:val="20"/>
        </w:rPr>
        <w:t>значения</w:t>
      </w:r>
      <w:r>
        <w:rPr>
          <w:sz w:val="20"/>
          <w:szCs w:val="20"/>
        </w:rPr>
        <w:t xml:space="preserve"> с разными типами носителей содержания показывает, что понятие </w:t>
      </w:r>
      <w:r>
        <w:rPr>
          <w:i/>
          <w:sz w:val="20"/>
          <w:szCs w:val="20"/>
        </w:rPr>
        <w:t>значения</w:t>
      </w:r>
      <w:r>
        <w:rPr>
          <w:sz w:val="20"/>
          <w:szCs w:val="20"/>
        </w:rPr>
        <w:t xml:space="preserve"> в обыденном сознании связано с доказательством сущ-я знаковой системы, элементом или текстом которой выступает носитель значения. Понятие </w:t>
      </w:r>
      <w:r>
        <w:rPr>
          <w:i/>
          <w:sz w:val="20"/>
          <w:szCs w:val="20"/>
        </w:rPr>
        <w:t>смысла</w:t>
      </w:r>
      <w:r>
        <w:rPr>
          <w:sz w:val="20"/>
          <w:szCs w:val="20"/>
        </w:rPr>
        <w:t xml:space="preserve"> такого доказ-ва не имеет. В роли носителя содержания может выступать хотя бы 1 из анализируемых слов: 1) название знаков по преимуществу (слово, речь, стихи, элемент герба и т.д.), 2) назв. объектов природного происх-я и стихийных процессов (лицо, природа, сон, суматоха и т.п.), 3) назв. искусств. объектов и контролируемых процессов, для кот. знаковая функция выступает как дополн. к их глав. функции.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сли же тип носителя инфы 1 и тот же, то способ их истолкования, различие между </w:t>
      </w:r>
      <w:r>
        <w:rPr>
          <w:i/>
          <w:sz w:val="20"/>
          <w:szCs w:val="20"/>
        </w:rPr>
        <w:t>смыслом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</w:rPr>
        <w:t>значением</w:t>
      </w:r>
      <w:r>
        <w:rPr>
          <w:sz w:val="20"/>
          <w:szCs w:val="20"/>
        </w:rPr>
        <w:t xml:space="preserve"> выявить ещё проще. Напр., когда говорят о </w:t>
      </w:r>
      <w:r>
        <w:rPr>
          <w:i/>
          <w:sz w:val="20"/>
          <w:szCs w:val="20"/>
        </w:rPr>
        <w:t>значении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слова</w:t>
      </w:r>
      <w:r>
        <w:rPr>
          <w:sz w:val="20"/>
          <w:szCs w:val="20"/>
        </w:rPr>
        <w:t xml:space="preserve">, имеют в виду, пр. всего, его словарное толкование. Когда говорят о </w:t>
      </w:r>
      <w:r>
        <w:rPr>
          <w:i/>
          <w:sz w:val="20"/>
          <w:szCs w:val="20"/>
        </w:rPr>
        <w:t>смысле слова</w:t>
      </w:r>
      <w:r>
        <w:rPr>
          <w:sz w:val="20"/>
          <w:szCs w:val="20"/>
        </w:rPr>
        <w:t xml:space="preserve">, то, как правило, имеют ввиду множество тех сущностей, кот. могут обозначаться дан. словом; или ассоциируемые с ним в сознании говорящих представления как фактического, так и оценочного хар-ра. Опр-я к </w:t>
      </w:r>
      <w:r>
        <w:rPr>
          <w:b/>
          <w:sz w:val="20"/>
          <w:szCs w:val="20"/>
        </w:rPr>
        <w:t>значению</w:t>
      </w:r>
      <w:r>
        <w:rPr>
          <w:sz w:val="20"/>
          <w:szCs w:val="20"/>
        </w:rPr>
        <w:t xml:space="preserve"> крайне редки. </w:t>
      </w:r>
      <w:r>
        <w:rPr>
          <w:i/>
          <w:sz w:val="20"/>
          <w:szCs w:val="20"/>
        </w:rPr>
        <w:t>Смысл</w:t>
      </w:r>
      <w:r>
        <w:rPr>
          <w:sz w:val="20"/>
          <w:szCs w:val="20"/>
        </w:rPr>
        <w:t xml:space="preserve"> же имеет разветвлённую систему опр-й, образуемую тематическими группами, соответствующими трём ипостасям смысла, рассмотренным выше в связи со способами истолкования </w:t>
      </w:r>
      <w:r>
        <w:rPr>
          <w:i/>
          <w:sz w:val="20"/>
          <w:szCs w:val="20"/>
        </w:rPr>
        <w:t>содержания</w:t>
      </w:r>
      <w:r>
        <w:rPr>
          <w:sz w:val="20"/>
          <w:szCs w:val="20"/>
        </w:rPr>
        <w:t xml:space="preserve">. 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Поскольку </w:t>
      </w:r>
      <w:r>
        <w:rPr>
          <w:b/>
          <w:sz w:val="20"/>
          <w:szCs w:val="20"/>
        </w:rPr>
        <w:t>значение</w:t>
      </w:r>
      <w:r>
        <w:rPr>
          <w:sz w:val="20"/>
          <w:szCs w:val="20"/>
        </w:rPr>
        <w:t xml:space="preserve"> – это устойчиво закреплённое за зна-ком содержание, то его можно </w:t>
      </w:r>
      <w:r>
        <w:rPr>
          <w:i/>
          <w:sz w:val="20"/>
          <w:szCs w:val="20"/>
        </w:rPr>
        <w:t>устанавливать</w:t>
      </w:r>
      <w:r>
        <w:rPr>
          <w:sz w:val="20"/>
          <w:szCs w:val="20"/>
        </w:rPr>
        <w:t xml:space="preserve"> и затем </w:t>
      </w:r>
      <w:r>
        <w:rPr>
          <w:i/>
          <w:sz w:val="20"/>
          <w:szCs w:val="20"/>
        </w:rPr>
        <w:t>знать</w:t>
      </w:r>
      <w:r>
        <w:rPr>
          <w:sz w:val="20"/>
          <w:szCs w:val="20"/>
        </w:rPr>
        <w:t xml:space="preserve">, в то вр. как </w:t>
      </w:r>
      <w:r>
        <w:rPr>
          <w:i/>
          <w:sz w:val="20"/>
          <w:szCs w:val="20"/>
        </w:rPr>
        <w:t>смысл</w:t>
      </w:r>
      <w:r>
        <w:rPr>
          <w:sz w:val="20"/>
          <w:szCs w:val="20"/>
        </w:rPr>
        <w:t xml:space="preserve"> – нечто изменчивое, нерегламентированное, - приходится </w:t>
      </w:r>
      <w:r>
        <w:rPr>
          <w:i/>
          <w:sz w:val="20"/>
          <w:szCs w:val="20"/>
        </w:rPr>
        <w:t>искать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улавливать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разгадывать</w:t>
      </w:r>
      <w:r>
        <w:rPr>
          <w:sz w:val="20"/>
          <w:szCs w:val="20"/>
        </w:rPr>
        <w:t xml:space="preserve"> и т.п. 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Вывод: </w:t>
      </w:r>
      <w:r>
        <w:rPr>
          <w:i/>
          <w:sz w:val="20"/>
          <w:szCs w:val="20"/>
        </w:rPr>
        <w:t>смысл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</w:rPr>
        <w:t>значение</w:t>
      </w:r>
      <w:r>
        <w:rPr>
          <w:sz w:val="20"/>
          <w:szCs w:val="20"/>
        </w:rPr>
        <w:t xml:space="preserve"> в сознании носителей яз-а – 2 близких, но не идентичных понятия, кот. можно опр-ть след.о:</w:t>
      </w:r>
    </w:p>
    <w:p>
      <w:pPr>
        <w:pStyle w:val="Normal"/>
        <w:ind w:firstLine="360"/>
        <w:jc w:val="both"/>
        <w:rPr/>
      </w:pPr>
      <w:r>
        <w:rPr>
          <w:b/>
          <w:sz w:val="20"/>
          <w:szCs w:val="20"/>
        </w:rPr>
        <w:t>Значение</w:t>
      </w:r>
      <w:r>
        <w:rPr>
          <w:i/>
          <w:sz w:val="20"/>
          <w:szCs w:val="20"/>
        </w:rPr>
        <w:t xml:space="preserve"> Х-а</w:t>
      </w:r>
      <w:r>
        <w:rPr>
          <w:sz w:val="20"/>
          <w:szCs w:val="20"/>
        </w:rPr>
        <w:t xml:space="preserve"> – это инфа, связываемая с Х-ом, согласно общепринятым правилам пользования Х-а в кач-ве передачи инфы.  </w:t>
      </w:r>
      <w:r>
        <w:rPr>
          <w:b/>
          <w:sz w:val="20"/>
          <w:szCs w:val="20"/>
        </w:rPr>
        <w:t>Смысл</w:t>
      </w:r>
      <w:r>
        <w:rPr>
          <w:i/>
          <w:sz w:val="20"/>
          <w:szCs w:val="20"/>
        </w:rPr>
        <w:t xml:space="preserve"> Х-а для </w:t>
      </w:r>
      <w:r>
        <w:rPr>
          <w:i/>
          <w:sz w:val="20"/>
          <w:szCs w:val="20"/>
          <w:lang w:val="en-US"/>
        </w:rPr>
        <w:t>Y</w:t>
      </w:r>
      <w:r>
        <w:rPr>
          <w:i/>
          <w:sz w:val="20"/>
          <w:szCs w:val="20"/>
        </w:rPr>
        <w:t>-а в Т</w:t>
      </w:r>
      <w:r>
        <w:rPr>
          <w:sz w:val="20"/>
          <w:szCs w:val="20"/>
        </w:rPr>
        <w:t xml:space="preserve"> – это инфа, связываемая с Х-ом в сознании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в период времени Т, когда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производит или воспринимает Х в кач-ве ср-ва передачи инф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2. Две концепции семантики: узкая, широкая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Содержание языковых выражений имеет 2 ипостаси, воплощённые в обыденных словах русского языка </w:t>
      </w:r>
      <w:r>
        <w:rPr>
          <w:i/>
          <w:sz w:val="20"/>
          <w:szCs w:val="20"/>
        </w:rPr>
        <w:t>смысл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</w:rPr>
        <w:t>значение</w:t>
      </w:r>
      <w:r>
        <w:rPr>
          <w:sz w:val="20"/>
          <w:szCs w:val="20"/>
        </w:rPr>
        <w:t xml:space="preserve">. Каждое из этих 2 понятий справедливо может быть названа предметом семантики. Учёные, занимающиеся С., понимают её предмет по-разному. Но при всех возможных различиях в подходах к описанию содержательной стороны языка, мн-во направлений совр. С-ки можно свести к 2 противостоящим друг другу </w:t>
      </w:r>
      <w:r>
        <w:rPr>
          <w:b/>
          <w:sz w:val="20"/>
          <w:szCs w:val="20"/>
        </w:rPr>
        <w:t>концепциям</w:t>
      </w:r>
      <w:r>
        <w:rPr>
          <w:sz w:val="20"/>
          <w:szCs w:val="20"/>
        </w:rPr>
        <w:t xml:space="preserve">, сущ-е кот-х обусловлено двойственностью предмета С-ки. Эти 2 концепции можно условно назвать </w:t>
      </w:r>
      <w:r>
        <w:rPr>
          <w:b/>
          <w:sz w:val="20"/>
          <w:szCs w:val="20"/>
        </w:rPr>
        <w:t>узкой</w:t>
      </w:r>
      <w:r>
        <w:rPr>
          <w:sz w:val="20"/>
          <w:szCs w:val="20"/>
        </w:rPr>
        <w:t xml:space="preserve"> и </w:t>
      </w:r>
      <w:r>
        <w:rPr>
          <w:b/>
          <w:sz w:val="20"/>
          <w:szCs w:val="20"/>
        </w:rPr>
        <w:t>широкой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Узкая К.</w:t>
      </w:r>
      <w:r>
        <w:rPr>
          <w:sz w:val="20"/>
          <w:szCs w:val="20"/>
        </w:rPr>
        <w:t xml:space="preserve"> делает своим предметом </w:t>
      </w:r>
      <w:r>
        <w:rPr>
          <w:b/>
          <w:sz w:val="20"/>
          <w:szCs w:val="20"/>
        </w:rPr>
        <w:t>значение единиц языка</w:t>
      </w:r>
      <w:r>
        <w:rPr>
          <w:sz w:val="20"/>
          <w:szCs w:val="20"/>
        </w:rPr>
        <w:t xml:space="preserve"> и построенных из них языковых выражений. При </w:t>
      </w:r>
      <w:r>
        <w:rPr>
          <w:b/>
          <w:sz w:val="20"/>
          <w:szCs w:val="20"/>
        </w:rPr>
        <w:t>широкой К.</w:t>
      </w:r>
      <w:r>
        <w:rPr>
          <w:sz w:val="20"/>
          <w:szCs w:val="20"/>
        </w:rPr>
        <w:t xml:space="preserve"> её предметом, кроме того, явл. и </w:t>
      </w:r>
      <w:r>
        <w:rPr>
          <w:b/>
          <w:sz w:val="20"/>
          <w:szCs w:val="20"/>
        </w:rPr>
        <w:t>смысл языковых выражений</w:t>
      </w:r>
      <w:r>
        <w:rPr>
          <w:sz w:val="20"/>
          <w:szCs w:val="20"/>
        </w:rPr>
        <w:t xml:space="preserve"> в конкретных условиях их употребления. </w:t>
      </w:r>
      <w:r>
        <w:rPr>
          <w:b/>
          <w:sz w:val="20"/>
          <w:szCs w:val="20"/>
        </w:rPr>
        <w:t>При узкой трактовке С. на объект исследования накладывают-ся существ. ограничения.</w:t>
      </w:r>
      <w:r>
        <w:rPr>
          <w:sz w:val="20"/>
          <w:szCs w:val="20"/>
        </w:rPr>
        <w:t xml:space="preserve"> Языковеды, стоЯщие на этой позиции, отказываются от анализа содержательной стороны речевых произведений и интересуются лишь той частью содержания, которая закодирована единицами языка, составляющими дан. речевой отрезок. Они исходят из того, что для передачи и понимания такой инф-ции чел. исп-ет только своё знание языка и не обращается ни к сведениям об авторе, ни к деталям конкретной обстановки. Такой подход упрощает дело, так как позволяет оперировать предложения-ми, изолированными от контекста их употребления. Однако обратной стороной такого упрощения является снижение полноты понимания значения высказывания. В соответствии с этой К. можно интерпретировать только полные и идеально правильные предл-я, поскольку интерпретация неполных предл-й (типа «Когда на Читу подойтёд?» или «А где Вася Иванов?» - «Он заболел?») требует обращения к ситуации общения и знания о мир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1. Сигнификативное значение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языкового выр-я (или просто </w:t>
      </w:r>
      <w:r>
        <w:rPr>
          <w:b/>
          <w:sz w:val="20"/>
          <w:szCs w:val="20"/>
        </w:rPr>
        <w:t>сигнификат</w:t>
      </w:r>
      <w:r>
        <w:rPr>
          <w:sz w:val="20"/>
          <w:szCs w:val="20"/>
        </w:rPr>
        <w:t xml:space="preserve">) – это инфа о том способе, каким объект или ситуация мира (дискурса) отражаются в сознании говорящего. Сигнификат – это те свойства, на основании которых эти предметы / ситцации объединены в дан. класс и противопоставлены членам других классов. С. соотв. «наивному» понятию о сущностях, именуемых данным выражением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онятие сигнификата можно показать на примере «Мама спит». С. имени </w:t>
      </w:r>
      <w:r>
        <w:rPr>
          <w:i/>
          <w:sz w:val="20"/>
          <w:szCs w:val="20"/>
        </w:rPr>
        <w:t>мама</w:t>
      </w:r>
      <w:r>
        <w:rPr>
          <w:sz w:val="20"/>
          <w:szCs w:val="20"/>
        </w:rPr>
        <w:t xml:space="preserve"> включает в свой состав признаки «человеческое существо», «женского пола», «родитель некоторого Х-а». С. глагола </w:t>
      </w:r>
      <w:r>
        <w:rPr>
          <w:i/>
          <w:sz w:val="20"/>
          <w:szCs w:val="20"/>
        </w:rPr>
        <w:t>спать</w:t>
      </w:r>
      <w:r>
        <w:rPr>
          <w:sz w:val="20"/>
          <w:szCs w:val="20"/>
        </w:rPr>
        <w:t xml:space="preserve"> включает в свой состав такие свойства ситуаций дан. класса, как «физическое состояние живого существа», «форма отжыха», « с максимально возможным без ущерба для организма отключении систем последнего». Различие м/у денотатом и сигнификатом особенно ясно проявл. в том, что один и тот же актуальный денотат может быть обозначен языковыми выражениями с различными сигнификатами. Так, женщина, обозначенная в предл. именем мама, в др. случаях может быть названа Еленой Сергеевной, женой моего шефа, соседкой по этажу, министром культуры и т.д. При сходстве денотата эти языковые выражения различаются по своему сигнификативному значению, т.к. несут инфу о разных свойствах референта (собственное имя не сообщает ни о каких свойствах, кроме пола и вероятной нац-ти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3. Становл-е семантики как самост. раздела языкознания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первом этапе превращения С. в науку сознательное сужение объекта исследования было оправдано. Однако с течением времени, с развитием самой науки оно должно было быть преодолено. И было. Когда ряд исследователей пришли к выводу, что предмет С. должен трактоваться шире. Кибрик предложил сформулировать это требование в качестве одного из постулатов совр. лингв-ки – постулата о границах С.: «К области </w:t>
      </w:r>
      <w:r>
        <w:rPr>
          <w:b/>
          <w:sz w:val="20"/>
          <w:szCs w:val="20"/>
        </w:rPr>
        <w:t>С. (в широком смысле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отн-ся вся инфа</w:t>
      </w:r>
      <w:r>
        <w:rPr>
          <w:sz w:val="20"/>
          <w:szCs w:val="20"/>
        </w:rPr>
        <w:t xml:space="preserve">, которую имеет ввиду говорящий при развёртывании высказывания и которую необходимо восстановаить слушающему для правильной интерпретации этого высказывания».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казать точно, когда она началась, как и про многие другие науки, невозможно. Размышления и значении и функции языка характерны для любого философского направления, вообще интересующегося языком. Поэтому часто истоки семантики находят в др.-греч. философии (Платон, Аристотель). </w:t>
      </w:r>
      <w:r>
        <w:rPr>
          <w:b/>
          <w:sz w:val="20"/>
          <w:szCs w:val="20"/>
        </w:rPr>
        <w:t>Начало С. как самост. дисциплины</w:t>
      </w:r>
      <w:r>
        <w:rPr>
          <w:sz w:val="20"/>
          <w:szCs w:val="20"/>
        </w:rPr>
        <w:t xml:space="preserve"> связывают с появлением работ англ. философа Дж.Локка и относят к сер. 19 в. Название дисциплины было предложено в 1883 г. франц. лингвистом М. Бреалем (в его «Эссе о С.» 1897 г.). В качестве синонима в трудах рус. и нем-ких учёных исп-ся термин семасиология.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дной из гл. причин, заставлявших людей обращать внимание на язык, явл. непонимание собеседника. Поэтому в изучении языка толкованию отдельных знаков или целых текстов – одному из основных видов деят-ти в области С. – издавна принадлежало важное место. Сначала учёные и философы рассуждали над связью знаков (и состоящих из них слов) с вещами (предметами). Дальнейшее развитие С. проблематика получила в (15 в.) трудах философов и грамматистов эпохи Возрождения. Была сформулирована общая теория языка как знаковой системы. В 17-18 вв. учение о значении получило дальнейшее развитие. В это время популярной стала идея создания искусственного «идеального» языка («алфавит человеческих мыслей») - Лейбниц. В этот же период учёные выходят за рамки изучения отношений между словом и предметом и обращаются к отношению между предложением языка и выражаемой с его помощью мыслью. Появляются универсальные грамматики, заложившие основы анализа С-ки высказывания любого языка с точки зрения выражаемой им мысли, имеющей опред. логич. форму. В 19 – сер. 20 в. С-кие идеи не развивались. И только с 60-х гг. 20 в. эти идеи получили 2ю жизнь. Проводились спец. исслед-я, чтобы подытожить всю ранее изученную в этой области инфу. В 19 в. произошёл решающий поворот в истории языкознания – утвердилась сравнительно-историч. точка зрения на язык. В этот период значения слов рассм-лось в аспекте тех изменений, которым они подверглись в ходе истории. Кроме того, новое освещение получила проблема взаимоотн-я чел-го мышления и языка. 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Лингв-кая С. в 19 и в нач. 20 в. представляла собой исключительно диахронную науку. Главной её задачей было изучение изменения и развития значения отдельных слов. Современная же лингв-кая С. (с 1й пол. 20 в.) – наука, почти искл-но синхронная. В США, начиная с 60-х гг., С. признана необходимым компонентом полноценного описания языка. В целом нынешняя эпоха развития лингв-ки – это эпоха С. (потому что язык – это ср-во общения)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4. Место семантики в кругу традиционных лингвистических дисциплин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Семантика</w:t>
      </w:r>
      <w:r>
        <w:rPr>
          <w:sz w:val="20"/>
          <w:szCs w:val="20"/>
        </w:rPr>
        <w:t xml:space="preserve"> (от греч. </w:t>
      </w:r>
      <w:r>
        <w:rPr>
          <w:sz w:val="20"/>
          <w:szCs w:val="20"/>
          <w:lang w:val="en-US"/>
        </w:rPr>
        <w:t>semantikos</w:t>
      </w:r>
      <w:r>
        <w:rPr>
          <w:sz w:val="20"/>
          <w:szCs w:val="20"/>
        </w:rPr>
        <w:t xml:space="preserve"> - означать, означающий) – наука о значении, раздел языкознания, изучающий содержание единиц языка и тех речевых произведений, которые из этих единиц строятся. Семиотика – наука о знаках. Разделяется на 3 осн. области: синтаксис, </w:t>
      </w:r>
      <w:r>
        <w:rPr>
          <w:b/>
          <w:sz w:val="20"/>
          <w:szCs w:val="20"/>
        </w:rPr>
        <w:t>семантику</w:t>
      </w:r>
      <w:r>
        <w:rPr>
          <w:sz w:val="20"/>
          <w:szCs w:val="20"/>
        </w:rPr>
        <w:t xml:space="preserve"> и прагматику. </w:t>
      </w:r>
      <w:r>
        <w:rPr>
          <w:b/>
          <w:sz w:val="20"/>
          <w:szCs w:val="20"/>
        </w:rPr>
        <w:t>Семантика</w:t>
      </w:r>
      <w:r>
        <w:rPr>
          <w:sz w:val="20"/>
          <w:szCs w:val="20"/>
        </w:rPr>
        <w:t xml:space="preserve"> изучает отношение между означаю-щим и означаемым. Такое понимание С. не вполне соотв. определению и задачам лингвистической семантики. Лингв-кая С. изучает, пр. всего, отношения между разл-ми означаемыми, но включает в себя также и прагматические задачи и нек. др. Лингв-кое значение в традиционном понимании – это именно означаемое знака, то, что сообщается при речевом обще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С. проблемы и С. понятия обсуждаются в рамках разных наук. С. явл. составной частью не только лингвистики, но и философии, логики и семиотики. Причём сам термин «С.» понимается в рамках разных наук по-разному, отчасти потому, что понятие «с.» и связанные с ним понятия («значение», «С. структуры» и т.п.) исп-ся в др. науках, в частн. в психологии и культурологии. Решение частных лингв-ких задач возможно и без обращения к философским, логич. и др. проблемам С-ки. Однако понять развитие и перспективу лингв-кой С-ки в целом без знания сопредельных областей едва ли возможно. Достаточно сказать, что такие разделы и ответвления лингв-кой С-ки, как теория референ-ции и теория речевых актов, возникли под непосредств. влиянием философской и логической С-ки, где обсуждение этих проблем началось значительно раньше, чем в лингв-к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Огромную роль для развития совр. С-ки и осознания её как отдельной и важной науки сыграла семиотика. Именно в рамках семиотики были впервые осмыслены и опред-ны осн. цели, задачи и рамки синхронного С-кого исследован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самых общих словах можно сказать, что философская С. явл. методологией С-ки лингв-кой, а логическая С. разрабаты-вает для лингвистов формальные метаязыки и вообще фор-мальный аппарат исследования и описания. В действит. идей-ные связи «разных С-тик» иногда настолько сильны, что невозм. точно квалиф-ть то или иное исслед. как принадлежа-щее только к философии, только к лингвистике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0. Денотативное знач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В семиотике выделяются след. измерения семиозиса: семантика (денотативное и сигнификативное значение), синтактика (синтаксическое знач.) и прагматика (прагматическое знач.)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Денот. значение</w:t>
      </w:r>
      <w:r>
        <w:rPr>
          <w:sz w:val="20"/>
          <w:szCs w:val="20"/>
        </w:rPr>
        <w:t xml:space="preserve"> языкового выр-я (он же денотат) – это передаваемая им инфа о внеязыковой действительности, о том реальном или воображаемом мире, о котором идём речь. Д. знач. выступает в языке в 2х осн. модификациях – актуальной и виртуальной. Актуальный денотат языкового выр-я (референт) – это тот предмет или ситуация, которые имеет в виду говорящий, употребляя это выражение в речи. Виртуальным денотатом явл. множество объектов мира дискурса (предметов, свойств, ситуаций и т.д.), которые могут именоваться данным выр-е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пр., денотатом предложения «Мама спит» будет подмножество всех ситуаций сна, имеющих место в момент речи, субъектами которых выступают чьи-либо мам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2. Прагматическое знач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языкового выражения – это содержащаяся в нём инфа об условиях его употребления – многообразных аспектах коммуникативной ситуации, в которых оно исп-ся. В число этих аспектов входит и отношение говорящего к денотату языкового выражения (в терминах разнообразных оценочных характеристик типа «хорошо/плохо», «много/мало», «своё/чужое» и т.д.), и отношения между говорящим и адресатом (напр., степень близости), и обстановка общения (напр., офиц./неофиц.) и цель, которой говорящий хочет достичь с помощью своего высказывания и мн. др. параметры, так или иначе связанные с «Я» субъекта реч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5. Осн. направления и школы современной лингвистической семанти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В наст. вр. в лингв-кой С-ке сущ. целый ряд школ, кот. при всём их своеобразии могут быть сведены к 2 осн. направл., наз-щимся (по У.Куайну) </w:t>
      </w:r>
      <w:r>
        <w:rPr>
          <w:b/>
          <w:sz w:val="20"/>
          <w:szCs w:val="20"/>
        </w:rPr>
        <w:t>сильной (внешней)</w:t>
      </w:r>
      <w:r>
        <w:rPr>
          <w:sz w:val="20"/>
          <w:szCs w:val="20"/>
        </w:rPr>
        <w:t xml:space="preserve"> и </w:t>
      </w:r>
      <w:r>
        <w:rPr>
          <w:b/>
          <w:sz w:val="20"/>
          <w:szCs w:val="20"/>
        </w:rPr>
        <w:t>слабой (внутр.) С-кой</w:t>
      </w:r>
      <w:r>
        <w:rPr>
          <w:sz w:val="20"/>
          <w:szCs w:val="20"/>
        </w:rPr>
        <w:t>. Оба направл. считают предметом С-ки значение ед-ц языка и языковых выр-й, но значение при этом понимают по-разно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Сильная С.</w:t>
      </w:r>
      <w:r>
        <w:rPr>
          <w:sz w:val="20"/>
          <w:szCs w:val="20"/>
        </w:rPr>
        <w:t xml:space="preserve"> – вариант логической С-ки – раздела логики, рассматривающего интерпретацию языков логических исчислений на той или иной модели мира. В лингв-ке идеи и аппарат формальной логики применяются для интерпретации выражений естеств. языка. Представители этого направл. считают, что описать знач. языкового выр-я значит сформули-ровать правило, по кот. можно установить, что соотв. этому выр-ю в действит. мире. </w:t>
      </w:r>
      <w:r>
        <w:rPr>
          <w:b/>
          <w:sz w:val="20"/>
          <w:szCs w:val="20"/>
        </w:rPr>
        <w:t>Самая влиятельная школа «силь-ной» С-ки – формальная С</w:t>
      </w:r>
      <w:r>
        <w:rPr>
          <w:sz w:val="20"/>
          <w:szCs w:val="20"/>
        </w:rPr>
        <w:t xml:space="preserve">., осн. объектом изучения кот. явл. значение предл-я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Слабая С.</w:t>
      </w:r>
      <w:r>
        <w:rPr>
          <w:sz w:val="20"/>
          <w:szCs w:val="20"/>
        </w:rPr>
        <w:t xml:space="preserve"> считает значение языковых выр-й </w:t>
      </w:r>
      <w:r>
        <w:rPr>
          <w:i/>
          <w:sz w:val="20"/>
          <w:szCs w:val="20"/>
        </w:rPr>
        <w:t>ментальными сущностями</w:t>
      </w:r>
      <w:r>
        <w:rPr>
          <w:sz w:val="20"/>
          <w:szCs w:val="20"/>
        </w:rPr>
        <w:t>, принадлежащими не описательному миру, а сознанию человека. Языковые значения – это не фрагменты мира, а способ представления, отражения в сознании. Для того чтобы понять этот способ представления, недоступный непосредственному наблюдению,  нет необходимости обращаться к самому миру или его модели. Достаточно исследовать отношения между языковыми выр-ями внутри самого языка, установленные носителями это языка без учёта соответственности с действительным или воображаемым миром. Короче, достаточно изучить внутриязыковые отноше-ния и ограничения и на этой основе сопоставить языковым выр-ям их С-кие репрезентации. Т.о., при данном подходе языковые выр-я соотносятся не с миром, а с др. выр-ями на том же самом или др. языке, они переводятся на С-кий язык, транслируясь в выр-ях на этом язы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В основе </w:t>
      </w:r>
      <w:r>
        <w:rPr>
          <w:b/>
          <w:sz w:val="20"/>
          <w:szCs w:val="20"/>
        </w:rPr>
        <w:t>когнитивной С-ки</w:t>
      </w:r>
      <w:r>
        <w:rPr>
          <w:sz w:val="20"/>
          <w:szCs w:val="20"/>
        </w:rPr>
        <w:t xml:space="preserve"> лежат нек. ключевые идеи когнитивной психологии – раздела психологии, изучающего процессы, связанные с познанием мира чел-ом: процессы получения, хранения и обработки инфы. Гл. отличием этого подхода от др. явл. стремление «согласовать» свои объяснения чел-го языка с тем, что известно об уме и мозге как из др. дисциплин, так и из лингвисти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6. Общие свойства языкового зна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Свойства естеств. яз-а обусловлены теми целями, для кот. они исп-ся. А исп-ся они в осн. для выполнения коммуникативной ф-ции, т.е. для обеспечения общения между людьми. ЯЗ, как и всякий знак, двусторонен: это материально-идеальная единица. По традиции, материальная сторона знака назв. </w:t>
      </w:r>
      <w:r>
        <w:rPr>
          <w:b/>
          <w:sz w:val="20"/>
          <w:szCs w:val="20"/>
        </w:rPr>
        <w:t>означающим</w:t>
      </w:r>
      <w:r>
        <w:rPr>
          <w:sz w:val="20"/>
          <w:szCs w:val="20"/>
        </w:rPr>
        <w:t xml:space="preserve">, а идеальная – </w:t>
      </w:r>
      <w:r>
        <w:rPr>
          <w:b/>
          <w:sz w:val="20"/>
          <w:szCs w:val="20"/>
        </w:rPr>
        <w:t>означаемым</w:t>
      </w:r>
      <w:r>
        <w:rPr>
          <w:sz w:val="20"/>
          <w:szCs w:val="20"/>
        </w:rPr>
        <w:t xml:space="preserve">. Следствием коммуникативной функции языка явл. такое свойство знака, как наличие </w:t>
      </w:r>
      <w:r>
        <w:rPr>
          <w:b/>
          <w:sz w:val="20"/>
          <w:szCs w:val="20"/>
        </w:rPr>
        <w:t>устойчивой связи между означающим и означаемым</w:t>
      </w:r>
      <w:r>
        <w:rPr>
          <w:sz w:val="20"/>
          <w:szCs w:val="20"/>
        </w:rPr>
        <w:t>. Если бы одним и тем же означающим не соответствовали всегда одни и те же означаемые, если бы эта связь не была закреплена общественной традицией, то люди бы не понимали друг друг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Др. важное св-во знаков естеств. яз-а – это известная </w:t>
      </w:r>
      <w:r>
        <w:rPr>
          <w:b/>
          <w:sz w:val="20"/>
          <w:szCs w:val="20"/>
        </w:rPr>
        <w:t>сложность их строения</w:t>
      </w:r>
      <w:r>
        <w:rPr>
          <w:sz w:val="20"/>
          <w:szCs w:val="20"/>
        </w:rPr>
        <w:t xml:space="preserve">, разложимость на более мелкие элементы. Это св-во яз-а ввёл Андре Мартине и назвал его </w:t>
      </w:r>
      <w:r>
        <w:rPr>
          <w:b/>
          <w:sz w:val="20"/>
          <w:szCs w:val="20"/>
        </w:rPr>
        <w:t>членением</w:t>
      </w:r>
      <w:r>
        <w:rPr>
          <w:sz w:val="20"/>
          <w:szCs w:val="20"/>
        </w:rPr>
        <w:t xml:space="preserve">. Св-во расчленённости языковых знаков продиктовано необх-ю передавать с их пом. огромное кол-во самых разн. сообщений, касающихся всех мыслимых сторон человеч. жизни и деят-ти (напр. светофор). Для ограниченного числа сообщений удобно пользоваться глобальными, нерасчленёнными сигналами. Но если бы язык состоял только из глобальных знаков, чел-у понадобилась бы фантаст. память, чтобы запомнить все сообщения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Эти 2 положения о свойствах знаков естеств. языка можно назв. аксиомами языкового знака (</w:t>
      </w:r>
      <w:r>
        <w:rPr>
          <w:b/>
          <w:sz w:val="20"/>
          <w:szCs w:val="20"/>
        </w:rPr>
        <w:t>аксиома устойчивости связи означаемого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и озн-щего в знаке</w:t>
      </w:r>
      <w:r>
        <w:rPr>
          <w:sz w:val="20"/>
          <w:szCs w:val="20"/>
        </w:rPr>
        <w:t xml:space="preserve">, и </w:t>
      </w:r>
      <w:r>
        <w:rPr>
          <w:b/>
          <w:sz w:val="20"/>
          <w:szCs w:val="20"/>
        </w:rPr>
        <w:t>аксиома структурности знака</w:t>
      </w:r>
      <w:r>
        <w:rPr>
          <w:sz w:val="20"/>
          <w:szCs w:val="20"/>
        </w:rPr>
        <w:t xml:space="preserve">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Ещё 1 положение можно также считать аксиомой: </w:t>
      </w:r>
      <w:r>
        <w:rPr>
          <w:b/>
          <w:sz w:val="20"/>
          <w:szCs w:val="20"/>
        </w:rPr>
        <w:t>пол-е об асимметрии плана выр-я и плана содержания языкового знака</w:t>
      </w:r>
      <w:r>
        <w:rPr>
          <w:sz w:val="20"/>
          <w:szCs w:val="20"/>
        </w:rPr>
        <w:t xml:space="preserve">. Речь идёт об отсутствии однозначного соответствия между означающими и означаемыми: о том, что одно и то же означающее в разных случаях своего употребления может служить для передачи разных означаемых и наоборот. Напр., приставка </w:t>
      </w:r>
      <w:r>
        <w:rPr>
          <w:i/>
          <w:sz w:val="20"/>
          <w:szCs w:val="20"/>
        </w:rPr>
        <w:t>за-</w:t>
      </w:r>
      <w:r>
        <w:rPr>
          <w:sz w:val="20"/>
          <w:szCs w:val="20"/>
        </w:rPr>
        <w:t xml:space="preserve"> может озн. начало действия (</w:t>
      </w:r>
      <w:r>
        <w:rPr>
          <w:b/>
          <w:sz w:val="20"/>
          <w:szCs w:val="20"/>
        </w:rPr>
        <w:t>за</w:t>
      </w:r>
      <w:r>
        <w:rPr>
          <w:sz w:val="20"/>
          <w:szCs w:val="20"/>
        </w:rPr>
        <w:t>петь) и местонахождение (</w:t>
      </w:r>
      <w:r>
        <w:rPr>
          <w:b/>
          <w:sz w:val="20"/>
          <w:szCs w:val="20"/>
        </w:rPr>
        <w:t>За</w:t>
      </w:r>
      <w:r>
        <w:rPr>
          <w:sz w:val="20"/>
          <w:szCs w:val="20"/>
        </w:rPr>
        <w:t xml:space="preserve">волжье). Совпадение озн-щих у озн-мых, кот. не осознаются как связанные между собой, наз. </w:t>
      </w:r>
      <w:r>
        <w:rPr>
          <w:b/>
          <w:sz w:val="20"/>
          <w:szCs w:val="20"/>
        </w:rPr>
        <w:t xml:space="preserve">омонимией </w:t>
      </w:r>
      <w:r>
        <w:rPr>
          <w:sz w:val="20"/>
          <w:szCs w:val="20"/>
        </w:rPr>
        <w:t xml:space="preserve">(выйти из леса, выйти из народа, выйти из затруднит. положения).  Тождество озн-мых при различии озн-щих наз. </w:t>
      </w:r>
      <w:r>
        <w:rPr>
          <w:b/>
          <w:sz w:val="20"/>
          <w:szCs w:val="20"/>
        </w:rPr>
        <w:t>синонимией</w:t>
      </w:r>
      <w:r>
        <w:rPr>
          <w:sz w:val="20"/>
          <w:szCs w:val="20"/>
        </w:rPr>
        <w:t xml:space="preserve"> (бегемот – гиппопотам; закадычнй – заклятый обозн. высокую степень интенсивности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spacing w:before="0" w:after="0"/>
        <w:rPr>
          <w:color w:val="808080"/>
        </w:rPr>
      </w:pPr>
      <w:r>
        <w:rPr>
          <w:color w:val="808080"/>
        </w:rPr>
        <w:t xml:space="preserve">Слово, как известно, может быть раздельно подвергнуто двум аспектам рассмотрения — синхронному и диахронному. </w:t>
      </w:r>
    </w:p>
    <w:p>
      <w:pPr>
        <w:pStyle w:val="Normal1"/>
        <w:spacing w:before="0" w:after="0"/>
        <w:rPr/>
      </w:pPr>
      <w:r>
        <w:rPr>
          <w:color w:val="808080"/>
        </w:rPr>
        <w:t xml:space="preserve">Поясним на примере. В советские годы появилось слово </w:t>
      </w:r>
      <w:r>
        <w:rPr>
          <w:i/>
          <w:iCs/>
          <w:color w:val="808080"/>
        </w:rPr>
        <w:t>бетонщик,</w:t>
      </w:r>
      <w:r>
        <w:rPr>
          <w:color w:val="808080"/>
        </w:rPr>
        <w:t xml:space="preserve"> которое закрепилось в языке и в течение определенного исторического времени реально живет в форме многократных раз</w:t>
        <w:softHyphen/>
        <w:t xml:space="preserve">новременных актов своего воспроизведения. Это — </w:t>
      </w:r>
      <w:r>
        <w:rPr>
          <w:b/>
          <w:color w:val="808080"/>
        </w:rPr>
        <w:t>диахронный аспект</w:t>
      </w:r>
      <w:r>
        <w:rPr>
          <w:color w:val="808080"/>
        </w:rPr>
        <w:t xml:space="preserve">. С другой стороны, то же самое слово </w:t>
      </w:r>
      <w:r>
        <w:rPr>
          <w:i/>
          <w:iCs/>
          <w:color w:val="808080"/>
        </w:rPr>
        <w:t>бетонщик</w:t>
      </w:r>
      <w:r>
        <w:rPr>
          <w:color w:val="808080"/>
        </w:rPr>
        <w:t xml:space="preserve"> в каждый данный момент непосредственного своего речевого общения в язы</w:t>
        <w:softHyphen/>
        <w:t>ковом сознании носителя языка ассоциируется как слово произ</w:t>
        <w:softHyphen/>
        <w:t xml:space="preserve">водное, выводимое от слова </w:t>
      </w:r>
      <w:r>
        <w:rPr>
          <w:i/>
          <w:iCs/>
          <w:color w:val="808080"/>
        </w:rPr>
        <w:t xml:space="preserve">бетон. </w:t>
      </w:r>
      <w:r>
        <w:rPr>
          <w:color w:val="808080"/>
        </w:rPr>
        <w:t>При этом в сущности неважно, как в действительности это слово было образовано при его первом появлении (Последнее обстоятельство и объясняет нали</w:t>
        <w:softHyphen/>
        <w:t>чие фактов переразложения, декорреляции и т. п., в которых как раз и заключено расхождение между исторически подлинным характером образования слова и его синхронной словообразова</w:t>
        <w:softHyphen/>
        <w:t>тельной квалификацией). Главное здесь — каким это слово ассо</w:t>
        <w:softHyphen/>
        <w:t>циируется и представляется носителям языка теперь, в момент ре</w:t>
        <w:softHyphen/>
        <w:t xml:space="preserve">чи. Это — </w:t>
      </w:r>
      <w:r>
        <w:rPr>
          <w:b/>
          <w:color w:val="808080"/>
        </w:rPr>
        <w:t>синхронный аспект.</w:t>
      </w:r>
    </w:p>
    <w:p>
      <w:pPr>
        <w:pStyle w:val="Normal"/>
        <w:rPr>
          <w:b/>
          <w:b/>
          <w:color w:val="808080"/>
          <w:sz w:val="20"/>
          <w:szCs w:val="20"/>
        </w:rPr>
      </w:pPr>
      <w:r>
        <w:rPr>
          <w:b/>
          <w:color w:val="80808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7. О характере связи между означаемым и означающи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Языковой знак, как всякий знак, двусторонен: это материально-идеальная единица. По традиции, идущей от Ф. де Соссюра, материальная сторона знака наз. </w:t>
      </w:r>
      <w:r>
        <w:rPr>
          <w:b/>
          <w:sz w:val="20"/>
          <w:szCs w:val="20"/>
        </w:rPr>
        <w:t>означающим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significant</w:t>
      </w:r>
      <w:r>
        <w:rPr>
          <w:sz w:val="20"/>
          <w:szCs w:val="20"/>
        </w:rPr>
        <w:t xml:space="preserve">), а идеальная – </w:t>
      </w:r>
      <w:r>
        <w:rPr>
          <w:b/>
          <w:sz w:val="20"/>
          <w:szCs w:val="20"/>
        </w:rPr>
        <w:t>означаемым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signifie</w:t>
      </w:r>
      <w:r>
        <w:rPr>
          <w:sz w:val="20"/>
          <w:szCs w:val="20"/>
        </w:rPr>
        <w:t xml:space="preserve">). Сформулированный им тезис об условности связи между озн-мым и озн-щим был назван </w:t>
      </w:r>
      <w:r>
        <w:rPr>
          <w:b/>
          <w:sz w:val="20"/>
          <w:szCs w:val="20"/>
        </w:rPr>
        <w:t>принципом произвольности знака</w:t>
      </w:r>
      <w:r>
        <w:rPr>
          <w:sz w:val="20"/>
          <w:szCs w:val="20"/>
        </w:rPr>
        <w:t>. Один из способов доказ-ва условности или произвольности связи между озн-щим и озн-мым в языковом знаке – указание на то, что одному и тому же озн-мому в разных языках соотв. Совсем не похожие друг на друга озн-щие, и наоборот, что одна и та же послед-ть звуков в разных яз-ах служит планом выражения для совсем не похожих друг на друга озн-мых (напр., озн-щему [</w:t>
      </w:r>
      <w:r>
        <w:rPr>
          <w:sz w:val="20"/>
          <w:szCs w:val="20"/>
          <w:lang w:val="en-US"/>
        </w:rPr>
        <w:t>jama</w:t>
      </w:r>
      <w:r>
        <w:rPr>
          <w:sz w:val="20"/>
          <w:szCs w:val="20"/>
        </w:rPr>
        <w:t xml:space="preserve">] в рус. яз-е соотв. озн-мое «яма», а в японском – «гора»). Однако помимо связи между звуковым составом и значением слова сущ. др. типы связи между озн-мым и озн-щим в языке. </w:t>
      </w:r>
    </w:p>
    <w:p>
      <w:pPr>
        <w:pStyle w:val="Normal"/>
        <w:ind w:right="-200" w:hanging="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Ч.Пирс построил классиф-цию знаков, осн. на различии во взаимоотн. м/у озн-мым и озн-щим знака, выделил 3 типа зна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1) </w:t>
      </w:r>
      <w:r>
        <w:rPr>
          <w:b/>
          <w:sz w:val="20"/>
          <w:szCs w:val="20"/>
        </w:rPr>
        <w:t>Иконические</w:t>
      </w:r>
      <w:r>
        <w:rPr>
          <w:sz w:val="20"/>
          <w:szCs w:val="20"/>
        </w:rPr>
        <w:t xml:space="preserve"> знаки характ-ся фактическим </w:t>
      </w:r>
      <w:r>
        <w:rPr>
          <w:b/>
          <w:sz w:val="20"/>
          <w:szCs w:val="20"/>
        </w:rPr>
        <w:t>подобием</w:t>
      </w:r>
      <w:r>
        <w:rPr>
          <w:sz w:val="20"/>
          <w:szCs w:val="20"/>
        </w:rPr>
        <w:t xml:space="preserve"> озн-мого и озн-щего. Напр., жесты в танце «Яблочко», имитирующие лазанье по канату, реалистичные изображ.: морда собаки на воротах, озн. собака во дворе. Или диаграм-мы в обычном смысле (геом. фигуры, обозн. нек. величин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2) </w:t>
      </w:r>
      <w:r>
        <w:rPr>
          <w:b/>
          <w:sz w:val="20"/>
          <w:szCs w:val="20"/>
        </w:rPr>
        <w:t>Индексы</w:t>
      </w:r>
      <w:r>
        <w:rPr>
          <w:sz w:val="20"/>
          <w:szCs w:val="20"/>
        </w:rPr>
        <w:t xml:space="preserve"> – это знаки, осн. на отношении </w:t>
      </w:r>
      <w:r>
        <w:rPr>
          <w:b/>
          <w:sz w:val="20"/>
          <w:szCs w:val="20"/>
        </w:rPr>
        <w:t>смежности</w:t>
      </w:r>
      <w:r>
        <w:rPr>
          <w:sz w:val="20"/>
          <w:szCs w:val="20"/>
        </w:rPr>
        <w:t xml:space="preserve"> между озн-мым и озн-щим в реальной действит-ти. Так, дым – индекс огня, жар – индекс заболе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3) </w:t>
      </w:r>
      <w:r>
        <w:rPr>
          <w:b/>
          <w:sz w:val="20"/>
          <w:szCs w:val="20"/>
        </w:rPr>
        <w:t>Символы</w:t>
      </w:r>
      <w:r>
        <w:rPr>
          <w:sz w:val="20"/>
          <w:szCs w:val="20"/>
        </w:rPr>
        <w:t xml:space="preserve"> – знаки, в кот. связь между озн-мым и озн-щим устанавливается произв-но, по соглашению. Напр., сиг-налы светофора или нек. значки, матем. символы (корень кв.)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Знаки иконич. и индексальные в совокуп. Иногда назыв. </w:t>
      </w:r>
      <w:r>
        <w:rPr>
          <w:b/>
          <w:sz w:val="20"/>
          <w:szCs w:val="20"/>
        </w:rPr>
        <w:t>естественными</w:t>
      </w:r>
      <w:r>
        <w:rPr>
          <w:sz w:val="20"/>
          <w:szCs w:val="20"/>
        </w:rPr>
        <w:t xml:space="preserve"> или </w:t>
      </w:r>
      <w:r>
        <w:rPr>
          <w:b/>
          <w:sz w:val="20"/>
          <w:szCs w:val="20"/>
        </w:rPr>
        <w:t>природными</w:t>
      </w:r>
      <w:r>
        <w:rPr>
          <w:sz w:val="20"/>
          <w:szCs w:val="20"/>
        </w:rPr>
        <w:t xml:space="preserve">. Символы же назыв. </w:t>
      </w:r>
      <w:r>
        <w:rPr>
          <w:b/>
          <w:sz w:val="20"/>
          <w:szCs w:val="20"/>
        </w:rPr>
        <w:t>условными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конвенциональными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ринадлежность знака к 1му из указан. Классов носит не абсолютный хар-р. В знаке могут одновр-но наличествовать черты иконичности, и черты индексальности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совр. Лингвистике сво-во иконичности связывается уже не столько с отдельными знаками, сколько со структурой языка в целом и разл. аспектами. Иконичность при этом понимается как соответствие структуры языка той концеп-туальной структуре действит. мира, кот. сформировалась в сознании чел-а на основе данных опыта. В рамках этого общего понятия выделяются такие его разновидности, как изоморфизм и иконическая мотивированн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Изоморфизм</w:t>
      </w:r>
      <w:r>
        <w:rPr>
          <w:sz w:val="20"/>
          <w:szCs w:val="20"/>
        </w:rPr>
        <w:t xml:space="preserve"> – это соотв-е частей озн-мого и озн-щего. И. Языка и модели мира сводятся к принципу «одна форма – одно значение». </w:t>
      </w:r>
      <w:r>
        <w:rPr>
          <w:b/>
          <w:sz w:val="20"/>
          <w:szCs w:val="20"/>
        </w:rPr>
        <w:t>ИМ</w:t>
      </w:r>
      <w:r>
        <w:rPr>
          <w:sz w:val="20"/>
          <w:szCs w:val="20"/>
        </w:rPr>
        <w:t xml:space="preserve"> – это соответствие отношений между частями языковой структуры и частями концептуальной структуры, отражающей действительность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Вывод: в отношении между озн-мым и озн-щим произвольно только отношение между звуковым составом простого непроизводного слова или морфемы и его / её означаемым, да и то только в синхронном аспекте и без учёта звукоподражательных знаков. Что же касается озн-мого сложных знаков (производных и сложных слов, словосочетаний и предл-й), то такой его параметр, как структура (морфологич., синтаксич.) оказывается не случайным образом, не произвольно связан со структурой озн-мого, являясь иконическим отражением последне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8. Семантический треугольник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0"/>
          <w:szCs w:val="20"/>
        </w:rPr>
        <w:t>Как правило, знак содержит в себе 4 разных типа инфы: о каком-то фрагменте мира; о том, в какой форме этот фрагмент мира отражён в сознании человека; о том, в каких условиях этот знак дожжен исп-ся; о том, как он связан с др. знак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Философы и лингвисты, размышлявшие над феноменом знака, нередко использовали для представления его структуры геом. фигуры. Эти фигуры можно раасм. как своего рода </w:t>
      </w:r>
      <w:r>
        <w:rPr>
          <w:i/>
          <w:sz w:val="20"/>
          <w:szCs w:val="20"/>
        </w:rPr>
        <w:t>графич. модели знака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ервой получившей широкой распростр. графич. моделью знака был т.н. «</w:t>
      </w:r>
      <w:r>
        <w:rPr>
          <w:b/>
          <w:sz w:val="20"/>
          <w:szCs w:val="20"/>
        </w:rPr>
        <w:t>С-кий треугольник</w:t>
      </w:r>
      <w:r>
        <w:rPr>
          <w:sz w:val="20"/>
          <w:szCs w:val="20"/>
        </w:rPr>
        <w:t>» или «треуг. отнесенности» Огдена и Ричардса (1923 г.)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60655</wp:posOffset>
                </wp:positionV>
                <wp:extent cx="1257300" cy="685800"/>
                <wp:effectExtent l="11430" t="7620" r="1206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54pt;margin-top:12.65pt;width:98.95pt;height:5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</w:t>
      </w:r>
      <w:r>
        <w:rPr/>
        <w:t xml:space="preserve">понятие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озн-щее                                      референт (предмет)</w:t>
      </w:r>
    </w:p>
    <w:p>
      <w:pPr>
        <w:pStyle w:val="Normal"/>
        <w:rPr>
          <w:sz w:val="8"/>
          <w:szCs w:val="8"/>
        </w:rPr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Он отображает известное положение: форма языкового выр-я обозн. «вещь» посредством «понятия», ассоциируемого с формой в умах говорящих на 1 языке. Эта упрощённая схема игнорирует ряд важных семиотических факторов, позволяет рассмотреть узкое понимание «значения». Одно из них наз. </w:t>
      </w:r>
      <w:r>
        <w:rPr>
          <w:b/>
          <w:sz w:val="20"/>
          <w:szCs w:val="20"/>
        </w:rPr>
        <w:t>субстанциональным</w:t>
      </w:r>
      <w:r>
        <w:rPr>
          <w:sz w:val="20"/>
          <w:szCs w:val="20"/>
        </w:rPr>
        <w:t xml:space="preserve"> – в нём значение выступает как материальная или идеальная субстанция. Другое – </w:t>
      </w:r>
      <w:r>
        <w:rPr>
          <w:b/>
          <w:sz w:val="20"/>
          <w:szCs w:val="20"/>
        </w:rPr>
        <w:t>реляционное</w:t>
      </w:r>
      <w:r>
        <w:rPr>
          <w:sz w:val="20"/>
          <w:szCs w:val="20"/>
        </w:rPr>
        <w:t>, значение трактуется как отношение (между субстанциями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ри </w:t>
      </w:r>
      <w:r>
        <w:rPr>
          <w:b/>
          <w:sz w:val="20"/>
          <w:szCs w:val="20"/>
        </w:rPr>
        <w:t>субстанц. понимании</w:t>
      </w:r>
      <w:r>
        <w:rPr>
          <w:sz w:val="20"/>
          <w:szCs w:val="20"/>
        </w:rPr>
        <w:t xml:space="preserve"> значение отождествляется с одной из вершин треугольнка, представляющих инфу, передаваему знаком. Этот вариант С-кого треуг-ка применительно к слову предложил Г.Стерн.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31115</wp:posOffset>
                </wp:positionV>
                <wp:extent cx="1257300" cy="1028700"/>
                <wp:effectExtent l="8890" t="9525" r="952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2.45pt;width:98.95pt;height:80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</w:t>
      </w:r>
      <w:r>
        <w:rPr/>
        <w:t>зна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выражает                    явл.субъективным 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понимание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слово                                   рефе-т (предмет)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Дж.Лайонз предлагает очень похожую фигуру, с той разницей, что </w:t>
      </w:r>
      <w:r>
        <w:rPr>
          <w:b/>
          <w:sz w:val="20"/>
          <w:szCs w:val="20"/>
        </w:rPr>
        <w:t>слово</w:t>
      </w:r>
      <w:r>
        <w:rPr>
          <w:sz w:val="20"/>
          <w:szCs w:val="20"/>
        </w:rPr>
        <w:t xml:space="preserve"> вынесено за пределы треугольника, что более точно отражает природу слова как знака (двусторонней сущности)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4255</wp:posOffset>
                </wp:positionH>
                <wp:positionV relativeFrom="paragraph">
                  <wp:posOffset>152400</wp:posOffset>
                </wp:positionV>
                <wp:extent cx="1257300" cy="571500"/>
                <wp:effectExtent l="12700" t="6985" r="133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65pt;margin-top:12pt;width:98.95pt;height:44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055</wp:posOffset>
                </wp:positionH>
                <wp:positionV relativeFrom="paragraph">
                  <wp:posOffset>152400</wp:posOffset>
                </wp:positionV>
                <wp:extent cx="914400" cy="228600"/>
                <wp:effectExtent l="1270" t="1905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12pt" to="116.6pt,2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значение (поняти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455</wp:posOffset>
                </wp:positionH>
                <wp:positionV relativeFrom="paragraph">
                  <wp:posOffset>144780</wp:posOffset>
                </wp:positionV>
                <wp:extent cx="228600" cy="228600"/>
                <wp:effectExtent l="3810" t="381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11.4pt" to="44.6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ЛОВ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форма                                  референт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</w:t>
      </w:r>
      <w:r>
        <w:rPr>
          <w:sz w:val="20"/>
          <w:szCs w:val="20"/>
        </w:rPr>
        <w:t xml:space="preserve">Г.Фреге называл </w:t>
      </w:r>
      <w:r>
        <w:rPr>
          <w:i/>
          <w:sz w:val="20"/>
          <w:szCs w:val="20"/>
        </w:rPr>
        <w:t>значением</w:t>
      </w:r>
      <w:r>
        <w:rPr>
          <w:sz w:val="20"/>
          <w:szCs w:val="20"/>
        </w:rPr>
        <w:t xml:space="preserve"> другу вершину треугольника, отн-щуюся к внеязыковой действит-ти, а не к её отражению в сознании говорящего – вершину, которую в совр. лингв. С-ке обозн. термином «денотат»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5655</wp:posOffset>
                </wp:positionH>
                <wp:positionV relativeFrom="paragraph">
                  <wp:posOffset>167640</wp:posOffset>
                </wp:positionV>
                <wp:extent cx="1371600" cy="685800"/>
                <wp:effectExtent l="12065" t="6985" r="1270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.65pt;margin-top:13.2pt;width:107.95pt;height:5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de-DE"/>
        </w:rPr>
        <w:t xml:space="preserve">                                 </w:t>
      </w:r>
      <w:r>
        <w:rPr>
          <w:lang w:val="de-DE"/>
        </w:rPr>
        <w:t>Sinn (=</w:t>
      </w:r>
      <w:r>
        <w:rPr/>
        <w:t xml:space="preserve"> смысл</w:t>
      </w:r>
      <w:r>
        <w:rPr>
          <w:lang w:val="de-DE"/>
        </w:rPr>
        <w:t>)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 xml:space="preserve">           </w:t>
      </w:r>
      <w:r>
        <w:rPr>
          <w:lang w:val="de-DE"/>
        </w:rPr>
        <w:t>Form                                      Bedeutung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 xml:space="preserve">(= значение)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</w:t>
      </w:r>
      <w:r>
        <w:rPr>
          <w:sz w:val="20"/>
          <w:szCs w:val="20"/>
        </w:rPr>
        <w:t>Итак, стало ясно, что с помощью графических моделей знака можно продемонстрировать встречающийся в работах по семантике употребления термина «значение» для обозначения того или иного из аспектов инфы, содержащейся в языковом зна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9. Актуальное, виртуальное знач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  <w:u w:val="single"/>
        </w:rPr>
        <w:t>Типы значений, выделяемые по степени обобщённост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Дан. аспект типологии значений связан с противопост-ем 2х ипостасей языка – языка как системы и языка как деят-ти. Рассмотрим сначала, как разные по степени обобщённости типы значений могут быть выделены у слова. Напр. слово </w:t>
      </w:r>
      <w:r>
        <w:rPr>
          <w:i/>
          <w:sz w:val="20"/>
          <w:szCs w:val="20"/>
        </w:rPr>
        <w:t>огонь</w:t>
      </w:r>
      <w:r>
        <w:rPr>
          <w:sz w:val="20"/>
          <w:szCs w:val="20"/>
        </w:rPr>
        <w:t xml:space="preserve">. Если говорящий произнесёт это слово без какого-л. контекста, слушающий узнает совсём немного. Информ-ная ценность такого сообщения оч. мала, но кое-что слушающий всё же узнал. То, что он знает, совпадает со значением слова </w:t>
      </w:r>
      <w:r>
        <w:rPr>
          <w:i/>
          <w:sz w:val="20"/>
          <w:szCs w:val="20"/>
        </w:rPr>
        <w:t>огонь</w:t>
      </w:r>
      <w:r>
        <w:rPr>
          <w:sz w:val="20"/>
          <w:szCs w:val="20"/>
        </w:rPr>
        <w:t xml:space="preserve"> в системе языка, кот. наз. </w:t>
      </w:r>
      <w:r>
        <w:rPr>
          <w:b/>
          <w:sz w:val="20"/>
          <w:szCs w:val="20"/>
        </w:rPr>
        <w:t>виртуальным значением</w:t>
      </w:r>
      <w:r>
        <w:rPr>
          <w:sz w:val="20"/>
          <w:szCs w:val="20"/>
        </w:rPr>
        <w:t xml:space="preserve">. Но слуш. ещё не знает, о каком именно огне идёт речь (пожар, пламя свечи, артиллер. запал или метафорич. «огонь кипит в крови»). Т.о. </w:t>
      </w:r>
      <w:r>
        <w:rPr>
          <w:b/>
          <w:sz w:val="20"/>
          <w:szCs w:val="20"/>
        </w:rPr>
        <w:t>вирт. знач</w:t>
      </w:r>
      <w:r>
        <w:rPr>
          <w:sz w:val="20"/>
          <w:szCs w:val="20"/>
        </w:rPr>
        <w:t xml:space="preserve">. по своему объёму растянуто, абстрактно, явл. самым неопр-ным. Вместе с тем ВЗ </w:t>
      </w:r>
      <w:r>
        <w:rPr>
          <w:i/>
          <w:sz w:val="20"/>
          <w:szCs w:val="20"/>
        </w:rPr>
        <w:t>социально</w:t>
      </w:r>
      <w:r>
        <w:rPr>
          <w:sz w:val="20"/>
          <w:szCs w:val="20"/>
        </w:rPr>
        <w:t xml:space="preserve">. Зная только его, носители языка располагают немногим, но это немногое явл. общим для всех людей, принадл-щих к 1 языковой общност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Когда рассматривается языковое выражение (слово или предл.) в речи, значение его конкретно, т.к. каждый говорящий или слуш. вкладывает вполне опред. содержание в то, что он говорит или воспринимает. Так, если в естеств. ситуации слово </w:t>
      </w:r>
      <w:r>
        <w:rPr>
          <w:i/>
          <w:sz w:val="20"/>
          <w:szCs w:val="20"/>
        </w:rPr>
        <w:t>огонь</w:t>
      </w:r>
      <w:r>
        <w:rPr>
          <w:sz w:val="20"/>
          <w:szCs w:val="20"/>
        </w:rPr>
        <w:t xml:space="preserve"> будет употреблено в составе целостной коммуник. ед-цы – предложении (нарп., Погаси огонь), которое предстаёт в опред. языковом и ситуативном контексте, то передаваемая им инфа будет уже гораздо более </w:t>
      </w:r>
      <w:r>
        <w:rPr>
          <w:b/>
          <w:sz w:val="20"/>
          <w:szCs w:val="20"/>
        </w:rPr>
        <w:t>опред-ной</w:t>
      </w:r>
      <w:r>
        <w:rPr>
          <w:sz w:val="20"/>
          <w:szCs w:val="20"/>
        </w:rPr>
        <w:t xml:space="preserve"> и </w:t>
      </w:r>
      <w:r>
        <w:rPr>
          <w:b/>
          <w:sz w:val="20"/>
          <w:szCs w:val="20"/>
        </w:rPr>
        <w:t>конкрет</w:t>
      </w:r>
      <w:r>
        <w:rPr>
          <w:sz w:val="20"/>
          <w:szCs w:val="20"/>
        </w:rPr>
        <w:t xml:space="preserve">. Это </w:t>
      </w:r>
      <w:r>
        <w:rPr>
          <w:b/>
          <w:sz w:val="20"/>
          <w:szCs w:val="20"/>
        </w:rPr>
        <w:t>актуальное значение</w:t>
      </w:r>
      <w:r>
        <w:rPr>
          <w:sz w:val="20"/>
          <w:szCs w:val="20"/>
        </w:rPr>
        <w:t xml:space="preserve">. АЗ связано с миним-ной (вплоть до нулевой) степенью обощённости передаваемой им инфы, а вирт. знач. -  с макс-ной. АЗ и ВЗ языкового знака диалектически взаимосвязаны. ВЗ служит семантическим базисом для актуальных значени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Значения предл-й так же, как и знач. единиц низших уровней – слов и морфем – имеют 2 модификации – виртуальную и актуальную. О вирт. зн. предл-я говорят, когда его рассм. в отрыве от контекс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Между двумя полюсами – акт. и Вирт. значениями – можно выделить промежуточную ступень – относительно актуализированное, или </w:t>
      </w:r>
      <w:r>
        <w:rPr>
          <w:b/>
          <w:sz w:val="20"/>
          <w:szCs w:val="20"/>
        </w:rPr>
        <w:t>узуальное знач</w:t>
      </w:r>
      <w:r>
        <w:rPr>
          <w:sz w:val="20"/>
          <w:szCs w:val="20"/>
        </w:rPr>
        <w:t xml:space="preserve">. Оно естеств. образом выделяется для слов и морфем, но не для предл-й. Это знач., связанное с нек. классом однородных употреблений. Все употребления слова или морфемы могут быть разбиты на некс. Классов однородных употр-й, причём в пределах каждого класса слово или морфема признаются имеющими одно и то же «знач.». Способность признавать одинаковость «значение» в 2 разл. употреблениях явл. частью языковой способности носителей язык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89" w:right="289" w:gutter="0" w:header="0" w:top="284" w:footer="0" w:bottom="346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napToGrid w:val="false"/>
      <w:spacing w:before="280" w:after="280"/>
      <w:ind w:firstLine="30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5:49:00Z</dcterms:created>
  <dc:creator>сэм</dc:creator>
  <dc:description/>
  <cp:keywords/>
  <dc:language>en-US</dc:language>
  <cp:lastModifiedBy>СЭМ</cp:lastModifiedBy>
  <dcterms:modified xsi:type="dcterms:W3CDTF">2008-03-03T17:11:00Z</dcterms:modified>
  <cp:revision>81</cp:revision>
  <dc:subject/>
  <dc:title/>
</cp:coreProperties>
</file>