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Азадовкий К.М. «Николай Клюев» М., гос. Знак 1990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Базанов В.Г. «С родного берега» М., гос. Знак 1990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Газета «Гудок» 1996 г.31января Антонов В. – Николай Клюев – поэт крестьянской Руси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Журнал «Нева» Николай Клюев 1988/12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 xml:space="preserve">Журнал «Русская речь» Поэт крестьянской Руси 1988/1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7:55:00Z</dcterms:created>
  <dc:creator>Шинькович</dc:creator>
  <dc:description/>
  <dc:language>en-US</dc:language>
  <cp:lastModifiedBy>Шинькович</cp:lastModifiedBy>
  <dcterms:modified xsi:type="dcterms:W3CDTF">2001-06-01T08:38:00Z</dcterms:modified>
  <cp:revision>1</cp:revision>
  <dc:subject/>
  <dc:title>Список литературы:</dc:title>
</cp:coreProperties>
</file>