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50900" cy="952500"/>
            <wp:effectExtent l="0" t="0" r="0" b="0"/>
            <wp:wrapNone/>
            <wp:docPr id="1" name="DD00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0044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850900" cy="952500"/>
            <wp:effectExtent l="0" t="0" r="0" b="0"/>
            <wp:wrapNone/>
            <wp:docPr id="2" name="DD00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0044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</w:rPr>
        <w:t>Филиал Кировского кооперативного техникума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Реферат по теме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19100</wp:posOffset>
                </wp:positionV>
                <wp:extent cx="5612765" cy="400050"/>
                <wp:effectExtent l="5715" t="5080" r="26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«Крестьянская» поэзия 20-х год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36pt;margin-top:-33pt;width:441.9pt;height:31.4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«Крестьянская» поэзия 20-х годов</w:t>
                      </w:r>
                    </w:p>
                  </w:txbxContent>
                </v:textbox>
                <v:path textpathok="t"/>
                <v:textpath on="t" fitshape="t" string="«Крестьянская» поэзия 20-х годов" style="font-family:&quot;Arial&quot;;font-size:28pt"/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2971800" cy="466725"/>
                <wp:effectExtent l="5080" t="0" r="4318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иколай Клюе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pt;width:233.95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иколай Клюев</w:t>
                      </w:r>
                    </w:p>
                  </w:txbxContent>
                </v:textbox>
                <v:path textpathok="t"/>
                <v:textpath on="t" fitshape="t" string="Николай Клюев" style="font-family:&quot;Arial&quot;;font-size:32pt"/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15875</wp:posOffset>
            </wp:positionV>
            <wp:extent cx="520700" cy="495300"/>
            <wp:effectExtent l="0" t="0" r="0" b="0"/>
            <wp:wrapNone/>
            <wp:docPr id="5" name="DD0135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D0135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5875</wp:posOffset>
            </wp:positionV>
            <wp:extent cx="520700" cy="495300"/>
            <wp:effectExtent l="0" t="0" r="0" b="0"/>
            <wp:wrapNone/>
            <wp:docPr id="6" name="DD0135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D01352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Реферат выполнен</w:t>
        <w:br/>
        <w:t>студентом группы 1-Ю «б»</w:t>
        <w:br/>
        <w:t>филиала К.К.Т.</w:t>
        <w:br/>
      </w:r>
      <w:r>
        <w:rPr>
          <w:i/>
          <w:iCs/>
        </w:rPr>
        <w:t xml:space="preserve">Шинькович </w:t>
        <w:br/>
        <w:t>Юрием Владимировиче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274955</wp:posOffset>
            </wp:positionV>
            <wp:extent cx="850900" cy="952500"/>
            <wp:effectExtent l="0" t="0" r="0" b="0"/>
            <wp:wrapNone/>
            <wp:docPr id="7" name="DD00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D00448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60655</wp:posOffset>
            </wp:positionV>
            <wp:extent cx="850900" cy="952500"/>
            <wp:effectExtent l="0" t="0" r="0" b="0"/>
            <wp:wrapNone/>
            <wp:docPr id="8" name="DD00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D00448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Киров 2001</w:t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text">
        <w:top w:val="thinThickSmallGap" w:sz="24" w:space="28" w:color="000000"/>
        <w:left w:val="thinThickSmallGap" w:sz="24" w:space="17" w:color="000000"/>
        <w:bottom w:val="thickThinSmallGap" w:sz="24" w:space="28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0:42:00Z</dcterms:created>
  <dc:creator>Шинькович Юра</dc:creator>
  <dc:description/>
  <cp:keywords>Фигня</cp:keywords>
  <dc:language>en-US</dc:language>
  <cp:lastModifiedBy>Shin</cp:lastModifiedBy>
  <dcterms:modified xsi:type="dcterms:W3CDTF">2001-04-13T12:33:00Z</dcterms:modified>
  <cp:revision>10</cp:revision>
  <dc:subject/>
  <dc:title>Филиал Кировского кооперативного техникума</dc:title>
</cp:coreProperties>
</file>