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22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Министерство образования РФ</w:t>
        <w:br/>
        <w:t>МГТУ им. Г. И. Носова</w:t>
      </w:r>
    </w:p>
    <w:p>
      <w:pPr>
        <w:pStyle w:val="Normal"/>
        <w:spacing w:before="840" w:after="240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Реферат</w:t>
        <w:br/>
        <w:t>по теме: “Компьютерные словари – источник знаний”</w:t>
      </w:r>
    </w:p>
    <w:p>
      <w:pPr>
        <w:pStyle w:val="Normal"/>
        <w:spacing w:before="240" w:after="360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drawing>
          <wp:inline distT="0" distB="0" distL="0" distR="0">
            <wp:extent cx="1776730" cy="163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0" w:after="420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ыполнила</w:t>
      </w:r>
      <w:r>
        <w:rPr>
          <w:rFonts w:cs="Arial" w:ascii="Arial" w:hAnsi="Arial"/>
          <w:sz w:val="32"/>
          <w:szCs w:val="32"/>
        </w:rPr>
        <w:t xml:space="preserve"> Нуртаева Д. Н.</w:t>
        <w:br/>
        <w:t>группа АМ-03-1</w:t>
      </w:r>
    </w:p>
    <w:p>
      <w:pPr>
        <w:sectPr>
          <w:footerReference w:type="default" r:id="rId3"/>
          <w:type w:val="nextPage"/>
          <w:pgSz w:w="11906" w:h="16838"/>
          <w:pgMar w:left="1134" w:right="851" w:gutter="851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гнитогорск 2004</w:t>
      </w:r>
    </w:p>
    <w:p>
      <w:pPr>
        <w:pStyle w:val="Normal"/>
        <w:jc w:val="center"/>
        <w:rPr>
          <w:b/>
          <w:b/>
          <w:sz w:val="40"/>
          <w:szCs w:val="40"/>
        </w:rPr>
      </w:pPr>
      <w:bookmarkStart w:id="0" w:name="intro"/>
      <w:bookmarkEnd w:id="0"/>
      <w:r>
        <w:rPr>
          <w:b/>
          <w:sz w:val="40"/>
          <w:szCs w:val="4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68956520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- 3 -</w:t>
            </w:r>
          </w:hyperlink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8956521">
            <w:r>
              <w:rPr>
                <w:rStyle w:val="IndexLink"/>
                <w:lang w:val="en-US" w:eastAsia="en-US"/>
              </w:rPr>
              <w:t>Что такое словарь</w:t>
              <w:tab/>
              <w:t>- 3 -</w:t>
            </w:r>
          </w:hyperlink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8956522">
            <w:r>
              <w:rPr>
                <w:rStyle w:val="IndexLink"/>
                <w:lang w:val="en-US" w:eastAsia="en-US"/>
              </w:rPr>
              <w:t>Электронные словари</w:t>
              <w:tab/>
              <w:t>- 4 -</w:t>
            </w:r>
          </w:hyperlink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8956523">
            <w:r>
              <w:rPr>
                <w:rStyle w:val="IndexLink"/>
                <w:lang w:val="en-US" w:eastAsia="en-US"/>
              </w:rPr>
              <w:t>Двуязычные и многоязычные переводные словари</w:t>
              <w:tab/>
              <w:t>- 6 -</w:t>
            </w:r>
          </w:hyperlink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8956524">
            <w:r>
              <w:rPr>
                <w:rStyle w:val="IndexLink"/>
                <w:lang w:val="en-US" w:eastAsia="en-US"/>
              </w:rPr>
              <w:t>Служебные функции</w:t>
              <w:tab/>
              <w:t>- 6 -</w:t>
            </w:r>
          </w:hyperlink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8956525">
            <w:r>
              <w:rPr>
                <w:rStyle w:val="IndexLink"/>
                <w:lang w:val="en-US" w:eastAsia="en-US"/>
              </w:rPr>
              <w:t>Звук</w:t>
              <w:tab/>
              <w:t>- 7 -</w:t>
            </w:r>
          </w:hyperlink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8956526">
            <w:r>
              <w:rPr>
                <w:rStyle w:val="IndexLink"/>
                <w:lang w:val="en-US" w:eastAsia="en-US"/>
              </w:rPr>
              <w:t>Упражнения</w:t>
              <w:tab/>
              <w:t>- 7 -</w:t>
            </w:r>
          </w:hyperlink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8956527">
            <w:r>
              <w:rPr>
                <w:rStyle w:val="IndexLink"/>
                <w:lang w:val="en-US" w:eastAsia="en-US"/>
              </w:rPr>
              <w:t>Некоторые теоретические проблемы учебного компьютерного лексикографирования</w:t>
              <w:tab/>
              <w:t>- 8 -</w:t>
            </w:r>
          </w:hyperlink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8956528">
            <w:r>
              <w:rPr>
                <w:rStyle w:val="IndexLink"/>
                <w:lang w:val="en-US" w:eastAsia="en-US"/>
              </w:rPr>
              <w:t>Появление и развитие машинного перевода</w:t>
              <w:tab/>
              <w:t>- 8 -</w:t>
            </w:r>
          </w:hyperlink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8956529">
            <w:r>
              <w:rPr>
                <w:rStyle w:val="IndexLink"/>
                <w:lang w:val="en-US" w:eastAsia="en-US"/>
              </w:rPr>
              <w:t>Примеры словарей</w:t>
              <w:tab/>
              <w:t>- 13 -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68956530">
            <w:r>
              <w:rPr>
                <w:rStyle w:val="IndexLink"/>
                <w:rFonts w:cs="Tahoma" w:ascii="Tahoma" w:hAnsi="Tahoma"/>
                <w:lang w:val="en-US" w:eastAsia="en-US"/>
              </w:rPr>
              <w:t>МультиЛекс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68956531">
            <w:r>
              <w:rPr>
                <w:rStyle w:val="IndexLink"/>
                <w:rFonts w:cs="Tahoma" w:ascii="Tahoma" w:hAnsi="Tahoma"/>
                <w:lang w:val="en-US" w:eastAsia="en-US"/>
              </w:rPr>
              <w:t>Lingvo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68956532">
            <w:r>
              <w:rPr>
                <w:rStyle w:val="IndexLink"/>
                <w:rFonts w:cs="Tahoma" w:ascii="Tahoma" w:hAnsi="Tahoma"/>
                <w:lang w:val="en-US" w:eastAsia="en-US"/>
              </w:rPr>
              <w:t>Контекст 4.0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68956533">
            <w:r>
              <w:rPr>
                <w:rStyle w:val="IndexLink"/>
                <w:rFonts w:cs="Tahoma" w:ascii="Tahoma" w:hAnsi="Tahoma"/>
                <w:lang w:val="en-US" w:eastAsia="en-US"/>
              </w:rPr>
              <w:t>Polyglossum 1.80</w:t>
            </w:r>
            <w:r>
              <w:rPr>
                <w:rStyle w:val="IndexLink"/>
                <w:lang w:val="en-US" w:eastAsia="en-US"/>
              </w:rPr>
              <w:tab/>
              <w:t>- 16 -</w:t>
            </w:r>
          </w:hyperlink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8956534">
            <w:r>
              <w:rPr>
                <w:rStyle w:val="IndexLink"/>
                <w:lang w:val="en-US" w:eastAsia="en-US"/>
              </w:rPr>
              <w:t>Словари онлайн</w:t>
              <w:tab/>
              <w:t>- 17 -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68956535">
            <w:r>
              <w:rPr>
                <w:rStyle w:val="IndexLink"/>
                <w:rFonts w:cs="Tahoma" w:ascii="Tahoma" w:hAnsi="Tahoma"/>
                <w:lang w:val="en-US" w:eastAsia="en-US"/>
              </w:rPr>
              <w:t>Словари русского языка</w:t>
            </w:r>
            <w:r>
              <w:rPr>
                <w:rStyle w:val="IndexLink"/>
                <w:lang w:val="en-US" w:eastAsia="en-US"/>
              </w:rPr>
              <w:tab/>
              <w:t>- 17 -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68956536">
            <w:r>
              <w:rPr>
                <w:rStyle w:val="IndexLink"/>
                <w:rFonts w:cs="Tahoma" w:ascii="Tahoma" w:hAnsi="Tahoma"/>
                <w:lang w:val="en-US" w:eastAsia="en-US"/>
              </w:rPr>
              <w:t>Энциклопедические, терминологические словари и издания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68956537">
            <w:r>
              <w:rPr>
                <w:rStyle w:val="IndexLink"/>
                <w:rFonts w:cs="Tahoma" w:ascii="Tahoma" w:hAnsi="Tahoma"/>
                <w:lang w:val="en-US" w:eastAsia="en-US"/>
              </w:rPr>
              <w:t>Иноязычные словари и переводчики</w:t>
            </w:r>
            <w:r>
              <w:rPr>
                <w:rStyle w:val="IndexLink"/>
                <w:lang w:val="en-US" w:eastAsia="en-US"/>
              </w:rPr>
              <w:tab/>
              <w:t>- 20 -</w:t>
            </w:r>
          </w:hyperlink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lang w:val="en-US" w:eastAsia="en-US"/>
            </w:rPr>
          </w:pPr>
          <w:hyperlink w:anchor="__RefHeading___Toc68956538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Список литературы</w:t>
              <w:tab/>
              <w:t>- 22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b/>
          <w:bCs/>
          <w:i/>
          <w:iCs/>
          <w:sz w:val="40"/>
          <w:szCs w:val="40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709" w:top="851" w:footer="709" w:bottom="851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Heading1"/>
        <w:spacing w:before="0" w:after="120"/>
        <w:jc w:val="center"/>
        <w:rPr/>
      </w:pPr>
      <w:bookmarkStart w:id="1" w:name="__RefHeading___Toc68956520"/>
      <w:bookmarkEnd w:id="1"/>
      <w:r>
        <w:rPr/>
        <w:t>Введение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en-US"/>
        </w:rPr>
      </w:pPr>
      <w:bookmarkStart w:id="2" w:name="intro"/>
      <w:bookmarkEnd w:id="2"/>
      <w:r>
        <w:rPr>
          <w:rFonts w:cs="Times New Roman" w:ascii="Times New Roman" w:hAnsi="Times New Roman"/>
          <w:sz w:val="24"/>
          <w:szCs w:val="24"/>
        </w:rPr>
        <w:t>На сегодняшний день уже не осталось типов информации, не переведенных в цифровую форму: тексты, музыка, видео, базы данных - все обрело свое цифровое воплощение. Почему это делается? Да потому, что с информацией, хранящейся в цифровом виде, гораздо проще работать. Видеоиндустрия обрела средства нелинейного монтажа; музыкальные студии получили в распоряжение технологии сэмплинга и программные эффекты… А переводчики получили электронные словари.</w:t>
      </w:r>
    </w:p>
    <w:p>
      <w:pPr>
        <w:pStyle w:val="Heading1"/>
        <w:spacing w:before="0" w:after="120"/>
        <w:jc w:val="center"/>
        <w:rPr/>
      </w:pPr>
      <w:bookmarkStart w:id="3" w:name="__RefHeading___Toc68956521"/>
      <w:bookmarkEnd w:id="3"/>
      <w:r>
        <w:rPr/>
        <w:t>Что такое словарь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Анатоль Фран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ак-то остроумно заметил: «</w:t>
      </w:r>
      <w:hyperlink r:id="rId6">
        <w:bookmarkStart w:id="4" w:name="word0001"/>
        <w:bookmarkEnd w:id="4"/>
        <w:r>
          <w:rPr>
            <w:rStyle w:val="InternetLink"/>
            <w:rFonts w:cs="Times New Roman" w:ascii="Times New Roman" w:hAnsi="Times New Roman"/>
            <w:sz w:val="24"/>
            <w:szCs w:val="24"/>
          </w:rPr>
          <w:t>Словар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это вселенная, расположенная в алфавитном порядке». Его слова кажутся некоторым преувеличением, но таким ли уж большим? Однажды в молодости Шарль Бодле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чинающим поэтом пришел к уже широко известному Теофилю Готь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В разговоре Готье неожиданно спросил: «Читаете ли вы словари?» «Да, конечно. Охотно!» – воодушевился Бодлер. И Готье стал горячо доказывать как необходимо это писателю, сколько полезного можно почерпнуть из чтения словарей. 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ловари играют большую роль в современной культуре, в них отражаются знания, накопленные обществом на протяжении веков. Они служат целям описания и нормализации языка, содействуют повышению правильности и выразительности речи его носителей.</w:t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т какое определение дают словарю разные источники:</w:t>
      </w:r>
    </w:p>
    <w:p>
      <w:pPr>
        <w:pStyle w:val="Style11"/>
        <w:numPr>
          <w:ilvl w:val="0"/>
          <w:numId w:val="5"/>
        </w:numPr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– справочная книга, содержащая собрание слов (или морфем, словосочетаний, идиом и т. д.), расположенных по определенному принципу, и дающая сведения об их значениях, употреблении, происхождении, переводе на другой язык и т. п. (лингвистические словари) или информацию о понятиях и предметах, ими обозначаемых, о деятелях в каких-либо областях науки, культуры и другое (Новый энциклопедический словарь. М., 2000).</w:t>
      </w:r>
    </w:p>
    <w:p>
      <w:pPr>
        <w:pStyle w:val="Style11"/>
        <w:numPr>
          <w:ilvl w:val="0"/>
          <w:numId w:val="5"/>
        </w:numPr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, словник, словотолковник, словотолк, словарик, словарчик; словаришка; словарища; речник, лексикон; сборник слов, речений какого-либо языка, с толкованием или с переводом. Словари бывают общие и частные, обиходные и научные (Даль В. И. Толковый словарь живого великорусского языка).</w:t>
      </w:r>
    </w:p>
    <w:p>
      <w:pPr>
        <w:pStyle w:val="Style11"/>
        <w:numPr>
          <w:ilvl w:val="0"/>
          <w:numId w:val="5"/>
        </w:numPr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– собрание слов (обычно в алфавитном порядке), устойчивых выражений с пояснениями, толкованиями или с переводом на другой язык (Ожегов С. И. и Шведова Н. Ю. Толковый словарь русского языка).</w:t>
      </w:r>
    </w:p>
    <w:p>
      <w:pPr>
        <w:pStyle w:val="Style11"/>
        <w:numPr>
          <w:ilvl w:val="0"/>
          <w:numId w:val="5"/>
        </w:numPr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– собрание слов какого-либо языка азбучным порядком или по словопроизводству расположенных (Словарь Академии Российской. СПб., 1806-1822).</w:t>
      </w:r>
    </w:p>
    <w:p>
      <w:pPr>
        <w:pStyle w:val="Style11"/>
        <w:numPr>
          <w:ilvl w:val="0"/>
          <w:numId w:val="5"/>
        </w:numPr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– книга, содержащая перечень слов, обычно с пояснениями, толкованиями или переводом на другой язык. (Словарь современного русского литературного языка: в 17 т.).</w:t>
      </w:r>
    </w:p>
    <w:p>
      <w:pPr>
        <w:pStyle w:val="Style11"/>
        <w:numPr>
          <w:ilvl w:val="0"/>
          <w:numId w:val="5"/>
        </w:numPr>
        <w:spacing w:before="4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– книга, содержащая перечень слов, расположенных по тому или иному принципу (например, по алфавиту), с теми или иными объяснениями (Толковый словарь русского языка: В 4 т. / Под ред. Д. Н. Ушакова)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принято делить на два типа: энциклопедические и лингвистические.</w:t>
      </w:r>
    </w:p>
    <w:p>
      <w:pPr>
        <w:pStyle w:val="Footer"/>
        <w:spacing w:before="480" w:after="0"/>
        <w:rPr/>
      </w:pPr>
      <w:r>
        <w:rPr>
          <w:rStyle w:val="PageNumber"/>
          <w:sz w:val="20"/>
          <w:szCs w:val="20"/>
        </w:rPr>
        <w:t>__________________________________</w:t>
        <w:br/>
        <w:t>1 – французский писатель</w:t>
        <w:br/>
        <w:t>2 – французский поэт</w:t>
        <w:br/>
        <w:t>3 – французский писатель и критик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 xml:space="preserve">Энциклопедические (от греч. enkyklios paideia – обучение по всему кругу знаний) словари содержат экстралингвистическую информацию об описываемых языковых единицах; эти словари содержат сведения о научных понятиях, терминах, исторических событиях, персоналиях, географии и т.п. В энциклопедическом словаре нет грамматических сведений о слове, а даётся информация о предмете, обозначаемом словом.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описания лингвистических (языковых) словарей – языковые единицы (слова, словоформы, морфемы). В таком словаре слово (словоформа, морфема) может быть охарактеризовано с разных сторон, в зависимости от целей, объёма и задач словаря: со стороны смыслового содержания, словообразования, орфографии, орфоэпии, правильности употребления. В зависимости от того, сколько признаков слова описаны в словаре, различают словари одноаспектные и многоаспектные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словарь состоит из словарных статей. Словарная статья – это основная структурная единица словаря; текст, разъясняющий заголовочную единицу в словаре и описывающий ее основные характеристики. Структура словарной статьи определяется задачами словаря. Но словарная статья любого словаря начинается с заглавного слова [по-иному: заголовочное слово, лемма, черное слово (от полужирного шрифта, которым обычно выделено заглавное слово)]. Совокупность заглавных статей образуют словник, или левую часть словаря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я часть словаря – та, в которой объясняется заголовочная единица. Правая часть толкового словаря, как правило, включает зоны: грамматическая характеристика слова, толкование, тип значения (прямое, переносное); иллюстрации (цитаты, речения); словообразовательное гнездо; так называемая «заромбовая» часть (фразеологизмы) и др. Зоны правой части разрабатываются для каждого словаря. Совокупность всех словарных статей образует корпус словаря. Кроме корпуса, в любом словаре есть предисловие, раздел «Как пользоваться словарем» (который почему-то никем не читается); список условных сокращений и др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статья в толковом словаре – это портрет слова. Чтобы правильно этот портрет воспринимать, надо уметь читать словарную статью, извлекая из нее всю заключенную в ней информацию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– непременная часть личной библиотеки интеллигентного человека. Если подбор другой литературы определяется нашей профессией, вкусами, склонностями, то словари нужны всем и всегда. Их листают любопытные дети, причем преподаватели говорят, что чтение словарей "от нечего делать" – очень полезное развивающее занятие. Без словарей невозможно обойтись ни школьнику, ни студенту. Специалисты разных профилей заглядывают в них по миллиону поводов. И даже самые опытные переводчики, знающие иностранный язык, как родной, садясь за работу, все равно обкладывают весь рабочий стол словарями.</w:t>
      </w:r>
    </w:p>
    <w:p>
      <w:pPr>
        <w:pStyle w:val="Heading1"/>
        <w:spacing w:before="0" w:after="120"/>
        <w:jc w:val="center"/>
        <w:rPr/>
      </w:pPr>
      <w:bookmarkStart w:id="5" w:name="__RefHeading___Toc68956522"/>
      <w:bookmarkEnd w:id="5"/>
      <w:r>
        <w:rPr/>
        <w:t>Электронные словари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Традиционные талмуды, содержащие десятки тысяч слов, – огромные массивные книги, на перелистывание которых тратились часы, – стремительно уходят в прошлое. Нынешний переводчик предпочитает словари электронные, сокращающие время поиска нужного слова до нескольких секунд. Качеством и количеством статей электронные словари уже не уступают своим бумажным собратьям. Вдобавок они предоставляют массу всевозможных инструментов: сортировку входов по различным критериям, тезаурус, перевод словосочетаний, объединение нескольких словарей специализированной лексики в один массив слов, звуковую запись произношения слов и многое другое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и сама концепция электронной книги оказались как будто созданными друг для друга. Примерно за десять последних лет компьютерный словарь научился сам находить нужное слово, заговорил, уместился между делом на недорогой и удобный компакт-диск и начал активно помогать пользователю учиться. Сегодня на прилавках российских магазинов имеется неплохой ассортимент компьютерных словарей иностранных языков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пытно, что электронные словари не производятся мультинациональными корпорациями. Мы можем пользоваться операционными системами и текстовыми редакторами от Microsoft, но вряд ли нам когда-нибудь доведется увидеть англо-русский электронный словарь этой компании. В любой стране электронные словари создаются и распространяются местными разработчиками - и Россия здесь не исключение. Вторую жизнь в электронном виде получили многие известные англо-русские и англо-английские словари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таких словарей является Новый Большой англо-русский словарь (НБАРС) объемом 250.000 слов под редакцией академика Ю.Д. Апресяна. Он был переведен на компьютер компанией 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МультиЛ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1996 году и с тех пор неоднократно совершенствовался. Кроме этого, в программной оболочке МультиЛекс имеются: англо-русский и русско-английский словарь под редакцией О.С. Ахмановой и Е.А.М. Уилсон (40.000 слов), англо-русский словарь В.К. Мюллера (60.000 слов), русско-английский словарь под редакцией А.И. Смирницкого (55.000 слов) и коллекции специальных словарей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</w:t>
      </w: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arperCollins Publisher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ставлено на нашем компьютерном рынке, по меньшей мере, тремя из них: говорящим толковым словарем на 68.000 слов, изданным компанией </w:t>
      </w: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Intense Educational Ltd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 маркой обучающей программной системы Bridge to English, толковым Collins Cobuild Student's Dictionary объемом 40.000 слов, подготовленным в сотрудничестве с чешской фирмой </w:t>
      </w:r>
      <w:hyperlink r:id="rId1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LangMaste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аспространяемым в России компанией </w:t>
      </w:r>
      <w:hyperlink r:id="rId1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вый Диск</w:t>
        </w:r>
      </w:hyperlink>
      <w:r>
        <w:rPr>
          <w:rFonts w:cs="Times New Roman" w:ascii="Times New Roman" w:hAnsi="Times New Roman"/>
          <w:sz w:val="24"/>
          <w:szCs w:val="24"/>
        </w:rPr>
        <w:t>, а также англо-русским говорящим словарем на 80.000 слов и фраз (120.000 переводов), изданным в 2002 году опять-таки совместно с Intense в рамках проекта Bridge to English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на нашем рынке и вещи, не отмеченные знаменитой маркой, но популярные и распространенные широко. Прежде всего, это Lingvo компании </w:t>
      </w:r>
      <w:hyperlink r:id="rId1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ABBYY Software House</w:t>
        </w:r>
      </w:hyperlink>
      <w:r>
        <w:rPr>
          <w:rFonts w:cs="Times New Roman" w:ascii="Times New Roman" w:hAnsi="Times New Roman"/>
          <w:sz w:val="24"/>
          <w:szCs w:val="24"/>
        </w:rPr>
        <w:t>. Полный объем всех восемнадцати англо-русских словарей системы Lingvo составляет более 1.200.000 статей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а компьютерных словарей в прессе обычно рассчитана не на лингвистов, и часто в ней с наивным восторгом подчеркивается большой объем. Однако число слов в языке кажется бесконечным только новичку. Эпоха состязания словарей за максимум словарной базы закончилась еще в 60-х годах; выиграл те гонки Оксфорд, следы чего до сих пор заметны в самой структуре словарных статей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технических требований (словарь со всем сопутствующим сервисом желательно уместить на одном компакт-диске) оптимальным для ученического словаря считается объем около 80.000 слов. Для рабочего словаря пределов роста, разумеется, нет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Очень важно, что электронные словари используют последние достижения лексикографии и значительно превосходят широко распространенный англо-русский словарь под редакцией В.К. Мюллера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юллер» – памятник той эпохи, когда считалось, что задача двуязычного словаря - найти слову из одного языка эквивалент в другом. По умолчанию предполагалось, что такое соответствие существует. С тех пор лингвисты убедились, как трудно даже просто определить что же такое слово. Слово нельзя понять без контекста и культуры или субкультуры в которой оно живет. Поэтому каждое значение в электронном словаре сопровождается синонимами, антонимами, примерами употребления, лингвистической информацией. Удобно, что, не выходя из основной статьи, можно открыть окошки синонимов, антонимов и так далее и изучать их вместе. Замечательно, что в современных электронных словарях отражено пионерское достижение российской лексикографии – двуязычный словарь во многом становится толковым.</w:t>
      </w:r>
    </w:p>
    <w:p>
      <w:pPr>
        <w:pStyle w:val="Heading1"/>
        <w:spacing w:before="360" w:after="120"/>
        <w:jc w:val="center"/>
        <w:rPr/>
      </w:pPr>
      <w:bookmarkStart w:id="6" w:name="__RefHeading___Toc68956523"/>
      <w:bookmarkEnd w:id="6"/>
      <w:r>
        <w:rPr/>
        <w:t>Двуязычные и многоязычные переводные словари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создания двуязычных и многоязычных, а также переводных словарей существует у нас с давних пор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один из древнейших переводных словарей – "Книга лексикон греко-славено-латинский" Е.Славинецкого – был создан в период 1664-1676 гг. Существует множество двуязычных словарей: русско-национальных и национально-русских (для народов бывшего СССР); русско-иностранных и иностранно-русских, что вызвано потребностью преподавательской практики и расширением переводческой деятельности.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й словарной практике существуют филологические (т.н. общие) переводные словари, переводящие общелитературную лексику с одного языка на другой, и научно-технические, или отраслевые, переводящие специальную терминологию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общих филологических словарей: однотомные, карманные, большие, средние, учебные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технические, или отраслевые переводные словари, включают в свой словник либо термины по основным отраслям науки и техники - т.н. политехнические словари, либо только специальные или узкоспециальные термины по одной отрасли науки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чебных словарей имеет значение не только в плане развития прикладного языкознания; эта деятельность служит стимулом для развития теоретической лексикографии, сформировавшейся во второй трети XX в. Первую научную типологию словарей предложил академик Л. В. Щерба в 1940 г.; она получила развитие в трудах как отечественных, так и зарубежных лингвистов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колько обширны задачи в этой сфере деятельности, можно судить по следующему перечню, данному в авторитетном лингвистическом издании: «Теоретическая лексикография охватывает следующий комплекс проблем: </w:t>
      </w:r>
    </w:p>
    <w:p>
      <w:pPr>
        <w:pStyle w:val="Style11"/>
        <w:numPr>
          <w:ilvl w:val="0"/>
          <w:numId w:val="3"/>
        </w:numPr>
        <w:spacing w:before="40" w:after="0"/>
        <w:rPr/>
      </w:pPr>
      <w:r>
        <w:rPr>
          <w:rFonts w:cs="Times New Roman" w:ascii="Times New Roman" w:hAnsi="Times New Roman"/>
          <w:sz w:val="24"/>
          <w:szCs w:val="24"/>
        </w:rPr>
        <w:t>Разработка общей типологии словарей и словарей новых типов.</w:t>
      </w:r>
    </w:p>
    <w:p>
      <w:pPr>
        <w:pStyle w:val="Style11"/>
        <w:numPr>
          <w:ilvl w:val="0"/>
          <w:numId w:val="3"/>
        </w:numPr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акроструктуры словаря (отбор лексики, принцип расположения слов и словарных статей, выделение омонимов, включение в корпус словаря и в приложения несобственно-лексикографических материалов: грамматических статей, иллюстраций и пр.).</w:t>
      </w:r>
    </w:p>
    <w:p>
      <w:pPr>
        <w:pStyle w:val="Style11"/>
        <w:numPr>
          <w:ilvl w:val="0"/>
          <w:numId w:val="3"/>
        </w:numPr>
        <w:spacing w:before="4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икроструктуры словаря, т.е. отдельной словарной статьи (грамматический и фонетический комментарий к слову, выделение и классификация значений, типы словарных определений, система помет, типы языковых иллюстраций, подача фразеологии, дополнительная информация, например, этимология в толковом словаре и значения слова в этимологическом, другие проблемы в зависимости от типа словаря)».</w:t>
      </w:r>
    </w:p>
    <w:p>
      <w:pPr>
        <w:pStyle w:val="Heading1"/>
        <w:spacing w:before="360" w:after="120"/>
        <w:jc w:val="center"/>
        <w:rPr/>
      </w:pPr>
      <w:bookmarkStart w:id="7" w:name="__RefHeading___Toc68956524"/>
      <w:bookmarkStart w:id="8" w:name="service"/>
      <w:bookmarkEnd w:id="7"/>
      <w:bookmarkEnd w:id="8"/>
      <w:r>
        <w:rPr/>
        <w:t>Служебные функции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bookmarkStart w:id="9" w:name="service"/>
      <w:bookmarkEnd w:id="9"/>
      <w:r>
        <w:rPr>
          <w:rFonts w:cs="Times New Roman" w:ascii="Times New Roman" w:hAnsi="Times New Roman"/>
          <w:sz w:val="24"/>
          <w:szCs w:val="24"/>
        </w:rPr>
        <w:t>Компьютерный словарь стал собой, когда научился автоматически отыскивать по запросу словарную статью. Это произошло примерно в 1995-1996 годах. Сегодня работа в любом из электронных словарей начинается с "окна поиска" – строки, где достаточно набрать слово, которое вы ищете. Именно эта не очень сложная функция экономит львиную долю времени при переходе с бумажных словарей на электронные.</w:t>
      </w:r>
    </w:p>
    <w:p>
      <w:pPr>
        <w:pStyle w:val="Normal"/>
        <w:spacing w:before="39" w:after="280"/>
        <w:ind w:firstLine="567"/>
        <w:jc w:val="both"/>
        <w:rPr/>
      </w:pPr>
      <w:r>
        <w:rPr/>
        <w:t>Хорошим тоном считается умение словаря запоминать страницы, которые вы открывали, и возвращаться по команде "Назад" туда, где вы побывали только что; следующим шагом можно вернуться туда, где были еще раньше, и так идти по своим следам, в принципе, сколь угодно долго. Практически все словари позволяют "выписывать" нужные слова в "блокноты" или "ставить закладки".</w:t>
      </w:r>
    </w:p>
    <w:p>
      <w:pPr>
        <w:pStyle w:val="Normal"/>
        <w:spacing w:before="39" w:after="280"/>
        <w:ind w:firstLine="567"/>
        <w:jc w:val="both"/>
        <w:rPr/>
      </w:pPr>
      <w:r>
        <w:rPr/>
        <w:t>Функция "гипертекст" столь же проста, но более многранна в своих проявлениях. Благодаря ней все англо-русские компьютерные словари фактически являются англо-русско-английскими.</w:t>
      </w:r>
    </w:p>
    <w:p>
      <w:pPr>
        <w:pStyle w:val="Heading1"/>
        <w:spacing w:before="360" w:after="120"/>
        <w:jc w:val="center"/>
        <w:rPr/>
      </w:pPr>
      <w:bookmarkStart w:id="10" w:name="__RefHeading___Toc68956525"/>
      <w:bookmarkStart w:id="11" w:name="sound"/>
      <w:bookmarkEnd w:id="10"/>
      <w:bookmarkEnd w:id="11"/>
      <w:r>
        <w:rPr/>
        <w:t>Звук</w:t>
      </w:r>
    </w:p>
    <w:p>
      <w:pPr>
        <w:pStyle w:val="Normal"/>
        <w:spacing w:before="39" w:after="280"/>
        <w:ind w:firstLine="567"/>
        <w:jc w:val="both"/>
        <w:rPr/>
      </w:pPr>
      <w:bookmarkStart w:id="12" w:name="sound"/>
      <w:bookmarkEnd w:id="12"/>
      <w:r>
        <w:rPr/>
        <w:t>В 1997-98 годах ведущие разработчики начали озвучивать свои словари, а примерно с 2000 года компьютерный словарь обязан быть говорящим. Где-нибудь на его экране обычно размещена кнопочка с изображением репродуктора; щелкнув мышкой по ней, вы услышите, как звучит выбранное слово. Можно сказать, что транскрипция слов с появлением электронных словарей потеряла былое значение. Тем не менее, она сохранена. Разработчики учитывают, что вам, возможно, еще придется пользоваться и бумажными словарями. Если вы учитесь, то наличие транскрипции в говорящем словаре поможет вам между делом хорошо выучить фонетические знаки - это пригодится.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Теперь – немного о самом звуке. Если для обучающих программ зачастую требуются разные голоса, то в словаре ценится звук, надиктованный одним диктором-мужчиной от начала до конца. Особенное внимание звуку уделяет </w:t>
      </w:r>
      <w:r>
        <w:rPr>
          <w:rStyle w:val="Emphasis"/>
        </w:rPr>
        <w:t>Collins Cobuild Student's Dictionary</w:t>
      </w:r>
      <w:r>
        <w:rPr/>
        <w:t>: в нем озвучено 283.000 слов, что в совокупности составляет 50 часов дикторской речи.</w:t>
      </w:r>
    </w:p>
    <w:p>
      <w:pPr>
        <w:pStyle w:val="Normal"/>
        <w:spacing w:before="39" w:after="280"/>
        <w:ind w:firstLine="567"/>
        <w:jc w:val="both"/>
        <w:rPr/>
      </w:pPr>
      <w:r>
        <w:rPr/>
        <w:t>В последние годы некоторые словари стали использовать синтезированный звук. При всем совершенстве технологий это – вариант для бедных. Использовать синтезированную речь рекомендуется только для справки, но не для постановки произношения. Иначе – есть риск начать говорить, как синтезатор. Возможность синтеза привлекательна тем, что количество озвученных слов технически никак не ограничивается.</w:t>
      </w:r>
    </w:p>
    <w:p>
      <w:pPr>
        <w:pStyle w:val="Heading1"/>
        <w:spacing w:before="360" w:after="120"/>
        <w:jc w:val="center"/>
        <w:rPr/>
      </w:pPr>
      <w:bookmarkStart w:id="13" w:name="__RefHeading___Toc68956526"/>
      <w:bookmarkStart w:id="14" w:name="praxis"/>
      <w:bookmarkEnd w:id="13"/>
      <w:bookmarkEnd w:id="14"/>
      <w:r>
        <w:rPr/>
        <w:t>Упражнения</w:t>
      </w:r>
    </w:p>
    <w:p>
      <w:pPr>
        <w:pStyle w:val="Normal"/>
        <w:spacing w:before="39" w:after="280"/>
        <w:ind w:firstLine="567"/>
        <w:jc w:val="both"/>
        <w:rPr/>
      </w:pPr>
      <w:bookmarkStart w:id="15" w:name="praxis"/>
      <w:bookmarkEnd w:id="15"/>
      <w:r>
        <w:rPr/>
        <w:t>Ряд словарей снабжен системой быстрого заучивания новых слов. Само собой, такая система еще не превращает словарь в учебник. Однако любой курс английского построен так, что к каждому уроку дается пригоршня новых слов - и выучить их с интерактивным словарем намного проще.</w:t>
      </w:r>
    </w:p>
    <w:p>
      <w:pPr>
        <w:pStyle w:val="Normal"/>
        <w:spacing w:before="39" w:after="280"/>
        <w:ind w:firstLine="567"/>
        <w:jc w:val="both"/>
        <w:rPr/>
      </w:pPr>
      <w:r>
        <w:rPr/>
        <w:t>Сами по себе словарные игры - вещь технически не очень сложная, их вариантов придумано множество еще в докомпьютерные времена. Принципиально важно другое - возможность организовать игру именно с тем набором слов, который нужен сейчас. Иначе упражнения почти бесполезны, т.к. заучивать последовательно 80.000 иностранных слов просто по алфавиту - занятие, достойное душевнобольного.</w:t>
      </w:r>
    </w:p>
    <w:p>
      <w:pPr>
        <w:pStyle w:val="Normal"/>
        <w:spacing w:before="39" w:after="280"/>
        <w:ind w:firstLine="567"/>
        <w:jc w:val="both"/>
        <w:rPr/>
      </w:pPr>
      <w:r>
        <w:rPr/>
        <w:t>Многие словари дают возможность практиковаться в произношении выбранных слов, позволяют ученику не только записывать и прослушивать собственное произношение, но и сравнить график (осциллограмму) собственной речи с дикторской.</w:t>
      </w:r>
    </w:p>
    <w:p>
      <w:pPr>
        <w:pStyle w:val="Heading1"/>
        <w:spacing w:before="360" w:after="120"/>
        <w:jc w:val="center"/>
        <w:rPr/>
      </w:pPr>
      <w:bookmarkStart w:id="16" w:name="__RefHeading___Toc68956527"/>
      <w:bookmarkStart w:id="17" w:name="SECTION000110000000000000000"/>
      <w:bookmarkEnd w:id="16"/>
      <w:r>
        <w:rPr/>
        <w:t>Некоторые теоретические проблемы учебного компьютерного лексико</w:t>
      </w:r>
      <w:bookmarkEnd w:id="17"/>
      <w:r>
        <w:rPr/>
        <w:t>графирования</w:t>
      </w:r>
    </w:p>
    <w:p>
      <w:pPr>
        <w:pStyle w:val="Normal"/>
        <w:spacing w:before="39" w:after="280"/>
        <w:ind w:firstLine="567"/>
        <w:jc w:val="both"/>
        <w:rPr/>
      </w:pPr>
      <w:r>
        <w:rPr/>
        <w:t>В содержательном отношении, как известно, компьютерный словарь – это один или несколько словарных файлов, индексы к ним, описания макро- и микроструктуры этого словаря и система программ, обеспечивающих создание этой конструкции, её поддержание в рабочем состоянии, ее преобразование и обращение к ней за справками, как правило, в диалоговом режиме или из другой программы, например, из лексикографического процессора.</w:t>
      </w:r>
    </w:p>
    <w:p>
      <w:pPr>
        <w:pStyle w:val="Normal"/>
        <w:spacing w:before="39" w:after="280"/>
        <w:ind w:firstLine="567"/>
        <w:jc w:val="both"/>
        <w:rPr/>
      </w:pPr>
      <w:r>
        <w:rPr/>
        <w:t>В компьютерной лексикографии широко практикуется создание целых информационных систем, в базах данных которых накапливаются материалы по всем возможным параметрам описания слова, вплоть до лингвострановедческого, этимологического, ономастического, ассоциативного и т. д.</w:t>
      </w:r>
    </w:p>
    <w:p>
      <w:pPr>
        <w:pStyle w:val="Normal"/>
        <w:spacing w:before="39" w:after="280"/>
        <w:ind w:firstLine="567"/>
        <w:jc w:val="both"/>
        <w:rPr/>
      </w:pPr>
      <w:r>
        <w:rPr/>
        <w:t>Основная проблема при создании учебного компьютерного словаря (особенно профессионально ориентированного компьютерного словаря) состоит в достаточно адекватном учете потребностей такого специфического контингента пользователей как изучающие иностранный язык и реализации этих потребностей в словарном описании. Решение данной проблемы может быть найдено на основе последовательного и целесообразного реагирования на так называемые методические запросы.</w:t>
      </w:r>
    </w:p>
    <w:p>
      <w:pPr>
        <w:pStyle w:val="Normal"/>
        <w:spacing w:before="39" w:after="280"/>
        <w:ind w:firstLine="567"/>
        <w:jc w:val="both"/>
        <w:rPr/>
      </w:pPr>
      <w:r>
        <w:rPr/>
        <w:t>В качестве ориентира при выявлении и формулировании методического запроса может выступать потребность субъектов и/или объектов педагогического процесса в тех или иных сведениях об языковых единицах. Эти сведения реализуются в методические запросы, предъявляемые к словарю как:</w:t>
      </w:r>
    </w:p>
    <w:p>
      <w:pPr>
        <w:pStyle w:val="Normal"/>
        <w:spacing w:before="280" w:after="280"/>
        <w:rPr/>
      </w:pPr>
      <w:r>
        <w:rPr/>
        <w:t>а) к лексикографическому произведению: например, метаязык словаря (привести исчерпывающий список сокращений, условных знаков и выделений, принятых для соответствующего словаря и т.</w:t>
      </w:r>
      <w:r>
        <w:rPr>
          <w:lang w:val="en"/>
        </w:rPr>
        <w:t> </w:t>
      </w:r>
      <w:r>
        <w:rPr/>
        <w:t xml:space="preserve">д.) </w:t>
      </w:r>
    </w:p>
    <w:p>
      <w:pPr>
        <w:pStyle w:val="Normal"/>
        <w:spacing w:before="280" w:after="280"/>
        <w:rPr/>
      </w:pPr>
      <w:r>
        <w:rPr/>
        <w:t>б) к средству обучения: например, возможные методические действия со словарем (включить в словарь системно-языковые упражнения, условно-коммуникативные упражнения, упражнения в форме игр, упражнения на освоение метаязыка словаря и т.</w:t>
      </w:r>
      <w:r>
        <w:rPr>
          <w:lang w:val="en"/>
        </w:rPr>
        <w:t> </w:t>
      </w:r>
      <w:r>
        <w:rPr/>
        <w:t xml:space="preserve">д.) </w:t>
      </w:r>
    </w:p>
    <w:p>
      <w:pPr>
        <w:pStyle w:val="Normal"/>
        <w:spacing w:before="280" w:after="280"/>
        <w:rPr/>
      </w:pPr>
      <w:r>
        <w:rPr/>
        <w:t>в) к программному продукту: например, процедуры, обеспечивающие возможность осуществления " диалога" между пользователем и компьютером (отразить возможность обмена с текстом – вставки и копирования фрагментов словаря и т.</w:t>
      </w:r>
      <w:r>
        <w:rPr>
          <w:lang w:val="en"/>
        </w:rPr>
        <w:t> </w:t>
      </w:r>
      <w:r>
        <w:rPr/>
        <w:t>д.)</w:t>
      </w:r>
    </w:p>
    <w:p>
      <w:pPr>
        <w:pStyle w:val="Heading1"/>
        <w:spacing w:before="360" w:after="120"/>
        <w:jc w:val="center"/>
        <w:rPr/>
      </w:pPr>
      <w:bookmarkStart w:id="18" w:name="__RefHeading___Toc68956528"/>
      <w:bookmarkEnd w:id="18"/>
      <w:r>
        <w:rPr/>
        <w:t>Появление и развитие машинного перевода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Теоретической основой начального (конец 1940-х – начало 1950-х годов) периода работ по машинному переводу был взгляд на язык как кодовую систему. Пионерами машинного перевода были математики и инженеры. Описания их первых опытов, связанных с использованием только что появившихся ЭВМ для решения криптографических задач, были опубликованы в США в конце 1940-х годов. Датой рождения машинного перевода как исследовательской области обычно считают март 1947; именно тогда специалист по криптографии Уоррен Уивер в своем письме Норберту Винеру впервые поставил задачу машинного перевода, сравнив ее с задачей дешифровки. 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Тот же Уивер после ряда дискуссий составил в 1949 меморандум, в котором теоретически обосновал принципиальную возможность создания систем машинного перевода. Вскоре началось финансирование исследований; в 1952 состоялась первая конференция по машинному переводу, организованная логиком и математиком Й.Бар-Хиллелом. 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Помимо очевидных практических нужд важную роль в становлении машинного перевода сыграло то обстоятельство, что предложенный в 1950 английским математиком А.Тьюрингом знаменитый тест на разумность («тест Тьюринга») фактически заменил вопрос о том, может ли машина мыслить, на вопрос о том, может ли машина общаться с человеком на естественном языке таким образом, что тот не в состоянии будет отличить ее от собеседника-человека. Тем самым вопросы компьютерной обработки естественно-языковых сообщений на десятилетия оказались в центре исследований по кибернетике (а впоследствии по искусственному интеллекту), а между математиками, программистами и инженерами-компьютерщиками, с одной стороны, и лингвистами – с другой установилось продуктивное сотрудничество. </w:t>
      </w:r>
    </w:p>
    <w:p>
      <w:pPr>
        <w:pStyle w:val="Normal"/>
        <w:spacing w:before="39" w:after="280"/>
        <w:ind w:firstLine="567"/>
        <w:jc w:val="both"/>
        <w:rPr/>
      </w:pPr>
      <w:r>
        <w:rPr/>
        <w:t>В 1954 общественности были предъявлены первые результаты: фирма IBM совместно с Джорджтаунским университетом (США) успешно осуществили первый эксперимент (вошедший в историю под названием Джорджтаунского), в ходе которого система, использовавшая словарь из 250 слов и грамматику из 6 синтаксических правил, осуществила перевод 49 заранее отобранных предложений.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В том же 1954 первый эксперимент по машинному переводу был осуществлен в СССР И.К.Бельской (лингвистическая часть) и Д.Ю.Пановым (программная часть) в Институте точной механики и вычислительной техники Академии наук СССР, а первый промышленно пригодный алгоритм машинного перевода и система машинного перевода с английского языка на русский на универсальной вычислительной машине были разработаны коллективом под руководством Ю.А.Моторина. После этого работы начались во многих информационных институтах, научных и учебных организациях страны. </w:t>
      </w:r>
    </w:p>
    <w:p>
      <w:pPr>
        <w:pStyle w:val="Normal"/>
        <w:spacing w:before="39" w:after="280"/>
        <w:ind w:firstLine="567"/>
        <w:jc w:val="both"/>
        <w:rPr/>
      </w:pPr>
      <w:r>
        <w:rPr/>
        <w:t>Идея машинного перевода стимулировала развитие исследований в теоретическом и прикладном языкознании во всем мире. Появились теории формальных грамматик, большое внимание стало уделяться моделированию языка и отдельных его аспектов, языковой и мыслительной деятельности, вопросам языковой формы и количественных распределений лингвистических явлений. Возникли новые направления лингвистической науки – вычислительная, математическая, инженерная, статистическая, алгоритмическая лингвистика и ряд других отраслей прикладного и теоретического языкознания.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В течение 1950-х годов в учебных центрах многих стран мира были открыты отделения прикладной лингвистики и машинного перевода. Так, в СССР такие отделения были созданы в Москве (МГУ им. М.В.Ломоносова, МГПИИЯ им. М.Тореза – ныне МГЛУ), в Минском МГПИИЯ, в Ереване, Махачкале, Ленинградском университете, в университетах Киева, Харькова, Новосибирска, ряда других городов. Исследования и разработки по машинному переводу развернулись также во Франции, Англии, США, Канаде, Италии, Германии, Японии, Нидерландах, Болгарии, Венгрии и других странах, а также в международных организациях, где велик объем переводов с различных языков. В настоящее время исследования по МП ведутся и в таких странах, как Малайзия, Саудовская Аравия, Иран и др. 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Исследования по машинному переводу за свою пятидесятилетнюю историю переживали как подъемы, так и спады. В начале 1960-х годов завершился первоначальный эйфорический этап в развитии МП, чему в сильнейшей степени способствовала публикация так называемой «Черной книги машинного перевода» – доклада Специального комитета по прикладной лингвистике (ALPAC) Национальной академии наук США, в котором была констатирована невозможность создания в обозримом будущем универсальных систем высококачественного машинного перевода. Следствием этой публикации было сокращение финансирования и общее снижение интереса к проблематике МП, однако полного сворачивания исследований, в особенности теоретических, не произошло. 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Новый подъем исследований в области МП начался в 1970-х годах и был связан с серьезными достижениями в области компьютерного моделирования интеллектуальной деятельности. Соответствующая область исследований, возникшая несколько позже МП (датой ее рождения обычно считают 1956), получила название искусственного интеллекта, а создание систем машинного перевода было осмыслено в 1970-е годы как одна из частных задач этого нового исследовательского направления. </w:t>
      </w:r>
    </w:p>
    <w:p>
      <w:pPr>
        <w:pStyle w:val="Normal"/>
        <w:spacing w:before="39" w:after="280"/>
        <w:ind w:firstLine="567"/>
        <w:jc w:val="both"/>
        <w:rPr/>
      </w:pPr>
      <w:r>
        <w:rPr/>
        <w:t>Можно выделить два основных стимула к развитию работ по машинному переводу в современном мире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Научный; он определяется комплексностью и сложностью компьютерного моделирования перевода. Как вид языковой деятельности перевод затрагивает все уровни языка – от распознавания графем (и фонем при переводе устной речи) до передачи смысла высказывания и текста. Кроме того, для перевода характерна обратная связь и возможность сразу проверить теоретическую гипотезу об устройстве тех или иных языковых уровней и эффективности предлагаемых алгоритмов. Эта характеристическая черта перевода вообще и машинного перевода в частности привлекает внимание теоретиков, в результате чего продолжают возникать все новые теории автоматизации перевода и формализации языковых данных и процессов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Социальный, и обусловлен он возрастающей ролью самой практики перевода в современном мире как необходимого условия обеспечения межъязыковой коммуникации, объем которой возрастает с каждым годом. Другие способы преодоления языковых барьеров на пути коммуникации – разработка или принятие единого языка, а также изучение иностранных языков – не могут сравниться с переводом по эффективности. С этой точки зрения можно утверждать, что альтернативы переводу нет, так что разработка качественных и высокопроизводительных систем машинного перевода способствует разрешению важнейших социально-коммуникативных задач. 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В ходе развития идей и создания промышленных систем машинного перевода были разработаны способы автоматического морфологического анализа для основных европейских языков, методы автоматического обнаружения синтаксических структур, сформулированы требования к семантическим компонентам систем. В рамках эффективного международного сотрудничества и обмена терминологией созданы большие автоматические словари с разнообразной лексической информацией, банки терминологических данных по разным тематическим областям (например, словарь ЕВРОДИКАТОМ и ряд других словарей, тематика которых определялась тем обстоятельством, что практический машинный перевод чаще всего имеет дело с научными и техническими текстами). Результаты работ по МП способствовали началу и развитию исследований и разработок в области автоматизации информационного поиска, логического анализа естественно-языковых текстов, экспертных систем, способов представления знаний в вычислительных системах и т.д. 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В СССР в качестве головной организации по машинному переводу был в 1974 определен Всесоюзный центр переводов научно-технической литературы и документации (ВЦП), взявший на себя координацию работ в масштабе страны. Под его эгидой был проведен ряд крупных международных научных конференций (1975, 1979, 1983, 1985, 1989) по машинному переводу и проблемам научно-технического перевода. В ВЦП были созданы промышленные системы машинного перевода с английского языка на русский АМПАР (на основе исследований и разработок коллектива Ю.А.Моторина), с немецкого языка на русский НЕРПА, с французского языка на русский ФРАП, автоматические терминологические словари в помощь человеку-переводчику. Система АМПАР длительное время находилась в промышленной эксплуатации; впоследствии на ее базе были созданы более эффективные системы МП для персональных компьютеров семейства СПРИНТ. В ВПЦ была также разработана система МП с русского языка на английский АСПЕРА. Большой вклад в разработку промышленных систем МП был сделан ленинградской общесоюзной группой «Статистика речи» под руководством Р.Г.Пиотровского, а также группами специалистов по компьютерной лингвистике в Минске (А.В.Зубов), Кишиневе (В.А.Чижаковский), Махачкале (А.И.Чапля), Чимкенте (К.Б.Бектаев), Самарканде (Х.А.Арзикулов) и др. На базе исследований и научно-практического подхода группы «Статистика речи» были впоследствии разработаны и сейчас находятся в коммерческом использовании такие системы машинного перевода, как Stylus, Socrat и другие. </w:t>
      </w:r>
    </w:p>
    <w:p>
      <w:pPr>
        <w:pStyle w:val="Normal"/>
        <w:spacing w:before="39" w:after="280"/>
        <w:ind w:firstLine="567"/>
        <w:jc w:val="both"/>
        <w:rPr/>
      </w:pPr>
      <w:r>
        <w:rPr/>
        <w:t>В настоящее время в Российской Федерации продолжаются в незначительных масштабах некоторые работы по системам машинного перевода, основанным на подходе «текст-смысл-текст», не всегда явно проговариваемым лозунгом, которого в момент обоснования этого подхода в 1960-х годов был «машинный перевод без перевода, без машин, без алгоритмов». Идея подхода заключалась в том, что от лингвиста требуется только декларативное описание фактов языка (т.е. лингвистическая теория, претендующая, правда, на особую точность и формализованность), а алгоритмы перевода составят программист и математик. В рамках этих исследований были получены значительные теоретико-лингвистические результаты (в частности, создана теория так называемых лексических функций, нашедшая применение в лексикографии), однако для создания практических систем подобного рода подход оказался недостаточно эффективным.</w:t>
      </w:r>
    </w:p>
    <w:p>
      <w:pPr>
        <w:pStyle w:val="Normal"/>
        <w:spacing w:before="39" w:after="280"/>
        <w:ind w:firstLine="567"/>
        <w:jc w:val="both"/>
        <w:rPr/>
      </w:pPr>
      <w:r>
        <w:rPr/>
        <w:t>Все практические системы без исключения используют идею переводных соответствий, т.е. в их основе лежит модель «текст-текст» и они реализуют краткую схему перевода</w:t>
      </w:r>
      <w:hyperlink r:id="rId13" w:tgtFrame="_parent">
        <w:r>
          <w:rPr>
            <w:rStyle w:val="InternetLink"/>
          </w:rPr>
          <w:t>.</w:t>
        </w:r>
      </w:hyperlink>
      <w:r>
        <w:rPr/>
        <w:t xml:space="preserve"> Неизмеримо выросшие за последние десятилетия возможности вычислительной техники и новые программистские подходы никак не могут помочь реализовать идеи анализа и синтеза, основанные на приоритете выявления только синтаксической структуры с последующим переходом к смыслу. Выявление содержания текста в рамках человеко-машинного интерфейса может производиться, как и во всякой прикладной задаче, только с использованием как декларативных, так и процедурных знаний и при значительной опоре на лексику. Эта точка зрения обоснована, в частности, в недавних работах отечественного специалиста по программированию и искусственному интеллекту А.С.Нариньяни. 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За рубежом эксплуатируется целый ряд систем машинного перевода. Наиболее известной из их числа является система SYSTRAN, разработанная и поддерживаемая компанией SYSTRAN Software Inc. и используемая службой машинного перевода при комиссии Европейского союза. Данная служба, объем переводов в которой составляет около 2,5 млн. страниц в год, использует систему SYSTRAN для перевода с английского на немецкий, французский, испанский, греческий и итальянский языки, а также с французского на английский, испанский и итальянский. В практической эксплуатации находится ряд практических систем исследовательского центра Гренобля (Франция), систему CULT (Гонконг, ныне КНР) и ряд других. На рынке коммерческого машинного перевода предлагаются системы таких фирм, как Logos Corp., Globalinc Inc., Toshiba Corp., CompuServe и др., в том числе и санкт-петербургская компания ПроМТ, выпустившая под названием PROMT 98 усовершенствованную версию популярной системы Stylus. 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Проблематика машинного перевода находит свое отражение в регулярно проводимых международных конференциях по вычислительной лингвистике COLING, а также на международных конференциях по машинному переводу MT SUMMIT. 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Технические инновации 1990-х годов (значительное расширение возможностей персональных компьютеров, появление качественных и доступных массовому пользователю сканеров и эффективных программ оптического распознавания текста, а также развитие глобальной компьютерной сети Internet и средств доступа к ней) придали новый стимул работам по машинному переводу, привлекли в данную область новые значительные инвестиции и увенчались серьезными практическими результатами – появлением достаточно эффективных систем машинного перевода и компьютерных словарей для работы на персональном компьютере (в том числе продуктов отечественных компаний ПроМТ, «Бит», «Арсеналъ», отчасти уже упомянутых выше); объединением систем машинного перевода с системами оптического распознавания текста и проверки орфографии; созданием специальных средств машинного перевода для работы в Internet, обеспечивающих либо перевод текстов на серверах соответствующих компаний, либо онлайновый перевод Web-страниц. В сочетании с пониманием ограничений машинного перевода и реалистической формулировкой целей его использования (прежде всего, это ознакомительно-реферативные цели, что хорошо соответствует базовой идеологии Internet как средства «навигации в информационном море») все это позволяет говорить об органичном встраивании систем машинного перевода в общий процесс формирования глобального информационного общества. </w:t>
      </w:r>
    </w:p>
    <w:p>
      <w:pPr>
        <w:pStyle w:val="Normal"/>
        <w:spacing w:before="39" w:after="280"/>
        <w:ind w:firstLine="567"/>
        <w:jc w:val="both"/>
        <w:rPr/>
      </w:pPr>
      <w:r>
        <w:rPr/>
        <w:t>Эффективность работы современной системы машинного перевода в решающей степени зависит от ее удачной настройки на конкретный подъязык (или микроподъязык) естественного языка, на определенную лексику и ограниченный набор грамматических средств, характерных для текстов данной предметной области, а также на определенные типы документов.</w:t>
      </w:r>
    </w:p>
    <w:p>
      <w:pPr>
        <w:pStyle w:val="Normal"/>
        <w:spacing w:before="39" w:after="280"/>
        <w:ind w:firstLine="567"/>
        <w:jc w:val="both"/>
        <w:rPr/>
      </w:pPr>
      <w:r>
        <w:rPr/>
        <w:t>Учение о подъязыках с точки зрения машинного перевода было впервые сформулировано Н.Д.Андреевым (Ленинградский университет) в 1967, хотя представления о языковых регистрах, стилях, жанрах письменного текста и т.п. были хорошо известны и в традиционной лингвистике. Подъязык, с точки зрения машинного перевода, определяется в первую очередь некоторым исходным набором текстов, в рамках которого определяется входной и выходной словари, степень распространения и характер лексической неоднозначности лексем, характер и распространенность синтаксических конструкций, способы их перевода в данной языковой паре и пр. Большую роль играют параллельные тексты и словари-конкордансы, с помощью которых можно достаточно эффективно изучить и использовать в составлении алгоритмов лексическую сочетаемость и дистрибуцию (распределение) языковых элементов в речи (дискурсе, тексте).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Статистические характеристики подъязыков помогают упорядочить структуру соответствующих алгоритмов анализа и синтеза. Выходной словарь, ориентированный на потребности синтеза и передачи основных видов соответствий в конкретной языковой паре, обеспечивает приемлемый выходной текст. В любом из современных видов машинного перевода необходимо участие человека-редактора, удобство работы которого обеспечивается качеством и надежностью соответствующего программного обеспечения. </w:t>
      </w:r>
    </w:p>
    <w:p>
      <w:pPr>
        <w:pStyle w:val="Normal"/>
        <w:spacing w:before="39" w:after="280"/>
        <w:ind w:firstLine="567"/>
        <w:jc w:val="both"/>
        <w:rPr/>
      </w:pPr>
      <w:r>
        <w:rPr/>
        <w:t>Перспективы развития машинного перевода связаны с дальнейшей разработкой и углублением теории и практики перевода, как машинного, так и «человеческого». Для развития теории важны результаты сопоставительного языкознания, общей теории перевода, теории закономерных соответствий, способов представления знаний, оптимизации и совершенствования лингвистических алгоритмов. Новые и более эффективные словари с необходимой словарной информацией, строгие теории терминологизации лексики, теория и практика работы с подъязыками помогут повысить качество перевода лексических единиц. Формальные грамматики, ориентированные на перевод, дадут возможность оптимизировать алгоритмы нахождения переводных соответствий в данной коммуникативной ситуации, которая может быть описана в рамках соответствующих прикладных теорий представления знаний. Наконец, новые возможности программирования и вычислительной техники также будут вносить свой вклад в совершенствование и дальнейшее развитие теории и практики машинного перевода.</w:t>
      </w:r>
    </w:p>
    <w:p>
      <w:pPr>
        <w:pStyle w:val="Heading1"/>
        <w:spacing w:before="360" w:after="120"/>
        <w:jc w:val="center"/>
        <w:rPr/>
      </w:pPr>
      <w:bookmarkStart w:id="19" w:name="__RefHeading___Toc68956529"/>
      <w:bookmarkEnd w:id="19"/>
      <w:r>
        <w:rPr/>
        <w:t>Примеры словарей</w:t>
      </w:r>
    </w:p>
    <w:p>
      <w:pPr>
        <w:pStyle w:val="Normal"/>
        <w:spacing w:before="39" w:after="280"/>
        <w:ind w:firstLine="567"/>
        <w:jc w:val="both"/>
        <w:rPr/>
      </w:pPr>
      <w:r>
        <w:rPr/>
        <w:t>Обзор четырех подобных продуктов, выпускающихся отечественными компаниями.</w:t>
      </w:r>
    </w:p>
    <w:p>
      <w:pPr>
        <w:pStyle w:val="Heading2"/>
        <w:jc w:val="center"/>
        <w:rPr>
          <w:rFonts w:ascii="Tahoma" w:hAnsi="Tahoma" w:cs="Tahoma"/>
        </w:rPr>
      </w:pPr>
      <w:bookmarkStart w:id="20" w:name="__RefHeading___Toc68956530"/>
      <w:bookmarkEnd w:id="20"/>
      <w:r>
        <w:rPr>
          <w:rFonts w:cs="Tahoma" w:ascii="Tahoma" w:hAnsi="Tahoma"/>
        </w:rPr>
        <w:t>МультиЛекс</w:t>
      </w:r>
    </w:p>
    <w:p>
      <w:pPr>
        <w:pStyle w:val="Normal"/>
        <w:spacing w:before="39" w:after="280"/>
        <w:ind w:firstLine="567"/>
        <w:jc w:val="both"/>
        <w:rPr/>
      </w:pPr>
      <w:r>
        <w:rPr/>
        <w:t>«МультиЛекс» - это не один словарь, а целое семейство. Кроме английского, в продаже есть словари немецкого, французского, испанского и итальянского языков, парные к русскому. Для английского и немецкого языков существует по две версии словарей - «Популярные» и «Большие». Первые, где собраны наиболее употребительные слова и выражения и даны лишь основные их значения, рекомендуются начинающим изучать язык. Вторые же, предназначенные для профессиональных переводчиков, гораздо «толще» и в них более полно отражены смысловые оттенки слов. Кроме того, выпущено несколько специализированных словарей.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Компания МедиаЛингва придерживается при создании словарей МультиЛекс довольно простой стратегии. Она создает цифровую копию известных книжных изданий. На сайте фирмы можно найти формулировку этого принципа: «В основу электронных словарей заложены словарные базы книжных изданий, уже завоевавших популярность и признание среди переводчиков, преподавателей иностранных языков, студентов и школьников». Некоторые эксперты считают, что такая политика покоится на эксклюзивном договоре МедиаЛингва с «естественным монополистом» рынка российских словарей, издательством «Русский язык». С точки зрения МедиаЛингва, задача электронной лексикографии - как можно точнее перевести традиционный словарь в электронную форму. 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За основу словаря МультиЛекс взят «Новый большой англо-русский словарь» под редакцией А.Д. Апресяна. Есть и расширенная версия, где к основному словарю добавлены экономико-финансовый, юридический, строительный, политехнический словари и словарь по полиграфии и издательскому делу. 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Конечно, словарь Апресяна – выдающееся достижение лексикографии, но подход МедиаЛингва имеет и недостатки. Первое, традиционные словари довольно серьезно отстают от языковой реальности. Обычно это не менее десяти лет. А электронные словари можно пополнять чуть ли не ежедневно. Второе, словари, содержащие сотни тысяч словарных статей, какими бы квалифицированными лексикографами они не составлялись, всегда содержат ошибки и неточности, не говоря уже о возникновении дополнительных значений слов. Жесткая привязка к бумажному прототипу не дает возможности исправлять и дополнять электронный, тем более изменять структуру построения словарной статьи. </w:t>
      </w:r>
    </w:p>
    <w:p>
      <w:pPr>
        <w:pStyle w:val="Normal"/>
        <w:spacing w:before="39" w:after="280"/>
        <w:ind w:firstLine="567"/>
        <w:jc w:val="both"/>
        <w:rPr/>
      </w:pPr>
      <w:r>
        <w:rPr/>
        <w:t>Обычная словарная статья содержит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заглавное слово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фонетическую транскрипцию (для англ. -рус.)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грамматическую характеристику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пометы, характеризующие область употребления лексической единицы и ее стилистическую окраску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ahoma" w:hAnsi="Tahoma" w:cs="Tahoma"/>
        </w:rPr>
      </w:pPr>
      <w:r>
        <w:rPr/>
        <w:t xml:space="preserve">русский (английский) перевод всех значений лексической единицы, примеры и иллюстрации (основная часть статьи)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Tahoma" w:hAnsi="Tahoma" w:cs="Tahoma"/>
        </w:rPr>
      </w:pPr>
      <w:r>
        <w:rPr/>
        <w:t xml:space="preserve">фразеологию. </w:t>
      </w:r>
    </w:p>
    <w:p>
      <w:pPr>
        <w:pStyle w:val="Normal"/>
        <w:spacing w:before="39" w:after="280"/>
        <w:ind w:firstLine="567"/>
        <w:jc w:val="both"/>
        <w:rPr/>
      </w:pPr>
      <w:r>
        <w:rPr/>
        <w:t>Уникальная черта «МультиЛекса» – его фонетическая программа. Технология синтеза речи позволяет прослушивать любое английское слово, словосочетание или даже несколько фраз, введенных в строку запроса.</w:t>
      </w:r>
    </w:p>
    <w:p>
      <w:pPr>
        <w:pStyle w:val="Normal"/>
        <w:spacing w:before="39" w:after="280"/>
        <w:ind w:firstLine="567"/>
        <w:jc w:val="both"/>
        <w:rPr/>
      </w:pPr>
      <w:r>
        <w:rPr/>
        <w:t>К сожалению, отсутствует поиск по корням. Например, в словаре есть слово «спонсор», но нет «спонсорский». Поэтому в ответ на запрос «спонсорский» программа сообщает, что слово не найдено, хотя существительное и прилагательное очевидным образом связаны и в английском языке обозначаются одним словом («sponsor»).</w:t>
      </w:r>
    </w:p>
    <w:p>
      <w:pPr>
        <w:pStyle w:val="Normal"/>
        <w:spacing w:before="39" w:after="280"/>
        <w:ind w:firstLine="567"/>
        <w:jc w:val="both"/>
        <w:rPr/>
      </w:pPr>
      <w:r>
        <w:rPr/>
        <w:t>В «МультиЛексе» 3.5 предусмотрен перевод по горячим клавишам из любого приложения, поддерживающего буфер обмена. Выделяешь нужное слово, нажимаешь F10, и на экране появляется окошко с переводом (взятым из словаря с высшим приоритетом). Перевод в окне одновременно является гиперссылкой, по которой можно вызвать основное окно «МультиЛекса» с более полной информацией по интересующему слову.</w:t>
      </w:r>
    </w:p>
    <w:p>
      <w:pPr>
        <w:pStyle w:val="Normal"/>
        <w:spacing w:before="39" w:after="280"/>
        <w:ind w:firstLine="567"/>
        <w:jc w:val="both"/>
        <w:rPr/>
      </w:pPr>
      <w:r>
        <w:rPr/>
        <w:t>Кроме словарей английского языка, в серию МультиЛекс входят испанско-русский (100.000 слов), итальянско-русский (300.000), немецко-русский (200.000), немецко-русский "популярный" (45.000), французско-русский (40.000) и русско-французский (60.000).</w:t>
      </w:r>
    </w:p>
    <w:p>
      <w:pPr>
        <w:pStyle w:val="Heading2"/>
        <w:jc w:val="center"/>
        <w:rPr>
          <w:rFonts w:ascii="Tahoma" w:hAnsi="Tahoma" w:cs="Tahoma"/>
        </w:rPr>
      </w:pPr>
      <w:bookmarkStart w:id="21" w:name="__RefHeading___Toc68956531"/>
      <w:bookmarkEnd w:id="21"/>
      <w:r>
        <w:rPr>
          <w:rFonts w:cs="Tahoma" w:ascii="Tahoma" w:hAnsi="Tahoma"/>
        </w:rPr>
        <w:t>Lingvo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В большом электронном словаре Lingvo есть и переведенные в цифровой вид лицензированные бумажные словари – это политехнический, юридический, экономический, финансовый, медицинский и что очень своевременно - динамично пополняемый компьютерный словарь. Но основу Lingvo, по словам руководителя лингвистического отдела фирмы Владимира Селегея, составляет электронный словарь собственной разработки. Каждая новая версия Lingvo дополняется актуальной лексикой, и в ней исправляются найденные ошибки и неточности. Таким образом, благодаря лексикографическим исследованиям англо-русский словарь фирмы Abbyy близок к языковой практике. 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Удачной находкой Abbyy выглядит приглашение всем желающим размещать на их Интернет-узле словари собственного изготовления http://www.lingvo.ru/dictionaries/index.htm . Такое вовлечение пользователей в лексикографическую работу вполне соответствует духу открытых Интернет-сообществ. Дополнительных словарей на сайте уже набралось 23 штуки. Причем всякий желающий может скачать их из Интернета и присоединить хоть все к уже имеющимся в базовой версии. Базовая версия Lingvo7.0 содержит миллион двести тысяч словарных статей. Причем основные статьи тщательно проработаны. Например, не самая большая статья о слове go содержит более двадцати пяти тысяч знаков. </w:t>
      </w:r>
    </w:p>
    <w:p>
      <w:pPr>
        <w:pStyle w:val="Normal"/>
        <w:spacing w:before="39" w:after="280"/>
        <w:ind w:firstLine="567"/>
        <w:jc w:val="both"/>
        <w:rPr/>
      </w:pPr>
      <w:r>
        <w:rPr/>
        <w:t>Конечно, самое главное преимущество хороших электронных словарей - одновременный поиск не только по названию словарной статьи, но и по всему огромному объему словарей, что просто нереально в бумажном варианте. Такой поиск создает многомерный портрет слова, при этом извлекаются из глубин словарной статьи не только конкретные примеры его использования и устойчивые выражения, в которых слово встречается, но и обнажаются, становятся явными языковые законы, которым подчиняются правила словообразования.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Даже мобильный электронный словарь не может отразить все сиюминутные движения языка, но он может дать ключ для расшифровки и понимания этих изменений, делая пользователя соавтором лексикографа. Что очень важно, когда требуется точный смысловой перевод, ведь это не задача подбора подходящего выражения, а в широком смысле отображение одной культуры с помощью языка другой. Поэтому в Lingvo можно строить и свой собственный словарь под общей оболочкой. </w:t>
      </w:r>
    </w:p>
    <w:p>
      <w:pPr>
        <w:pStyle w:val="Normal"/>
        <w:spacing w:before="39" w:after="280"/>
        <w:ind w:firstLine="567"/>
        <w:jc w:val="both"/>
        <w:rPr/>
      </w:pPr>
      <w:r>
        <w:rPr/>
        <w:t>В программе реализован принцип морфологичности, то есть распознавания слова в разных грамматических формах. При вводе любой словоформы словарь выдает карточку с начальной формой слова. Парадигма заполнена почти для всех слов основных словарей Lingvo за исключением, может быть, узкопрофессиональных терминов. Кроме того, при вводе в пользовательский словарь нового слова предлагается выбрать для него тип парадигмы, которая автоматически генерируется словарем. Нужно только определить часть речи, некоторые признаки (имя собственное, аббревиатура и т. п.) и начальную форму. Дальше остается выбрать правильный вариант.</w:t>
      </w:r>
    </w:p>
    <w:p>
      <w:pPr>
        <w:pStyle w:val="Normal"/>
        <w:spacing w:before="39" w:after="280"/>
        <w:ind w:firstLine="567"/>
        <w:jc w:val="both"/>
        <w:rPr/>
      </w:pPr>
      <w:r>
        <w:rPr/>
        <w:t>Хорошо разработана зона примеров. Приведены типичные случаи употребления, а также фразеологизмы и устойчивые словосочетания. Каждая зона словарной статьи имеет свой образец форматирования, благодаря чему в статье очень легко ориентироваться.</w:t>
      </w:r>
      <w:r>
        <w:rPr>
          <w:rFonts w:cs="Tahoma" w:ascii="Tahoma" w:hAnsi="Tahoma"/>
        </w:rPr>
        <w:t xml:space="preserve"> </w:t>
      </w:r>
      <w:r>
        <w:rPr/>
        <w:t>Lingvo можно использовать для перевода не только отдельных слов, но и словосочетаний и даже целых предложений.</w:t>
      </w:r>
    </w:p>
    <w:p>
      <w:pPr>
        <w:pStyle w:val="Normal"/>
        <w:spacing w:before="39" w:after="280"/>
        <w:ind w:firstLine="567"/>
        <w:jc w:val="both"/>
        <w:rPr/>
      </w:pPr>
      <w:r>
        <w:rPr/>
        <w:t xml:space="preserve">В Lingvo 8.0 входит 41 словарь. </w:t>
      </w:r>
    </w:p>
    <w:p>
      <w:pPr>
        <w:pStyle w:val="Normal"/>
        <w:spacing w:before="39" w:after="280"/>
        <w:ind w:firstLine="567"/>
        <w:jc w:val="both"/>
        <w:rPr/>
      </w:pPr>
      <w:r>
        <w:rPr/>
        <w:t>LingvoThesaurus (Ru) – тезаурус русской деловой лексики – содержит примерно 16 тысяч слов, характерных для текстов делового характера, со своими синонимическими рядами. Ко многим словам подобраны антонимы и толкования.</w:t>
      </w:r>
    </w:p>
    <w:p>
      <w:pPr>
        <w:pStyle w:val="Normal"/>
        <w:spacing w:before="39" w:after="280"/>
        <w:ind w:firstLine="567"/>
        <w:jc w:val="both"/>
        <w:rPr/>
      </w:pPr>
      <w:r>
        <w:rPr/>
        <w:t>LingvoGrammatical (En-Ru) – англо-русский грамматический словарь – по сути, является гипертекстовым справочником по грамматике английского языка. Он содержит описание основных грамматических понятий, а также правила и примеры их использования. В карточках словаря можно найти не только информацию об использовании каждой отдельной грамматической конструкции, но и о разнице между близкими конструкциями (например, карточка «give me this» or «give this to me» и т. д.). Кроме того, в словаре собрана информация о нормах речевого этикета, о различиях между британским и американским вариантами английского языка, в частности о различиях в произношении некоторых слов. При его составлении было проанализировано множество грамматических справочников - как самых популярных (Murphy, Бонк), так и менее известных. Словарь можно использовать и в качестве учебного пособия, и в качестве универсального справочника по грамматике английского языка. Вообще из последних разработок серии Lingvo эта - одна из наиболее полезных.</w:t>
      </w:r>
    </w:p>
    <w:p>
      <w:pPr>
        <w:pStyle w:val="Normal"/>
        <w:spacing w:before="39" w:after="280"/>
        <w:ind w:firstLine="567"/>
        <w:jc w:val="both"/>
        <w:rPr/>
      </w:pPr>
      <w:r>
        <w:rPr/>
        <w:t>В 2001 году вышла в свет многоязычная версия Lingvo для английского, немецкого, французского и итальянского языков. Общий объем многоязычной Lingvo превысил 2,5 миллиона словарных статей. Дотошные рекламщики посчитали: если бы все эти словари оставались на бумажном носителе, это была бы стопка книг более чем метровой высоты!</w:t>
      </w:r>
    </w:p>
    <w:p>
      <w:pPr>
        <w:pStyle w:val="Normal"/>
        <w:spacing w:before="39" w:after="280"/>
        <w:ind w:firstLine="567"/>
        <w:jc w:val="both"/>
        <w:rPr/>
      </w:pPr>
      <w:r>
        <w:rPr/>
        <w:t>В целом, Lingvo представляет собой очень удобный профессиональный словарь. Простота в обращении и объем словарной базы делают его надежным помощником и для профессиональных переводчиков, и для студентов, и для людей, только начинающих изучать иностранные языки.</w:t>
      </w:r>
    </w:p>
    <w:p>
      <w:pPr>
        <w:pStyle w:val="Heading2"/>
        <w:jc w:val="center"/>
        <w:rPr>
          <w:rFonts w:ascii="Tahoma" w:hAnsi="Tahoma" w:cs="Tahoma"/>
        </w:rPr>
      </w:pPr>
      <w:bookmarkStart w:id="22" w:name="__RefHeading___Toc68956532"/>
      <w:bookmarkEnd w:id="22"/>
      <w:r>
        <w:rPr>
          <w:rFonts w:cs="Tahoma" w:ascii="Tahoma" w:hAnsi="Tahoma"/>
        </w:rPr>
        <w:t>Контекст 4.0</w:t>
      </w:r>
    </w:p>
    <w:p>
      <w:pPr>
        <w:pStyle w:val="Normal"/>
        <w:spacing w:before="39" w:after="280"/>
        <w:ind w:firstLine="567"/>
        <w:jc w:val="both"/>
        <w:rPr/>
      </w:pPr>
      <w:r>
        <w:rPr/>
        <w:t>«Контекст» обладает одним из самых больших наборов специализированных словарей (46, из них 44 работают в обе стороны). Коллекцию словарей можно разделить на следующие группы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Англо-русско-английские словари. В основной набор включены: «Большой словарь общей лексики», словари компьютерных терминов, коммерческих терминов, медицинских терминов, юридических терминов и словарь «Трудности английского языка»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ловари русского языка: «Русские синонимы», «Толковый словарь русского языка», «Фразеологический словарь», «Словарь иностранных слов»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Словари других языковых пар: англо-итальянский, англо-испанский, англо-немецкий, англо-португальский, англо-сербский, англо-французский, англо-хорватский, франко-итальянский, франко-немецкий. Следует отметить, что словари прочих компаний работают только с парами, включающими русский язык.</w:t>
      </w:r>
    </w:p>
    <w:p>
      <w:pPr>
        <w:pStyle w:val="Normal"/>
        <w:spacing w:before="39" w:after="280"/>
        <w:ind w:firstLine="567"/>
        <w:jc w:val="both"/>
        <w:rPr/>
      </w:pPr>
      <w:r>
        <w:rPr/>
        <w:t>Часть словарей «Контекст» являются электронными версиями бумажных словарей (например, «Толковый словарь» сделан на основе нескольких изданий – словаря С. И. Ожегова, «Словаря иностранных слов», фразеологических словарей), но есть и словари, изначально созданные для представления в электронном виде.</w:t>
      </w:r>
    </w:p>
    <w:p>
      <w:pPr>
        <w:pStyle w:val="Normal"/>
        <w:spacing w:before="39" w:after="280"/>
        <w:ind w:firstLine="567"/>
        <w:jc w:val="both"/>
        <w:rPr/>
      </w:pPr>
      <w:r>
        <w:rPr/>
        <w:t>Словарная статья состоит из входа (слово, которое надо перевести), зоны перевода, транскрипции (при переводе с английского), зоны грамматических комментариев (часть речи, вид глагола и др.), зоны примеров и зоны толкований (пояснений). Стилистические и отраслевые пометы как таковые отсутствуют. Ударение, как и транскрипция, дается только при переводе с английского на русский.</w:t>
      </w:r>
    </w:p>
    <w:p>
      <w:pPr>
        <w:pStyle w:val="Normal"/>
        <w:spacing w:before="39" w:after="280"/>
        <w:ind w:firstLine="567"/>
        <w:jc w:val="both"/>
        <w:rPr/>
      </w:pPr>
      <w:r>
        <w:rPr/>
        <w:t>Словарная статья в «Контексте» не отображается целиком в одном окне, а как бы разбита по двум закладкам: «Перевод» (здесь пишется слово и список его значений на другом языке) и «Фразы» (даются многочисленные примеры употребления введенного словосочетания и слова, на котором стоит курсор, а также фразеологизмы и устойчивые словосочетания). Это очень удобно: статья не загромождается примерами, которые приводятся для каждого варианта перевода, и можно сразу увидеть весь «мир» слова и все контексты, в котором оно употребляется.</w:t>
      </w:r>
    </w:p>
    <w:p>
      <w:pPr>
        <w:pStyle w:val="Normal"/>
        <w:spacing w:before="39" w:after="280"/>
        <w:ind w:firstLine="567"/>
        <w:jc w:val="both"/>
        <w:rPr/>
      </w:pPr>
      <w:r>
        <w:rPr/>
        <w:t>В четвертой версии «Контекста» появилась парадигма, однако при добавлении слова в словарь парадигму к нему ввести нельзя.</w:t>
      </w:r>
    </w:p>
    <w:p>
      <w:pPr>
        <w:pStyle w:val="Normal"/>
        <w:spacing w:before="39" w:after="280"/>
        <w:ind w:firstLine="567"/>
        <w:jc w:val="both"/>
        <w:rPr/>
      </w:pPr>
      <w:r>
        <w:rPr/>
        <w:t>Перевод дается из первого по списку словаря (приоритеты можно менять). Полнотекстовый поиск есть, причем он весьма удачно реализован в интерфейсе: кнопки словарей помечаются специальными цветными точками, показывающими, в каких словарях найден перевод и какая именно информация по переводу (перевод словосочетания, слова или только слова в составе фраз) была найдена в данном словаре. Желтая точка - найден перевод всей введенной фразы, красная точка - найден перевод слова, на котором стоит курсор, синяя точка - найден перевод фразы, содержащей слово на котором стоит курсор.</w:t>
      </w:r>
    </w:p>
    <w:p>
      <w:pPr>
        <w:pStyle w:val="Normal"/>
        <w:spacing w:before="39" w:after="280"/>
        <w:ind w:firstLine="567"/>
        <w:jc w:val="both"/>
        <w:rPr/>
      </w:pPr>
      <w:r>
        <w:rPr/>
        <w:t>В основной набор включен словарь «Трудности английского». В его словарных статьях значительно расширена зона грамматических комментариев, подробно описываются правила употребления различных частей речи.</w:t>
      </w:r>
    </w:p>
    <w:p>
      <w:pPr>
        <w:pStyle w:val="Normal"/>
        <w:spacing w:before="39" w:after="280"/>
        <w:ind w:firstLine="567"/>
        <w:jc w:val="both"/>
        <w:rPr/>
      </w:pPr>
      <w:r>
        <w:rPr/>
        <w:t>Конечно, не обошлось и без недостатков. Пожалуй, самые крупные из них – отсутствие в «Контексте» синонимов и антонимов, а также неозвученность.</w:t>
      </w:r>
    </w:p>
    <w:p>
      <w:pPr>
        <w:pStyle w:val="Heading2"/>
        <w:jc w:val="center"/>
        <w:rPr>
          <w:rFonts w:ascii="Tahoma" w:hAnsi="Tahoma" w:cs="Tahoma"/>
        </w:rPr>
      </w:pPr>
      <w:bookmarkStart w:id="23" w:name="__RefHeading___Toc68956533"/>
      <w:bookmarkEnd w:id="23"/>
      <w:r>
        <w:rPr>
          <w:rFonts w:cs="Tahoma" w:ascii="Tahoma" w:hAnsi="Tahoma"/>
        </w:rPr>
        <w:t>Polyglossum 1.80</w:t>
      </w:r>
    </w:p>
    <w:p>
      <w:pPr>
        <w:pStyle w:val="Normal"/>
        <w:spacing w:before="39" w:after="280"/>
        <w:ind w:firstLine="567"/>
        <w:jc w:val="both"/>
        <w:rPr/>
      </w:pPr>
      <w:r>
        <w:rPr/>
        <w:t>Интерфейс программы по-спартански прост. Главное окно включает в себя минимум элементов. Кому-то подобное исполнение может показаться признаком «профессиональности» в противовес «попсовой» красочности интерфейсов некоторых других продуктов, кому-то кажется, что убогость внешнего вида Polyglossum – скорее результат экономии на труде дизайнеров, чем обусловленное требованиями профессиональной работы решение. Размер окна словаря не поддается изменению, что в некоторых случаях весьма неудобно. Кроме того, программа не позволяет изменять шрифт и размер текста – это существенный минус, так как люди с плохим зрением обычно увеличивают размер шрифта.</w:t>
      </w:r>
    </w:p>
    <w:p>
      <w:pPr>
        <w:pStyle w:val="Normal"/>
        <w:spacing w:before="39" w:after="280"/>
        <w:ind w:firstLine="567"/>
        <w:jc w:val="both"/>
        <w:rPr/>
      </w:pPr>
      <w:r>
        <w:rPr/>
        <w:t>Второй явный недостаток программы – возможность одновременной работы только с одним словарем. Если потребуется работать с несколькими специализированными словарями в рамках одного языка, придется вручную переключаться между ними, чтобы узнать, находится ли искомое слово в каком-либо из них.</w:t>
      </w:r>
    </w:p>
    <w:p>
      <w:pPr>
        <w:pStyle w:val="Normal"/>
        <w:spacing w:before="39" w:after="280"/>
        <w:ind w:firstLine="567"/>
        <w:jc w:val="both"/>
        <w:rPr/>
      </w:pPr>
      <w:r>
        <w:rPr/>
        <w:t>Зато довольно удобно реализована система копирования словарной статьи в буфер: при нажатии правой кнопкой мыши по окну со статьей появляется мини-редактор с текстом статьи, где можно удалить ненужные элементы перед копированием текста в буфер.</w:t>
      </w:r>
    </w:p>
    <w:p>
      <w:pPr>
        <w:pStyle w:val="Normal"/>
        <w:spacing w:before="39" w:after="280"/>
        <w:ind w:firstLine="567"/>
        <w:jc w:val="both"/>
        <w:rPr/>
      </w:pPr>
      <w:r>
        <w:rPr/>
        <w:t>Словарная база англо-русско-английского словаря достаточно обширна – фактически это электронная версия Большого англо-русского общелексического словаря. Поиск в обратную сторону (с русского на английский) производится путем преобразования переводов английских слов во входы русского словаря.</w:t>
      </w:r>
    </w:p>
    <w:p>
      <w:pPr>
        <w:pStyle w:val="Normal"/>
        <w:spacing w:before="39" w:after="280"/>
        <w:ind w:firstLine="567"/>
        <w:jc w:val="both"/>
        <w:rPr>
          <w:rFonts w:ascii="Arial" w:hAnsi="Arial" w:cs="Arial"/>
          <w:b/>
          <w:b/>
          <w:bCs/>
          <w:color w:val="006666"/>
        </w:rPr>
      </w:pPr>
      <w:r>
        <w:rPr/>
        <w:t>Лингвистическая информация минимальна: для неправильных глаголов приводятся формы, для существительных - род (не во всех словах). Транскрипция отсутствует, не указаны ни стилистические пометы, ни принадлежность к отдельным терминологиям.</w:t>
      </w:r>
      <w:r>
        <w:rPr>
          <w:rFonts w:cs="Arial" w:ascii="Arial" w:hAnsi="Arial"/>
          <w:b/>
          <w:bCs/>
          <w:color w:val="006666"/>
        </w:rPr>
        <w:t xml:space="preserve"> </w:t>
      </w:r>
    </w:p>
    <w:p>
      <w:pPr>
        <w:pStyle w:val="Heading1"/>
        <w:spacing w:before="360" w:after="120"/>
        <w:jc w:val="center"/>
        <w:rPr/>
      </w:pPr>
      <w:bookmarkStart w:id="24" w:name="__RefHeading___Toc68956534"/>
      <w:bookmarkEnd w:id="24"/>
      <w:r>
        <w:rPr/>
        <w:t>Словари онлайн</w:t>
      </w:r>
    </w:p>
    <w:p>
      <w:pPr>
        <w:pStyle w:val="Normal"/>
        <w:spacing w:before="39" w:after="280"/>
        <w:ind w:firstLine="567"/>
        <w:jc w:val="both"/>
        <w:rPr/>
      </w:pPr>
      <w:r>
        <w:rPr/>
        <w:t>Так же многие словари можно найти не только на дисках, но и в Интернете. Далее приведен список наиболее известных онлайн словарей и энциклопедий.</w:t>
      </w:r>
    </w:p>
    <w:p>
      <w:pPr>
        <w:pStyle w:val="Heading2"/>
        <w:jc w:val="center"/>
        <w:rPr>
          <w:rFonts w:ascii="Tahoma" w:hAnsi="Tahoma" w:cs="Tahoma"/>
        </w:rPr>
      </w:pPr>
      <w:bookmarkStart w:id="25" w:name="__RefHeading___Toc68956535"/>
      <w:bookmarkEnd w:id="25"/>
      <w:r>
        <w:rPr>
          <w:rFonts w:cs="Tahoma" w:ascii="Tahoma" w:hAnsi="Tahoma"/>
        </w:rPr>
        <w:t>Словари русского язык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slovari.ru/</w:t>
      </w:r>
      <w:r>
        <w:rPr/>
        <w:t xml:space="preserve"> – Русские словари. Служба русского языка (в состав входит Толковый словарь русского языка С. И. Ожегова и Н. Ю. Шведовой)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slovari.ru/lang/ru/ivoc/push/index.html</w:t>
      </w:r>
      <w:r>
        <w:rPr/>
        <w:t xml:space="preserve"> – Словарь языка Пушкин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fro196.narod.ru/speak/dictionary.htm</w:t>
      </w:r>
      <w:r>
        <w:rPr/>
        <w:t xml:space="preserve"> – Словарь Марины Королевой и Ольги Северской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slovari.ru/lang/ru/ivoc/ksis/index.html</w:t>
      </w:r>
      <w:r>
        <w:rPr/>
        <w:t xml:space="preserve"> – Популярный словарь иностранных слов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ramina.irk.ru/lang/dict/index.htm</w:t>
      </w:r>
      <w:r>
        <w:rPr/>
        <w:t xml:space="preserve"> – Словарь лингвистических терминов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slovari.ru/lang/ru/ivoc/sem/index.html</w:t>
      </w:r>
      <w:r>
        <w:rPr/>
        <w:t xml:space="preserve"> – Русский семантический словарь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ets.ru/livelang/rus.htm</w:t>
      </w:r>
      <w:r>
        <w:rPr/>
        <w:t xml:space="preserve"> – Новые слова и словоупотребления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ets.ru/livelang/rarus.htm</w:t>
      </w:r>
      <w:r>
        <w:rPr/>
        <w:t xml:space="preserve"> – Новая лексика: новые русские аббревиатуры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sokr.ru/</w:t>
      </w:r>
      <w:r>
        <w:rPr/>
        <w:t xml:space="preserve"> – Cловарь сокращений русского язык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ets.ru/udict-abbrbig-r.htm</w:t>
      </w:r>
      <w:r>
        <w:rPr/>
        <w:t xml:space="preserve"> – Новый словарь сокращений русского язык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mech.math.msu.su/~apentus/znaete</w:t>
      </w:r>
      <w:r>
        <w:rPr/>
        <w:t xml:space="preserve"> – Проект "Знаете слово?"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tel-inform.ru/misc/day/dis.htm</w:t>
      </w:r>
      <w:r>
        <w:rPr/>
        <w:t xml:space="preserve"> – Словарь устаревших и диалектных слов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vidahl.agava.ru/</w:t>
      </w:r>
      <w:r>
        <w:rPr/>
        <w:t xml:space="preserve"> – Толковый словарь живого великорусского языка В. И. Даля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slang.od.ua/</w:t>
      </w:r>
      <w:r>
        <w:rPr/>
        <w:t xml:space="preserve"> – Русский сленг и жаргон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paco.net/~odessa-mag/slovar–</w:t>
      </w:r>
      <w:r>
        <w:rPr/>
        <w:t xml:space="preserve"> Словарь молодежного сленга</w:t>
      </w:r>
    </w:p>
    <w:p>
      <w:pPr>
        <w:pStyle w:val="Normal"/>
        <w:spacing w:before="39" w:after="280"/>
        <w:jc w:val="both"/>
        <w:rPr/>
      </w:pPr>
      <w:r>
        <w:rPr/>
        <w:t>http://www.dictionnaire.narod.ru/ – Обратный словарь русского язык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starling.rinet.ru/indexru.htm</w:t>
      </w:r>
      <w:r>
        <w:rPr/>
        <w:t xml:space="preserve"> – Русские словари и морфология: базы данных по словарям C. И. Ожегова, А. Зализняка, И. Мюллера, М. Фасмер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cityhall.novosibirsk.ru/~vlad/names/</w:t>
      </w:r>
      <w:r>
        <w:rPr/>
        <w:t xml:space="preserve"> – Ономастикон - имена и именины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express.irk.ru/1000/fam/index.htm</w:t>
      </w:r>
      <w:r>
        <w:rPr/>
        <w:t xml:space="preserve"> – Ономастикон: русские фамилии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rusfam.ru/</w:t>
      </w:r>
      <w:r>
        <w:rPr/>
        <w:t xml:space="preserve"> – Словарь русских фамилий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babr.irk.ru/autor/family/</w:t>
      </w:r>
      <w:r>
        <w:rPr/>
        <w:t xml:space="preserve"> – Русские и советские имена и фамилии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nurali.newmail.ru/famil.htm</w:t>
      </w:r>
      <w:r>
        <w:rPr/>
        <w:t xml:space="preserve"> – Словарь татарских, тюркских, мусульманских фамилий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kulturolog.narod.ru/slovar.html</w:t>
      </w:r>
      <w:r>
        <w:rPr/>
        <w:t xml:space="preserve"> – Словарь символов современной культуры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kcn.ru/tat_ru/universitet/infres/slovar/index.htm</w:t>
      </w:r>
      <w:r>
        <w:rPr/>
        <w:t xml:space="preserve"> – Словообразовательно-морфемный словарь русского языка</w:t>
      </w:r>
    </w:p>
    <w:p>
      <w:pPr>
        <w:pStyle w:val="Normal"/>
        <w:spacing w:before="39" w:after="280"/>
        <w:jc w:val="both"/>
        <w:rPr/>
      </w:pPr>
      <w:r>
        <w:rPr>
          <w:i/>
        </w:rPr>
        <w:t xml:space="preserve">http://slovari.ru/lang/ru/ivoc/sis/index.html </w:t>
      </w:r>
      <w:r>
        <w:rPr/>
        <w:t>– Новый словарь иностранных слов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slovari.ru/lang/ru/ivoc/dost/index.html</w:t>
      </w:r>
      <w:r>
        <w:rPr/>
        <w:t xml:space="preserve"> – Словарь языка Достоевского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dag.com.ua/people/name.php?enter=2229a83160ee41fb1993221ed8d0983e</w:t>
      </w:r>
      <w:r>
        <w:rPr/>
        <w:t xml:space="preserve"> – Происхождение фамилий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mt.slova.tk/russian/stats.htm</w:t>
      </w:r>
      <w:r>
        <w:rPr/>
        <w:t xml:space="preserve"> – Частотный словарь русского язык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artint.ru/projects/frqlist.asp</w:t>
      </w:r>
      <w:r>
        <w:rPr/>
        <w:t xml:space="preserve"> – С. А. Шаров. Частотный словарь русского язык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slovari.ru/lang/ru/ivoc/dal/index.html –</w:t>
      </w:r>
      <w:r>
        <w:rPr/>
        <w:t xml:space="preserve"> В.И. Даль. Толковый словарь живого великорусского язык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slovari.ru/lang/ru/ivoc/bui/index.html</w:t>
      </w:r>
      <w:r>
        <w:rPr/>
        <w:t xml:space="preserve"> – Василий Буй. Русская заветная идиоматика (весёлый словарь крылатых выражений)</w:t>
      </w:r>
    </w:p>
    <w:p>
      <w:pPr>
        <w:pStyle w:val="Heading2"/>
        <w:jc w:val="center"/>
        <w:rPr>
          <w:rFonts w:ascii="Tahoma" w:hAnsi="Tahoma" w:cs="Tahoma"/>
        </w:rPr>
      </w:pPr>
      <w:bookmarkStart w:id="26" w:name="__RefHeading___Toc68956536"/>
      <w:bookmarkEnd w:id="26"/>
      <w:r>
        <w:rPr>
          <w:rFonts w:cs="Tahoma" w:ascii="Tahoma" w:hAnsi="Tahoma"/>
        </w:rPr>
        <w:t>Энциклопедические, терминологические словари и издания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krugosvet.ru/</w:t>
      </w:r>
      <w:r>
        <w:rPr/>
        <w:t xml:space="preserve"> - "Кругосвет" – универсальная энциклопедия</w:t>
      </w:r>
    </w:p>
    <w:p>
      <w:pPr>
        <w:pStyle w:val="Normal"/>
        <w:spacing w:before="39" w:after="280"/>
        <w:jc w:val="both"/>
        <w:rPr/>
      </w:pPr>
      <w:r>
        <w:rPr>
          <w:i/>
        </w:rPr>
        <w:t xml:space="preserve">http://www.rubricon.com/ </w:t>
      </w:r>
      <w:r>
        <w:rPr/>
        <w:t>– Словари на "Рубриконе" - река информации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encyclopedia.ru/index.html</w:t>
      </w:r>
      <w:r>
        <w:rPr/>
        <w:t xml:space="preserve"> – Мир энциклопедий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edic.ru/</w:t>
      </w:r>
      <w:r>
        <w:rPr/>
        <w:t xml:space="preserve"> – Энциклопедии и справочники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dic.academic.ru/</w:t>
      </w:r>
      <w:r>
        <w:rPr/>
        <w:t xml:space="preserve"> – Словари и энциклопедии ON-LINE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ets.ru/udict-l-r-anat-r.htm</w:t>
      </w:r>
      <w:r>
        <w:rPr/>
        <w:t xml:space="preserve"> – Анатомический словарь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geocities.com/Athens/Ithaca/4515/</w:t>
      </w:r>
      <w:r>
        <w:rPr/>
        <w:t xml:space="preserve"> – Библейский Словарь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libriary.boom.ru/dict/gloss3.htm</w:t>
      </w:r>
      <w:r>
        <w:rPr/>
        <w:t xml:space="preserve"> – Глоссарий по ценным бумагам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print-base.ru/glossary/default.asp</w:t>
      </w:r>
      <w:r>
        <w:rPr/>
        <w:t xml:space="preserve"> – Глоссарий полиграфических терминов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kalanov.mcom.ru/05_slov.htm</w:t>
      </w:r>
      <w:r>
        <w:rPr/>
        <w:t xml:space="preserve"> – Морские словари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neuro.net.ru/bibliot/b007/index.html</w:t>
      </w:r>
      <w:r>
        <w:rPr/>
        <w:t xml:space="preserve"> – Медицинский словарь Oxford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cbook.ru/peoples/terms/index.shtml</w:t>
      </w:r>
      <w:r>
        <w:rPr/>
        <w:t xml:space="preserve"> – Народы и религии мир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coins.ru/numizm/glossary</w:t>
      </w:r>
      <w:r>
        <w:rPr/>
        <w:t xml:space="preserve"> – Нумизматический толковый словарь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rol.ru/files/dict/internet/index.htm</w:t>
      </w:r>
      <w:r>
        <w:rPr/>
        <w:t xml:space="preserve"> – Основные понятия и определения прикладной интернетики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express.irk.ru/1000/religion/dict/index.htm</w:t>
      </w:r>
      <w:r>
        <w:rPr/>
        <w:t xml:space="preserve"> – Религии мир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kolibry.astroguru.com/be.htm</w:t>
      </w:r>
      <w:r>
        <w:rPr/>
        <w:t xml:space="preserve"> – Русский биографический словарь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psi.webzone.ru/</w:t>
      </w:r>
      <w:r>
        <w:rPr/>
        <w:t xml:space="preserve"> – Психологический словарь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ndc.ru/dict</w:t>
      </w:r>
      <w:r>
        <w:rPr/>
        <w:t xml:space="preserve"> – Словарь депозитарных терминов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ramina.irk.ru/lang/dict/index.htm</w:t>
      </w:r>
      <w:r>
        <w:rPr/>
        <w:t xml:space="preserve"> – Словарь лингвистических терминов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sol.ru/Library/Kulturology/kultslov/ –</w:t>
      </w:r>
      <w:r>
        <w:rPr/>
        <w:t xml:space="preserve"> Словарь культуры XX века. Ключевые понятия и тексты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gramma.ru/lt.shtml?0</w:t>
      </w:r>
      <w:r>
        <w:rPr/>
        <w:t xml:space="preserve"> – Словарь литературоведческих терминов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home.ricor.ru/1_9/slovar/slovar.html</w:t>
      </w:r>
      <w:r>
        <w:rPr/>
        <w:t xml:space="preserve"> – Словарь политических терминов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hro.org/glossary/</w:t>
      </w:r>
      <w:r>
        <w:rPr/>
        <w:t xml:space="preserve"> – Словарь по правам человек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dictionary.mchook.net/</w:t>
      </w:r>
      <w:r>
        <w:rPr/>
        <w:t xml:space="preserve"> – Словарь программиста (любительский)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gif.ru/azbuka/</w:t>
      </w:r>
      <w:r>
        <w:rPr/>
        <w:t xml:space="preserve"> – Словарь современного искусства "Арт-азбука"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mobile.ivolga.ru/</w:t>
      </w:r>
      <w:r>
        <w:rPr/>
        <w:t xml:space="preserve"> – Словарь сотовой связи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mech.math.msu.su/~apentus/znaete –</w:t>
      </w:r>
      <w:r>
        <w:rPr/>
        <w:t xml:space="preserve"> Проект "Знаете слово?"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libriary.boom.ru/dict/gloss10.htm</w:t>
      </w:r>
      <w:r>
        <w:rPr/>
        <w:t xml:space="preserve"> – Словарь терминов и определений в Правилах проведения операций по покупке-продаже иностранной валюты на ММВБ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lucent.ru/dict</w:t>
      </w:r>
      <w:r>
        <w:rPr/>
        <w:t xml:space="preserve"> – Словарь терминов, связанных с работой и обслуживанием телекоммуникационных сетей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flamenco.ru/dictionary.html</w:t>
      </w:r>
      <w:r>
        <w:rPr/>
        <w:t xml:space="preserve"> – Словарь Фламенко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typo.mania.ru/glossary/index.htm</w:t>
      </w:r>
      <w:r>
        <w:rPr/>
        <w:t xml:space="preserve"> – Словарь шрифтовых терминов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libriary.boom.ru/dict/gloss2.htm</w:t>
      </w:r>
      <w:r>
        <w:rPr/>
        <w:t xml:space="preserve"> – Словарь этноисторических названий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3428.ru/term</w:t>
      </w:r>
      <w:r>
        <w:rPr/>
        <w:t>/ – Термины электронного бизнес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libriary.boom.ru/dict/dict1.htm</w:t>
      </w:r>
      <w:r>
        <w:rPr/>
        <w:t xml:space="preserve"> – Толковый словарь по геоинформатике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libriary.boom.ru/dict/gloss1.htm</w:t>
      </w:r>
      <w:r>
        <w:rPr/>
        <w:t xml:space="preserve"> – Толковый словарь понятий и терминов теории этногенез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allinsurance.ru/diction/dictolk/index.htm</w:t>
      </w:r>
      <w:r>
        <w:rPr/>
        <w:t xml:space="preserve"> – Толковый словарь страховых терминов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ets.ru/udict-ufo-r.htm</w:t>
      </w:r>
      <w:r>
        <w:rPr/>
        <w:t xml:space="preserve"> – Толковый уфологический словарь с эквивалентами на английском и немецком языках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moscow-crimea.ru/atlas/map/toponim/</w:t>
      </w:r>
      <w:r>
        <w:rPr/>
        <w:t xml:space="preserve"> – Топонимический словарь Крым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rusword.com.ua/rus/nauki.html</w:t>
      </w:r>
      <w:r>
        <w:rPr/>
        <w:t xml:space="preserve"> – Философско-лингвистический словарик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dohod.ru:8101/cgi-bin/slovar/search_slovar.pl?search=%C0&amp;result=simple&amp;start=</w:t>
        <w:br/>
        <w:t>1&amp;end=15</w:t>
      </w:r>
      <w:r>
        <w:rPr/>
        <w:t xml:space="preserve"> – Финансово-экономический словарь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lib.ru/INTERMET/termwww.txt</w:t>
      </w:r>
      <w:r>
        <w:rPr/>
        <w:t xml:space="preserve"> – Термины и жаргон Интернета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personalresurs.narod.ru/slovar.htm</w:t>
      </w:r>
      <w:r>
        <w:rPr/>
        <w:t xml:space="preserve"> – Словарь новых профессий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folklor.ru/names/rev_names.html</w:t>
      </w:r>
      <w:r>
        <w:rPr/>
        <w:t xml:space="preserve"> – Словарь новых коммунистических имен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dictionary.fio.ru/</w:t>
      </w:r>
      <w:r>
        <w:rPr/>
        <w:t xml:space="preserve"> – Педагогический энциклопедический словарь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bioword.narod.ru/index.htm</w:t>
      </w:r>
      <w:r>
        <w:rPr/>
        <w:t xml:space="preserve"> – Биологический энциклопедический словарь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owl.ru/gender/index.htm</w:t>
      </w:r>
      <w:r>
        <w:rPr/>
        <w:t xml:space="preserve"> – Словарь гендерных терминов</w:t>
      </w:r>
    </w:p>
    <w:p>
      <w:pPr>
        <w:pStyle w:val="Heading2"/>
        <w:jc w:val="center"/>
        <w:rPr>
          <w:rFonts w:ascii="Tahoma" w:hAnsi="Tahoma" w:cs="Tahoma"/>
        </w:rPr>
      </w:pPr>
      <w:bookmarkStart w:id="27" w:name="__RefHeading___Toc68956537"/>
      <w:bookmarkEnd w:id="27"/>
      <w:r>
        <w:rPr>
          <w:rFonts w:cs="Tahoma" w:ascii="Tahoma" w:hAnsi="Tahoma"/>
        </w:rPr>
        <w:t>Иноязычные словари и переводчики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abbyy.ru/products/lingvo/index.htm</w:t>
      </w:r>
      <w:r>
        <w:rPr/>
        <w:t xml:space="preserve"> – Система электронных словарей Lingvo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ramtel.ru/dict/</w:t>
      </w:r>
      <w:r>
        <w:rPr/>
        <w:t xml:space="preserve"> – Двуязычные словари издательства "Русский язык" на Рамблере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translate.ru/Rus/</w:t>
      </w:r>
      <w:r>
        <w:rPr/>
        <w:t xml:space="preserve"> – Онлайновый переводчик компании ПРОМТ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multilex.ru/</w:t>
      </w:r>
      <w:r>
        <w:rPr/>
        <w:t xml:space="preserve"> – Электронные словари компании Мультилекс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anriintern.com/slovari/toc.htm</w:t>
      </w:r>
      <w:r>
        <w:rPr/>
        <w:t xml:space="preserve"> – Мир бесплатных on-line словарей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esperanto.org.ua/vortaro/v_se.htm</w:t>
      </w:r>
      <w:r>
        <w:rPr/>
        <w:t xml:space="preserve"> – Словарь языка "эсперанто"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multitran.ru/</w:t>
      </w:r>
      <w:r>
        <w:rPr/>
        <w:t xml:space="preserve"> – Мультитран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telros.ru/glos.html</w:t>
      </w:r>
      <w:r>
        <w:rPr/>
        <w:t xml:space="preserve"> – Глоссарий терминов, сокращений, наименований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mark-itt.ru/Collection/dict_abbr/a.html</w:t>
      </w:r>
      <w:r>
        <w:rPr/>
        <w:t xml:space="preserve"> – Англо-Русский словарь сокращений в области информационных технологий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home.udmnet.ru/teena/slang/hackers.html</w:t>
      </w:r>
      <w:r>
        <w:rPr/>
        <w:t xml:space="preserve"> – Элементы жаргона хакеров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ets.ru/livelang/deu.htm</w:t>
      </w:r>
      <w:r>
        <w:rPr/>
        <w:t xml:space="preserve"> – Немецко-русский словарь новых слов и словоупотреблений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ets.ru/udict-f-r-pocket-r.htm</w:t>
      </w:r>
      <w:r>
        <w:rPr/>
        <w:t xml:space="preserve"> – Финско-русский словарь</w:t>
      </w:r>
    </w:p>
    <w:p>
      <w:pPr>
        <w:pStyle w:val="Normal"/>
        <w:spacing w:before="39" w:after="280"/>
        <w:jc w:val="both"/>
        <w:rPr>
          <w:lang w:val="en-US"/>
        </w:rPr>
      </w:pPr>
      <w:r>
        <w:rPr>
          <w:i/>
          <w:lang w:val="en-US"/>
        </w:rPr>
        <w:t>http://linguaeterna.com/</w:t>
      </w:r>
      <w:r>
        <w:rPr>
          <w:lang w:val="en-US"/>
        </w:rPr>
        <w:t xml:space="preserve"> – </w:t>
      </w:r>
      <w:r>
        <w:rPr/>
        <w:t>Латинский</w:t>
      </w:r>
      <w:r>
        <w:rPr>
          <w:lang w:val="en-US"/>
        </w:rPr>
        <w:t xml:space="preserve"> </w:t>
      </w:r>
      <w:r>
        <w:rPr/>
        <w:t>язык</w:t>
      </w:r>
    </w:p>
    <w:p>
      <w:pPr>
        <w:pStyle w:val="Normal"/>
        <w:spacing w:before="39" w:after="280"/>
        <w:jc w:val="both"/>
        <w:rPr>
          <w:lang w:val="en-US"/>
        </w:rPr>
      </w:pPr>
      <w:r>
        <w:rPr>
          <w:i/>
          <w:lang w:val="en-US"/>
        </w:rPr>
        <w:t>http://www.polyglossum.inc.ru/udict.pl</w:t>
      </w:r>
      <w:r>
        <w:rPr>
          <w:lang w:val="en-US"/>
        </w:rPr>
        <w:t xml:space="preserve"> – Online Universal Dictionary Shell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zerkalo-nedeli.com/ie/show/434/37843</w:t>
      </w:r>
      <w:r>
        <w:rPr/>
        <w:t>/ – Татьяна Галковская. Пять словарей в одном кармане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p.lodz.pl/I35/personal/jw37/EUROPE/europe.html</w:t>
      </w:r>
      <w:r>
        <w:rPr/>
        <w:t xml:space="preserve"> – Словарь географических названий</w:t>
      </w:r>
    </w:p>
    <w:p>
      <w:pPr>
        <w:pStyle w:val="Normal"/>
        <w:spacing w:before="39" w:after="280"/>
        <w:jc w:val="both"/>
        <w:rPr/>
      </w:pPr>
      <w:r>
        <w:rPr>
          <w:i/>
        </w:rPr>
        <w:t>http://www.mkper.mkniga.msk.su/rus/partners/translit.htm</w:t>
      </w:r>
      <w:r>
        <w:rPr/>
        <w:t xml:space="preserve"> – Транслитерации русских названий латинскими буквами</w:t>
      </w:r>
      <w:r>
        <w:br w:type="page"/>
      </w:r>
    </w:p>
    <w:p>
      <w:pPr>
        <w:pStyle w:val="Heading1"/>
        <w:spacing w:before="360" w:after="120"/>
        <w:jc w:val="center"/>
        <w:rPr>
          <w:b w:val="false"/>
          <w:b w:val="false"/>
          <w:sz w:val="40"/>
          <w:szCs w:val="40"/>
        </w:rPr>
      </w:pPr>
      <w:bookmarkStart w:id="28" w:name="__RefHeading___Toc68956538"/>
      <w:bookmarkEnd w:id="28"/>
      <w:r>
        <w:rPr/>
        <w:t>Список литературы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en-US"/>
        </w:rPr>
      </w:pPr>
      <w:r>
        <w:rPr>
          <w:iCs/>
        </w:rPr>
        <w:t xml:space="preserve">Еженедельная газета </w:t>
      </w:r>
      <w:r>
        <w:rPr>
          <w:iCs/>
          <w:lang w:val="en-US"/>
        </w:rPr>
        <w:t>“</w:t>
      </w:r>
      <w:r>
        <w:rPr/>
        <w:t>Иностранец</w:t>
      </w:r>
      <w:r>
        <w:rPr>
          <w:lang w:val="en-US"/>
        </w:rPr>
        <w:t>”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iCs/>
        </w:rPr>
      </w:pPr>
      <w:r>
        <w:rPr>
          <w:iCs/>
        </w:rPr>
        <w:t>http://www.computerra.ru/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iCs/>
        </w:rPr>
      </w:pPr>
      <w:r>
        <w:rPr>
          <w:iCs/>
        </w:rPr>
        <w:t>ГРАМОТА. РУ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iCs/>
        </w:rPr>
      </w:pPr>
      <w:r>
        <w:rPr/>
        <w:t>Радио Свобода, 2001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iCs/>
        </w:rPr>
      </w:pPr>
      <w:r>
        <w:rPr/>
        <w:t>«Компьютерра», 2002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iCs/>
        </w:rPr>
      </w:pPr>
      <w:r>
        <w:rPr>
          <w:iCs/>
        </w:rPr>
        <w:t>http://www.krugosvet.ru/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“</w:t>
      </w:r>
      <w:r>
        <w:rPr/>
        <w:t>Наука и жизнь”, 1999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character" w:styleId="HTML">
    <w:name w:val="Цитата HTML"/>
    <w:basedOn w:val="Style10"/>
    <w:qFormat/>
    <w:rPr>
      <w:rFonts w:ascii="Courier New" w:hAnsi="Courier New" w:cs="Courier New"/>
      <w:b w:val="false"/>
      <w:bCs w:val="false"/>
      <w:i/>
      <w:iCs/>
      <w:caps w:val="false"/>
      <w:smallCaps w:val="false"/>
      <w:sz w:val="20"/>
      <w:szCs w:val="20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40" w:after="280"/>
      <w:ind w:firstLine="567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pBdr/>
      <w:tabs>
        <w:tab w:val="clear" w:pos="708"/>
        <w:tab w:val="right" w:pos="9911" w:leader="none"/>
      </w:tabs>
      <w:spacing w:before="120" w:after="120"/>
      <w:ind w:left="708" w:hanging="0"/>
      <w:jc w:val="center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pBdr/>
      <w:spacing w:before="120" w:after="120"/>
      <w:ind w:left="240" w:hanging="0"/>
      <w:jc w:val="center"/>
    </w:pPr>
    <w:rPr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80" w:hanging="0"/>
      <w:jc w:val="center"/>
    </w:pPr>
    <w:rPr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20" w:hanging="0"/>
      <w:jc w:val="center"/>
    </w:pPr>
    <w:rPr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960" w:hanging="0"/>
      <w:jc w:val="center"/>
    </w:pPr>
    <w:rPr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200" w:hanging="0"/>
      <w:jc w:val="center"/>
    </w:pPr>
    <w:rPr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440" w:hanging="0"/>
      <w:jc w:val="center"/>
    </w:pPr>
    <w:rPr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680" w:hanging="0"/>
      <w:jc w:val="center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Mi">
    <w:name w:val="mi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20"/>
      <w:szCs w:val="20"/>
    </w:rPr>
  </w:style>
  <w:style w:type="paragraph" w:styleId="Mi1">
    <w:name w:val="mi_1"/>
    <w:basedOn w:val="Normal"/>
    <w:qFormat/>
    <w:pPr>
      <w:spacing w:before="280" w:after="280"/>
    </w:pPr>
    <w:rPr>
      <w:rFonts w:ascii="Arial" w:hAnsi="Arial" w:cs="Arial"/>
      <w:color w:val="FFFFFF"/>
      <w:sz w:val="16"/>
      <w:szCs w:val="16"/>
    </w:rPr>
  </w:style>
  <w:style w:type="paragraph" w:styleId="Slo">
    <w:name w:val="slo"/>
    <w:basedOn w:val="Normal"/>
    <w:qFormat/>
    <w:pPr>
      <w:spacing w:before="280" w:after="280"/>
    </w:pPr>
    <w:rPr>
      <w:rFonts w:ascii="Arial" w:hAnsi="Arial" w:cs="Arial"/>
      <w:b/>
      <w:bCs/>
      <w:color w:val="DAFBF4"/>
      <w:sz w:val="20"/>
      <w:szCs w:val="20"/>
    </w:rPr>
  </w:style>
  <w:style w:type="paragraph" w:styleId="Buroq">
    <w:name w:val="buroq"/>
    <w:basedOn w:val="Normal"/>
    <w:qFormat/>
    <w:pPr>
      <w:spacing w:before="280" w:after="280"/>
    </w:pPr>
    <w:rPr>
      <w:b/>
      <w:bCs/>
      <w:color w:val="E9D5C1"/>
      <w:sz w:val="22"/>
      <w:szCs w:val="22"/>
    </w:rPr>
  </w:style>
  <w:style w:type="paragraph" w:styleId="Tmpm">
    <w:name w:val="tmpm"/>
    <w:basedOn w:val="Normal"/>
    <w:qFormat/>
    <w:pPr>
      <w:spacing w:before="280" w:after="280"/>
    </w:pPr>
    <w:rPr>
      <w:rFonts w:ascii="Tahoma" w:hAnsi="Tahoma" w:cs="Tahoma"/>
      <w:b/>
      <w:bCs/>
      <w:color w:val="FF9A03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Txtref">
    <w:name w:val="txtref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Toquot">
    <w:name w:val="toquo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ugetxt">
    <w:name w:val="hugetxt"/>
    <w:basedOn w:val="Normal"/>
    <w:qFormat/>
    <w:pPr>
      <w:spacing w:before="280" w:after="280"/>
    </w:pPr>
    <w:rPr>
      <w:rFonts w:ascii="Arial" w:hAnsi="Arial" w:cs="Arial"/>
      <w:b/>
      <w:bCs/>
      <w:color w:val="999999"/>
    </w:rPr>
  </w:style>
  <w:style w:type="paragraph" w:styleId="Hugetxt1">
    <w:name w:val="hugetxt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oter1">
    <w:name w:val="footer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btn">
    <w:name w:val="fbtn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yperlink" Target="javascript:interlink(2,1);" TargetMode="External"/><Relationship Id="rId7" Type="http://schemas.openxmlformats.org/officeDocument/2006/relationships/hyperlink" Target="http://www.multilex.ru/" TargetMode="External"/><Relationship Id="rId8" Type="http://schemas.openxmlformats.org/officeDocument/2006/relationships/hyperlink" Target="http://www.harpercollins.com/hc/home.asp" TargetMode="External"/><Relationship Id="rId9" Type="http://schemas.openxmlformats.org/officeDocument/2006/relationships/hyperlink" Target="http://www.intense.co.uk/" TargetMode="External"/><Relationship Id="rId10" Type="http://schemas.openxmlformats.org/officeDocument/2006/relationships/hyperlink" Target="http://www.langmaster.cz/" TargetMode="External"/><Relationship Id="rId11" Type="http://schemas.openxmlformats.org/officeDocument/2006/relationships/hyperlink" Target="http://www.nd.ru/" TargetMode="External"/><Relationship Id="rId12" Type="http://schemas.openxmlformats.org/officeDocument/2006/relationships/hyperlink" Target="http://www.abbyy.ru/" TargetMode="External"/><Relationship Id="rId13" Type="http://schemas.openxmlformats.org/officeDocument/2006/relationships/hyperlink" Target="http://www.krugosvet.ru/articles/82/1008273/1008273a1.htm" TargetMode="External"/><Relationship Id="rId14" Type="http://schemas.openxmlformats.org/officeDocument/2006/relationships/header" Target="head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1:26:00Z</dcterms:created>
  <dc:creator>Дина Нуртаева</dc:creator>
  <dc:description/>
  <dc:language>en-US</dc:language>
  <cp:lastModifiedBy>Дина Нуртаева</cp:lastModifiedBy>
  <cp:lastPrinted>2004-02-25T20:43:00Z</cp:lastPrinted>
  <dcterms:modified xsi:type="dcterms:W3CDTF">2004-04-17T10:17:00Z</dcterms:modified>
  <cp:revision>356</cp:revision>
  <dc:subject>Реферат</dc:subject>
  <dc:title>Компьютерные словари - источник знаний</dc:title>
</cp:coreProperties>
</file>