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Министерство труда и социального развит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ий государственный социальны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Филиал в г. Чебокса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Юридический факульте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Контрольная работ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>по предмету:</w:t>
      </w:r>
      <w:r>
        <w:rPr>
          <w:sz w:val="28"/>
        </w:rPr>
        <w:t xml:space="preserve"> </w:t>
      </w:r>
      <w:r>
        <w:rPr>
          <w:sz w:val="36"/>
        </w:rPr>
        <w:t>Физическая культура</w:t>
      </w:r>
    </w:p>
    <w:p>
      <w:pPr>
        <w:pStyle w:val="Normal"/>
        <w:jc w:val="center"/>
        <w:rPr/>
      </w:pPr>
      <w:r>
        <w:rPr>
          <w:sz w:val="24"/>
        </w:rPr>
        <w:t>на тему:</w:t>
      </w:r>
      <w:r>
        <w:rPr>
          <w:sz w:val="28"/>
        </w:rPr>
        <w:t xml:space="preserve"> </w:t>
      </w:r>
      <w:r>
        <w:rPr>
          <w:sz w:val="36"/>
        </w:rPr>
        <w:t>«В ожидании чуда, ил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комендации будущим мамам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ыполнила: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Студент 1 курса заочного отделения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Группы ЗЮ-11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Научный руководитель:</w:t>
      </w:r>
    </w:p>
    <w:p>
      <w:pPr>
        <w:pStyle w:val="Normal"/>
        <w:jc w:val="right"/>
        <w:rPr>
          <w:sz w:val="28"/>
        </w:rPr>
      </w:pPr>
      <w:r>
        <w:rPr>
          <w:sz w:val="20"/>
        </w:rPr>
        <w:t>Кожанов Владимир Виссарионович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Чебоксары 2004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главление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</w:t>
      </w:r>
      <w:r>
        <w:rPr>
          <w:sz w:val="28"/>
        </w:rPr>
        <w:tab/>
        <w:t>Планирование семьи</w:t>
        <w:tab/>
        <w:tab/>
        <w:tab/>
        <w:tab/>
        <w:tab/>
        <w:tab/>
        <w:t>с 3-5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</w:t>
      </w:r>
      <w:r>
        <w:rPr>
          <w:sz w:val="28"/>
        </w:rPr>
        <w:tab/>
        <w:t>На языке любви</w:t>
        <w:tab/>
        <w:tab/>
        <w:tab/>
        <w:tab/>
        <w:tab/>
        <w:tab/>
        <w:tab/>
        <w:t>с 5-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II</w:t>
      </w:r>
      <w:r>
        <w:rPr>
          <w:sz w:val="28"/>
        </w:rPr>
        <w:tab/>
        <w:t>Правильно питаемся</w:t>
        <w:tab/>
        <w:tab/>
        <w:tab/>
        <w:tab/>
        <w:tab/>
        <w:tab/>
        <w:t>с 8-1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IV</w:t>
      </w:r>
      <w:r>
        <w:rPr>
          <w:sz w:val="28"/>
        </w:rPr>
        <w:tab/>
        <w:t>Позаботимся о наших зубках</w:t>
        <w:tab/>
        <w:tab/>
        <w:tab/>
        <w:tab/>
        <w:t>с 11-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</w:t>
      </w:r>
      <w:r>
        <w:rPr>
          <w:sz w:val="28"/>
        </w:rPr>
        <w:tab/>
        <w:t>Вопрос о резус-факторе крови</w:t>
        <w:tab/>
        <w:tab/>
        <w:tab/>
        <w:tab/>
        <w:t>с 14-1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I</w:t>
      </w:r>
      <w:r>
        <w:rPr>
          <w:sz w:val="28"/>
        </w:rPr>
        <w:tab/>
        <w:t>Пять мифов о родах с мужем</w:t>
        <w:tab/>
        <w:tab/>
        <w:tab/>
        <w:tab/>
        <w:t>с 19-22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>VII</w:t>
      </w:r>
      <w:r>
        <w:rPr>
          <w:sz w:val="28"/>
        </w:rPr>
        <w:tab/>
        <w:t>Периоды родов</w:t>
        <w:tab/>
        <w:tab/>
        <w:tab/>
        <w:tab/>
        <w:tab/>
        <w:tab/>
        <w:tab/>
        <w:t>с 22-2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ab/>
        <w:tab/>
        <w:tab/>
        <w:t>с 28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2"/>
          <w:lang w:val="en-US"/>
        </w:rPr>
        <w:t>I</w:t>
      </w:r>
      <w:r>
        <w:rPr>
          <w:sz w:val="32"/>
        </w:rPr>
        <w:t xml:space="preserve">       Планирование семь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14" w:firstLine="694"/>
        <w:jc w:val="both"/>
        <w:rPr>
          <w:sz w:val="28"/>
        </w:rPr>
      </w:pPr>
      <w:r>
        <w:rPr>
          <w:sz w:val="28"/>
        </w:rPr>
        <w:t xml:space="preserve">Наиболее благоприятным для рождения ребенка считается возраст от 18 до 30 лет, как психологическим, так и по медицинским причинам. Юные матери, не успев обрести душевную зрелость и накопить жизненный опыт, испытывают слишком </w:t>
      </w:r>
      <w:r>
        <w:rPr>
          <w:color w:val="000000"/>
          <w:spacing w:val="-6"/>
          <w:sz w:val="28"/>
          <w:szCs w:val="22"/>
        </w:rPr>
        <w:t>большую нагрузку во время беременности, родов и послеродового периода и огром</w:t>
        <w:softHyphen/>
      </w:r>
      <w:r>
        <w:rPr>
          <w:color w:val="000000"/>
          <w:spacing w:val="1"/>
          <w:sz w:val="28"/>
          <w:szCs w:val="22"/>
        </w:rPr>
        <w:t xml:space="preserve">ные трудности при уходе за ребенком и его воспитании. Это отражается на </w:t>
      </w:r>
      <w:r>
        <w:rPr>
          <w:color w:val="000000"/>
          <w:spacing w:val="-3"/>
          <w:sz w:val="28"/>
          <w:szCs w:val="22"/>
        </w:rPr>
        <w:t xml:space="preserve">развитии ребенка и атмосфере в семье. Психологические затруднения матерей «в </w:t>
      </w:r>
      <w:r>
        <w:rPr>
          <w:color w:val="000000"/>
          <w:spacing w:val="-2"/>
          <w:sz w:val="28"/>
          <w:szCs w:val="22"/>
        </w:rPr>
        <w:t xml:space="preserve">возрасте» связаны с тем, что после 35 лет у большинства людей стремление </w:t>
      </w:r>
      <w:r>
        <w:rPr>
          <w:color w:val="000000"/>
          <w:spacing w:val="-4"/>
          <w:sz w:val="28"/>
          <w:szCs w:val="22"/>
        </w:rPr>
        <w:t>воспитывать детей и усложнять свою устоявшуюся жизнь дополнительными хло</w:t>
        <w:softHyphen/>
        <w:t xml:space="preserve">потами и заботами ослабевает. Но наиболее существенными представляются </w:t>
      </w:r>
      <w:r>
        <w:rPr>
          <w:color w:val="000000"/>
          <w:spacing w:val="-7"/>
          <w:sz w:val="28"/>
          <w:szCs w:val="22"/>
        </w:rPr>
        <w:t>медицинские аспекты этого вопроса.</w:t>
      </w:r>
    </w:p>
    <w:p>
      <w:pPr>
        <w:pStyle w:val="Normal"/>
        <w:shd w:fill="FFFFFF" w:val="clear"/>
        <w:spacing w:lineRule="auto" w:line="360" w:before="7" w:after="0"/>
        <w:ind w:left="7" w:firstLine="701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Жизнь очень молодой мамы (моложе 18 лет) и здоровье ее малыша подвергают</w:t>
        <w:softHyphen/>
        <w:t>ся большому риску. Для матери старше 30 лет степень риска еще больше. Смерт</w:t>
        <w:softHyphen/>
      </w:r>
      <w:r>
        <w:rPr>
          <w:color w:val="000000"/>
          <w:spacing w:val="-4"/>
          <w:sz w:val="28"/>
          <w:szCs w:val="22"/>
        </w:rPr>
        <w:t>ность матерей старше 35 лет почти в три раза больше, чем 25-летних, их новорож</w:t>
        <w:softHyphen/>
        <w:t>денные дети умирают в два раза чаще. И частота физических и умственных дефек</w:t>
        <w:softHyphen/>
        <w:t>тов зависит от возраста матери. Наибольшему риску подвергаются женщины, ко</w:t>
        <w:softHyphen/>
      </w:r>
      <w:r>
        <w:rPr>
          <w:color w:val="000000"/>
          <w:spacing w:val="-5"/>
          <w:sz w:val="28"/>
          <w:szCs w:val="22"/>
        </w:rPr>
        <w:t>торые в зрелом возрасте рожают своего первенца.</w:t>
      </w:r>
    </w:p>
    <w:p>
      <w:pPr>
        <w:pStyle w:val="Normal"/>
        <w:shd w:fill="FFFFFF" w:val="clear"/>
        <w:spacing w:lineRule="auto" w:line="360" w:before="7" w:after="0"/>
        <w:ind w:left="7" w:firstLine="701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Несомненно, здоровая супружеская пара легче переносит трудности, возника</w:t>
        <w:softHyphen/>
      </w:r>
      <w:r>
        <w:rPr>
          <w:color w:val="000000"/>
          <w:sz w:val="28"/>
          <w:szCs w:val="22"/>
        </w:rPr>
        <w:t xml:space="preserve">ющие во время беременности, родов, дальнейшего ухода за ребенком и его </w:t>
      </w:r>
      <w:r>
        <w:rPr>
          <w:color w:val="000000"/>
          <w:spacing w:val="-4"/>
          <w:sz w:val="28"/>
          <w:szCs w:val="22"/>
        </w:rPr>
        <w:t>воспитания, чем супруги, физические возможности которых ограничены. Разуме</w:t>
        <w:softHyphen/>
        <w:t xml:space="preserve">ется, это в большей степени относится к женщине, потому что именно на ее долю </w:t>
      </w:r>
      <w:r>
        <w:rPr>
          <w:color w:val="000000"/>
          <w:spacing w:val="-6"/>
          <w:sz w:val="28"/>
          <w:szCs w:val="22"/>
        </w:rPr>
        <w:t>выпадает большая часть нагрузок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z w:val="28"/>
        </w:rPr>
      </w:pPr>
      <w:r>
        <w:rPr>
          <w:color w:val="000000"/>
          <w:spacing w:val="-3"/>
          <w:sz w:val="28"/>
          <w:szCs w:val="22"/>
        </w:rPr>
        <w:t>Если желанная беременность не наступает, нужно пройти всестороннее обсле</w:t>
        <w:softHyphen/>
      </w:r>
      <w:r>
        <w:rPr>
          <w:color w:val="000000"/>
          <w:spacing w:val="-5"/>
          <w:sz w:val="28"/>
          <w:szCs w:val="22"/>
        </w:rPr>
        <w:t xml:space="preserve">дование у врачей и проверить состояние не только половых органов и детородящих </w:t>
      </w:r>
      <w:r>
        <w:rPr>
          <w:color w:val="000000"/>
          <w:spacing w:val="-4"/>
          <w:sz w:val="28"/>
          <w:szCs w:val="22"/>
        </w:rPr>
        <w:t xml:space="preserve">систем организма, но и тех органов, которые могут вызывать бесплодие, хотя на </w:t>
      </w:r>
      <w:r>
        <w:rPr>
          <w:color w:val="000000"/>
          <w:spacing w:val="-3"/>
          <w:sz w:val="28"/>
          <w:szCs w:val="22"/>
        </w:rPr>
        <w:t xml:space="preserve">первый взгляд и не имеют ничего общего с половой сферой. Так, например, на </w:t>
      </w:r>
      <w:r>
        <w:rPr>
          <w:color w:val="000000"/>
          <w:spacing w:val="3"/>
          <w:sz w:val="28"/>
          <w:szCs w:val="22"/>
        </w:rPr>
        <w:t xml:space="preserve">половую функцию организма влияет избыточный или недостаточный вес </w:t>
      </w:r>
      <w:r>
        <w:rPr>
          <w:color w:val="000000"/>
          <w:sz w:val="28"/>
          <w:szCs w:val="22"/>
        </w:rPr>
        <w:t xml:space="preserve">женщины, избыточная или недостаточная деятельность щитовидной железы, </w:t>
      </w:r>
      <w:r>
        <w:rPr>
          <w:color w:val="000000"/>
          <w:spacing w:val="-4"/>
          <w:sz w:val="28"/>
          <w:szCs w:val="22"/>
        </w:rPr>
        <w:t>диабет и т.д. Такие заболевания не только снижают половую функцию организма, но и часто являются причиной выкидышей или дефектов развития зародыша в ут</w:t>
        <w:softHyphen/>
      </w:r>
      <w:r>
        <w:rPr>
          <w:color w:val="000000"/>
          <w:spacing w:val="-3"/>
          <w:sz w:val="28"/>
          <w:szCs w:val="22"/>
        </w:rPr>
        <w:t xml:space="preserve">робе матери. Принимая решение о том, сколько детей они хотят иметь, супруги </w:t>
      </w:r>
      <w:r>
        <w:rPr>
          <w:color w:val="000000"/>
          <w:spacing w:val="-5"/>
          <w:sz w:val="28"/>
          <w:szCs w:val="22"/>
        </w:rPr>
        <w:t>обязательно должны учитывать состояние своего здоровья.</w:t>
      </w:r>
    </w:p>
    <w:p>
      <w:pPr>
        <w:pStyle w:val="Normal"/>
        <w:shd w:fill="FFFFFF" w:val="clear"/>
        <w:spacing w:lineRule="auto" w:line="360"/>
        <w:ind w:right="7" w:firstLine="708"/>
        <w:jc w:val="both"/>
        <w:rPr>
          <w:sz w:val="28"/>
        </w:rPr>
      </w:pPr>
      <w:r>
        <w:rPr>
          <w:color w:val="000000"/>
          <w:spacing w:val="-2"/>
          <w:sz w:val="28"/>
          <w:szCs w:val="22"/>
        </w:rPr>
        <w:t>Еще совсем недавно вопросу, каким должен быть наиболее оптимальный про</w:t>
        <w:softHyphen/>
      </w:r>
      <w:r>
        <w:rPr>
          <w:color w:val="000000"/>
          <w:spacing w:val="-4"/>
          <w:sz w:val="28"/>
          <w:szCs w:val="22"/>
        </w:rPr>
        <w:t xml:space="preserve">межуток между родами у женщин, не придавалось должного значения. Однако в последнее время медики пришли к выводу, что очень маленький перерыв между </w:t>
      </w:r>
      <w:r>
        <w:rPr>
          <w:color w:val="000000"/>
          <w:spacing w:val="-2"/>
          <w:sz w:val="28"/>
          <w:szCs w:val="22"/>
        </w:rPr>
        <w:t xml:space="preserve">двумя следующими друг за другом родами вреден для здоровья и женщины, и ребенка, не говоря уже о том, что за короткое время резко увеличивается семья. </w:t>
      </w:r>
      <w:r>
        <w:rPr>
          <w:color w:val="000000"/>
          <w:spacing w:val="-4"/>
          <w:sz w:val="28"/>
          <w:szCs w:val="22"/>
        </w:rPr>
        <w:t xml:space="preserve">Если перерыв между родами меньше двух лет, чаще происходят выкидыши и </w:t>
      </w:r>
      <w:r>
        <w:rPr>
          <w:color w:val="000000"/>
          <w:spacing w:val="-3"/>
          <w:sz w:val="28"/>
          <w:szCs w:val="22"/>
        </w:rPr>
        <w:t xml:space="preserve">преждевременные роды. Именно поэтому между родами должно пройти не менее </w:t>
      </w:r>
      <w:r>
        <w:rPr>
          <w:color w:val="000000"/>
          <w:spacing w:val="-4"/>
          <w:sz w:val="28"/>
          <w:szCs w:val="22"/>
        </w:rPr>
        <w:t>1,5 — 2 лет. Врачи во время последнего осмотра в родильном доме должны реко</w:t>
        <w:softHyphen/>
      </w:r>
      <w:r>
        <w:rPr>
          <w:color w:val="000000"/>
          <w:spacing w:val="-5"/>
          <w:sz w:val="28"/>
          <w:szCs w:val="22"/>
        </w:rPr>
        <w:t xml:space="preserve">мендовать каждой женщине наиболее приемлемые для нее способы предохранения </w:t>
      </w:r>
      <w:r>
        <w:rPr>
          <w:color w:val="000000"/>
          <w:spacing w:val="-3"/>
          <w:sz w:val="28"/>
          <w:szCs w:val="22"/>
        </w:rPr>
        <w:t xml:space="preserve">от беременности. Если женщины не предохраняются, то спустя три месяца после </w:t>
      </w:r>
      <w:r>
        <w:rPr>
          <w:color w:val="000000"/>
          <w:spacing w:val="-5"/>
          <w:sz w:val="28"/>
          <w:szCs w:val="22"/>
        </w:rPr>
        <w:t>первой послеродовой менструации 53 % из них вновь беременеют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sz w:val="32"/>
          <w:lang w:val="en-US"/>
        </w:rPr>
        <w:t>II</w:t>
      </w:r>
      <w:r>
        <w:rPr>
          <w:sz w:val="32"/>
        </w:rPr>
        <w:t xml:space="preserve">       На языке любви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о время беременности чувствовать свою мать дитя начинает очень рано. Изменения вашего настрое</w:t>
        <w:softHyphen/>
        <w:t>ния или эмоций отражаются на гормо</w:t>
        <w:softHyphen/>
        <w:t>нальном фоне, что в свою очередь влия</w:t>
        <w:softHyphen/>
        <w:t>ет на состояние ребенка. Малыш сигна</w:t>
        <w:softHyphen/>
        <w:t>лизирует о каком-то дискомфорте, и, кстати, эти сигналы могут быть одной из причин пресловутого токсикоза. Ве</w:t>
        <w:softHyphen/>
        <w:t>роятно, младенец хочет есть, ему не хва</w:t>
        <w:softHyphen/>
        <w:t>тает воздуха или он недоволен тем, что мама слишком мало спала ночью. Если прислушаетесь к своим ощущениям и постараетесь выполнить его просьбу (поесть, выйти на свежий воздух, отдох</w:t>
        <w:softHyphen/>
        <w:t>нуть), это и будет началом вашего кон</w:t>
        <w:softHyphen/>
        <w:t>такта. Или просто посидите, расслабь</w:t>
        <w:softHyphen/>
        <w:t>тесь и подумайте о малыше. Если вы ре</w:t>
        <w:softHyphen/>
        <w:t>агируете на сигналы крохи, у того по</w:t>
        <w:softHyphen/>
        <w:t xml:space="preserve">степенно вырабатывается некоторый стереотип: маме можно доверять, она всегда поймет и поможет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24-й неделе у крохи сформирован го</w:t>
        <w:softHyphen/>
        <w:t>ловной мозг. Он слышит голос матери, чувствует, как бьется ее сердце. После рождения плачущий ребенок успокаи</w:t>
        <w:softHyphen/>
        <w:t>вается, если его приложить к левой гру</w:t>
        <w:softHyphen/>
        <w:t>ди, ведь он слышит знакомый и умиротворяющий стук материнского сердца. Интересно, что нервное напряжение у взрослых и детей психотерапевты ино</w:t>
        <w:softHyphen/>
        <w:t>гда снимают с помощью специальных аудиозаписей, сделанных через жидкую среду. Пациенты воспринимают звук так же, как в материнской утробе в ок</w:t>
        <w:softHyphen/>
        <w:t>ружении амниотической жидкос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 24-й недели возникает еще один вид контакта — малыш хорошо ощущает ви</w:t>
        <w:softHyphen/>
        <w:t>брацию маминого тела и она тоже от</w:t>
        <w:softHyphen/>
        <w:t>четливо чувствует движения крохи. Па этом сроке возможен полноценный диа</w:t>
        <w:softHyphen/>
        <w:t>лог, Папе тоже разрешается принять участие в таких сеансах. Ребенок пре</w:t>
        <w:softHyphen/>
        <w:t>красно слышит и запоминает отцовский голос или поглаживания. Кстати, успо</w:t>
        <w:softHyphen/>
        <w:t>коить плачущего новорожденного муж</w:t>
        <w:softHyphen/>
        <w:t>чине легче, ведь малыш вспомнит хоро</w:t>
        <w:softHyphen/>
        <w:t xml:space="preserve">шо знакомые ощущени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Мой сын еще до рождения четко разли</w:t>
        <w:softHyphen/>
        <w:t>чал, кто прикасается к его домику — ро</w:t>
        <w:softHyphen/>
        <w:t>дители или чужой. С последними он от</w:t>
        <w:softHyphen/>
        <w:t>казывался перестукиваться и сразу за</w:t>
        <w:softHyphen/>
        <w:t>тихал. С отцом же у него было прекрас</w:t>
        <w:softHyphen/>
        <w:t>ное взаимопонимание. Когда малыш на</w:t>
        <w:softHyphen/>
        <w:t>чинал энергично толкаться по ночам, успокоить его могли только песни воен</w:t>
        <w:softHyphen/>
        <w:t>ных лет в папином исполнении".</w:t>
        <w:tab/>
        <w:t>Еще один пример. „Я ждала близнецов. И выяснилась удивительная вещь; одна из девочек особенно активно реагирова</w:t>
        <w:softHyphen/>
        <w:t>ла на папины прикосновения и голос. До сих пор она в более тесном эмоцио</w:t>
        <w:softHyphen/>
        <w:t xml:space="preserve">нальном контакте именно с отцом"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Между прочим, такой чувствительнос</w:t>
        <w:softHyphen/>
        <w:t>тью обладают не одни человеческие де</w:t>
        <w:softHyphen/>
        <w:t>теныши. Вот, например, любопытный эксперимент. Только что вылупившим</w:t>
        <w:softHyphen/>
        <w:t>ся птенцам чаек дали послушать крики взрослых птиц — чужих пар и своих ро</w:t>
        <w:softHyphen/>
        <w:t>дителей. И крохотные птенцы по-разно</w:t>
        <w:softHyphen/>
        <w:t>му реагировали на чужие и родитель</w:t>
        <w:softHyphen/>
        <w:t>ские крики, явно выделяя последние.</w:t>
      </w:r>
    </w:p>
    <w:p>
      <w:pPr>
        <w:pStyle w:val="Heading3"/>
        <w:rPr/>
      </w:pPr>
      <w:r>
        <w:rPr/>
        <w:t>Точка, точка, тир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огда малыш начнет толкаться и пи</w:t>
        <w:softHyphen/>
        <w:t>наться, постарайтесь внимательнее при</w:t>
        <w:softHyphen/>
        <w:t>слушаться к его движениям. Попросите кроху ответить вам, постучать опреде</w:t>
        <w:softHyphen/>
        <w:t>ленным образом. Такими движениями ребенок много сообщит о своих потреб</w:t>
        <w:softHyphen/>
        <w:t>ностях. Например, резкие толчки могут сигнализировать о неудобном положе</w:t>
        <w:softHyphen/>
        <w:t>нии, а когда мама сменит позу, малыш ответит благодарным поглаживанием. Вот еще один интересный эксперимент. Американские психологи составили программу, которая предусматривала общение с не родившимся пока младен</w:t>
        <w:softHyphen/>
        <w:t>цем с помощью различных перестукива</w:t>
        <w:softHyphen/>
        <w:t>ний. После рождения малыши из кон</w:t>
        <w:softHyphen/>
        <w:t>трольной группы прошли обследова</w:t>
        <w:softHyphen/>
        <w:t>ние. Выяснилось, что они находились в более тесном эмоциональном контакте с родителями, были активнее, лучше раз</w:t>
        <w:softHyphen/>
        <w:t>вивались в отличие от детей, с которы</w:t>
        <w:softHyphen/>
        <w:t>ми родители до рождения не общались. Не правда ли, интересные результаты? Может быть, вы тоже захотели пооб</w:t>
        <w:softHyphen/>
        <w:t xml:space="preserve">щаться со своим малышом?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так, примите удобную позу, расслабь</w:t>
        <w:softHyphen/>
        <w:t>тесь. А теперь расскажите своему сол</w:t>
        <w:softHyphen/>
        <w:t>нышку, какой он замечательный, как вы ждете и любите его. Договоритесь, ка</w:t>
        <w:softHyphen/>
        <w:t>ким образом он выразит свое согласие, и как будет протестовать. Попросите ма</w:t>
        <w:softHyphen/>
        <w:t>лыша сказать „да" несколько раз — для убедительности. Теперь попросите кро</w:t>
        <w:softHyphen/>
        <w:t>ху показать, как он будет говорить „нет". Запомните свои ощущения!</w:t>
      </w:r>
    </w:p>
    <w:p>
      <w:pPr>
        <w:pStyle w:val="Heading3"/>
        <w:rPr>
          <w:szCs w:val="30"/>
        </w:rPr>
      </w:pPr>
      <w:r>
        <w:rPr>
          <w:szCs w:val="30"/>
        </w:rPr>
        <w:t>О вкусах, и не тольк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Сейчас уже ни для кого не секрет, что во время беременности пристрастия женщины иногда кардинально меняются. Это говорит лишь о том, что вкусы у ма</w:t>
        <w:softHyphen/>
        <w:t>мы и малыша могут оказаться совер</w:t>
        <w:softHyphen/>
        <w:t>шенно разными. Потому не стоит удив</w:t>
        <w:softHyphen/>
        <w:t>ляться, если вдруг вам захотелось чего-то необычного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Хотите выяснить вкусовые предпочте</w:t>
        <w:softHyphen/>
        <w:t>ния крохи? Только не забывайте, что слова пока мало значат для малыша, он ориентируется лишь по вашим ощуще</w:t>
        <w:softHyphen/>
        <w:t>ниям. Поэтому представьте себе опреде</w:t>
        <w:softHyphen/>
        <w:t>ленное блюдо: почувствуйте его вкус, запах, консистенцию. К примеру, торт со свежей клубникой и белоснежной пе</w:t>
        <w:softHyphen/>
        <w:t>ной взбитых сливок, чашечку крепкого кофе. Теперь постарайтесь прислушать</w:t>
        <w:softHyphen/>
        <w:t>ся к своим ощущениям. Вам комфортно и спокойно? Значит, малыш согласился с таким выбором. Вам стало неприятно и подступила тошнота? На своем языке кроха сказал твердое „нет"? Тогда, по</w:t>
        <w:softHyphen/>
        <w:t>жалуй, торт и кофе сейчас не подойдут. Может быть, соленое печенье — хрустя</w:t>
        <w:softHyphen/>
        <w:t>щее с золотистым кунжутом. Крохе по</w:t>
        <w:softHyphen/>
        <w:t>нравилось? Это его выбор!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С ребенком всегда можно договориться. Один пример. „Всю беременность меня сильно тошнило в дороге, наверное, ма</w:t>
        <w:softHyphen/>
        <w:t>лышке не нравилось ехать в душном ва</w:t>
        <w:softHyphen/>
        <w:t>гоне метро или трястись в автобусе. Но пользоваться транспортом приходилось регулярно. Тогда мы стали договари</w:t>
        <w:softHyphen/>
        <w:t>ваться — ты даешь мне спокойно до</w:t>
        <w:softHyphen/>
        <w:t>ехать до работы, а я покупаю то, что те</w:t>
        <w:softHyphen/>
        <w:t>бе понравится. Чаще всего девочке хо</w:t>
        <w:softHyphen/>
        <w:t>телось соленой красной рыбки, но ино</w:t>
        <w:softHyphen/>
        <w:t>гда она соглашалась на мороженое". Попробуйте таким образом выяснить, какие звуки нравятся ребенку. Старай</w:t>
        <w:softHyphen/>
        <w:t>тесь слушать разнообразную музыку и предлагать ему на выбор музыкальные инструменты, стиль или композитора.</w:t>
      </w:r>
    </w:p>
    <w:p>
      <w:pPr>
        <w:pStyle w:val="Heading3"/>
        <w:rPr>
          <w:szCs w:val="30"/>
        </w:rPr>
      </w:pPr>
      <w:r>
        <w:rPr>
          <w:szCs w:val="30"/>
        </w:rPr>
        <w:t>Цвета и запахи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Во время беременности мне невероят</w:t>
        <w:softHyphen/>
        <w:t>но нравился желтый цвет. Я замирала перед поляной с одуванчиками, отреза</w:t>
        <w:softHyphen/>
        <w:t>ми ярко-желтой фланели и даже в су</w:t>
        <w:softHyphen/>
        <w:t>пермаркете — перед полками с янтар</w:t>
        <w:softHyphen/>
        <w:t>ным медом. После родов эта страсть как-то незаметно прошла. А вот люби</w:t>
        <w:softHyphen/>
        <w:t>мый цвет дочери по-прежнему желтый". Потом можно вести с малышом более содержательные диалоги. Общайтесь каждый день спокойно, никуда не спе</w:t>
        <w:softHyphen/>
        <w:t>ша, и кроха непременно будет вам отве</w:t>
        <w:softHyphen/>
        <w:t>чать. А выяснить можно многое: какое положение и занятие мамы нравится ре</w:t>
        <w:softHyphen/>
        <w:t>бенку больше всего, когда он чувствует себя наиболее комфортно, как ему хоте</w:t>
        <w:softHyphen/>
        <w:t xml:space="preserve">лось бы появиться на свет?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„</w:t>
      </w:r>
      <w:r>
        <w:rPr>
          <w:color w:val="000000"/>
          <w:sz w:val="28"/>
          <w:szCs w:val="20"/>
        </w:rPr>
        <w:t>Моя Женя всю беременность лежала ножками вниз. Мы долго договарива</w:t>
        <w:softHyphen/>
        <w:t>лись с ней о том, как она может перевер</w:t>
        <w:softHyphen/>
        <w:t>нуться и лечь вниз головкой. Я уговари</w:t>
        <w:softHyphen/>
        <w:t>вала малышку, представляла себе, ка</w:t>
        <w:softHyphen/>
        <w:t>ким образом она переворачивается. И вот ровно за два дня до родов дочка дей</w:t>
        <w:softHyphen/>
        <w:t>ствительно перевернулась! Врачи долго не могли поверить, что это произошло". Конечно, не все бывает в жизни гладко и безоблачно, в том числе и во время бе</w:t>
        <w:softHyphen/>
        <w:t>ременности. Если случилась какая-то неприятность, вы нервничаете, не забы</w:t>
        <w:softHyphen/>
        <w:t>вайте, что малыш волнуется вместе с мамой. Успокойте его, поддержите и, скажите, что все будет хорошо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4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       Правильно питаемс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Основой успешного вынашивания ребенка считается правильное питание будущей мамы. Главные диетические требования к меню – полноценность и переносимость. Последнее связано с тем, что у многих беременных появляются своеобразные пищевые "страннос</w:t>
        <w:softHyphen/>
        <w:t>ти". Большинство будущих мам начинают проявлять слабость к, мягко говоря, необычным гастрономическим сочета</w:t>
        <w:softHyphen/>
        <w:t xml:space="preserve">ниям. Пугаться не надо — женщины становятся такими „гурманами" под влиянием сильнейшего гормонального взрыва в их организме. Поэтому таким причудам лучше потакать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лноценность питания подразумевает под собой поступление в организм бел</w:t>
        <w:softHyphen/>
        <w:t>ков, жиров и углеводов в определенной пропорции. Конечно же, на первом мес</w:t>
        <w:softHyphen/>
        <w:t>те стоят белки, они являются строи</w:t>
        <w:softHyphen/>
        <w:t>тельным материалом для растущего ре</w:t>
        <w:softHyphen/>
        <w:t>бенка. Будущей маме нужно съедать ежедневно не менее 200 г мяса. Два раза в неделю рекомендуется заменять мясо рыбой нежирных сортов (лучше све</w:t>
        <w:softHyphen/>
        <w:t>жей). Но за неимением оной можно обойтись мороженой. Только имейте в виду, что для лучшего хранения ее ино</w:t>
        <w:softHyphen/>
        <w:t>гда обрабатывают антибиотиками. Ча</w:t>
        <w:softHyphen/>
        <w:t>ще всего это тетрациклины — вещества, обладающие тератогенным (уродую</w:t>
        <w:softHyphen/>
        <w:t>щим плод) эффектом. Эти соединения постепенно распадаются при термичес</w:t>
        <w:softHyphen/>
        <w:t>кой обработке, поэтому рыбу рекомен</w:t>
        <w:softHyphen/>
        <w:t>дуется варить, жарить и тушить не ме</w:t>
        <w:softHyphen/>
        <w:t>нее 2-3 часов. Поставщиками белков являются также яйца и кисломолочные продукты. Необходимо ежедневно съе</w:t>
        <w:softHyphen/>
        <w:t xml:space="preserve">дать одно вареное яйцо, 100 г творога, 50 г сыра и выпивать как минимум 1,5 л кефира или ряженки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Употребление в пищу растительных продуктов обеспечивает поступление в организм углеводов, витаминов и, что очень важно, микроэлементов. Врачи рекомендуют будущим мамам ежеднев</w:t>
        <w:softHyphen/>
        <w:t>но съедать 600 г сырых овощей и 300-400 г фруктов. Если с приобрете</w:t>
        <w:softHyphen/>
        <w:t>нием свежих фруктов возникают какие-либо проблемы, то их можно заменить сухофруктами — изюмом, инжиром, ку</w:t>
        <w:softHyphen/>
        <w:t>рагой и черносливом. Кроме того, раз</w:t>
        <w:softHyphen/>
        <w:t>вивающемуся плоду необходимы полиненасыщенные жирные кислоты, так называемый витамин Р. Он в больших количествах содержится в нерафиниро</w:t>
        <w:softHyphen/>
        <w:t>ванном подсолнечном масле. Поэтому раз в день заправьте салат столовой ложкой этого „целебного напитка".</w:t>
        <w:tab/>
        <w:t>Огромное значение имеет и водно-ми</w:t>
        <w:softHyphen/>
        <w:t>неральный обмен. Во время беременно</w:t>
        <w:softHyphen/>
        <w:t>сти усиливается усвоение фосфора и кальция, необходимых для формирова</w:t>
        <w:softHyphen/>
        <w:t>ния костной системы ребенка. Однако такая повышенная усвояемость не пре</w:t>
        <w:softHyphen/>
        <w:t>дотвращает дефицита минералов, в том случае если в пище их содержится недо</w:t>
        <w:softHyphen/>
        <w:t>статочное количество. Поэтому дефи</w:t>
        <w:softHyphen/>
        <w:t xml:space="preserve">цит этих элементов приводит к весьма плачевным последствиям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зять, например, железо. У 25% бере</w:t>
        <w:softHyphen/>
        <w:t>менных выявляется анемия, проще го</w:t>
        <w:softHyphen/>
        <w:t>воря — малокровие, причиной которого становится дефицит железа. Симптомы этого заболевания очень неприятны: слабость, головокружение, выпадают волосы, а в уголках рта появляются тре</w:t>
        <w:softHyphen/>
        <w:t>щинки. В таком состоянии женщина может есть мел, уголь или нюхать аце</w:t>
        <w:softHyphen/>
        <w:t>тон. Однако еще более губительно это заболевание сказывается на развиваю</w:t>
        <w:softHyphen/>
        <w:t>щемся организме ребенка. Именно по</w:t>
        <w:softHyphen/>
        <w:t>этому сейчас в качестве профилактики анемии начиная с 15-й недели всем бу</w:t>
        <w:softHyphen/>
        <w:t>дущим мамам назначают железосодер</w:t>
        <w:softHyphen/>
        <w:t>жащие препараты. К сожалению, одним только усиленным питанием потреб</w:t>
        <w:softHyphen/>
        <w:t>ность в железе не покрыть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Не забывайте и о йоде — это не менее (если не более) важный элемент. Он не</w:t>
        <w:softHyphen/>
        <w:t>обходим для синтеза гормонов щито</w:t>
        <w:softHyphen/>
        <w:t>видной железы. Дефицит йода приво</w:t>
        <w:softHyphen/>
        <w:t>дит к недостатку гормонов. Это, в свою очередь, сказывается на развитии ре</w:t>
        <w:softHyphen/>
        <w:t>бенка, прежде всего интеллектуальном. Было доказано, что в районах, бедных йодом, рождаются дети, 1() (показатель умственного развития) которых на 15-20% ниже 1() малышей, родившихся в благополучных районах. Для профи</w:t>
        <w:softHyphen/>
        <w:t>лактики йодного дефицита врачи реко</w:t>
        <w:softHyphen/>
        <w:t>мендуют использовать в пищу йодиро</w:t>
        <w:softHyphen/>
        <w:t>ванную соль, которая полностью покро</w:t>
        <w:softHyphen/>
        <w:t>ет нехватку этого элемент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Вероятность возникновения дефицита микроэлементов и витаминов заставля</w:t>
        <w:softHyphen/>
        <w:t>ет врачей назначать будущим мамам синтетические поливитаминные препа</w:t>
        <w:softHyphen/>
        <w:t>раты, которые содержат все необходи</w:t>
        <w:softHyphen/>
        <w:t>мые компоненты в нужной пропорции. Без этих фармакологических ухищре</w:t>
        <w:softHyphen/>
        <w:t>ний выносить и родить здорового ре</w:t>
        <w:softHyphen/>
        <w:t>бенка невозможно: ведь даже самая пол</w:t>
        <w:softHyphen/>
        <w:t>ноценная пища не покрывает возника</w:t>
        <w:softHyphen/>
        <w:t>ющий при беременности дефицит нутриентов. Доктора считают, что начинать принимать поливитаминные комплек</w:t>
        <w:softHyphen/>
        <w:t>сы (лучше с повышенным содержанием фолиевой кислоты, например элевит пронаталь) следует как минимум за ме</w:t>
        <w:softHyphen/>
        <w:t>сяц до наступления беременности — это снижает риск возникновения у ребенка врожденных патологи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Многочисленные исследования доказа</w:t>
        <w:softHyphen/>
        <w:t>ли, что правильная подготовка обоих супругов к рождению малыша является залогом его будущего здоровья. Во всем мире все больше и больше родителей начинают заботиться о своем ребенке заранее. Такая тенденция уже дает свои результаты. Например, за последние де</w:t>
        <w:softHyphen/>
        <w:t>сять лет в тех странах, где практикуют</w:t>
        <w:softHyphen/>
        <w:t>ся программы планирования беремен</w:t>
        <w:softHyphen/>
        <w:t>ности, частота рождения детей с различ</w:t>
        <w:softHyphen/>
        <w:t>ными патологиями снизилась на 32%. Так что у нас есть возможность многому научиться у зарубежных пап и ма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IV</w:t>
      </w:r>
      <w:r>
        <w:rPr/>
        <w:t xml:space="preserve">       Позаботимся о наших зубк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0"/>
        </w:rPr>
        <w:t>По мнению большинства спе</w:t>
        <w:softHyphen/>
        <w:t>циалистов, на прорезывание зубов ребенка, на их рост и развитие в комплексе влияют несколько факторов: эколо</w:t>
        <w:softHyphen/>
        <w:t>гические проблемы, протека</w:t>
        <w:softHyphen/>
        <w:t>ние беременности и самочув</w:t>
        <w:softHyphen/>
        <w:t>ствие будущей мамы (как физическое, так и эмоцио</w:t>
        <w:softHyphen/>
        <w:t>нальное). И конечно же, на</w:t>
        <w:softHyphen/>
        <w:t>следственность! Так что в идеальном варианте родите</w:t>
        <w:softHyphen/>
        <w:t>лям еще до наступления бе</w:t>
        <w:softHyphen/>
        <w:t>ременности необходимо при</w:t>
        <w:softHyphen/>
        <w:t>вести свои зубы в порядок — ведь ровно по половине про</w:t>
        <w:softHyphen/>
        <w:t>блем (или же их отсутствие) малышу по наследству доста</w:t>
        <w:softHyphen/>
        <w:t>нется от мамы и папы.</w:t>
      </w:r>
    </w:p>
    <w:p>
      <w:pPr>
        <w:pStyle w:val="Heading6"/>
        <w:ind w:firstLine="708"/>
        <w:rPr/>
      </w:pPr>
      <w:r>
        <w:rPr/>
        <w:t>Пристальное внимание меню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Безусловно, очень важную роль играет питание бере</w:t>
        <w:softHyphen/>
        <w:t>менной женщины. Оно должно быть полноценным и насыщенным натуральными витаминами. Нужно, чтобы в вашем рационе ежедневно присутствовали кальций- и фторсодержащие продукты, которые больше других не</w:t>
        <w:softHyphen/>
        <w:t>обходимы для формирова</w:t>
        <w:softHyphen/>
        <w:t>ния здоровых зубов у буду</w:t>
        <w:softHyphen/>
        <w:t>щего малыша. Источником кальция служат не только молоко и полезные кисломо</w:t>
        <w:softHyphen/>
        <w:t>лочные продукты (биойогурты и биокефиры, нежир</w:t>
        <w:softHyphen/>
        <w:t>ные сыры и творог), но также и листовая капуста, брокко</w:t>
        <w:softHyphen/>
        <w:t>ли, молодая репа. Фтор вы можете „добыть" из нежир</w:t>
        <w:softHyphen/>
        <w:t>ной морской рыбы, шпината и зеленого чая. Необходи</w:t>
        <w:softHyphen/>
        <w:t>мые витамины ищите в све</w:t>
        <w:softHyphen/>
        <w:t>жих овощах и фруктах, а так</w:t>
        <w:softHyphen/>
        <w:t>же в соках из них. Микроэле</w:t>
        <w:softHyphen/>
        <w:t>ментами очень богаты сухо</w:t>
        <w:softHyphen/>
        <w:t>фрукты и зелень. Все выше</w:t>
        <w:softHyphen/>
        <w:t>перечисленное (и витамины, и микроэлементы) в сбалан</w:t>
        <w:softHyphen/>
        <w:t>сированном виде содержится также и в специальных вита</w:t>
        <w:softHyphen/>
        <w:t>минных комплексах для бе</w:t>
        <w:softHyphen/>
        <w:t>ременных, которые имеют определенную дозировку и схему приема. Но только ни в коем случае не покупайте витамины на глазок или по совету близкой подруги. О том, что необходимо именно вам, расскажет врач, учиты</w:t>
        <w:softHyphen/>
        <w:t xml:space="preserve">вая особенности протекания вашей беременност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чество воды, которую пье</w:t>
        <w:softHyphen/>
        <w:t>те и на которой готовите еду во время беременности, так</w:t>
        <w:softHyphen/>
        <w:t>же имеет большое значение для вашего здоровья. Поль</w:t>
        <w:softHyphen/>
        <w:t>зоваться фильтром для воды или покупать специальную бутилированную питьевую воду — решайте сами. Здесь главное — не оставлять этот вопрос без вниман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Можно и нужно ограничить себя в сладостях и сладких напитках, ведь это лишняя углеводная нагрузка на зубы во время беременности. И еще несколько советов: из</w:t>
        <w:softHyphen/>
        <w:t>бегайте „беременных" стрес</w:t>
        <w:softHyphen/>
        <w:t>сов, активно гуляйте, дыши</w:t>
        <w:softHyphen/>
        <w:t>те свежим воздухом, будьте радостны и счастливы.</w:t>
      </w:r>
    </w:p>
    <w:p>
      <w:pPr>
        <w:pStyle w:val="Heading3"/>
        <w:rPr>
          <w:szCs w:val="28"/>
        </w:rPr>
      </w:pPr>
      <w:r>
        <w:rPr>
          <w:szCs w:val="28"/>
        </w:rPr>
        <w:t>„</w:t>
      </w:r>
      <w:r>
        <w:rPr>
          <w:szCs w:val="28"/>
        </w:rPr>
        <w:t>Зубные постулаты"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Далеко не в последнюю оче</w:t>
        <w:softHyphen/>
        <w:t>редь на рост зубиков буду</w:t>
        <w:softHyphen/>
        <w:t>щего малыша (кстати, их за</w:t>
        <w:softHyphen/>
        <w:t>кладка происходит уже на 5-6-й неделе беременности, а зубная эмаль начинает формироваться между 3-м и 6-м месяцем) влияет отно</w:t>
        <w:softHyphen/>
        <w:t>шение женщины в интерес</w:t>
        <w:softHyphen/>
        <w:t>ном положении к собствен</w:t>
        <w:softHyphen/>
        <w:t>ным зуба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 xml:space="preserve">Позволим себе напомнить простые, но необходимые для избежания проблем „зубные постулаты"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Оптимальная зубная щет</w:t>
        <w:softHyphen/>
        <w:t>ка во время беременности должна быть средней жест</w:t>
        <w:softHyphen/>
        <w:t>кости, с обозначением „</w:t>
      </w:r>
      <w:r>
        <w:rPr>
          <w:color w:val="000000"/>
          <w:sz w:val="28"/>
          <w:szCs w:val="20"/>
          <w:lang w:val="en-US"/>
        </w:rPr>
        <w:t>medium</w:t>
      </w:r>
      <w:r>
        <w:rPr>
          <w:color w:val="000000"/>
          <w:sz w:val="28"/>
          <w:szCs w:val="20"/>
        </w:rPr>
        <w:t>". За 9 счастливых меся</w:t>
        <w:softHyphen/>
        <w:t>цев вам необходимо будет сменить 2-3 щетки. Если десны сильно кровоточат (что чаще всего связано с из</w:t>
        <w:softHyphen/>
        <w:t>менением гормонального фона организма), пользуй</w:t>
        <w:softHyphen/>
        <w:t>тесь мягкой (пометка „</w:t>
      </w:r>
      <w:r>
        <w:rPr>
          <w:color w:val="000000"/>
          <w:sz w:val="28"/>
          <w:szCs w:val="20"/>
          <w:lang w:val="en-US"/>
        </w:rPr>
        <w:t>soft</w:t>
      </w:r>
      <w:r>
        <w:rPr>
          <w:color w:val="000000"/>
          <w:sz w:val="28"/>
          <w:szCs w:val="20"/>
        </w:rPr>
        <w:t>") зубной щеткой. Электричес</w:t>
        <w:softHyphen/>
        <w:t>кую зубную щетку отложите на 1,5-2 года, то есть на все время беременности и корм</w:t>
        <w:softHyphen/>
        <w:t>ления грудью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ачество зубной пасты (кстати, вовсе не обязатель</w:t>
        <w:softHyphen/>
        <w:t>но импортной, сейчас и оте</w:t>
        <w:softHyphen/>
        <w:t>чественные достаточно хоро</w:t>
        <w:softHyphen/>
        <w:t>ши) не должно вызывать у вас сомнений: необходимо, чтобы в первую очередь она помогала в предупреждении развития кариеса и болезней десен, а также укрепляла зубную эмаль. Если в преды</w:t>
        <w:softHyphen/>
        <w:t>дущую беременность или за время кормления грудью возникали проблемы с зуба</w:t>
        <w:softHyphen/>
        <w:t>ми, проконсультируйтесь со стоматологом — он пореко</w:t>
        <w:softHyphen/>
        <w:t>мендует подходящую имен</w:t>
        <w:softHyphen/>
        <w:t xml:space="preserve">но вам зубную паст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  <w:lang w:val="en-US"/>
        </w:rPr>
      </w:pPr>
      <w:r>
        <w:rPr>
          <w:color w:val="000000"/>
          <w:sz w:val="28"/>
          <w:szCs w:val="20"/>
        </w:rPr>
        <w:t>Весьма полезна будет и та</w:t>
        <w:softHyphen/>
        <w:t>кая простая привычка: после каждого приема пищи или сладкой жидкости обяза</w:t>
        <w:softHyphen/>
        <w:t>тельно споласкивайте рот обычной кипяченой водой. Это заменяет рекомендуе</w:t>
        <w:softHyphen/>
        <w:t>мую специалистами (но, со</w:t>
        <w:softHyphen/>
        <w:t>гласитесь, абсолютно невы</w:t>
        <w:softHyphen/>
        <w:t>полнимую на практике) чи</w:t>
        <w:softHyphen/>
        <w:t>стку зубов в течение дня, из</w:t>
        <w:softHyphen/>
        <w:t>бавляя полость рта от разла</w:t>
        <w:softHyphen/>
        <w:t xml:space="preserve">гающихся остатков пищ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 главное: при необходи</w:t>
        <w:softHyphen/>
        <w:t>мости обязательно лечите зу</w:t>
        <w:softHyphen/>
        <w:t>бы даже во время беременно</w:t>
        <w:softHyphen/>
        <w:t>сти, предупреждая стомато</w:t>
        <w:softHyphen/>
        <w:t>лога о вашем состоянии. На</w:t>
        <w:softHyphen/>
        <w:t>иболее оптимальным для ле</w:t>
        <w:softHyphen/>
        <w:t>чения и удаления зубов счи</w:t>
        <w:softHyphen/>
        <w:t>тается период с 4-го по 6-й месяц беременности.</w:t>
      </w:r>
    </w:p>
    <w:p>
      <w:pPr>
        <w:pStyle w:val="Heading3"/>
        <w:rPr>
          <w:szCs w:val="28"/>
        </w:rPr>
      </w:pPr>
      <w:r>
        <w:rPr>
          <w:szCs w:val="28"/>
        </w:rPr>
        <w:t>Безопасное лечение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граничений на лечение зу</w:t>
        <w:softHyphen/>
        <w:t>бов и решение других стома</w:t>
        <w:softHyphen/>
        <w:t>тологических проблем доста</w:t>
        <w:softHyphen/>
        <w:t>точно мало: абсолютно ис</w:t>
        <w:softHyphen/>
        <w:t>ключена имплантация зубов, относительно протезирова</w:t>
        <w:softHyphen/>
        <w:t>ния нужна консультация опытного врача. Стоматоло</w:t>
        <w:softHyphen/>
        <w:t>гический рентген в первой половине беременности не делают, но после 20 недель разрешаются прицельные снимки, желательно на визиографе — компьютерном рентгеновском аппарате. Со</w:t>
        <w:softHyphen/>
        <w:t>временные обезболивающие и пломбировочные материа</w:t>
        <w:softHyphen/>
        <w:t>лы безопасны и эффективны. Польза от вылеченных мами</w:t>
        <w:softHyphen/>
        <w:t>ных зубов огромна: вы пре</w:t>
        <w:softHyphen/>
        <w:t>дотвращаете нежелательные воспалительные процессы в своем (работающем сейчас за двоих) организме, а также за</w:t>
        <w:softHyphen/>
        <w:t>болевания гортани, носо</w:t>
        <w:softHyphen/>
        <w:t>глотки и даже сердца. Но главное — и после рождения малыша вы сможете радо</w:t>
        <w:softHyphen/>
        <w:t>вать окружающих своей ос</w:t>
        <w:softHyphen/>
        <w:t>лепительной улыбко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7"/>
        <w:rPr/>
      </w:pPr>
      <w:r>
        <w:rPr>
          <w:b/>
          <w:bCs/>
          <w:lang w:val="en-US"/>
        </w:rPr>
        <w:t>V</w:t>
      </w:r>
      <w:r>
        <w:rPr>
          <w:b/>
          <w:bCs/>
        </w:rPr>
        <w:t xml:space="preserve">       Вопрос о резус-факторе крови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 наши дни многие знают о существовании резус-отрицательного и резус-положи</w:t>
        <w:softHyphen/>
        <w:t>тельного фактора. Известно и то, что принадлежность женщины к первому вариан</w:t>
        <w:softHyphen/>
        <w:t>ту может осложнить бере</w:t>
        <w:softHyphen/>
        <w:t>менность. Естественно жела</w:t>
        <w:softHyphen/>
        <w:t>ние защититься от влияния этого самого фактора.</w:t>
      </w:r>
    </w:p>
    <w:p>
      <w:pPr>
        <w:pStyle w:val="Heading3"/>
        <w:rPr>
          <w:szCs w:val="29"/>
        </w:rPr>
      </w:pPr>
      <w:r>
        <w:rPr>
          <w:szCs w:val="29"/>
        </w:rPr>
        <w:t>Белок не обнаружен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Система-резус связана с при</w:t>
        <w:softHyphen/>
        <w:t>сутствием в крови специфи</w:t>
        <w:softHyphen/>
        <w:t>ческих белков (в составе эри</w:t>
        <w:softHyphen/>
        <w:t>троцитов). У 85% людей эти белки имеются — их кровь называется резус-положи</w:t>
        <w:softHyphen/>
        <w:t>тельной, а у 15% они не обна</w:t>
        <w:softHyphen/>
        <w:t>руживаются и кровь соответ</w:t>
        <w:softHyphen/>
        <w:t>ственно считается резус-от</w:t>
        <w:softHyphen/>
        <w:t>рицательной. Плохо это или хорошо? Такая особенность обретает смысл лишь в опре</w:t>
        <w:softHyphen/>
        <w:t>деленных обстоятельствах, например, когда речь идет о переливании крови („отри</w:t>
        <w:softHyphen/>
        <w:t>цательная" более редкая и дорогая) или о зачатии ре</w:t>
        <w:softHyphen/>
        <w:t>бенка. Что касается периода беременности, то резус-фак</w:t>
        <w:softHyphen/>
        <w:t>тор крови важен для опреде</w:t>
        <w:softHyphen/>
        <w:t>ления взаимосвязи женщи</w:t>
        <w:softHyphen/>
        <w:t>ны и плода, а после рожде</w:t>
        <w:softHyphen/>
        <w:t>ния малыша — для его благо</w:t>
        <w:softHyphen/>
        <w:t>получного существования. Ситуация может развиваться по одному из трех сценарие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1. У обоих родителей кровь имеет одинаковый резус-фактор (отрицательный или положительный), который и наследует ребенок. В данном случае нет почвы для проти</w:t>
        <w:softHyphen/>
        <w:t>воречий, поэтому он считает</w:t>
        <w:softHyphen/>
        <w:t>ся наиболее благоприятным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2. У папы (но не у мамы) ре</w:t>
        <w:softHyphen/>
        <w:t>зус-фактор крови отрица</w:t>
        <w:softHyphen/>
        <w:t>тельный. Антагонизма меж</w:t>
        <w:softHyphen/>
        <w:t>ду организмом мамы и плода не возникает, поскольку „по</w:t>
        <w:softHyphen/>
        <w:t>ложительная" мама не мо</w:t>
        <w:softHyphen/>
        <w:t>жет плохо повлиять на свое</w:t>
        <w:softHyphen/>
        <w:t>го „отрицательного" ребенка. Значит, и опасности нет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3. У мамы (но не у папы) ре</w:t>
        <w:softHyphen/>
        <w:t>зус-отрицательная кровь. У плода возможен резус-фак</w:t>
        <w:softHyphen/>
        <w:t>тор как положительный, так и отрицательный. Опасность для ребенка возникает толь</w:t>
        <w:softHyphen/>
        <w:t>ко в том случае, если он уна</w:t>
        <w:softHyphen/>
        <w:t>следовал резус-положитель</w:t>
        <w:softHyphen/>
        <w:t>ную кровь отца. Однако и данная ситуация не столь од</w:t>
        <w:softHyphen/>
        <w:t>нозначна. На ее исход непо</w:t>
        <w:softHyphen/>
        <w:t>средственно влияют два мо</w:t>
        <w:softHyphen/>
        <w:t>мента. Во-первых, очень важно знать, какая у женщи</w:t>
        <w:softHyphen/>
        <w:t>ны беременность по счету. Во-вторых, продуцируются ли в мамином организме ан</w:t>
        <w:softHyphen/>
        <w:t>титела и какие именно. По</w:t>
        <w:softHyphen/>
        <w:t>пытаемся разобраться во всем этом и понять, как именно отрицательный ре</w:t>
        <w:softHyphen/>
        <w:t>зус-фактор матери влияет на положительный резус-фак</w:t>
        <w:softHyphen/>
        <w:t>тор плода.</w:t>
      </w:r>
    </w:p>
    <w:p>
      <w:pPr>
        <w:pStyle w:val="Heading3"/>
        <w:rPr>
          <w:szCs w:val="28"/>
        </w:rPr>
      </w:pPr>
      <w:r>
        <w:rPr>
          <w:szCs w:val="28"/>
        </w:rPr>
        <w:t>Идеальный вариант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Как известно, жизнь — это форма существования белко</w:t>
        <w:softHyphen/>
        <w:t>вых тел. Человеческий орга</w:t>
        <w:softHyphen/>
        <w:t>низм обладает иммунитетом, или защитной реакцией, бла</w:t>
        <w:softHyphen/>
        <w:t>годаря которой способен ог</w:t>
        <w:softHyphen/>
        <w:t>радить себя от разных болез</w:t>
        <w:softHyphen/>
        <w:t>ней. Как это происходит? Когда чужеродный белок (антиген) попадает в орга</w:t>
        <w:softHyphen/>
        <w:t>низм, в ответ сразу начинает</w:t>
        <w:softHyphen/>
        <w:t>ся производство определен</w:t>
        <w:softHyphen/>
        <w:t>ных антител с целью уничто</w:t>
        <w:softHyphen/>
        <w:t>жить чужака. В организме беременной с отрицатель</w:t>
        <w:softHyphen/>
        <w:t>ным резус-фактором таким чужаком являются эритро</w:t>
        <w:softHyphen/>
        <w:t>циты плода..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ако конфликта можно избежать, если женщина бе</w:t>
        <w:softHyphen/>
        <w:t>ременна в первый раз и у нее не было абортов или выки</w:t>
        <w:softHyphen/>
        <w:t>дышей. Даже при том усло</w:t>
        <w:softHyphen/>
        <w:t>вии, что у ребенка окажется резус-положительная кровь, все сложится благополучно. Ведь система иммунитета, впервые столкнувшись с эритроцитами-чужакам и, только после этой встречи начинает продуцировать ан</w:t>
        <w:softHyphen/>
        <w:t>титела. До первых родов (аборта, выкидыша) такого не происходит. Поэтому пер</w:t>
        <w:softHyphen/>
        <w:t>вая беременность — идеаль</w:t>
        <w:softHyphen/>
        <w:t>ный и безопасный вариант для резус-отрицательной ма</w:t>
        <w:softHyphen/>
        <w:t>мы и ее малыша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Однако прогноз на будущее требует уточнения. Пока женщина носила под серд</w:t>
        <w:softHyphen/>
        <w:t>цем своего первенца с поло</w:t>
        <w:softHyphen/>
        <w:t>жительным резус-фактором, в ее кровь произошел заброс антигенов. Организм непре</w:t>
        <w:softHyphen/>
        <w:t>менно „сохраняет это в памя</w:t>
        <w:softHyphen/>
        <w:t>ти" и может начать выработ</w:t>
        <w:softHyphen/>
        <w:t>ку антител в следующую бе</w:t>
        <w:softHyphen/>
        <w:t>ременность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Однако само по себе наличие антител в крови будущей ма</w:t>
        <w:softHyphen/>
        <w:t>мы — еще не повод с уверен</w:t>
        <w:softHyphen/>
        <w:t>ностью говорить о развитии резус-конфликта. Обычно врачи опасаются наиболее грозного его проявления — гемолитической болезни у плода. Развитие событий во многом зависит от количест</w:t>
        <w:softHyphen/>
        <w:t>ва и класса антител, выраба</w:t>
        <w:softHyphen/>
        <w:t>тывающихся в организме ма</w:t>
        <w:softHyphen/>
        <w:t>мы. Считается, что одни из них проходят через плаценту и вредят плоду, а другие, с большей молекулярной мас</w:t>
        <w:softHyphen/>
        <w:t>сой, не способны этого де</w:t>
        <w:softHyphen/>
        <w:t xml:space="preserve">лать (хотя и они умеют трансформироваться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одукцию антител могут провоцировать такие факто</w:t>
        <w:softHyphen/>
        <w:t>ры, как гестоз, сахарный диа</w:t>
        <w:softHyphen/>
        <w:t>бет, наконец, сам процесс ро</w:t>
        <w:softHyphen/>
        <w:t>дов (активные сокращения матки). Поэтому на протяже</w:t>
        <w:softHyphen/>
        <w:t>нии всей беременности, включая роды, главной забо</w:t>
        <w:softHyphen/>
        <w:t>той медиков остается наблю</w:t>
        <w:softHyphen/>
        <w:t>дение за титрами антител. Причем тревогу вызывает не только рост, но и падение их уровня. Возникает вопрос: куда же делись уже вырабо</w:t>
        <w:softHyphen/>
        <w:t>танные антитела? Не абсор</w:t>
        <w:softHyphen/>
        <w:t>бировал их организм плода? А если это так, значит, его эритроциты уже подвергают</w:t>
        <w:softHyphen/>
        <w:t xml:space="preserve">ся разрушению..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родуцирование антител — процесс очень сложный и ин</w:t>
        <w:softHyphen/>
        <w:t>дивидуальный. Многое здесь зависит не только от обстоя</w:t>
        <w:softHyphen/>
        <w:t>тельств, но и от состояния женского организма. Но в любом случае, если у бере</w:t>
        <w:softHyphen/>
        <w:t>менной обнаружили антите</w:t>
        <w:softHyphen/>
        <w:t>ла, ей обязательно назначают неспецифическое лечение. В основном это курс витами</w:t>
        <w:softHyphen/>
        <w:t>нов и препаратов, снимаю</w:t>
        <w:softHyphen/>
        <w:t>щих аллергические реакции. К другим методам лечения относится плазмафоррез — процедура, позволяющая „очистить'' кровь матери от антител. В России существу</w:t>
        <w:softHyphen/>
        <w:t>ет и практика внутриутроб</w:t>
        <w:softHyphen/>
        <w:t>ного переливания крови ре</w:t>
        <w:softHyphen/>
        <w:t>бенку. Однако это сопряже</w:t>
        <w:softHyphen/>
        <w:t>но с определенным риском.</w:t>
      </w:r>
    </w:p>
    <w:p>
      <w:pPr>
        <w:pStyle w:val="Heading3"/>
        <w:rPr>
          <w:szCs w:val="28"/>
        </w:rPr>
      </w:pPr>
      <w:r>
        <w:rPr>
          <w:szCs w:val="28"/>
        </w:rPr>
        <w:t>Под контролем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 малейшем подозрении на развитие гемолитической болезни у плода будущей маме обеспечен постоянный медицинский контроль. В подобных обстоятельствах важно выбрать наиболее бла</w:t>
        <w:softHyphen/>
        <w:t>гоприятный момент для по</w:t>
        <w:softHyphen/>
        <w:t>явления на свет ребенка. Нельзя допустить, чтобы ро</w:t>
        <w:softHyphen/>
        <w:t>ды произошли слишком рано или слишком поздно. И хотя все очень индивидуально, наиболее оптимальным сро</w:t>
        <w:softHyphen/>
        <w:t>ком считается 35-37 недель. Чтобы понять, не угрожает ли плоду гемолитическая бо</w:t>
        <w:softHyphen/>
        <w:t>лезнь, врачам необходимо собрать наибольшее количе</w:t>
        <w:softHyphen/>
        <w:t>ство сведений. В первую оче</w:t>
        <w:softHyphen/>
        <w:t>редь изучается анамнез бере</w:t>
        <w:softHyphen/>
        <w:t>менной, вся информация о прежних родах и выкиды</w:t>
        <w:softHyphen/>
        <w:t>шах, о заболеваниях, кото</w:t>
        <w:softHyphen/>
        <w:t>рые могли бы способство</w:t>
        <w:softHyphen/>
        <w:t>вать выработке антител. В начале беременности — раз в месяц, во второй половине — раз в две недели у будущей мамы берут из вены кровь для определения антител, Ультразвуковое обследова</w:t>
        <w:softHyphen/>
        <w:t>ние делают так часто, как это требуется. Только все пере</w:t>
        <w:softHyphen/>
        <w:t>численные факторы вкупе помогают врачу подтвердить или опровергнуть диагноз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Иначе не избежать ошибки. Ведь, к примеру, на УЗИ видны симптомы, появляю</w:t>
        <w:softHyphen/>
        <w:t>щиеся у плода при гемолити</w:t>
        <w:softHyphen/>
        <w:t>ческой болезни (утолщение плаценты, гипоксия плода, увеличение размеров живота и т.п.). Однако схожие симп</w:t>
        <w:softHyphen/>
        <w:t>томы характерны и для дру</w:t>
        <w:softHyphen/>
        <w:t>гих заболеваний. С приближением предпола</w:t>
        <w:softHyphen/>
        <w:t>гаемого срока родов врачи проводят ряд анализов для уточнения оптимальной да</w:t>
        <w:softHyphen/>
        <w:t>ты. Иногда вынуждены при</w:t>
        <w:softHyphen/>
        <w:t>бегать к исследованию око</w:t>
        <w:softHyphen/>
        <w:t>лоплодных вод, чтобы опре</w:t>
        <w:softHyphen/>
        <w:t>делить наличие антитела, уровень билирубина и дру</w:t>
        <w:softHyphen/>
        <w:t>гие показатели.</w:t>
      </w:r>
    </w:p>
    <w:p>
      <w:pPr>
        <w:pStyle w:val="Heading3"/>
        <w:rPr>
          <w:szCs w:val="28"/>
        </w:rPr>
      </w:pPr>
      <w:r>
        <w:rPr>
          <w:szCs w:val="28"/>
        </w:rPr>
        <w:t>Лечение — после род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20"/>
        </w:rPr>
        <w:t>К сожалению, до момента ро</w:t>
        <w:softHyphen/>
        <w:t>дов невозможно с увереннос</w:t>
        <w:softHyphen/>
        <w:t>тью сказать, будет ли у ре</w:t>
        <w:softHyphen/>
        <w:t>бенка гемолитическая болезнь, и если да, то какой сте</w:t>
        <w:softHyphen/>
        <w:t>пени тяжести. Заболевание может возникнуть еще в ут</w:t>
        <w:softHyphen/>
        <w:t>робе, в процессе родов или позже. Но в любом случае неонатолога обязательно предупредят о возможных осложнениях. Уже через час после родов этот специалист будет иметь на руках иссле</w:t>
        <w:softHyphen/>
        <w:t>дование крови, взятой из пу</w:t>
        <w:softHyphen/>
        <w:t>повины новорожденного, знать его резус-фактор, уро</w:t>
        <w:softHyphen/>
        <w:t>вень билирубина и антител. Поэтому абсолютно точно сможет сказать, болен ма</w:t>
        <w:softHyphen/>
        <w:t>лыш или нет, а при необхо</w:t>
        <w:softHyphen/>
        <w:t>димости примет меры. Гемо</w:t>
        <w:softHyphen/>
        <w:t>литическая болезнь у мла</w:t>
        <w:softHyphen/>
        <w:t>денцев встречается разной степени тяжести. Нередко она проявляется лишь в виде анемии. При этом в крови малыша повышается били</w:t>
        <w:softHyphen/>
        <w:t>рубин, что очень плохо влия</w:t>
        <w:softHyphen/>
        <w:t>ет на работу печени и мозга. Гемолитическая болезнь, бе</w:t>
        <w:softHyphen/>
        <w:t>зусловно, тяжелая патоло</w:t>
        <w:softHyphen/>
        <w:t>гия. Но в наше время ее ус</w:t>
        <w:softHyphen/>
        <w:t>пешно лечат. Порой ребенку нужны просто выхаживаю</w:t>
        <w:softHyphen/>
        <w:t>щие терапевтические меры, иногда — заменное перелива</w:t>
        <w:softHyphen/>
        <w:t>ние кров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Молоко мамы, рожающей во второй раз, тоже надо прове</w:t>
        <w:softHyphen/>
        <w:t>рить: бывает, антитела про</w:t>
        <w:softHyphen/>
        <w:t>никают к крохе и через него. Подчеркнем, что даже уве</w:t>
        <w:softHyphen/>
        <w:t>ренность врачей в том, что плод уже болен, вовсе не счи</w:t>
        <w:softHyphen/>
        <w:t>тается показанием для ин</w:t>
        <w:softHyphen/>
        <w:t>дукции выкидыша. Оперативные меры применяют лишь при отечных формах болезни, когда плод оказыва</w:t>
        <w:softHyphen/>
        <w:t>ется нежизнеспособным, что встречается крайне редко.</w:t>
      </w:r>
    </w:p>
    <w:p>
      <w:pPr>
        <w:pStyle w:val="Heading3"/>
        <w:rPr>
          <w:szCs w:val="28"/>
        </w:rPr>
      </w:pPr>
      <w:r>
        <w:rPr>
          <w:szCs w:val="28"/>
        </w:rPr>
        <w:t>Необходима защит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К сожалению, врачи не в си</w:t>
        <w:softHyphen/>
        <w:t>лах предотвратить гемолити</w:t>
        <w:softHyphen/>
        <w:t>ческую болезнь, если антите</w:t>
        <w:softHyphen/>
        <w:t>ла уже продуцируются и проникают сквозь плаценту. Однако современные специ</w:t>
        <w:softHyphen/>
        <w:t>алисты научились предот</w:t>
        <w:softHyphen/>
        <w:t>вращать саму вероятность продукции антител после первой беременности. В Рос</w:t>
        <w:softHyphen/>
        <w:t>сии любой женщине с отри</w:t>
        <w:softHyphen/>
        <w:t>цательным резус-фактором после первых родов (удач</w:t>
        <w:softHyphen/>
        <w:t>ных или неудачных), а также после аборта обязательно должны ввести антирезусный иммуноглобулин. Эта внутримышечная инъекция, кроме того, должна быть сде</w:t>
        <w:softHyphen/>
        <w:t>лана в первые трое суток по</w:t>
        <w:softHyphen/>
        <w:t>сле родов, поскольку при от</w:t>
        <w:softHyphen/>
        <w:t>срочке эффективность сни</w:t>
        <w:softHyphen/>
        <w:t>жается. Процедура бесплат</w:t>
        <w:softHyphen/>
        <w:t>ная, хотя сам по себе профи</w:t>
        <w:softHyphen/>
        <w:t>лактический препарат неде</w:t>
        <w:softHyphen/>
        <w:t>шев, так как производится из крови доноров, уже имею</w:t>
        <w:softHyphen/>
        <w:t>щих антитела. Считается, что введение иммуноглобу</w:t>
        <w:softHyphen/>
        <w:t>лина является профилакти</w:t>
        <w:softHyphen/>
        <w:t>ческой защитой организма женщины. Тем не менее в следующую беременность за ее состоянием обязательно будут вести тщательное на</w:t>
        <w:softHyphen/>
        <w:t>блюдение и примут все воз</w:t>
        <w:softHyphen/>
        <w:t>можные меры безопасности. У вас отрицательный резус-фактор крови и при этом вы мечтаете о здоровом малы</w:t>
        <w:softHyphen/>
        <w:t>ше? Есть только два гаранти</w:t>
        <w:softHyphen/>
        <w:t>рованных варианта, чтобы не допустить возможных ос</w:t>
        <w:softHyphen/>
        <w:t>ложнений. Первый — избе</w:t>
        <w:softHyphen/>
        <w:t>гать случайных связей, а сле</w:t>
        <w:softHyphen/>
        <w:t>довательно, и вероятных абортов. Рожайте в первую же беременность под наблю</w:t>
        <w:softHyphen/>
        <w:t>дением врачей и следите за тем, чтобы вам сделали укол иммуноглобулина. Второй вариант позволяет женщине с отрицательным резус-фактором иметь сколь</w:t>
        <w:softHyphen/>
        <w:t>ко угодно детей, не заботясь ни о какой профилактике. Однако в этом случае заво</w:t>
        <w:softHyphen/>
        <w:t>дить детей придется только от мужчины с отрицатель</w:t>
        <w:softHyphen/>
        <w:t>ным резус-фактором. Хотя такой вариант скорее из об</w:t>
        <w:softHyphen/>
        <w:t>ласти мечтаний — счастли</w:t>
        <w:softHyphen/>
        <w:t>вые совпадения „единорезусных" редки. Хотя, если по</w:t>
        <w:softHyphen/>
        <w:t>ставить перед собой опреде</w:t>
        <w:softHyphen/>
        <w:t>ленную цель... Так, напри</w:t>
        <w:softHyphen/>
        <w:t>мер, в каждом крупном горо</w:t>
        <w:softHyphen/>
        <w:t>де работают станции перели</w:t>
        <w:softHyphen/>
        <w:t>вания крови, где в опреде</w:t>
        <w:softHyphen/>
        <w:t>ленный день сдают кровь люди с отрицательным ре</w:t>
        <w:softHyphen/>
        <w:t xml:space="preserve">зус-фактором. Среди них много мужчин!   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VI</w:t>
      </w:r>
      <w:r>
        <w:rPr/>
        <w:t xml:space="preserve">       Пять мифов о родах с муже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ab/>
      </w:r>
      <w:r>
        <w:rPr>
          <w:b/>
          <w:bCs/>
          <w:color w:val="000000"/>
          <w:sz w:val="28"/>
          <w:szCs w:val="18"/>
        </w:rPr>
        <w:t>Миф перв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Роды с мужем — модное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нововведение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На самом деле совместные роды, по крайней мере на Ру</w:t>
        <w:softHyphen/>
        <w:t>си, считались делом обычным. Читаем в книге «Как понять младенца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«В старину крестьянки ро</w:t>
        <w:softHyphen/>
        <w:t>жали, сидя на руках у мужа. Тот помогал жене тужиться, при</w:t>
        <w:softHyphen/>
        <w:t>держивая за плечи. Муж дол</w:t>
        <w:softHyphen/>
        <w:t>жен стонать вместе с ней, а то и вместо нее, кричать во весь голос, корчиться, кататься по земле, изображать нечелове</w:t>
        <w:softHyphen/>
        <w:t>ческие мучения. Бывало, муж «рожал» куда громче и вырази</w:t>
        <w:softHyphen/>
        <w:t>тельнее «главной героини» со</w:t>
        <w:softHyphen/>
        <w:t>бытия. Любопытно, что, войдя в роль, мужья и на самом деле начинали чувствовать спазмы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 xml:space="preserve">  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и боли «в нутре», от чего жене «наступало послабление». Если женщина не была уверена в добровольном согласии мужа взять на себя ее страдания в родах, обращалась к знахарю, совершался так называемый «поддел» — ворожба, от кото</w:t>
        <w:softHyphen/>
        <w:t>рой родами мучится муж, а не жена. Колдовство свершали прямо на свадьбе, и счастли</w:t>
        <w:softHyphen/>
        <w:t>вый жених, пируя и предвку</w:t>
        <w:softHyphen/>
        <w:t>шая услады брачной ночи, знать не знал, что уготовила ему красавица жена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Во многих странах принято рожать вдвоем: таких родов куда больше, чем «одиноч</w:t>
        <w:softHyphen/>
        <w:t>ных». Вместо мужа врачи раз</w:t>
        <w:softHyphen/>
        <w:t>решают «прихватить» близ</w:t>
        <w:softHyphen/>
        <w:t>кую подругу, маму — того че</w:t>
        <w:softHyphen/>
        <w:t>ловека, к кому есть доверие. А в Канаде на седьмом-восьмом месяце беременности семья, ожидающая пополнения, при</w:t>
        <w:softHyphen/>
        <w:t>глашает родственников и дру</w:t>
        <w:softHyphen/>
        <w:t>зей на «бэби-шауэр», когда бу</w:t>
        <w:softHyphen/>
        <w:t>дущие родители, светясь от гордости, принимают поздра</w:t>
        <w:softHyphen/>
        <w:t>вления, подар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второ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Роды – неэстетичное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зрелище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Рождение ре</w:t>
        <w:softHyphen/>
        <w:t>бенка — гранди</w:t>
        <w:softHyphen/>
        <w:t>озное событие, в том числе и по эмоционально</w:t>
        <w:softHyphen/>
        <w:t>му накалу. Что уж говорить о своем малыше, появление ко</w:t>
        <w:softHyphen/>
        <w:t>торого папа ждал наравне с женой! Рождение — вовсе не безобразное зрелище: это та</w:t>
        <w:softHyphen/>
        <w:t>инство появления новой жиз</w:t>
        <w:softHyphen/>
        <w:t>ни, чудо природы. Впрочем, совместные роды — это на</w:t>
        <w:softHyphen/>
        <w:t>стоящее испытание для супру</w:t>
        <w:softHyphen/>
        <w:t>гов на прочность чувств. Гото</w:t>
        <w:softHyphen/>
        <w:t>вы ли будущие родители к столь серьезному шагу подой</w:t>
        <w:softHyphen/>
        <w:t>ти вместе? А «техническая» сторона самого процесса вы</w:t>
        <w:softHyphen/>
        <w:t>глядит вполне прилично: мно</w:t>
        <w:softHyphen/>
        <w:t>гие процедуры (например, ос</w:t>
        <w:softHyphen/>
        <w:t>мотр раскрытия или прокол пузыря) хоть и проводятся в присутствие супруга, но со</w:t>
        <w:softHyphen/>
        <w:t>вершаются под чистой простынкой — не «напоказ». Кста</w:t>
        <w:softHyphen/>
        <w:t>ти, мужу вовсе не обязательно смотреть ТУДА, в самый зев событий. Можно довольст</w:t>
        <w:softHyphen/>
        <w:t>воваться позицией у изголо</w:t>
        <w:softHyphen/>
        <w:t>вья роженицы, и оттуда помо</w:t>
        <w:softHyphen/>
        <w:t>гать придерживать жену, по</w:t>
        <w:softHyphen/>
        <w:t>вторять команды акушерк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6"/>
        </w:rPr>
        <w:t>Миф трети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Присутствие мужа на ро</w:t>
        <w:softHyphen/>
        <w:t xml:space="preserve">дах абсолютно бесполезно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19"/>
        </w:rPr>
        <w:t>Кто-то до сих пор искренне считает, что «нормальный му</w:t>
        <w:softHyphen/>
        <w:t>жик» не стремится «подсмот</w:t>
        <w:softHyphen/>
        <w:t>реть», как появляются на свет дети, а желание присутство</w:t>
        <w:softHyphen/>
        <w:t>вать на родах — проявление патологии. Мол, достаточно</w:t>
      </w:r>
      <w:r>
        <w:rPr>
          <w:color w:val="000000"/>
          <w:sz w:val="28"/>
          <w:szCs w:val="20"/>
        </w:rPr>
        <w:t xml:space="preserve"> художественной литературы на столь деликатную тему, фильмов, пусть себе отмечает в кругу друзей радостное со</w:t>
        <w:softHyphen/>
        <w:t>бытие, пока жена восстанав</w:t>
        <w:softHyphen/>
        <w:t>ливаетс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Но существует большая раз</w:t>
        <w:softHyphen/>
        <w:t>ница между ПРИСУТСТВИЕМ на родах и УЧАСТИЕМ. В пер</w:t>
        <w:softHyphen/>
        <w:t>вом случае, когда муж в тече</w:t>
        <w:softHyphen/>
        <w:t>ние нескольких часов наблю</w:t>
        <w:softHyphen/>
        <w:t>дает, как мучается близкий ему человек, сложно, прежде всего, мужчине: он никак не может облегчить страдания близкого человека, бессилен, «отстра</w:t>
        <w:softHyphen/>
        <w:t>нен» от хода событий. Для женщины же оказаться в труд</w:t>
        <w:softHyphen/>
        <w:t>ную, решающую минуту БЕЗ родного человека — настоя</w:t>
        <w:softHyphen/>
        <w:t>щий психологический стресс: она испытывает глубокое чув</w:t>
        <w:softHyphen/>
        <w:t>ство одиночества. Напротив, когда муж активен, то одним своим присутствием или дей</w:t>
        <w:softHyphen/>
        <w:t>ствиями облегчает состояние жены, особенно на самых дли</w:t>
        <w:softHyphen/>
        <w:t>тельных первом и втором пе</w:t>
        <w:softHyphen/>
        <w:t>риодах родов, когда идут схватки. Помощь оказывается физическая, например, массаж для обезболивания, и психо</w:t>
        <w:softHyphen/>
        <w:t>логическая (поддержание раз</w:t>
        <w:softHyphen/>
        <w:t>говора, отвлечение, при необ</w:t>
        <w:softHyphen/>
        <w:t>ходимости обращение к мед</w:t>
        <w:softHyphen/>
        <w:t>персоналу). В конце концов, именно он способен принять решение за женщину, когда та не в состоянии это сделать, например, о необходимости эпидуральной анестезии, вне</w:t>
        <w:softHyphen/>
        <w:t>планового кесарева и т. д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bCs/>
          <w:color w:val="000000"/>
          <w:sz w:val="28"/>
          <w:szCs w:val="18"/>
        </w:rPr>
      </w:pPr>
      <w:r>
        <w:rPr>
          <w:color w:val="000000"/>
          <w:sz w:val="28"/>
          <w:szCs w:val="20"/>
        </w:rPr>
        <w:t>Однако если у женщины нет желания предстать перед суп</w:t>
        <w:softHyphen/>
        <w:t>ругом распластанной на крес</w:t>
        <w:softHyphen/>
        <w:t>ле, существует компромисс: муж ждет за дверями родиль</w:t>
        <w:softHyphen/>
        <w:t>ного зала, входит, как только родится ребенок, проводит самые первые минуты рядом. Впрочем, обычно все мужья после появления наследни</w:t>
        <w:softHyphen/>
        <w:t>ка/наследницы на подъеме счастья ходят кругами по па</w:t>
        <w:softHyphen/>
        <w:t>лате и без остановки расска</w:t>
        <w:softHyphen/>
        <w:t>зывают жене, которую приво</w:t>
        <w:softHyphen/>
        <w:t>дят в порядок, какой у малыша замечательно курносый нос, осмысленные глаза или длин</w:t>
        <w:softHyphen/>
        <w:t>ные волосики. Так что для полноты ощущений вовсе не обязательно самому перере</w:t>
        <w:softHyphen/>
        <w:t>зать пуповину — это лишь один из атрибутов совмест</w:t>
        <w:softHyphen/>
        <w:t>ных род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четверт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Необходима серьезная</w:t>
      </w:r>
      <w:r>
        <w:rPr>
          <w:sz w:val="28"/>
        </w:rPr>
        <w:t xml:space="preserve"> </w:t>
      </w:r>
      <w:r>
        <w:rPr>
          <w:color w:val="000000"/>
          <w:sz w:val="28"/>
          <w:szCs w:val="19"/>
        </w:rPr>
        <w:t>подготовка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опрос решается индивиду</w:t>
        <w:softHyphen/>
        <w:t>ально: кому-то необходимо посещение соответствующих курсов для будущих родите</w:t>
        <w:softHyphen/>
        <w:t>лей, а кто-то обходится лишь просмотром видеокассет на эту тему, книгами. У пап, серь</w:t>
        <w:softHyphen/>
        <w:t>езно готовящихся к грядуще</w:t>
        <w:softHyphen/>
        <w:t>му пополнению, может про</w:t>
        <w:softHyphen/>
        <w:t>сто не найтись времени на посещение семейных заня</w:t>
        <w:softHyphen/>
        <w:t>тий, к тому же находиться среди большого количества беременных женщин неуют</w:t>
        <w:softHyphen/>
        <w:t>но. Не стоит переживать. Пой</w:t>
        <w:softHyphen/>
        <w:t>мите: ОН просто ДРУГОЙ. Так, кто-то спокойно выбирает в подарок женское белье, а кто-то обходит подобный прила</w:t>
        <w:softHyphen/>
        <w:t>вок за километр. Не предпи</w:t>
        <w:softHyphen/>
        <w:t>сывайте супругу определен</w:t>
        <w:softHyphen/>
        <w:t>ный сценарий поведения, при нарушении которого вы силь</w:t>
        <w:softHyphen/>
        <w:t>но расстроитесь. Роды — это естественный процесс, и поведение в них подскажет ин</w:t>
        <w:softHyphen/>
        <w:t>туиция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b/>
          <w:bCs/>
          <w:color w:val="000000"/>
          <w:sz w:val="28"/>
          <w:szCs w:val="18"/>
        </w:rPr>
        <w:t>Миф пятый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</w:rPr>
      </w:pPr>
      <w:r>
        <w:rPr>
          <w:color w:val="000000"/>
          <w:sz w:val="28"/>
          <w:szCs w:val="19"/>
        </w:rPr>
        <w:t>Ухудшение сексу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нтимные отношения конеч</w:t>
        <w:softHyphen/>
        <w:t>но же изменятся, ведь теперь «на пути» стоит ребенок Нес</w:t>
        <w:softHyphen/>
        <w:t>колько недель женщине требу</w:t>
        <w:softHyphen/>
        <w:t>ется просто на то, чтобы прий</w:t>
        <w:softHyphen/>
        <w:t>ти в себя. К тому же она, вероят</w:t>
        <w:softHyphen/>
        <w:t>но, недосыпает, так как кормит малыша ночью, укладывает спать. Муж далеко не сра</w:t>
        <w:softHyphen/>
        <w:t>зу готов настроиться на то, что после родов при</w:t>
        <w:softHyphen/>
        <w:t>дется делиться женой с кем-то еще. Особо впе</w:t>
        <w:softHyphen/>
        <w:t>чатлительные мужья, правда, боятся «подходить» к жене, чтобы не сделать ей больно, еще помня состоя</w:t>
        <w:softHyphen/>
        <w:t>ние на родах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прочем, на интимных отношениях больше сказыва</w:t>
        <w:softHyphen/>
        <w:t>ются ежедневный быт, притертость характеров. Нередко секс после рождения ребенка, наоборот, улучшается: ведь стало больше взаимопо</w:t>
        <w:softHyphen/>
        <w:t>нимания. Это и есть самый лучший результат совместных родов — ощущение единения семьи. Именно тогда отноше</w:t>
        <w:softHyphen/>
        <w:t>ния переходят на принципи</w:t>
        <w:softHyphen/>
        <w:t>ально другой уровень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Так что, каким бы не было ваше решение, серьезно обду</w:t>
        <w:softHyphen/>
        <w:t>майте его!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Heading5"/>
        <w:rPr/>
      </w:pPr>
      <w:r>
        <w:rPr>
          <w:lang w:val="en-US"/>
        </w:rPr>
        <w:t>VII</w:t>
      </w:r>
      <w:r>
        <w:rPr/>
        <w:t xml:space="preserve">       Периоды родов</w:t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ормальная беременность продолжается 38-42 недели. По конкретный день появле</w:t>
        <w:softHyphen/>
        <w:t>ния на свет знает лишь ребе</w:t>
        <w:softHyphen/>
        <w:t>нок. Ведь для благополуч</w:t>
        <w:softHyphen/>
        <w:t>ных родов необходимо, что</w:t>
        <w:softHyphen/>
        <w:t>бы малыш достиг физиоло</w:t>
        <w:softHyphen/>
        <w:t>гической зрелости. Поэтому важно дождаться естествен</w:t>
        <w:softHyphen/>
        <w:t>ного начала родов, сигнала от ребенка, что он готов по</w:t>
        <w:softHyphen/>
        <w:t>явиться на свет. В течение родов выделяют три перио</w:t>
        <w:softHyphen/>
        <w:t>да: раскрытие шейки матки (период схваток), рождение ребенка (потуги) и рождение последа или детского места (плаценты). У первородя</w:t>
        <w:softHyphen/>
        <w:t>щих длительность первого периода, как правило, со</w:t>
        <w:softHyphen/>
        <w:t>ставляет 10-12 часов, второ</w:t>
        <w:softHyphen/>
        <w:t xml:space="preserve">го — от 40 минут до 2 часов, третьего — 30-40 минут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И не забывайте: роды — это совместный процесс, в нем участвуют и мама, и малыш. Если нет медицинских пока</w:t>
        <w:softHyphen/>
        <w:t>заний к дородовой госпита</w:t>
        <w:softHyphen/>
        <w:t>лизации, желательно, чтобы начало их проходило в ком</w:t>
        <w:softHyphen/>
        <w:t>фортной, спокойной обста</w:t>
        <w:softHyphen/>
        <w:t>новке, лучше всего дома. Именно там вы можете наст</w:t>
        <w:softHyphen/>
        <w:t>роиться на предстоящий процесс, получить поддерж</w:t>
        <w:softHyphen/>
        <w:t>ку от близких.</w:t>
      </w:r>
    </w:p>
    <w:p>
      <w:pPr>
        <w:pStyle w:val="Heading3"/>
        <w:rPr>
          <w:szCs w:val="29"/>
        </w:rPr>
      </w:pPr>
      <w:r>
        <w:rPr>
          <w:szCs w:val="29"/>
        </w:rPr>
        <w:t>Важное начало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Наиболее длителен период схваток, когда шейка матки сглаживается, раскрываясь до 10 см, — это необходимо, чтобы головка ребенка про</w:t>
        <w:softHyphen/>
        <w:t>шла через родовые пути. Продолжительность схваток постепенно увеличивается от нескольких секунд до мину</w:t>
        <w:softHyphen/>
        <w:t>ты, а время между ними со</w:t>
        <w:softHyphen/>
        <w:t>кращается. Признак начав</w:t>
        <w:softHyphen/>
        <w:t>шихся родов — прогрессиру</w:t>
        <w:softHyphen/>
        <w:t>ющие и регулярные схватки. Вначале (при раскрытии шейки матки от 0 до 3 см) женщина испытывает тяну</w:t>
        <w:softHyphen/>
        <w:t>щие ощущения в области по</w:t>
        <w:softHyphen/>
        <w:t>ясницы, которые затем ста</w:t>
        <w:softHyphen/>
        <w:t>новятся болезненными и спускаются вниз живота. Хо</w:t>
        <w:softHyphen/>
        <w:t>тя в отдельных случаях лока</w:t>
        <w:softHyphen/>
        <w:t>лизация боли может быть иной (судороги в ногах, тянет низ живота или, наобо</w:t>
        <w:softHyphen/>
        <w:t>рот, основная боль по-преж</w:t>
        <w:softHyphen/>
        <w:t>нему остается в области по</w:t>
        <w:softHyphen/>
        <w:t>ясницы). Все это индивиду</w:t>
        <w:softHyphen/>
        <w:t>ально, так же как и сила бо</w:t>
        <w:softHyphen/>
        <w:t>ли. Что касается эмоций, воз</w:t>
        <w:softHyphen/>
        <w:t>можны возбуждение, трево</w:t>
        <w:softHyphen/>
        <w:t xml:space="preserve">га, неуверенность, что роды начались, разговорчивость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Если первые схватки при</w:t>
        <w:softHyphen/>
        <w:t>шлись на ночь, постарайтесь поспать. Если же днем, зани</w:t>
        <w:softHyphen/>
        <w:t>майтесь обычными делами — погуляйте, приготовьте еду, соберите вещи в роддом. Так поможете себе отвлечься и сохранить силы для родов. И не забудьте поесть, вам с ма</w:t>
        <w:softHyphen/>
        <w:t>лышом нужны питательные вещества и энергия.</w:t>
      </w:r>
    </w:p>
    <w:p>
      <w:pPr>
        <w:pStyle w:val="Heading3"/>
        <w:rPr>
          <w:szCs w:val="28"/>
        </w:rPr>
      </w:pPr>
      <w:r>
        <w:rPr>
          <w:szCs w:val="28"/>
        </w:rPr>
        <w:t>Дышим и расслабляемся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 момент схватки надо оста</w:t>
        <w:softHyphen/>
        <w:t>ваться максимально расслаб</w:t>
        <w:softHyphen/>
        <w:t>ленной, применяя методы са</w:t>
        <w:softHyphen/>
        <w:t>мообезболивания и контро</w:t>
        <w:softHyphen/>
        <w:t>лируя дыхание (оно должно быть брюшным и глубоким). Фиксируйте длительность и частоту схваток. Понимая, насколько правильно разви</w:t>
        <w:softHyphen/>
        <w:t>вается родовая деятельность, нарастают ли схватки, вы во</w:t>
        <w:softHyphen/>
        <w:t>время (не раньше, но и не позже) поедете в больницу. Зная схему возникновения родовой боли, с помощью расслабления мышц и глубо</w:t>
        <w:softHyphen/>
        <w:t>кого дыхания, несущего мак</w:t>
        <w:softHyphen/>
        <w:t>симум кислорода в ткани, вы можете уменьшить болезнен</w:t>
        <w:softHyphen/>
        <w:t>ность на две трети, Как же появляется родовая боль? Возникновение неприятных ощущений можно предста</w:t>
        <w:softHyphen/>
        <w:t>вить так: в последние дни бе</w:t>
        <w:softHyphen/>
        <w:t>ременности у женщины на</w:t>
        <w:softHyphen/>
        <w:t>капливаются тревожные ожидания, а в период самой родовой деятельности страх достигает кульминации, вследствие чего в кровь вы</w:t>
        <w:softHyphen/>
        <w:t>брасывается гормон адрена</w:t>
        <w:softHyphen/>
        <w:t>лин. Судорожно напрягают</w:t>
        <w:softHyphen/>
        <w:t>ся мышцы, в том числе и вну</w:t>
        <w:softHyphen/>
        <w:t>тренних органов, — происхо</w:t>
        <w:softHyphen/>
        <w:t>дит сдавливание сосудов, проходящих в таких мыш</w:t>
        <w:softHyphen/>
        <w:t>цах, возникает дефицит кро</w:t>
        <w:softHyphen/>
        <w:t>ви (а следовательно, и кислорода в мышцах матки), появ</w:t>
        <w:softHyphen/>
        <w:t xml:space="preserve">ляется ощущение боли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Итак, вам необходимо пра</w:t>
        <w:softHyphen/>
        <w:t>вильно дышать и рассла</w:t>
        <w:softHyphen/>
        <w:t>биться. Вариантов дыхания во время схваток множество, и каждой женщине подходит что-то свое. Но главное — по</w:t>
        <w:softHyphen/>
        <w:t>мнить о необходимости глу</w:t>
        <w:softHyphen/>
        <w:t>бокого брюшного дыхания. Ведь именно кислород сей</w:t>
        <w:softHyphen/>
        <w:t>час так нужен и вам (для пра</w:t>
        <w:softHyphen/>
        <w:t>вильной и наиболее безбо</w:t>
        <w:softHyphen/>
        <w:t>лезненной работы мышц), и крохе. Научитесь верно ды</w:t>
        <w:softHyphen/>
        <w:t>шать заранее. Для этого по</w:t>
        <w:softHyphen/>
        <w:t>ложите одну руку иа живот, другую на грудь, а теперь глубоко вдохните носом, что</w:t>
        <w:softHyphen/>
        <w:t>бы рука на животе выдвину</w:t>
        <w:softHyphen/>
        <w:t>лась дальше, чем рука на гру</w:t>
        <w:softHyphen/>
        <w:t>ди. Возможно, вначале это покажется вам непривыч</w:t>
        <w:softHyphen/>
        <w:t>ным, но именно оно является наиболее физиологичным, включающим все отделы лег</w:t>
        <w:softHyphen/>
        <w:t>ких в работу и, следователь</w:t>
        <w:softHyphen/>
        <w:t>но, поставляющим нашему организму максимальное ко</w:t>
        <w:softHyphen/>
        <w:t>личество кислорода. Кроме этого, глубокое брюшное ды</w:t>
        <w:softHyphen/>
        <w:t>хание является расслабляю</w:t>
        <w:softHyphen/>
        <w:t xml:space="preserve">щим и обезболивающим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рименяя различные техни</w:t>
        <w:softHyphen/>
        <w:t>ки аутотренинга, можно в момент схватки использо</w:t>
        <w:softHyphen/>
        <w:t>вать формулы самовнуше</w:t>
        <w:softHyphen/>
        <w:t>ния: „Я спокойна. Схватка — показатель родовой деятель</w:t>
        <w:softHyphen/>
        <w:t>ности. Постепенно она будет усиливаться. Дыхание у ме</w:t>
        <w:softHyphen/>
        <w:t>ня ровное, глубокое. Мышцы расслаблены. Схватка закан</w:t>
        <w:softHyphen/>
        <w:t>чивается. Сейчас будет пери</w:t>
        <w:softHyphen/>
        <w:t>од отдыха". Во время схватки можно применять обезболи</w:t>
        <w:softHyphen/>
        <w:t>вающее дыхание и удобные позы. При дыхании акцент всегда надо делать на выдохе. Постепенно сила и продол</w:t>
        <w:softHyphen/>
        <w:t>жительность схваток увели</w:t>
        <w:softHyphen/>
        <w:t>чиваются (шейка матки рас</w:t>
        <w:softHyphen/>
        <w:t>крывается уже от 4 до 7 см), а вместе с этим изменяется и ваше эмоциональное состоя</w:t>
        <w:softHyphen/>
        <w:t>ние, могут появиться уста</w:t>
        <w:softHyphen/>
        <w:t>лость, обескураженность, со</w:t>
        <w:softHyphen/>
        <w:t>средоточенность только на родах. В данном случае ауто</w:t>
        <w:softHyphen/>
        <w:t>тренинг выполняет функцию и обезболивания, и стабилизации эмоционального состояния. Между схватками старайтесь набраться сил для следующей схватки, дать от</w:t>
        <w:softHyphen/>
        <w:t>дых своему организму. Рас</w:t>
        <w:softHyphen/>
        <w:t>слабляясь, начинайте с мышц лица (область нижней части лица является проек</w:t>
        <w:softHyphen/>
        <w:t>цией половых органов, и, расслабляя губы, челюсть, вы расслабляете шейку мат</w:t>
        <w:softHyphen/>
        <w:t>ки) и постепенно проецируй</w:t>
        <w:softHyphen/>
        <w:t>те это на все тело. Между схватками используйте та</w:t>
        <w:softHyphen/>
        <w:t>кие формулы: „Я спокойна. Контролирую себя. Мое ды</w:t>
        <w:softHyphen/>
        <w:t>хание ровное, спокойное. Мышцы лица расслаблены. Расслаблены мышцы плеч, предплечий, кистей рук. Все мышцы моих рук полностью расслаблены и теплы. Рас</w:t>
        <w:softHyphen/>
        <w:t>слаблены мышцы промежно</w:t>
        <w:softHyphen/>
        <w:t>сти, ягодиц. Полностью рас</w:t>
        <w:softHyphen/>
        <w:t>слаблены мышцы бедер, го</w:t>
        <w:softHyphen/>
        <w:t>лени. Между схватками мой организм отдыхает. Роды у меня протекают благополуч</w:t>
        <w:softHyphen/>
        <w:t>но. Я хорошо ощущаю шеве</w:t>
        <w:softHyphen/>
        <w:t>ление моего малыша. Состо</w:t>
        <w:softHyphen/>
        <w:t>яние ребенка хорошее. Мы вместе". Выучите формулы наизусть, тренируйтесь дома, достигая максимального рас</w:t>
        <w:softHyphen/>
        <w:t>слабления. Вам потребуется 5-10 сеансов, чтобы почувст</w:t>
        <w:softHyphen/>
        <w:t xml:space="preserve">вовать, как тело слушается вас и расслабляется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Чаще меняйте положение, не забывайте в течение всего первого периода опорожнять мочевой пузырь каждые пол</w:t>
        <w:softHyphen/>
        <w:t>часа (это необходимо для со</w:t>
        <w:softHyphen/>
        <w:t>кращения матки, а, следова</w:t>
        <w:softHyphen/>
        <w:t xml:space="preserve">тельно, раскрытия шейки). Хорошо расслабляет теплая ванна или теплый душ (во время схватки лейте горячую воду на область поясницы — это уменьшает боль)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Все организационные вопро</w:t>
        <w:softHyphen/>
        <w:t>сы продумайте заранее (оп</w:t>
        <w:softHyphen/>
        <w:t>ределитесь с роддомом, ре</w:t>
        <w:softHyphen/>
        <w:t>шите, на каком транспорте вы туда поедете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rFonts w:eastAsia="Arial"/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>Как правило, отхождение вод (прорыв плодного пузыря) происходит уже при достаточно интенсивных схватках и раскрытии шейки матки более 6 см, если же воды отходят раньше, важно следить за их видом. В норме воды светлые, похожие на рас</w:t>
        <w:softHyphen/>
        <w:t>сол от соленых помидоров, в них бывает немного прожи</w:t>
        <w:softHyphen/>
        <w:t>лок крови, они обладают спе</w:t>
        <w:softHyphen/>
        <w:t>цифическим, но не неприят</w:t>
        <w:softHyphen/>
        <w:t>ным запахом. Если же воды содержат кровь или зелень, необходима срочная госпи</w:t>
        <w:softHyphen/>
        <w:t>тализация, так как ребенок может страдать. В этом слу</w:t>
        <w:softHyphen/>
        <w:t>чае в роддом следует ехать лежа на боку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о мере раскрытия шейки матки схватки становятся все более болезненными и частыми, при нормальном течении родов, когда проме</w:t>
        <w:softHyphen/>
        <w:t>жуток между схватками бу</w:t>
        <w:softHyphen/>
        <w:t>дет составлять 5-7 минут (раскрытие более 7 см), мо</w:t>
        <w:softHyphen/>
        <w:t>жете ехать в роддом. Коротко подстригите ногти, оставьте дома все украшения. В при</w:t>
        <w:softHyphen/>
        <w:t>емном отделении вам сдела</w:t>
        <w:softHyphen/>
        <w:t>ют клизму, побреют промеж</w:t>
        <w:softHyphen/>
        <w:t>ность. Возможно, на этой фазе схваток вы будете ис</w:t>
        <w:softHyphen/>
        <w:t>пытывать беспокойство, раз</w:t>
        <w:softHyphen/>
        <w:t>дражение, ошеломление, же</w:t>
        <w:softHyphen/>
        <w:t>лание отказаться от участия в процессе родов, перело</w:t>
        <w:softHyphen/>
        <w:t>жить ответственность за ход родов на другого.</w:t>
      </w:r>
    </w:p>
    <w:p>
      <w:pPr>
        <w:pStyle w:val="Heading3"/>
        <w:rPr>
          <w:szCs w:val="28"/>
        </w:rPr>
      </w:pPr>
      <w:r>
        <w:rPr>
          <w:szCs w:val="28"/>
        </w:rPr>
        <w:t>Этап второй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осле раскрытия шейки мат</w:t>
        <w:softHyphen/>
        <w:t>ки наступает второй период родов — потужной. Потуга — это та же схватка, только ощущения иные: позыв схо</w:t>
        <w:softHyphen/>
        <w:t>дить в туалет по-большому (головка ребенка начинает давить на прямую кишку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Период менее длительный (от 40 минут до 2 часов), но именно во время потуг ребе</w:t>
        <w:softHyphen/>
        <w:t>нок и рождается. Для вас это основной этап активной ра</w:t>
        <w:softHyphen/>
        <w:t>боты в родах, когда посредст</w:t>
        <w:softHyphen/>
        <w:t>вом мышечного напряжения мама помогает малышу про</w:t>
        <w:softHyphen/>
        <w:t>двигаться по родовым путям. В момент потуги мысленно повторяйте формулы аутот</w:t>
        <w:softHyphen/>
        <w:t>ренинга: „Вдох. Напрячь мышцы живота. Плавно уси</w:t>
        <w:softHyphen/>
        <w:t>лить давление на низ. Давле</w:t>
        <w:softHyphen/>
        <w:t>ние сильнее и сильнее. Ребе</w:t>
        <w:softHyphen/>
        <w:t>нок все дальше продвигается по родовым путям. Плавный выдох". За время одной поту</w:t>
        <w:softHyphen/>
        <w:t>ги повторяйте так трижды. Слушайте акушерку, она по</w:t>
        <w:softHyphen/>
        <w:t>может правильно и вовремя тужиться (плавно усиливая давление, чтобы не травми</w:t>
        <w:softHyphen/>
        <w:t>ровать промежность и голо</w:t>
        <w:softHyphen/>
        <w:t>вку ребенка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После рождения хорошо бы положить кроху к вам на жи</w:t>
        <w:softHyphen/>
        <w:t>вот, чтобы помочь вам и ему справиться с пережитым стрессом во время родов. Ма</w:t>
        <w:softHyphen/>
        <w:t>лыш ощущает мамин запах, слышит биение ее сердца. Обратитесь к нему с ласко</w:t>
        <w:softHyphen/>
        <w:t>выми словами, скажите, как вы его ждали и как рады встрече. Все это даст крохе уверенность в маминой люб</w:t>
        <w:softHyphen/>
        <w:t>ви. Тем временем врач пере</w:t>
        <w:softHyphen/>
        <w:t xml:space="preserve">режет пуповину. 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sz w:val="28"/>
        </w:rPr>
      </w:pPr>
      <w:r>
        <w:rPr>
          <w:color w:val="000000"/>
          <w:sz w:val="28"/>
          <w:szCs w:val="20"/>
        </w:rPr>
        <w:t>В течение 30 минут после рождения необходимо при</w:t>
        <w:softHyphen/>
        <w:t>ложить малыша к груди. Это стимулирует лактацию, соса</w:t>
        <w:softHyphen/>
        <w:t>тельные движения ребенка</w:t>
      </w:r>
      <w:r>
        <w:rPr>
          <w:sz w:val="28"/>
        </w:rPr>
        <w:t xml:space="preserve"> </w:t>
      </w:r>
      <w:r>
        <w:rPr>
          <w:color w:val="000000"/>
          <w:sz w:val="28"/>
          <w:szCs w:val="20"/>
        </w:rPr>
        <w:t>вызывают сокращения мат</w:t>
        <w:softHyphen/>
        <w:t>ки, что способствует отделе</w:t>
        <w:softHyphen/>
        <w:t>нию и рождению последа. Кроме того, малыш узнает вкус молозива, вместе с кото</w:t>
        <w:softHyphen/>
        <w:t>рым он получает огромное количество питательных ве</w:t>
        <w:softHyphen/>
        <w:t>ществ, гормонов, ферментов, а также успокаивается. Все это важно не только с физио</w:t>
        <w:softHyphen/>
        <w:t>логической точки зрения, здесь есть глубокий психоло</w:t>
        <w:softHyphen/>
        <w:t>гически и смысл. Именно первые минуты нашего пре</w:t>
        <w:softHyphen/>
        <w:t>бывания в этом мире глубоко запечатлеваются в подсозна</w:t>
        <w:softHyphen/>
        <w:t>нии, создавая основу буду</w:t>
        <w:softHyphen/>
        <w:t>щего общения с миром. И от того, кто находится рядом с малышом после рождения (любимая мама или незнако</w:t>
        <w:softHyphen/>
        <w:t>мый человек), во многом за</w:t>
        <w:softHyphen/>
        <w:t>висит его доверие к миру.</w:t>
      </w:r>
    </w:p>
    <w:p>
      <w:pPr>
        <w:pStyle w:val="Heading3"/>
        <w:rPr>
          <w:szCs w:val="29"/>
        </w:rPr>
      </w:pPr>
      <w:r>
        <w:rPr>
          <w:szCs w:val="29"/>
        </w:rPr>
        <w:t>Последний рывок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0"/>
        </w:rPr>
        <w:t>Последний период наступает примерно через 30 минут, это рождение последа или плаценты, которая так долго защищала и питала малыша. Вследствие сокращения мат</w:t>
        <w:softHyphen/>
        <w:t>ки послед отделяется от ее стенок, акушерка предложит вам еще раз потужиться, и вы родите плаценту. После это</w:t>
        <w:softHyphen/>
        <w:t>го врач осматривает плацен</w:t>
        <w:softHyphen/>
        <w:t>ту с материнской стороны, обращая внимание на ее це</w:t>
        <w:softHyphen/>
        <w:t>лостность. Трудная и счаст</w:t>
        <w:softHyphen/>
        <w:t xml:space="preserve">ливая работа завершена. 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708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Хелльбрюгге Т., Деринг Г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Ребенок от 0 до 6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1992г. Москв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олдырева Н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Здоровье малыша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3 №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Блох М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ериоды родов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олаева О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озаботимся о наших зубках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Никольская И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Война против своих?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Смык И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На языке любви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«Мой ребенок» 2004 №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улова М.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>Пять мифов о родах с мужем</w:t>
      </w:r>
    </w:p>
    <w:p>
      <w:pPr>
        <w:pStyle w:val="Normal"/>
        <w:spacing w:lineRule="auto" w:line="360"/>
        <w:ind w:left="1413" w:hanging="0"/>
        <w:jc w:val="both"/>
        <w:rPr>
          <w:sz w:val="28"/>
        </w:rPr>
      </w:pPr>
      <w:r>
        <w:rPr>
          <w:sz w:val="28"/>
        </w:rPr>
        <w:t xml:space="preserve">«Няня» 2002 №5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47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spacing w:lineRule="auto" w:line="360"/>
      <w:jc w:val="center"/>
      <w:outlineLvl w:val="2"/>
    </w:pPr>
    <w:rPr>
      <w:b/>
      <w:bCs/>
      <w:color w:val="000000"/>
      <w:sz w:val="28"/>
      <w:szCs w:val="3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color w:val="000000"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autoSpaceDE w:val="false"/>
      <w:spacing w:lineRule="auto" w:line="360"/>
      <w:ind w:firstLine="708"/>
      <w:jc w:val="center"/>
      <w:outlineLvl w:val="5"/>
    </w:pPr>
    <w:rPr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color w:val="000000"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8"/>
      <w:jc w:val="center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spacing w:lineRule="auto" w:line="360"/>
      <w:ind w:firstLine="708"/>
      <w:jc w:val="both"/>
    </w:pPr>
    <w:rPr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1:31:00Z</dcterms:created>
  <dc:creator>Maxim</dc:creator>
  <dc:description/>
  <dc:language>en-US</dc:language>
  <cp:lastModifiedBy>Maxim</cp:lastModifiedBy>
  <cp:lastPrinted>2004-05-02T14:55:00Z</cp:lastPrinted>
  <dcterms:modified xsi:type="dcterms:W3CDTF">2005-03-01T11:44:00Z</dcterms:modified>
  <cp:revision>25</cp:revision>
  <dc:subject/>
  <dc:title>Планирование семьи</dc:title>
</cp:coreProperties>
</file>