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ГОУВПО «АмГУ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ВИ и МО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Джордж Вашингтон – человек и полити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полнитель:                                                              студентка 1 курса ФМО, 3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руппы Грибцова А.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уководитель:                                                              к.и.н. доцент Журавель Н.А.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3:24:00Z</dcterms:created>
  <dc:creator>Rio</dc:creator>
  <dc:description/>
  <cp:keywords/>
  <dc:language>en-US</dc:language>
  <cp:lastModifiedBy>Rio</cp:lastModifiedBy>
  <dcterms:modified xsi:type="dcterms:W3CDTF">2004-05-30T13:26:00Z</dcterms:modified>
  <cp:revision>1</cp:revision>
  <dc:subject/>
  <dc:title>Министерство образования и науки РФ</dc:title>
</cp:coreProperties>
</file>