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t xml:space="preserve">  </w:t>
      </w:r>
      <w:r>
        <w:rPr>
          <w:sz w:val="28"/>
          <w:szCs w:val="28"/>
        </w:rPr>
        <w:t>Введение                                                                                                                    3</w:t>
      </w:r>
    </w:p>
    <w:p>
      <w:pPr>
        <w:pStyle w:val="Normal"/>
        <w:spacing w:lineRule="auto" w:line="360"/>
        <w:rPr>
          <w:sz w:val="28"/>
          <w:szCs w:val="28"/>
        </w:rPr>
      </w:pPr>
      <w:r>
        <w:rPr>
          <w:sz w:val="28"/>
          <w:szCs w:val="28"/>
        </w:rPr>
        <w:t xml:space="preserve">  </w:t>
      </w:r>
      <w:r>
        <w:rPr>
          <w:sz w:val="28"/>
          <w:szCs w:val="28"/>
        </w:rPr>
        <w:t>1 Детство и юность                                                                                                   4</w:t>
      </w:r>
    </w:p>
    <w:p>
      <w:pPr>
        <w:pStyle w:val="Normal"/>
        <w:spacing w:lineRule="auto" w:line="360"/>
        <w:rPr>
          <w:sz w:val="28"/>
          <w:szCs w:val="28"/>
        </w:rPr>
      </w:pPr>
      <w:r>
        <w:rPr>
          <w:sz w:val="28"/>
          <w:szCs w:val="28"/>
        </w:rPr>
        <w:t xml:space="preserve">  </w:t>
      </w:r>
      <w:r>
        <w:rPr>
          <w:sz w:val="28"/>
          <w:szCs w:val="28"/>
        </w:rPr>
        <w:t>2 Карьерный рост                                                                                                      6</w:t>
      </w:r>
    </w:p>
    <w:p>
      <w:pPr>
        <w:pStyle w:val="Normal"/>
        <w:spacing w:lineRule="auto" w:line="360"/>
        <w:rPr>
          <w:sz w:val="28"/>
          <w:szCs w:val="28"/>
        </w:rPr>
      </w:pPr>
      <w:r>
        <w:rPr>
          <w:sz w:val="28"/>
          <w:szCs w:val="28"/>
        </w:rPr>
        <w:t xml:space="preserve">  </w:t>
      </w:r>
      <w:r>
        <w:rPr>
          <w:sz w:val="28"/>
          <w:szCs w:val="28"/>
        </w:rPr>
        <w:t xml:space="preserve">3 Годы президентского правления (1789 – 1797)                                                 10                                    </w:t>
      </w:r>
    </w:p>
    <w:p>
      <w:pPr>
        <w:pStyle w:val="Normal"/>
        <w:spacing w:lineRule="auto" w:line="360"/>
        <w:rPr>
          <w:sz w:val="28"/>
          <w:szCs w:val="28"/>
        </w:rPr>
      </w:pPr>
      <w:r>
        <w:rPr>
          <w:sz w:val="28"/>
          <w:szCs w:val="28"/>
        </w:rPr>
        <w:t xml:space="preserve">  </w:t>
      </w:r>
      <w:r>
        <w:rPr>
          <w:sz w:val="28"/>
          <w:szCs w:val="28"/>
        </w:rPr>
        <w:t>4 Особенности последних лет жизни                                                                    18</w:t>
      </w:r>
    </w:p>
    <w:p>
      <w:pPr>
        <w:pStyle w:val="Normal"/>
        <w:spacing w:lineRule="auto" w:line="360"/>
        <w:rPr>
          <w:sz w:val="28"/>
          <w:szCs w:val="28"/>
        </w:rPr>
      </w:pPr>
      <w:r>
        <w:rPr>
          <w:sz w:val="28"/>
          <w:szCs w:val="28"/>
        </w:rPr>
        <w:t xml:space="preserve">  </w:t>
      </w:r>
      <w:r>
        <w:rPr>
          <w:sz w:val="28"/>
          <w:szCs w:val="28"/>
        </w:rPr>
        <w:t xml:space="preserve">Заключение                                                                                                              20                                                                                     </w:t>
      </w:r>
    </w:p>
    <w:p>
      <w:pPr>
        <w:pStyle w:val="Normal"/>
        <w:spacing w:lineRule="auto" w:line="360"/>
        <w:rPr>
          <w:sz w:val="28"/>
          <w:szCs w:val="28"/>
        </w:rPr>
      </w:pPr>
      <w:r>
        <w:rPr>
          <w:sz w:val="28"/>
          <w:szCs w:val="28"/>
        </w:rPr>
        <w:t xml:space="preserve">  </w:t>
      </w:r>
      <w:r>
        <w:rPr>
          <w:sz w:val="28"/>
          <w:szCs w:val="28"/>
        </w:rPr>
        <w:t xml:space="preserve">Список использованной литературы                                                                     21 </w:t>
      </w:r>
    </w:p>
    <w:p>
      <w:pPr>
        <w:pStyle w:val="Normal"/>
        <w:spacing w:lineRule="auto" w:line="360"/>
        <w:rPr>
          <w:sz w:val="28"/>
          <w:szCs w:val="28"/>
        </w:rPr>
      </w:pPr>
      <w:r>
        <w:rPr>
          <w:sz w:val="28"/>
          <w:szCs w:val="28"/>
        </w:rPr>
        <w:t xml:space="preserve">  </w:t>
      </w:r>
      <w:r>
        <w:rPr>
          <w:sz w:val="28"/>
          <w:szCs w:val="28"/>
        </w:rPr>
        <w:t>Приложение                                                                                                             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ab/>
        <w:t>Джордж Вашингтон стоит у истоков американской национальной истории. Он в значительной степени участвовал во всех начинаниях, которые форсировали превращение тринадцати колоний в союз суверенных республик и затем в первое современное федеральное государство. В Виргинии и в Континентальном конгрессе он принадлежал к тем, кто решительным образом выступал против английской колониальной политики. Как главнокомандующий американскими войсками организовал и возглавлял военное сопротивление, которое после восьми лет войны привело к независимости. Убежденный в необходимости сильного центрального правительства, участвовал в 1787—88 гг. в разработке и принятии новой конституции, а на посту президента создал основы для  республиканского федерального государства, в котором американцы смогли найти свое национальное соглас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t>1. Детство и юность</w:t>
      </w:r>
    </w:p>
    <w:p>
      <w:pPr>
        <w:pStyle w:val="Normal"/>
        <w:spacing w:lineRule="auto" w:line="360"/>
        <w:jc w:val="both"/>
        <w:rPr>
          <w:iCs/>
          <w:sz w:val="28"/>
          <w:szCs w:val="28"/>
        </w:rPr>
      </w:pPr>
      <w:r>
        <w:rPr>
          <w:iCs/>
          <w:sz w:val="28"/>
          <w:szCs w:val="28"/>
        </w:rPr>
      </w:r>
    </w:p>
    <w:p>
      <w:pPr>
        <w:pStyle w:val="Normal"/>
        <w:autoSpaceDE w:val="false"/>
        <w:spacing w:lineRule="auto" w:line="360"/>
        <w:jc w:val="both"/>
        <w:rPr>
          <w:iCs/>
          <w:sz w:val="28"/>
          <w:szCs w:val="28"/>
        </w:rPr>
      </w:pPr>
      <w:r>
        <w:rPr>
          <w:iCs/>
          <w:sz w:val="28"/>
          <w:szCs w:val="28"/>
        </w:rPr>
      </w:r>
    </w:p>
    <w:p>
      <w:pPr>
        <w:pStyle w:val="Normal"/>
        <w:autoSpaceDE w:val="false"/>
        <w:spacing w:lineRule="auto" w:line="360"/>
        <w:ind w:firstLine="708"/>
        <w:jc w:val="both"/>
        <w:rPr/>
      </w:pPr>
      <w:r>
        <w:rPr>
          <w:sz w:val="28"/>
          <w:szCs w:val="28"/>
        </w:rPr>
        <w:t xml:space="preserve">Джордж Вашингтон родился 22 февраля 1732 года. Его восхождение к колониальной элите никоим образом не было предопределено, так как детство и юность он провел в скромных условиях, получил поверхностное школьное образование и потерял своего отца Августина, владельца табачной плантации и землемера, в одиннадцатилетнем возрасте. Его воспитывал сводный брат Лоуронс, после смерти которого он унаследовал в 1752 году поместье Маунт Вернон под Александрией на реке Потомак. Внутренняя неуверенность, возникшая в результате недостатка формального образования и культивированных манер, проявлялась в иногда чрезмерном стремлении к общественному признанию и только постепенно уступила место уверенной манере держаться. В своем соседе лорде Фэафексе, который принадлежал к наиболее состоятельным землевладельцам Виргинии, Вашингтон нашел влиятельного наставника. Фэафекс познакомил его со стилем жизни </w:t>
      </w:r>
      <w:r>
        <w:rPr>
          <w:iCs/>
          <w:sz w:val="28"/>
          <w:szCs w:val="28"/>
        </w:rPr>
        <w:t>нетитулованного дворянства</w:t>
      </w:r>
      <w:r>
        <w:rPr>
          <w:sz w:val="28"/>
          <w:szCs w:val="28"/>
        </w:rPr>
        <w:t xml:space="preserve"> и поддерживал первые шаги на пути к карьере государственного землемера и офицера.</w:t>
      </w:r>
    </w:p>
    <w:p>
      <w:pPr>
        <w:pStyle w:val="Normal"/>
        <w:autoSpaceDE w:val="false"/>
        <w:spacing w:lineRule="auto" w:line="360"/>
        <w:ind w:firstLine="708"/>
        <w:jc w:val="both"/>
        <w:rPr/>
      </w:pPr>
      <w:r>
        <w:rPr>
          <w:sz w:val="28"/>
          <w:szCs w:val="28"/>
        </w:rPr>
        <w:t>Первым из семьи Вашингтонов вступил на землю Вирджинии Джон Вашингтон, сын</w:t>
      </w:r>
      <w:r>
        <w:rPr>
          <w:smallCaps/>
          <w:sz w:val="28"/>
          <w:szCs w:val="28"/>
        </w:rPr>
        <w:t xml:space="preserve"> </w:t>
      </w:r>
      <w:r>
        <w:rPr>
          <w:sz w:val="28"/>
          <w:szCs w:val="28"/>
        </w:rPr>
        <w:t>состоятельного священника, эмигрировавший из Англии в начале второй половины XVII столетия. (Следует иметь в виду, что если в Новом Свете университетское образование, профессия, богатство и политическое влияние были явлением нечастым, то в Старом Свете они были еще более редки.) Дед будущего героя был   влиятельным юристом, оставившим после себя значительное состояние. Он упрочил свое положение, женившись на девушке из более обеспеченной семьи, и это впоследствии стало семейной традицией. Его жена Милдред, бабушка Джорджа (в девичестве Уорнер) была дочерью джентльмена, члена Королевского совета – привилегированного органа в колонии, доступ в который имели представители лишь высшего слоя вирджинского общества.</w:t>
      </w:r>
    </w:p>
    <w:p>
      <w:pPr>
        <w:pStyle w:val="Normal"/>
        <w:autoSpaceDE w:val="false"/>
        <w:spacing w:lineRule="auto" w:line="360"/>
        <w:ind w:right="200" w:firstLine="708"/>
        <w:jc w:val="both"/>
        <w:rPr/>
      </w:pPr>
      <w:r>
        <w:rPr>
          <w:sz w:val="28"/>
          <w:szCs w:val="28"/>
        </w:rPr>
        <w:t>Августин Вашингтон, отец Джорджа, был плантато</w:t>
      </w:r>
      <w:r>
        <w:rPr>
          <w:bCs/>
          <w:sz w:val="28"/>
          <w:szCs w:val="28"/>
        </w:rPr>
        <w:t>ром</w:t>
      </w:r>
      <w:r>
        <w:rPr>
          <w:sz w:val="28"/>
          <w:szCs w:val="28"/>
        </w:rPr>
        <w:t xml:space="preserve"> и крупным землевладельцем. К моменту рождения сына, которому предстояло большое будущее, он был "небогат, но преуспевал". Когда Джордж был ребенком, Августин Вашингтон владел 49 рабами и более чем 10 тыс. акров земли. Уподобляясь стоявшим у руководства людям той эпохи, он проявлял  активность в рамках своей общины: был церковным старостой, шерифом, душеприказчиком в наследных делах, то есть исполнял функции, которые поручались лишь людям высокого положения. Мать президента, Мэри Болл Вашингтон, еще в детстве получила по наследству имение, и это позволило ей жить в комфорте как владелице земли, скота и рабов и пользоваться в общине высокой репутацией. После смерти матери молодая наследница вскоре вошла в занимавшую высокое социальное положение семью, жившую на плантации близ реки Потомак. </w:t>
      </w:r>
    </w:p>
    <w:p>
      <w:pPr>
        <w:pStyle w:val="Normal"/>
        <w:spacing w:lineRule="auto" w:line="360"/>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2. Карьерный рост. </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Деятельность землемера разбудила в Вашингтоне интерес к западным областям. Всю свою жизнь он старался приобрести землю на Западе и увеличить свое владение. Вашингтон, казалось, был создан для карьеры офицера, так как уже необычный рост и физическая сила подчеркивали данный природой авторитет. В звании полковника виргинской милиции он был вовлечён в 1754 – 55 г.г. на территории сегодняшнего Питтсбурга в первые бои французско-индейской войны. Хотя речь шла скорее о стычках с бесславным исходом, это «боевое крещение» создало ему репутацию военного вождя. То, что он должен был уступать британским офицерам регулярных войск, а его милиция в конце войны использовалась только для защиты границ, вызвало в нем скрытую враждебность к метрополии, которую он уже никогда не смог преодолеть. </w:t>
      </w:r>
    </w:p>
    <w:p>
      <w:pPr>
        <w:pStyle w:val="Normal"/>
        <w:autoSpaceDE w:val="false"/>
        <w:spacing w:lineRule="auto" w:line="360"/>
        <w:ind w:right="400" w:firstLine="708"/>
        <w:jc w:val="both"/>
        <w:rPr>
          <w:sz w:val="28"/>
          <w:szCs w:val="28"/>
        </w:rPr>
      </w:pPr>
      <w:r>
        <w:rPr>
          <w:sz w:val="28"/>
          <w:szCs w:val="28"/>
        </w:rPr>
        <w:t xml:space="preserve">Сразу же после ухода с военной службы Вашингтон в январе 1759 года женился на Марте Дендридж Кастис, вдове и матери двух детей, имевшей значительное состояние, а также 150 рабов. Однако, Вашингтон, интенсивно занимался сельским хозяйством и экспериментировал с новыми методами возделывания земли и племенной работы. Он разбил свои земли на несколько плантаций, заменил постепенно табак пшеницей и стремился к широкому самообеспечению. У него не было своих детей, тем заботливее он взял на себя роль отца воспитании сына и дочери Марты от первого брака. </w:t>
      </w:r>
    </w:p>
    <w:p>
      <w:pPr>
        <w:pStyle w:val="Normal"/>
        <w:autoSpaceDE w:val="false"/>
        <w:spacing w:lineRule="auto" w:line="360"/>
        <w:ind w:firstLine="708"/>
        <w:jc w:val="both"/>
        <w:rPr>
          <w:sz w:val="28"/>
          <w:szCs w:val="28"/>
        </w:rPr>
      </w:pPr>
      <w:r>
        <w:rPr>
          <w:sz w:val="28"/>
          <w:szCs w:val="28"/>
        </w:rPr>
        <w:t>Его дом с целой армией челяди — прислуги и рабов — был обставлен с редким вкусом и изяществом. До своего назначения командующим армией патриотов в годы Американской революции Вашингтон держал конный завод, каждую неделю выезжал с соседями охотиться на лис и щедро принимал у себя в доме около трехсот гостей ежегодно. Его состояние позволяло ему выступать в роли "своего рода частного банкира" своих аристократических соседей.</w:t>
      </w:r>
    </w:p>
    <w:p>
      <w:pPr>
        <w:pStyle w:val="Normal"/>
        <w:autoSpaceDE w:val="false"/>
        <w:spacing w:lineRule="auto" w:line="360"/>
        <w:ind w:firstLine="708"/>
        <w:jc w:val="both"/>
        <w:rPr/>
      </w:pPr>
      <w:r>
        <w:rPr>
          <w:sz w:val="28"/>
          <w:szCs w:val="28"/>
        </w:rPr>
        <w:t>Вашингтон принимал также активное участие и в общественной жизни, занимая выборные должности, издавна являвшиеся монополией социально-экономической элиты в колониальной Вирджинии. Член приходского управления местной англиканской церкви, член нижней палаты законодательного собрания колонии, член опекунского совета города Александрии, член суда графства, Вашингтон в полном смысле слова был видным представителем узкого круга избранных в Вирджинии.</w:t>
      </w:r>
    </w:p>
    <w:p>
      <w:pPr>
        <w:pStyle w:val="Normal"/>
        <w:autoSpaceDE w:val="false"/>
        <w:spacing w:lineRule="auto" w:line="360"/>
        <w:ind w:firstLine="708"/>
        <w:jc w:val="both"/>
        <w:rPr>
          <w:sz w:val="28"/>
          <w:szCs w:val="28"/>
        </w:rPr>
      </w:pPr>
      <w:r>
        <w:rPr>
          <w:sz w:val="28"/>
          <w:szCs w:val="28"/>
        </w:rPr>
        <w:t>После боев под Лексингтоном и Конкордом в апреле 1775 года Вашингтон был единогласно выбран вторым Континентальным конгрессом главнокомандующим всех американских вооруженных сил. Это явилось не только</w:t>
      </w:r>
    </w:p>
    <w:p>
      <w:pPr>
        <w:pStyle w:val="Normal"/>
        <w:autoSpaceDE w:val="false"/>
        <w:spacing w:lineRule="auto" w:line="360"/>
        <w:ind w:firstLine="80"/>
        <w:jc w:val="both"/>
        <w:rPr>
          <w:sz w:val="28"/>
          <w:szCs w:val="28"/>
        </w:rPr>
      </w:pPr>
      <w:r>
        <w:rPr>
          <w:sz w:val="28"/>
          <w:szCs w:val="28"/>
        </w:rPr>
        <w:t>проявлением доверия к его качествам военного руководителя, но за этим скрывалось намерение мобилизовать назначением виргинца Юг для поддержки новоанглийских колоний, которые находились под непосредственной угрозой.   3 июля 1775 года в Кембридже, штат Массачусетс, Вашингтон принял командование войсками, которые окружили оккупированный британцами Бостон.</w:t>
      </w:r>
    </w:p>
    <w:p>
      <w:pPr>
        <w:pStyle w:val="Normal"/>
        <w:autoSpaceDE w:val="false"/>
        <w:spacing w:lineRule="auto" w:line="360"/>
        <w:ind w:firstLine="80"/>
        <w:jc w:val="both"/>
        <w:rPr>
          <w:sz w:val="28"/>
          <w:szCs w:val="28"/>
        </w:rPr>
      </w:pPr>
      <w:r>
        <w:rPr>
          <w:sz w:val="28"/>
          <w:szCs w:val="28"/>
        </w:rPr>
        <w:t>В марте 1776 года удалось освободить город, но, согласно Декларации независимости от 4 июля 1776 года, тринадцать американских штатов вынуждены были испытать ряд неудач. До 1778 года, когда союз с Францией решительно укрепил позиции восставших, главная заслуга Вашингтона состояла в том, что он сумел удержать своих солдат и избежал сокрушительного поражения к борьбе против лучше обученной и профессионально руководимой британской армии. Благодаря тактике выжидания и затягивания и нерегулярным и неожиданным атакам он компенсировал первоначальные ошибки и постепенно вновь взял инициативу в свои руки. Уважение и любовь подчиненных завоевал жесткой дисциплиной и неустанными выступлениями в интересах офицеров и солдат. Он стал полюсом спокойствия в сопротивлении, потому что даже в тяжелейших условиях, как, например, в зимнем лагере Валлей Фордж в 1777—78 гг., умел вселить уверенность в победе.</w:t>
      </w:r>
    </w:p>
    <w:p>
      <w:pPr>
        <w:pStyle w:val="Normal"/>
        <w:autoSpaceDE w:val="false"/>
        <w:spacing w:lineRule="auto" w:line="360"/>
        <w:ind w:firstLine="708"/>
        <w:jc w:val="both"/>
        <w:rPr/>
      </w:pPr>
      <w:r>
        <w:rPr>
          <w:sz w:val="28"/>
          <w:szCs w:val="28"/>
        </w:rPr>
        <w:t xml:space="preserve">На протяжении войны самой большой проблемой Вашингтона было вооружение и снабжение армии. Несмотря на разочарования и интриги, которые плелись против него в Конгрессе, Вашингтон никогда не оспаривал первенство гражданского руководства. Все политические вопросы он предоставлял Конгрессу и принимал важные военные решения только после подробного обсуждения с доверенными людьми, к которым прежде всего принадлежали Александер Гамильтон из Нью-Йорка и французский маркиз де Лафайет. Его убеждение, что не партизанская тактика, а только победа в обычном сражении сможет принудить британцев сдаться, подтвердилась, наконец, в Йорктауне в Виргинии. Благодаря хорошо скоординированной акции с французской армией и флотом он добился 19 октября 1781 года капитуляции генерала Корнваллиса с 7 000 британских солдат. Этим он открыл путь к переговорам, которые два года спустя привели к формальному заключению мира и к международно-правовому признанию американской независимости. После Йорктауна в кругах офицеров, которые опасались, что нерешительный Конгресс может лишить их зарплаты за службу, существовало тайное стремление сделать главнокомандующего диктатором или королем. Личным обращением к офицерскому корпусу в марте 1783 года Вашингтон восстановил дисциплину и еще раз демонстративно закрепил принцип подчинения военного руководства политическому. Прежде чем 23 декабря 1783 года в Аннаполисе торжественно вернуть командование Конгрессу, он направил циркулярное письмо правительствам отдельных штатов, которое содержало сумму его опыта во время войны и политическое завещание. В этом </w:t>
      </w:r>
      <w:r>
        <w:rPr>
          <w:iCs/>
          <w:sz w:val="28"/>
          <w:szCs w:val="28"/>
        </w:rPr>
        <w:t>циркулярном письме</w:t>
      </w:r>
      <w:r>
        <w:rPr>
          <w:sz w:val="28"/>
          <w:szCs w:val="28"/>
        </w:rPr>
        <w:t xml:space="preserve"> он выступал за то, чтобы укрепить полномочия и авторитет центрального правительства, иначе союз скоро распадется. Это «национальное видение» не нашло взаимной любви у задающих тон радикальных республиканцев, которые выступали за более свободную конфедерацию суверенных штатов. </w:t>
      </w:r>
    </w:p>
    <w:p>
      <w:pPr>
        <w:pStyle w:val="Normal"/>
        <w:autoSpaceDE w:val="false"/>
        <w:spacing w:lineRule="auto" w:line="360"/>
        <w:ind w:firstLine="708"/>
        <w:jc w:val="both"/>
        <w:rPr/>
      </w:pPr>
      <w:r>
        <w:rPr>
          <w:sz w:val="28"/>
          <w:szCs w:val="28"/>
        </w:rPr>
        <w:t xml:space="preserve">Из Маунт Вернона, где гостеприимно встречали в любое время, Вашингтон с нарастающей озабоченностью наблюдал за политическими событиями, которые, казалось, подтверждали его опасения краха «республиканского эксперимента». Когда фермеры в западном Массачусетсе осенью 1786 года восстали под руководством Даниела Шейса против Бостонского правительства, он предсказал скольжение в хаос и призвал своих многочисленных корреспондентов к энергичному противодействию. Находясь под впечатлением от </w:t>
      </w:r>
      <w:r>
        <w:rPr>
          <w:iCs/>
          <w:sz w:val="28"/>
          <w:szCs w:val="28"/>
        </w:rPr>
        <w:t>восстания Шейса,</w:t>
      </w:r>
      <w:r>
        <w:rPr>
          <w:sz w:val="28"/>
          <w:szCs w:val="28"/>
        </w:rPr>
        <w:t xml:space="preserve"> он не смог весной 1787 года отказаться от требования взять на себя председательство конституционного концепта, который должен был устранить недостатки </w:t>
      </w:r>
      <w:r>
        <w:rPr>
          <w:iCs/>
          <w:sz w:val="28"/>
          <w:szCs w:val="28"/>
        </w:rPr>
        <w:t>Статей конфедерации.</w:t>
      </w:r>
      <w:r>
        <w:rPr>
          <w:sz w:val="28"/>
          <w:szCs w:val="28"/>
        </w:rPr>
        <w:t xml:space="preserve"> Он недолго колебался, ставить ли ему на карту свою репутацию ради замысла с неизвестным исходом, но потом вернулся из отставки и руководил переговорами в Филадельфии, на которых с мая по сентябрь 1787 года была разработана совершенно новая конституция. Хотя он редко брал слово в конвенте, Вашингтон не сомневался в том, что стоит на стороне «</w:t>
      </w:r>
      <w:r>
        <w:rPr>
          <w:iCs/>
          <w:sz w:val="28"/>
          <w:szCs w:val="28"/>
        </w:rPr>
        <w:t>националистов»,</w:t>
      </w:r>
      <w:r>
        <w:rPr>
          <w:sz w:val="28"/>
          <w:szCs w:val="28"/>
        </w:rPr>
        <w:t xml:space="preserve"> возглавляемых Александером Гамильтоном и Джеймсом Мэдисоном, которые стремились к усилению центральной власти за счет суверенитета штатов. Как и Гамильтон, он восхищался принципом </w:t>
      </w:r>
      <w:r>
        <w:rPr>
          <w:iCs/>
          <w:sz w:val="28"/>
          <w:szCs w:val="28"/>
        </w:rPr>
        <w:t>«смешанной»</w:t>
      </w:r>
      <w:r>
        <w:rPr>
          <w:sz w:val="28"/>
          <w:szCs w:val="28"/>
        </w:rPr>
        <w:t xml:space="preserve"> конституции по английскому образцу, который обеспечивал энергичное преследование национальных интересов. Поэтому у него были некоторые сомнения относительно предпочитаемого большинством конвента довольно строгого разделения власти между союзом и отдельными штатами и между тремя ветвями федерального правительства. Тем не менее он считал результаты обсуждения наилучшими при данных условиях. После того, как был подписан проект, он решительно выступал во время закулисных дебатов по ратификации, длившихся месяцы, за принятие Конституции. </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3. Годы президентского правления (1789 – 1797)</w:t>
      </w:r>
    </w:p>
    <w:p>
      <w:pPr>
        <w:pStyle w:val="Normal"/>
        <w:spacing w:lineRule="auto" w:line="360"/>
        <w:ind w:left="360" w:hanging="0"/>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pPr>
      <w:r>
        <w:rPr>
          <w:sz w:val="28"/>
          <w:szCs w:val="28"/>
        </w:rPr>
        <w:t>На торжествах, посвященных конституции 1788 года, Вашингтона повсюду символически представляли как штурмана нового «</w:t>
      </w:r>
      <w:r>
        <w:rPr>
          <w:iCs/>
          <w:sz w:val="28"/>
          <w:szCs w:val="28"/>
        </w:rPr>
        <w:t>государственного корабля»,</w:t>
      </w:r>
      <w:r>
        <w:rPr>
          <w:sz w:val="28"/>
          <w:szCs w:val="28"/>
        </w:rPr>
        <w:t xml:space="preserve"> что равнялось общественному одобрению его выбора в президенты.</w:t>
      </w:r>
    </w:p>
    <w:p>
      <w:pPr>
        <w:pStyle w:val="Normal"/>
        <w:autoSpaceDE w:val="false"/>
        <w:spacing w:lineRule="auto" w:line="360"/>
        <w:ind w:firstLine="708"/>
        <w:jc w:val="both"/>
        <w:rPr/>
      </w:pPr>
      <w:r>
        <w:rPr>
          <w:sz w:val="28"/>
          <w:szCs w:val="28"/>
        </w:rPr>
        <w:t xml:space="preserve">Вашингтон не участвовал в предвыборной борьбе, а ждал в Маунт Верноне, когда его позовут соотечественники. Члены выборной коллегии, выбранные в штатах в .начале января 1789 года, единогласно проголосовали 4 февраля за Вашингтона как президента. Второе место по количеству голосов занял новоангличанин Джон Адамс, который был выбран вице-президентом. Вашингтон опять колебался, потому что хорошо осознавал всю тяжесть задачи и опасался, что его согласие может быть трактовано как доказательство чрезмерного честолюбия. В конце концов он согласился, заметив, что вотум доверия народа не оставил ему </w:t>
      </w:r>
      <w:r>
        <w:rPr>
          <w:iCs/>
          <w:sz w:val="28"/>
          <w:szCs w:val="28"/>
        </w:rPr>
        <w:t>«практически альтернативы».</w:t>
      </w:r>
      <w:r>
        <w:rPr>
          <w:sz w:val="28"/>
          <w:szCs w:val="28"/>
        </w:rPr>
        <w:t xml:space="preserve"> Поездка Вашингтона из Маунт Вернона в резиденцию Конгресса в Нью-Йорке была похожа на триумфальное шествие, которое демонстрировало, что население больше доверяет ему как личности, чем еще неопробованной конституции. 30 апреля 1789 года первый президент Соединенных Штатов был торжественно введен в должность в Манхеттене. В своей короткой инаугурационной речи Вашингтон затронул важную для религиозно-политического самосознания американцев тему, открыто заявив, что «невидимая рука Всемогущего» направляла судьбу Соединенных Штатов; будущее республиканской правительственной системы зависит глубочайшим образом и, в конечном счете, от результатов эксперимента, «который был вложен в руки американскому народу». </w:t>
      </w:r>
    </w:p>
    <w:p>
      <w:pPr>
        <w:pStyle w:val="Normal"/>
        <w:autoSpaceDE w:val="false"/>
        <w:spacing w:lineRule="auto" w:line="360"/>
        <w:ind w:firstLine="708"/>
        <w:jc w:val="both"/>
        <w:rPr/>
      </w:pPr>
      <w:r>
        <w:rPr>
          <w:sz w:val="28"/>
          <w:szCs w:val="28"/>
        </w:rPr>
        <w:t xml:space="preserve">Высшая цель Вашингтона состояла в том, чтобы обеспечить </w:t>
      </w:r>
      <w:r>
        <w:rPr>
          <w:iCs/>
          <w:sz w:val="28"/>
          <w:szCs w:val="28"/>
        </w:rPr>
        <w:t>выживание самоуправления</w:t>
      </w:r>
      <w:r>
        <w:rPr>
          <w:sz w:val="28"/>
          <w:szCs w:val="28"/>
        </w:rPr>
        <w:t xml:space="preserve"> в пронизанном абсолютизмом и деспотией мире, наполнив жизнью буквы конституции и с самого начала основав новую правительственную систему на «истинных принципах». Для этой цели он хотел полностью использовать конституционные возможности, предоставляемые институтом президента. Он понимал, что будучи первым, занимающим эту должность, может придать очень расплывчатой картине президентства четкие контуры и что его решения  установят масштабы и создадут прецеденты. Начало было положено раздачей административных должностей, при этом он учитывал как интересы отдельных регионов, так и пытался связать различные политические и идеологические направления. По образцу своего военного совета он окружил себя блестящими интеллектуальными сотрудниками, которые должны были быть не только просто исполнительными органами власти. От своих министров Александера Гамильтона (финансы), Томаса Джефферсона (международные дела), Генри Нокса (военные вопросы) и Эдмунда Рэндольфа (юстиция) он ожидал сверх соответствующих им компетенции еще совета и поддержки, что привело к возникновению непредусмотренного конституцией кабинета. Он добился, чтобы министры и чиновники были ответственны только перед ним и чтобы для их увольнения – иначе, чем при их назначении –  ему не требовалось согласие сената. Свое представление о едино и сплоченно действующем федеральном правительстве, которое понималось как защитник общего блага союза, он хотел осуществить в тесном сотрудничестве с Конгрессом. В этом отношении ему пошло на пользу то, что федералисты – по мнению Вашингтона, друзья правительства — на первых федеральных выборах 1788—89 гг. завоевали большинство в палате представителей и в сенате, и что Джеймс Мэдисон стал близким доверенным спикером палаты. Он очень экономно пользовался своим правом вето, так как исходил из того, что может отклонять законы, потому что считает их противоречащими конституции, а не потому, что ему не нравится их содержание. Вашингтон лично излагал свое ежегодное послание к Конгрессу, практика, которая в XIX веке была отменена и только при президенте Вудро Вильсоне возродилась. Отношения с Верховным судом, главой которого Вашингтон</w:t>
      </w:r>
    </w:p>
    <w:p>
      <w:pPr>
        <w:pStyle w:val="Normal"/>
        <w:autoSpaceDE w:val="false"/>
        <w:spacing w:lineRule="auto" w:line="360" w:before="1140" w:after="0"/>
        <w:ind w:firstLine="200"/>
        <w:rPr/>
      </w:pPr>
      <w:r>
        <w:rPr>
          <w:sz w:val="28"/>
          <w:szCs w:val="28"/>
        </w:rPr>
        <w:t xml:space="preserve">назначил ньюйоркца Джона Джея, не были лишены натянутости, потому что президент — как показывают его обоснования вето — взял на себя роль интерпретатора и хранителя конституции. Демонстративно отказавшись представить ему затребованное правовое заключение, судьи дали ему понять, что он имеет дело с независимой третьей правительственной властью. Несмотря на проблемы ограничений, которые неизбежны в </w:t>
      </w:r>
      <w:r>
        <w:rPr>
          <w:iCs/>
          <w:sz w:val="28"/>
          <w:szCs w:val="28"/>
        </w:rPr>
        <w:t>системе контроля и равновесия,</w:t>
      </w:r>
      <w:r>
        <w:rPr>
          <w:sz w:val="28"/>
          <w:szCs w:val="28"/>
        </w:rPr>
        <w:t xml:space="preserve"> по крайней мере, первый период пребывания Вашингтона в должности президента характеризовался в высшей степени внутренним единством, которое сделало возможным целеустремленное и энергичное правление. </w:t>
      </w:r>
      <w:r>
        <w:rPr>
          <w:sz w:val="28"/>
          <w:szCs w:val="28"/>
          <w:lang w:val="en-US" w:eastAsia="en-US"/>
        </w:rPr>
        <w:t xml:space="preserve">                                          </w:t>
      </w:r>
    </w:p>
    <w:p>
      <w:pPr>
        <w:pStyle w:val="Normal"/>
        <w:autoSpaceDE w:val="false"/>
        <w:spacing w:lineRule="auto" w:line="360"/>
        <w:ind w:firstLine="708"/>
        <w:jc w:val="both"/>
        <w:rPr/>
      </w:pPr>
      <w:r>
        <w:rPr>
          <w:sz w:val="28"/>
          <w:szCs w:val="28"/>
        </w:rPr>
        <w:t xml:space="preserve">На фоне забот об авторитете централизованного государства и национальной сплоченности следует рассматривать участие Вашингтона в создании предусмотренной </w:t>
      </w:r>
      <w:r>
        <w:rPr>
          <w:iCs/>
          <w:sz w:val="28"/>
          <w:szCs w:val="28"/>
        </w:rPr>
        <w:t>и</w:t>
      </w:r>
      <w:r>
        <w:rPr>
          <w:sz w:val="28"/>
          <w:szCs w:val="28"/>
        </w:rPr>
        <w:t xml:space="preserve"> конституции столицы. Решением переместить </w:t>
      </w:r>
      <w:r>
        <w:rPr>
          <w:iCs/>
          <w:sz w:val="28"/>
          <w:szCs w:val="28"/>
        </w:rPr>
        <w:t>округ Колумбия на</w:t>
      </w:r>
      <w:r>
        <w:rPr>
          <w:sz w:val="28"/>
          <w:szCs w:val="28"/>
        </w:rPr>
        <w:t xml:space="preserve"> границу между Мерилендом и Виргинией и создать </w:t>
      </w:r>
      <w:r>
        <w:rPr>
          <w:iCs/>
          <w:sz w:val="28"/>
          <w:szCs w:val="28"/>
        </w:rPr>
        <w:t>федеральные город</w:t>
      </w:r>
      <w:r>
        <w:rPr>
          <w:sz w:val="28"/>
          <w:szCs w:val="28"/>
        </w:rPr>
        <w:t xml:space="preserve"> на Потомаке большинство Конгресса пошло навстречу южным штатам, которые с самого начала жаловались на ущемленное политическое и экономическое положение в союзе. Вашингтон, естественно, выигрывал от этого лично, так как был одним из крупнейших землевладельцев в регионе. Он постоянно ездил из Филадельфии в Джорджтаун, чтобы влиять на планирование города, который с сентября 1791 года официально назывался </w:t>
      </w:r>
      <w:r>
        <w:rPr>
          <w:iCs/>
          <w:sz w:val="28"/>
          <w:szCs w:val="28"/>
        </w:rPr>
        <w:t>городом Вашингтона. В</w:t>
      </w:r>
      <w:r>
        <w:rPr>
          <w:sz w:val="28"/>
          <w:szCs w:val="28"/>
        </w:rPr>
        <w:t xml:space="preserve"> своих мечтах о будущем он видел его как метрополию </w:t>
      </w:r>
      <w:r>
        <w:rPr>
          <w:iCs/>
          <w:sz w:val="28"/>
          <w:szCs w:val="28"/>
        </w:rPr>
        <w:t>американской империи,</w:t>
      </w:r>
      <w:r>
        <w:rPr>
          <w:sz w:val="28"/>
          <w:szCs w:val="28"/>
        </w:rPr>
        <w:t xml:space="preserve"> простиравшейся далеко на запад до Миссисипи, включая области, которые надеялся освоить с помощью </w:t>
      </w:r>
      <w:r>
        <w:rPr>
          <w:iCs/>
          <w:sz w:val="28"/>
          <w:szCs w:val="28"/>
        </w:rPr>
        <w:t>судоходной компании Потомак,</w:t>
      </w:r>
      <w:r>
        <w:rPr>
          <w:sz w:val="28"/>
          <w:szCs w:val="28"/>
        </w:rPr>
        <w:t xml:space="preserve"> принимая в ней финансовое участие.</w:t>
      </w:r>
    </w:p>
    <w:p>
      <w:pPr>
        <w:pStyle w:val="Normal"/>
        <w:autoSpaceDE w:val="false"/>
        <w:spacing w:lineRule="auto" w:line="360"/>
        <w:ind w:firstLine="720"/>
        <w:jc w:val="both"/>
        <w:rPr>
          <w:sz w:val="28"/>
          <w:szCs w:val="28"/>
        </w:rPr>
      </w:pPr>
      <w:r>
        <w:rPr>
          <w:sz w:val="28"/>
          <w:szCs w:val="28"/>
        </w:rPr>
        <w:t>Первый период пребывания Вашингтона в должности проходил под знаком дискуссий о национальной экономической и финансовой программе, которую Гамильтон представил Конгрессу. Президент почти не вмешивался в законодательную работу, однако не допускал сомнения в том, что разделяет взгляды своего секретаря по финансам на финансовую независимость федерального правительства от штатов, на обеспечение государственных долгов и единую денежную систему.</w:t>
      </w:r>
    </w:p>
    <w:p>
      <w:pPr>
        <w:pStyle w:val="Normal"/>
        <w:autoSpaceDE w:val="false"/>
        <w:spacing w:lineRule="auto" w:line="360"/>
        <w:ind w:firstLine="708"/>
        <w:jc w:val="both"/>
        <w:rPr>
          <w:sz w:val="28"/>
          <w:szCs w:val="28"/>
        </w:rPr>
      </w:pPr>
      <w:r>
        <w:rPr>
          <w:sz w:val="28"/>
          <w:szCs w:val="28"/>
        </w:rPr>
        <w:t xml:space="preserve">Финансовое наследие Войны за независимость было урегулировано, правда, односторонне, в пользу имущих, состоятельных кругов, что дало толчок для оппозиции республиканцев. Зато федеральное государство имело, благодаря пошлинам и налогам на ввоз, а также единой валюте в виде доллара, солидный фундамент, на котором, несмотря на бремя долгов, могло постоянно развиваться. Вашингтон поддерживал также желание Гамильтона стимулировать отечественные мануфактуры, чтобы сделать Соединенные Штаты экономически независимыми от Европы. В этом пункте они оба далеко опередили свое время, чтобы успешно противостоять аграрным интересам и интересам отдельных штатов. </w:t>
      </w:r>
    </w:p>
    <w:p>
      <w:pPr>
        <w:pStyle w:val="Normal"/>
        <w:autoSpaceDE w:val="false"/>
        <w:spacing w:lineRule="auto" w:line="360"/>
        <w:ind w:firstLine="708"/>
        <w:jc w:val="both"/>
        <w:rPr>
          <w:b/>
          <w:b/>
          <w:bCs/>
          <w:sz w:val="28"/>
          <w:szCs w:val="28"/>
        </w:rPr>
      </w:pPr>
      <w:r>
        <w:rPr>
          <w:sz w:val="28"/>
          <w:szCs w:val="28"/>
        </w:rPr>
        <w:t xml:space="preserve">Следующим большим достижением была декларация прав </w:t>
      </w:r>
      <w:r>
        <w:rPr>
          <w:iCs/>
          <w:sz w:val="28"/>
          <w:szCs w:val="28"/>
        </w:rPr>
        <w:t>(Билль о правах),</w:t>
      </w:r>
      <w:r>
        <w:rPr>
          <w:sz w:val="28"/>
          <w:szCs w:val="28"/>
        </w:rPr>
        <w:t xml:space="preserve"> проведенная Мэдисоном через Конгресс и добавленная в 1791 году в форме первых десяти поправок к конституции. Выполнение обещания, данного во время дебатов по ратификации, полностью соответствовало линии Вашингтона, направленной на то, чтобы парализовать критиков конституции и достигнуть широкого конституционного согласия. Снова и снова президент почти скрупулезно показывал свое собственное уважение к конституции, предполагая, что тем самым можно способствовать выработке конституционного сознания в государственном масштабе. </w:t>
      </w:r>
    </w:p>
    <w:p>
      <w:pPr>
        <w:pStyle w:val="Normal"/>
        <w:autoSpaceDE w:val="false"/>
        <w:spacing w:lineRule="auto" w:line="360"/>
        <w:ind w:firstLine="708"/>
        <w:jc w:val="both"/>
        <w:rPr>
          <w:sz w:val="28"/>
          <w:szCs w:val="28"/>
        </w:rPr>
      </w:pPr>
      <w:r>
        <w:rPr>
          <w:sz w:val="28"/>
          <w:szCs w:val="28"/>
        </w:rPr>
        <w:t>Большую озабоченность вызывало у Вашингтона неясное отношение к индейцам, которые искали защиты от надвигающихся переселенцев на юго-западе у испанцев, а на северо-востоке у британцев. Президент неоднократно выступал за справедливое обращение с коренным населением, верил в его способность к ассимиляции и лично вел переговоры с вождями. Однако также говорил и об «искоренении», когда его представлениям об империи угрожали отдельные племена. Как главнокомандующий он чувствовал себя непосредственно ответственным за поражения, которые недостаточно вооруженные и плохо руководимые американские экспедиционные войска потерпели от индейцев в долине Огайо в 1790 и 1791 годах. Поэтому он почувствовал гордость и облегчение, когда генерал Энтони Уэйн несколько лет спустя победил союзные северо-восточные индейские племена на озере Эри, и Соединенные Штаты смогли осуществить свое притязание на суверенитет в регионе Огайо при заключении мира в Гринвилле в 1795 году.</w:t>
      </w:r>
    </w:p>
    <w:p>
      <w:pPr>
        <w:pStyle w:val="Normal"/>
        <w:autoSpaceDE w:val="false"/>
        <w:spacing w:lineRule="auto" w:line="360"/>
        <w:ind w:firstLine="708"/>
        <w:jc w:val="both"/>
        <w:rPr>
          <w:sz w:val="28"/>
          <w:szCs w:val="28"/>
        </w:rPr>
      </w:pPr>
      <w:r>
        <w:rPr>
          <w:sz w:val="28"/>
          <w:szCs w:val="28"/>
        </w:rPr>
        <w:t>В своих посланиях к Конгрессу Вашингтон был подчеркнуто оптимистичен и регулярно делал положительные выводы.  Хотя иногда с трудом сохранял вошедшее в поговорку самообладание и серьезно сомневался, выдвигать ли еще раз свою кандидатуру на выборы. Опять потребовалось много уговоров друзей, чтобы переубедить его. Для самого Вашингтона, который чувствовал, как постепенно тают его силы, эта уступка означала действительную жертву, которую мог оправдать только грозящий развал союза. Его популярность не уменьшилась, и свидетельством тому служило единогласное утверждение его в должности членами выборной коллегии на рубеже 1792-93 годов.</w:t>
      </w:r>
    </w:p>
    <w:p>
      <w:pPr>
        <w:pStyle w:val="Normal"/>
        <w:autoSpaceDE w:val="false"/>
        <w:spacing w:lineRule="auto" w:line="360"/>
        <w:ind w:firstLine="708"/>
        <w:jc w:val="both"/>
        <w:rPr>
          <w:sz w:val="28"/>
          <w:szCs w:val="28"/>
        </w:rPr>
      </w:pPr>
      <w:r>
        <w:rPr>
          <w:sz w:val="28"/>
          <w:szCs w:val="28"/>
        </w:rPr>
        <w:t>В своей второй инаугурационной речи 4 марта 1793 года — несколько недель спустя после казни Людовика XVI — Вашингтон обещал содействовать тому, чтобы конституционная форма правления пустила корни «в девственной почве Америки». Весь срок пребывания в должности проходил под знаком войны в Европе, которая обостряла конфликты во внутреннем положении США. В вопросах внешней политики и дипломатии Вашингтон с самого начала отвоевал преимущество исполнительной власти перед законодательной и оставил за собой большое пространство для действий. Теперь требовались благоразумие и надежное руководство, потому что война заставила по-настоящему осознать американцев их щекотливое положение: торговля со странами Карибского моря и Европой будет зависеть от благополучия британского и французского флота. На границах, недостаточно обеспеченных войсками, наметились конфликты с испанцами в дельте Миссисипи и с британцами в долине Огайо. На этом фоне Вашингтон, не колеблясь, провозгласил 22 августа 1793 года нейтралитет Соединенных Штатов, хотя симпатии большинства его соотечественников были на стороне французской «сестры-республики». Одновременно он дал понять, что США признали французское революционное правительство и считают действительным американско-французский союз 1778 года.</w:t>
      </w:r>
    </w:p>
    <w:p>
      <w:pPr>
        <w:pStyle w:val="Normal"/>
        <w:autoSpaceDE w:val="false"/>
        <w:spacing w:lineRule="auto" w:line="360"/>
        <w:ind w:firstLine="708"/>
        <w:jc w:val="both"/>
        <w:rPr/>
      </w:pPr>
      <w:r>
        <w:rPr>
          <w:sz w:val="28"/>
          <w:szCs w:val="28"/>
        </w:rPr>
        <w:t>Возрастающее число британских нарушении нейтралитета вызвало опасность войны с Англией, Вашингтон послал Джона Джея в мае 1794 года как посла по особо важным вопросам в Лондон — еще один прецедент, на который ссылались многие из его последователей. В то время как Джей вел переговоры в английской</w:t>
      </w:r>
    </w:p>
    <w:p>
      <w:pPr>
        <w:pStyle w:val="Normal"/>
        <w:autoSpaceDE w:val="false"/>
        <w:spacing w:lineRule="auto" w:line="360"/>
        <w:ind w:firstLine="60"/>
        <w:jc w:val="both"/>
        <w:rPr>
          <w:sz w:val="28"/>
          <w:szCs w:val="28"/>
        </w:rPr>
      </w:pPr>
      <w:r>
        <w:rPr>
          <w:sz w:val="28"/>
          <w:szCs w:val="28"/>
        </w:rPr>
        <w:t xml:space="preserve">столице, президент столкнулся с тяжелым кризисом в собственной стране. На западе Пенсильвании и в некоторых соседних штатах фермеры отказались платить налог на виски, который Конгресс ввел как часть финансовой программы Гамильтона. </w:t>
      </w:r>
    </w:p>
    <w:p>
      <w:pPr>
        <w:pStyle w:val="Normal"/>
        <w:autoSpaceDE w:val="false"/>
        <w:spacing w:lineRule="auto" w:line="360"/>
        <w:ind w:firstLine="60"/>
        <w:jc w:val="both"/>
        <w:rPr/>
      </w:pPr>
      <w:r>
        <w:rPr>
          <w:sz w:val="28"/>
          <w:szCs w:val="28"/>
        </w:rPr>
        <w:t xml:space="preserve">В октябре 1794 года во главе 3-тысячного войска(по дороге оно увеличилось, благодаря присоединению милиции штатов, до 13 000 человек)  Вашингтон вместе с Гамильтоном направился из Филадельфии на запад. Ввиду такого поенного набора так называемое </w:t>
      </w:r>
      <w:r>
        <w:rPr>
          <w:iCs/>
          <w:sz w:val="28"/>
          <w:szCs w:val="28"/>
        </w:rPr>
        <w:t>восстание из-за виски</w:t>
      </w:r>
      <w:r>
        <w:rPr>
          <w:sz w:val="28"/>
          <w:szCs w:val="28"/>
        </w:rPr>
        <w:t xml:space="preserve"> закончилось прежде, чем дошло до настоящих боёв. Предводители были приговорены к смерти, но позже помилованы и отпущены Вашингтоном. Это было сделано, чтобы смягчить внутренние политические волнения.</w:t>
      </w:r>
    </w:p>
    <w:p>
      <w:pPr>
        <w:pStyle w:val="Normal"/>
        <w:autoSpaceDE w:val="false"/>
        <w:spacing w:lineRule="auto" w:line="360"/>
        <w:ind w:firstLine="708"/>
        <w:jc w:val="both"/>
        <w:rPr>
          <w:sz w:val="28"/>
          <w:szCs w:val="28"/>
        </w:rPr>
      </w:pPr>
      <w:r>
        <w:rPr>
          <w:sz w:val="28"/>
          <w:szCs w:val="28"/>
        </w:rPr>
        <w:t xml:space="preserve">Несколько месяцев спустя разгорелся спор вокруг договора с Англией, который Джон Джей выторговал в Лондоне. Чтобы сохранить мир, посол по особым вопросам во многих пунктах пошел навстречу британцам, например в определении контрабанды и в регулировании некоторых еще открытых вопросов договора 1783 года. Когда сенат после ратификации опубликовал договор Джея в июне 1795 года, разразилась буря негодования, которая могла бы смести менее сильного президента, чем Вашингтон, вместе с его правительством. </w:t>
      </w:r>
    </w:p>
    <w:p>
      <w:pPr>
        <w:pStyle w:val="Normal"/>
        <w:autoSpaceDE w:val="false"/>
        <w:spacing w:lineRule="auto" w:line="360"/>
        <w:ind w:firstLine="708"/>
        <w:jc w:val="both"/>
        <w:rPr>
          <w:sz w:val="28"/>
          <w:szCs w:val="28"/>
        </w:rPr>
      </w:pPr>
      <w:r>
        <w:rPr>
          <w:sz w:val="28"/>
          <w:szCs w:val="28"/>
        </w:rPr>
        <w:t xml:space="preserve">Конфликт был смягчен, когда республиканский спикер палаты, немец по происхождению, Фредерик А. Муленберг, в решающем голосовании 28 апреля 1796 года при равенстве голосов отдал свой голос за предоставление денег. После того как договор окончательно вступил в силу, парижская Директория расторгла альянс 1778 года. Эта негативная реакция была, однако, предварительно уравновешена тем, что другой посол Вашингтона по особым делам Томас Пинкни заключил в октябре 1795 года выгодный договор с испанским правительством, обеспечивавший американцам свободное судоходство по Миссисипи и беспошлинный вывоз их товаров через Новый Орлеан. </w:t>
      </w:r>
    </w:p>
    <w:p>
      <w:pPr>
        <w:pStyle w:val="Normal"/>
        <w:autoSpaceDE w:val="false"/>
        <w:spacing w:lineRule="auto" w:line="360"/>
        <w:ind w:firstLine="708"/>
        <w:jc w:val="both"/>
        <w:rPr/>
      </w:pPr>
      <w:r>
        <w:rPr>
          <w:sz w:val="28"/>
          <w:szCs w:val="28"/>
        </w:rPr>
        <w:t xml:space="preserve">Второй срок пребывания на посту был, главным образом, «управлением кризисами». Трезво рассчитанный, осторожный курс Вашингтона на нейтралитет сохранил американцам мир, укрепив позицию Соединенных Штатов на американском континенте и стимулировал экономический подъем. Вашингтон заранее дал понять, что о третьем сроке не может быть и речи, хотя конституция не предусматривала каких-либо временных ограничений. С весны 1796 года он занимался своим прощальным обращением к американскому народу. Исходным пунктом служили сделанные еще в 1792 году к концу первого срока Мэдисоном, наброски текста, который Вашингтон переработал и актуализировал с помощью Гамильтона. Окончательное прощальное обращение, появившееся в газетах 19 сентября 1796 года, полностью соответствовало собственным убеждениям и ценностям Вашингтона. Его главным стремлением было предостережение от партий и партийного духа, которые, подстрекаемые иностранными державами, ставят под угрозу выживание нации. Чтобы отразить эту опасность, президент рекомендовал соблюдать основные принципы религии и морали как </w:t>
      </w:r>
      <w:r>
        <w:rPr>
          <w:iCs/>
          <w:sz w:val="28"/>
          <w:szCs w:val="28"/>
        </w:rPr>
        <w:t>«великих столпов человеческого счастья».</w:t>
      </w:r>
      <w:r>
        <w:rPr>
          <w:sz w:val="28"/>
          <w:szCs w:val="28"/>
        </w:rPr>
        <w:t xml:space="preserve"> Учебные учреждения должны способствовать действительно просвещенному общественному мнению, а псе взятые финансовые обязательства вознаграждаться, чтобы сохранять доверие к новой правительственной системе. Забота Вашингтона о национальном единстве и общественной гармонии была обоснованна; при оценке партийной сути, однако, президент умышленно упускал из виду, что сам управлял, в конечном счете, как «член партии». Здесь проявляется тайная позиция, которую Вашингтон разделял со многими современниками: он претендовал на служение общему благу, а этикетку «партия» оставлял для политических противников. На практике же первая американская двухпартийная система сложилась во время его правления. Тем не менее его прощальное обращение имело отклик: совет Вашингтона как можно больше торговать с Европой, не втягивая себя во внутриевропейскую торговлю, заключать союзы только при необходимости и ни в коем случае на длительный срок, оставался до</w:t>
      </w:r>
      <w:r>
        <w:rPr>
          <w:b/>
          <w:bCs/>
          <w:sz w:val="28"/>
          <w:szCs w:val="28"/>
        </w:rPr>
        <w:t xml:space="preserve"> XX</w:t>
      </w:r>
      <w:r>
        <w:rPr>
          <w:sz w:val="28"/>
          <w:szCs w:val="28"/>
        </w:rPr>
        <w:t xml:space="preserve"> века основным направлением внешней политики всех американских правительств.</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spacing w:lineRule="auto" w:line="360"/>
        <w:ind w:left="360" w:hanging="0"/>
        <w:rPr>
          <w:sz w:val="28"/>
          <w:szCs w:val="28"/>
        </w:rPr>
      </w:pPr>
      <w:r>
        <w:rPr>
          <w:sz w:val="28"/>
          <w:szCs w:val="28"/>
        </w:rPr>
        <w:t>4. Особенности последних лет жизни</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jc w:val="both"/>
        <w:rPr/>
      </w:pPr>
      <w:r>
        <w:rPr>
          <w:sz w:val="28"/>
          <w:szCs w:val="28"/>
        </w:rPr>
        <w:t>После восьми лет президентства Вашингтон с полным  правом подвел положительные итоги. Конечно, далеко не все с надежды осуществились. Например, президент постоянно призывал к созданию национального университета, но Конгресс не реагировал на это. Многим он был обязан и сотрудникам, в первую очередь Гамильтону. Его консультативный стиль руководства не скрывал того, что псе важные решения, особенно во внешнеполитических вопросах, он принимал сам и что таланты его советников раскрывались только благодаря ему. Недостаток блеска он восполнял солидным, методичным стилем руководства, сознанием долга, предсказуемостью и надежностью, По споим качествам, способностям и духовным предпосылкам он был наиболее способен перебросить мостик от старой колониальной Америки через революцию к новому, конституционно-демократическому федеральному государству. Он  персонифицировал власть правительства, ограниченную правом и законом, создал предпосылки для интеграции и экспансии континентальной американской республики и ещё при жизни стал символом «национального характера», формированию которого придавал большое значение. Историческое величие он доказал не традиционным способом узурпирования или расширения власти, а ответственным, умеренным использованием демократически легитимной власти и созданием возможности для упорядоченной, мирной смены её.</w:t>
      </w:r>
    </w:p>
    <w:p>
      <w:pPr>
        <w:pStyle w:val="Normal"/>
        <w:autoSpaceDE w:val="false"/>
        <w:spacing w:lineRule="auto" w:line="360"/>
        <w:ind w:firstLine="708"/>
        <w:jc w:val="both"/>
        <w:rPr>
          <w:sz w:val="28"/>
          <w:szCs w:val="28"/>
        </w:rPr>
      </w:pPr>
      <w:r>
        <w:rPr>
          <w:sz w:val="28"/>
          <w:szCs w:val="28"/>
        </w:rPr>
        <w:t>После прощания с Филадельфией в марте 1797 года Вашингтон продолжал жить и работать как первый экс-президент вместе со своей женой в Маунт Верноне. Он часто посещал город — или, лучше сказать, большую стройку, которая носила его имя. Когда летом следующего года США оказались под угрозой войны с Францией, заявил о своей готовности взять на себя командование и создание войска. Но кризис стих прежде, чем он вступил на пост. Его последнее публичное высказывание было направлено против резолюций Виргинии и Кентукки, предложенных Джефферсоном и Мэдисоном, которые давали право отдельным штатам аннулировать законы союза.</w:t>
      </w:r>
    </w:p>
    <w:p>
      <w:pPr>
        <w:pStyle w:val="Normal"/>
        <w:autoSpaceDE w:val="false"/>
        <w:spacing w:lineRule="auto" w:line="360"/>
        <w:ind w:firstLine="280"/>
        <w:jc w:val="both"/>
        <w:rPr>
          <w:sz w:val="28"/>
          <w:szCs w:val="28"/>
        </w:rPr>
      </w:pPr>
      <w:r>
        <w:rPr>
          <w:sz w:val="28"/>
          <w:szCs w:val="28"/>
        </w:rPr>
        <w:t>Вашингтон умер 14 декабря 1799 года в возрасте 67 лет от острого воспаления гортани, от которого при тогдашнем уровне медицины не было эффективных средств. На одной из многочисленных траурных церемоний, проходивших повсюду в Соединенных Штатах, его друг Генри Ли превозносил его как «первого в войне, первого в мирное время и первого в сердцах его соотечественников». Завещание президента предусматривало освобождение всех рабов, которые ему принадлежали, после смерти его жены. Вашингтон отвергал рабство как несовместимое с принципами Декларации независимости, а его быструю отмену считал практически неосуществимой. Этим распоряжением в завещании, которое Марта Вашингтон исполнила сама еще до того, как умерла в 1802 году, он смог, по крайней мере, облегчить свою совесть. Большинство же бывших рабов осталось на плантациях, так как законы южных штатов предоставляли афро-американцам мало возможностей целесообразно воспользоваться своей свободой.</w:t>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t>Заключение.</w:t>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tab/>
        <w:t xml:space="preserve">Подводя итог всему вышесказанному, можно сделать вывод, что Джордж Вашингтон был не только активным участником Войны за независимость Северной Америки, но и активным политическим деятелем. В своей военной карьере  он достиг звания полковника колониальных войск, а в дальнейшем стал и главнокомандующим. Он принимал участие в комиссии по выработке Конституции США. Став первым президентом Соединённых Штатов Америки, Джордж  Вашингтон принял Конституцию как основной закон государства, тем самым внеся большой вклад в историю страны. Занимая свой пост, Вашингтон боролся за улучшение жизни своего народа, за согласие в обществе, за становление демократических институтов власти и за международный нейтралитет. Оставив пост президента, Вашингтон продолжал оставаться активным политическим деятелем уже будучи экс-президентом страны. Вашингтон отвергал рабство как несовместимое в соответствии с принципами Декларации независимости, но его отмену на данном историческом этапе считал неосуществимой, поэтому планы первого президента США были реализованы его последователями. </w:t>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t>Список использованной литературы.</w:t>
      </w:r>
    </w:p>
    <w:p>
      <w:pPr>
        <w:pStyle w:val="Normal"/>
        <w:autoSpaceDE w:val="false"/>
        <w:spacing w:lineRule="auto" w:line="360"/>
        <w:ind w:firstLine="280"/>
        <w:jc w:val="both"/>
        <w:rPr>
          <w:sz w:val="28"/>
          <w:szCs w:val="28"/>
        </w:rPr>
      </w:pPr>
      <w:r>
        <w:rPr>
          <w:sz w:val="28"/>
          <w:szCs w:val="28"/>
        </w:rPr>
      </w:r>
    </w:p>
    <w:p>
      <w:pPr>
        <w:pStyle w:val="Normal"/>
        <w:numPr>
          <w:ilvl w:val="0"/>
          <w:numId w:val="1"/>
        </w:numPr>
        <w:autoSpaceDE w:val="false"/>
        <w:spacing w:lineRule="auto" w:line="360"/>
        <w:jc w:val="both"/>
        <w:rPr>
          <w:sz w:val="28"/>
          <w:szCs w:val="28"/>
        </w:rPr>
      </w:pPr>
      <w:r>
        <w:rPr>
          <w:sz w:val="28"/>
          <w:szCs w:val="28"/>
        </w:rPr>
        <w:t>Американские президенты. 41 исторический портрет от Джорджа Вашингтона до Билла Клинтона /Под редакцией Юргена Хайдекинга/ Перевод с немецк. Л. В. Седовой. –  Ростов-на-Дону: изд-во Феникс, 1997. – 640с.</w:t>
      </w:r>
    </w:p>
    <w:p>
      <w:pPr>
        <w:pStyle w:val="Normal"/>
        <w:numPr>
          <w:ilvl w:val="0"/>
          <w:numId w:val="1"/>
        </w:numPr>
        <w:autoSpaceDE w:val="false"/>
        <w:spacing w:lineRule="auto" w:line="360"/>
        <w:jc w:val="both"/>
        <w:rPr/>
      </w:pPr>
      <w:r>
        <w:rPr>
          <w:sz w:val="28"/>
          <w:szCs w:val="28"/>
        </w:rPr>
        <w:t xml:space="preserve">Мирабо Маттерникс. Франклин, Вашингтон, Линкольн. Биографические повестования /Маттерникс Мирабо. – Челябинск: Урал, 1998. – 496с. </w:t>
      </w:r>
    </w:p>
    <w:p>
      <w:pPr>
        <w:pStyle w:val="Normal"/>
        <w:numPr>
          <w:ilvl w:val="0"/>
          <w:numId w:val="1"/>
        </w:numPr>
        <w:autoSpaceDE w:val="false"/>
        <w:spacing w:lineRule="auto" w:line="360"/>
        <w:jc w:val="both"/>
        <w:rPr/>
      </w:pPr>
      <w:r>
        <w:rPr>
          <w:sz w:val="28"/>
          <w:szCs w:val="28"/>
        </w:rPr>
        <w:t xml:space="preserve">Пессен Э. Миф о бревенчатой хижине: социальное происхождение американских президентов /Э. Пессен /пер. с англ. – М.: Прогресс, 1987. – 280с. </w:t>
      </w:r>
    </w:p>
    <w:p>
      <w:pPr>
        <w:pStyle w:val="Normal"/>
        <w:numPr>
          <w:ilvl w:val="0"/>
          <w:numId w:val="1"/>
        </w:numPr>
        <w:autoSpaceDE w:val="false"/>
        <w:spacing w:lineRule="auto" w:line="360"/>
        <w:jc w:val="both"/>
        <w:rPr>
          <w:sz w:val="28"/>
          <w:szCs w:val="28"/>
        </w:rPr>
      </w:pPr>
      <w:r>
        <w:rPr>
          <w:sz w:val="28"/>
          <w:szCs w:val="28"/>
        </w:rPr>
        <w:t xml:space="preserve">Согрин В.В. История США. Учебное пособие /В.В. Согрин. –  Спб.: Питер, 2003. – 192с. </w:t>
      </w:r>
    </w:p>
    <w:p>
      <w:pPr>
        <w:pStyle w:val="Normal"/>
        <w:numPr>
          <w:ilvl w:val="0"/>
          <w:numId w:val="1"/>
        </w:numPr>
        <w:autoSpaceDE w:val="false"/>
        <w:spacing w:lineRule="auto" w:line="360"/>
        <w:jc w:val="both"/>
        <w:rPr>
          <w:sz w:val="28"/>
          <w:szCs w:val="28"/>
        </w:rPr>
      </w:pPr>
      <w:r>
        <w:rPr>
          <w:sz w:val="28"/>
          <w:szCs w:val="28"/>
        </w:rPr>
        <w:t xml:space="preserve">Черкасов П.П. Лафайет – политическая биография /П.П. Черкасов. – М.: Мысль, 1991. – 376с. </w:t>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t>Приложение.</w:t>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280"/>
        <w:jc w:val="center"/>
        <w:rPr>
          <w:sz w:val="28"/>
          <w:szCs w:val="28"/>
        </w:rPr>
      </w:pPr>
      <w:r>
        <w:rPr>
          <w:sz w:val="28"/>
          <w:szCs w:val="28"/>
        </w:rPr>
        <w:t>Джордж Вашингтон</w:t>
      </w:r>
    </w:p>
    <w:p>
      <w:pPr>
        <w:pStyle w:val="Normal"/>
        <w:autoSpaceDE w:val="false"/>
        <w:spacing w:lineRule="auto" w:line="360"/>
        <w:ind w:firstLine="280"/>
        <w:jc w:val="center"/>
        <w:rPr>
          <w:sz w:val="28"/>
          <w:szCs w:val="28"/>
        </w:rPr>
      </w:pPr>
      <w:r>
        <w:rPr>
          <w:sz w:val="28"/>
          <w:szCs w:val="28"/>
        </w:rPr>
        <w:t>(1732 – 1799)</w:t>
      </w:r>
    </w:p>
    <w:p>
      <w:pPr>
        <w:pStyle w:val="Normal"/>
        <w:autoSpaceDE w:val="false"/>
        <w:spacing w:lineRule="auto" w:line="360"/>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1752600</wp:posOffset>
            </wp:positionH>
            <wp:positionV relativeFrom="paragraph">
              <wp:posOffset>118745</wp:posOffset>
            </wp:positionV>
            <wp:extent cx="3067050" cy="3133725"/>
            <wp:effectExtent l="0" t="0" r="0" b="0"/>
            <wp:wrapTight wrapText="bothSides">
              <wp:wrapPolygon edited="0">
                <wp:start x="-67" y="0"/>
                <wp:lineTo x="-67" y="21533"/>
                <wp:lineTo x="21599" y="2153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67050" cy="3133725"/>
                    </a:xfrm>
                    <a:prstGeom prst="rect">
                      <a:avLst/>
                    </a:prstGeom>
                  </pic:spPr>
                </pic:pic>
              </a:graphicData>
            </a:graphic>
          </wp:anchor>
        </w:drawing>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p>
      <w:pPr>
        <w:pStyle w:val="Normal"/>
        <w:autoSpaceDE w:val="false"/>
        <w:spacing w:lineRule="auto" w:line="360" w:before="580" w:after="0"/>
        <w:ind w:firstLine="280"/>
        <w:jc w:val="both"/>
        <w:rPr>
          <w:sz w:val="28"/>
          <w:szCs w:val="28"/>
        </w:rPr>
      </w:pPr>
      <w:r>
        <w:rPr>
          <w:sz w:val="28"/>
          <w:szCs w:val="28"/>
        </w:rPr>
      </w:r>
    </w:p>
    <w:sectPr>
      <w:footerReference w:type="default" r:id="rId3"/>
      <w:footerReference w:type="first" r:id="rId4"/>
      <w:type w:val="nextPage"/>
      <w:pgSz w:w="12240" w:h="15840"/>
      <w:pgMar w:left="1701" w:right="567" w:gutter="0" w:header="0" w:top="851" w:footer="720" w:bottom="851"/>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9:17:00Z</dcterms:created>
  <dc:creator>Rio</dc:creator>
  <dc:description/>
  <cp:keywords/>
  <dc:language>en-US</dc:language>
  <cp:lastModifiedBy>Rio</cp:lastModifiedBy>
  <cp:lastPrinted>2004-05-31T13:34:00Z</cp:lastPrinted>
  <dcterms:modified xsi:type="dcterms:W3CDTF">2004-05-31T09:35:00Z</dcterms:modified>
  <cp:revision>6</cp:revision>
  <dc:subject/>
  <dc:title>План:</dc:title>
</cp:coreProperties>
</file>