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>Курс экономической теории. Учебник под общей редакцией проф. Чепурина М. Н., проф. Киселевой Е. А. – Киров: «АСА», 199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>Приватизация. Сборник Законодательства Российской Федерации и нормативных актов Правительства Москвы. "Союз юристов". М. 1992. с. 7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bookmarkStart w:id="0" w:name="OCRUncertain348"/>
      <w:r>
        <w:rPr>
          <w:sz w:val="28"/>
        </w:rPr>
        <w:t>3.</w:t>
        <w:tab/>
        <w:t>Ж</w:t>
      </w:r>
      <w:bookmarkEnd w:id="0"/>
      <w:r>
        <w:rPr>
          <w:sz w:val="28"/>
        </w:rPr>
        <w:t>урнал "Коммерсант", 199</w:t>
      </w:r>
      <w:bookmarkStart w:id="1" w:name="OCRUncertain349"/>
      <w:r>
        <w:rPr>
          <w:sz w:val="28"/>
        </w:rPr>
        <w:t>5</w:t>
      </w:r>
      <w:bookmarkEnd w:id="1"/>
      <w:r>
        <w:rPr>
          <w:sz w:val="28"/>
        </w:rPr>
        <w:t xml:space="preserve"> г., 17 январ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4.</w:t>
        <w:tab/>
        <w:t>Пустовалов А. Р. Приватизация и национализация в Западной Европе.  С.-П.: 1999, с.10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5.</w:t>
        <w:tab/>
      </w:r>
      <w:hyperlink r:id="rId2">
        <w:r>
          <w:rPr>
            <w:rStyle w:val="InternetLink"/>
            <w:sz w:val="28"/>
          </w:rPr>
          <w:t>http://www.auditorium.ru/history/texts/annot/vinogradov.htm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6.</w:t>
        <w:tab/>
      </w:r>
      <w:hyperlink r:id="rId3">
        <w:r>
          <w:rPr>
            <w:rStyle w:val="InternetLink"/>
            <w:sz w:val="28"/>
          </w:rPr>
          <w:t>http://www.derrick.ru/pv/iyun_2000_01.htm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7.</w:t>
        <w:tab/>
      </w:r>
      <w:hyperlink r:id="rId4">
        <w:r>
          <w:rPr>
            <w:rStyle w:val="InternetLink"/>
            <w:sz w:val="28"/>
          </w:rPr>
          <w:t>http://www.transecon.ru/politek/archive/text3_96.htm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</w:rPr>
        <w:t>8.</w:t>
        <w:tab/>
        <w:t>Германия. Факты. – Франкфурт-на-Майне: 199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9.</w:t>
        <w:tab/>
      </w:r>
      <w:hyperlink r:id="rId5">
        <w:r>
          <w:rPr>
            <w:rStyle w:val="InternetLink"/>
            <w:sz w:val="28"/>
          </w:rPr>
          <w:t>http://www.svoboda.org/programs/BM/1999/BM.080699.shtm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10.</w:t>
        <w:tab/>
        <w:t>Райзберг Б. А. Рыночная экономика. – М.: 1995, стр. 24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11.</w:t>
        <w:tab/>
        <w:t>Сажина М. А., Чибриков Г. Г. Экономическая теория. – М.: 1998, стр. 32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</w:rPr>
        <w:t>12.</w:t>
        <w:tab/>
        <w:t>Иохин В. Я. Экономическая теория: введение в рынок и микроэкономический анализ. – М.: 199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</w:rPr>
        <w:t>Эрроу К. Переход к рыночной экономике: темпы и возможности. Проблемы теории и практики управления// №5 за 199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РИА «Новости»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torium.ru/history/texts/annot/vinogradov.htm" TargetMode="External"/><Relationship Id="rId3" Type="http://schemas.openxmlformats.org/officeDocument/2006/relationships/hyperlink" Target="http://www.derrick.ru/pv/iyun_2000_01.htm" TargetMode="External"/><Relationship Id="rId4" Type="http://schemas.openxmlformats.org/officeDocument/2006/relationships/hyperlink" Target="http://www.transecon.ru/politek/archive/text3_96.html" TargetMode="External"/><Relationship Id="rId5" Type="http://schemas.openxmlformats.org/officeDocument/2006/relationships/hyperlink" Target="http://www.svoboda.org/programs/BM/1999/BM.080699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50:00Z</dcterms:created>
  <dc:creator>Devil</dc:creator>
  <dc:description/>
  <dc:language>en-US</dc:language>
  <cp:lastModifiedBy>CONTROL</cp:lastModifiedBy>
  <cp:lastPrinted>2003-12-11T11:32:00Z</cp:lastPrinted>
  <dcterms:modified xsi:type="dcterms:W3CDTF">2003-12-11T08:32:00Z</dcterms:modified>
  <cp:revision>24</cp:revision>
  <dc:subject/>
  <dc:title>Список использованной литературы:</dc:title>
</cp:coreProperties>
</file>