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  <w:t>Глава 1. Содержание приватизации……………………………………………...…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ятие и пути разгосударствления. Самоуправление предприятием и приватизация……………………………………………………………………….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833" w:firstLine="720"/>
        <w:jc w:val="right"/>
        <w:rPr>
          <w:sz w:val="28"/>
        </w:rPr>
      </w:pPr>
      <w:r>
        <w:rPr>
          <w:sz w:val="28"/>
        </w:rPr>
        <w:t>Сущность и формы приватизации……………………………………...8</w:t>
      </w:r>
    </w:p>
    <w:p>
      <w:pPr>
        <w:pStyle w:val="Normal"/>
        <w:spacing w:lineRule="auto" w:line="360"/>
        <w:ind w:left="1833" w:firstLine="720"/>
        <w:jc w:val="right"/>
        <w:rPr>
          <w:sz w:val="28"/>
        </w:rPr>
      </w:pPr>
      <w:r>
        <w:rPr>
          <w:sz w:val="28"/>
        </w:rPr>
        <w:t>Глава 2. Этапы приватизации и разгосударствления в России………………….14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Акционирование и ваучерная приватизация…………………………14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Итоги и перспективы приватизации…………………………………..29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Глава 3. Опыт зарубежных стран………………………………………………….3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Опыт ваучерной приватизации………………………………………..3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Опыт платной приватизации…………………………………………..3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Приватизация во Франции……………………………………………..39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Приватизация в Германии……………………………………………..4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Приватизация в Испании………………………………………………4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rPr/>
      </w:pPr>
      <w:r>
        <w:rPr>
          <w:sz w:val="28"/>
        </w:rPr>
        <w:t>Список использованной литератур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3"/>
        </w:tabs>
        <w:ind w:left="1263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833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2541"/>
        </w:tabs>
        <w:ind w:left="2541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3249"/>
        </w:tabs>
        <w:ind w:left="3249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3957"/>
        </w:tabs>
        <w:ind w:left="3957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9:00Z</dcterms:created>
  <dc:creator>Devil</dc:creator>
  <dc:description/>
  <dc:language>en-US</dc:language>
  <cp:lastModifiedBy>CONTROL</cp:lastModifiedBy>
  <cp:lastPrinted>2003-12-11T12:03:00Z</cp:lastPrinted>
  <dcterms:modified xsi:type="dcterms:W3CDTF">2003-12-11T09:04:00Z</dcterms:modified>
  <cp:revision>12</cp:revision>
  <dc:subject/>
  <dc:title>–</dc:title>
</cp:coreProperties>
</file>