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sz w:val="24"/>
          <w:szCs w:val="22"/>
          <w:u w:val="single"/>
        </w:rPr>
      </w:pPr>
      <w:r>
        <w:rPr>
          <w:sz w:val="24"/>
          <w:szCs w:val="22"/>
          <w:u w:val="single"/>
        </w:rPr>
        <w:t>ПИРОЖНИК И.И.</w:t>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t xml:space="preserve">ФИЗИЧЕСКАЯ  ГЕОГРАФИЯ  СНГ </w:t>
      </w:r>
    </w:p>
    <w:p>
      <w:pPr>
        <w:pStyle w:val="FR2"/>
        <w:spacing w:before="0" w:after="0"/>
        <w:rPr>
          <w:sz w:val="28"/>
          <w:szCs w:val="22"/>
          <w:u w:val="single"/>
        </w:rPr>
      </w:pPr>
      <w:r>
        <w:rPr>
          <w:sz w:val="28"/>
          <w:szCs w:val="22"/>
          <w:u w:val="single"/>
        </w:rPr>
        <w:t>(Европейская часть, Урал, Кавказ)</w:t>
      </w:r>
    </w:p>
    <w:p>
      <w:pPr>
        <w:pStyle w:val="FR2"/>
        <w:spacing w:before="0" w:after="0"/>
        <w:rPr>
          <w:sz w:val="28"/>
          <w:szCs w:val="22"/>
          <w:u w:val="single"/>
        </w:rPr>
      </w:pPr>
      <w:r>
        <w:rPr>
          <w:sz w:val="28"/>
          <w:szCs w:val="22"/>
          <w:u w:val="single"/>
        </w:rPr>
      </w:r>
    </w:p>
    <w:p>
      <w:pPr>
        <w:pStyle w:val="FR2"/>
        <w:spacing w:before="0" w:after="0"/>
        <w:rPr>
          <w:sz w:val="28"/>
          <w:szCs w:val="22"/>
        </w:rPr>
      </w:pPr>
      <w:r>
        <w:rPr>
          <w:sz w:val="28"/>
          <w:szCs w:val="22"/>
        </w:rPr>
      </w:r>
    </w:p>
    <w:p>
      <w:pPr>
        <w:pStyle w:val="FR2"/>
        <w:spacing w:before="0" w:after="0"/>
        <w:rPr>
          <w:sz w:val="28"/>
          <w:szCs w:val="22"/>
        </w:rPr>
      </w:pPr>
      <w:r>
        <w:rPr>
          <w:sz w:val="28"/>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8"/>
          <w:szCs w:val="28"/>
        </w:rPr>
      </w:pPr>
      <w:r>
        <w:rPr>
          <w:sz w:val="28"/>
          <w:szCs w:val="28"/>
        </w:rPr>
      </w:r>
    </w:p>
    <w:p>
      <w:pPr>
        <w:pStyle w:val="FR2"/>
        <w:spacing w:before="0" w:after="0"/>
        <w:rPr>
          <w:sz w:val="28"/>
          <w:szCs w:val="28"/>
        </w:rPr>
      </w:pPr>
      <w:r>
        <w:rPr>
          <w:sz w:val="28"/>
          <w:szCs w:val="28"/>
        </w:rPr>
      </w:r>
    </w:p>
    <w:p>
      <w:pPr>
        <w:pStyle w:val="FR2"/>
        <w:spacing w:before="0" w:after="0"/>
        <w:rPr>
          <w:sz w:val="28"/>
          <w:szCs w:val="28"/>
        </w:rPr>
      </w:pPr>
      <w:r>
        <w:rPr>
          <w:sz w:val="28"/>
          <w:szCs w:val="28"/>
        </w:rPr>
      </w:r>
    </w:p>
    <w:p>
      <w:pPr>
        <w:pStyle w:val="FR2"/>
        <w:spacing w:before="0" w:after="0"/>
        <w:rPr>
          <w:sz w:val="28"/>
          <w:szCs w:val="28"/>
        </w:rPr>
      </w:pPr>
      <w:r>
        <w:rPr>
          <w:sz w:val="28"/>
          <w:szCs w:val="28"/>
        </w:rPr>
        <w:t>МИНСК</w:t>
      </w:r>
    </w:p>
    <w:p>
      <w:pPr>
        <w:pStyle w:val="FR2"/>
        <w:spacing w:before="0" w:after="0"/>
        <w:rPr>
          <w:sz w:val="28"/>
          <w:szCs w:val="28"/>
        </w:rPr>
      </w:pPr>
      <w:r>
        <w:rPr>
          <w:sz w:val="28"/>
          <w:szCs w:val="28"/>
        </w:rPr>
        <w:t xml:space="preserve">2006 </w:t>
      </w:r>
    </w:p>
    <w:p>
      <w:pPr>
        <w:pStyle w:val="Normal"/>
        <w:ind w:firstLine="709"/>
        <w:jc w:val="both"/>
        <w:rPr>
          <w:sz w:val="28"/>
          <w:szCs w:val="28"/>
        </w:rPr>
      </w:pPr>
      <w:r>
        <w:rPr>
          <w:sz w:val="28"/>
          <w:szCs w:val="28"/>
        </w:rPr>
      </w:r>
    </w:p>
    <w:p>
      <w:pPr>
        <w:pStyle w:val="Normal"/>
        <w:ind w:firstLine="709"/>
        <w:jc w:val="center"/>
        <w:rPr>
          <w:b/>
          <w:b/>
        </w:rPr>
      </w:pPr>
      <w:r>
        <w:rPr>
          <w:b/>
        </w:rPr>
      </w:r>
    </w:p>
    <w:p>
      <w:pPr>
        <w:pStyle w:val="Normal"/>
        <w:ind w:firstLine="709"/>
        <w:jc w:val="center"/>
        <w:rPr>
          <w:b/>
          <w:b/>
        </w:rPr>
      </w:pPr>
      <w:r>
        <w:rPr>
          <w:b/>
        </w:rPr>
      </w:r>
      <w:r>
        <w:br w:type="page"/>
      </w:r>
    </w:p>
    <w:p>
      <w:pPr>
        <w:pStyle w:val="Normal"/>
        <w:shd w:fill="FFFFFF" w:val="clear"/>
        <w:autoSpaceDE w:val="false"/>
        <w:jc w:val="both"/>
        <w:rPr>
          <w:b/>
          <w:b/>
        </w:rPr>
      </w:pPr>
      <w:r>
        <w:rPr>
          <w:b/>
        </w:rPr>
      </w:r>
    </w:p>
    <w:p>
      <w:pPr>
        <w:pStyle w:val="Normal"/>
        <w:ind w:firstLine="709"/>
        <w:jc w:val="center"/>
        <w:rPr>
          <w:b/>
          <w:b/>
        </w:rPr>
      </w:pPr>
      <w:r>
        <w:rPr>
          <w:b/>
        </w:rPr>
        <w:t>I ЧАСТЬ</w:t>
      </w:r>
    </w:p>
    <w:p>
      <w:pPr>
        <w:pStyle w:val="Normal"/>
        <w:ind w:firstLine="709"/>
        <w:jc w:val="both"/>
        <w:rPr>
          <w:b/>
          <w:b/>
        </w:rPr>
      </w:pPr>
      <w:r>
        <w:rPr>
          <w:b/>
        </w:rPr>
      </w:r>
    </w:p>
    <w:p>
      <w:pPr>
        <w:pStyle w:val="Normal"/>
        <w:ind w:firstLine="709"/>
        <w:jc w:val="center"/>
        <w:rPr>
          <w:b/>
          <w:b/>
        </w:rPr>
      </w:pPr>
      <w:r>
        <w:rPr>
          <w:b/>
        </w:rPr>
        <w:t>ПРЕДИСЛОВИЕ</w:t>
      </w:r>
    </w:p>
    <w:p>
      <w:pPr>
        <w:pStyle w:val="Normal"/>
        <w:ind w:firstLine="709"/>
        <w:jc w:val="both"/>
        <w:rPr/>
      </w:pPr>
      <w:r>
        <w:rPr/>
        <w:t>Курс «Физическая география СНГ» − один из ведущих в системе географического образования. Он дает целостное представление о природе стран, входящих в содружество независимых государств и занимающих крупную компактную территорию на северо-востоке Евразии. Курс опирается на знания, полученные студентами по общему землеведению и ряду отраслевых курсов.</w:t>
      </w:r>
    </w:p>
    <w:p>
      <w:pPr>
        <w:pStyle w:val="Normal"/>
        <w:ind w:firstLine="709"/>
        <w:jc w:val="both"/>
        <w:rPr/>
      </w:pPr>
      <w:r>
        <w:rPr/>
        <w:t>Курс лекций состоит из двух крупных разделов: «Общий обзор природы стран СНГ» и «Региональный обзор». В первом из них раскрываются общие закономерности формирования и развития земной коры, климата, почвенно-растительного покрова, животного мира, природных зон. Раздел завершается темой, раскрывающей физико-географическое районирование территории.</w:t>
      </w:r>
    </w:p>
    <w:p>
      <w:pPr>
        <w:pStyle w:val="Normal"/>
        <w:ind w:firstLine="709"/>
        <w:jc w:val="both"/>
        <w:rPr/>
      </w:pPr>
      <w:r>
        <w:rPr/>
        <w:t>Основное внимание в курсе уделено региональному обзору, в основе которого лежит анализ пространственных различий природных условий и ресурсов таких крупных физико-географических таксонов, как страны. При характеристике любой страны выявляются взаимосвязи между компонентами неживой и живой природы, природными условиями и ресурсами, а также важнейшими направлениями хозяйственной деятельности человека и связанными с ними экологическими проблемами. Такое сочетание компонентного и комплексного подходов обеспечивает создание достаточно полного представления о природной основе развития хозяйства в странах СНГ и условиях жизни населения. Оба эти подхода важны и при решении проблем рационального природопользования и охраны окружающей среды. На компонентном подходе базируются организация рационального использования отдельных видов ресурсов, на комплексном – решение региональных и локальных экологических проблем и организация природоохранного дела.</w:t>
      </w:r>
    </w:p>
    <w:p>
      <w:pPr>
        <w:pStyle w:val="Normal"/>
        <w:ind w:firstLine="709"/>
        <w:jc w:val="center"/>
        <w:rPr/>
      </w:pPr>
      <w:r>
        <w:rPr/>
      </w:r>
    </w:p>
    <w:p>
      <w:pPr>
        <w:pStyle w:val="Normal"/>
        <w:ind w:firstLine="709"/>
        <w:jc w:val="center"/>
        <w:rPr>
          <w:b/>
          <w:b/>
        </w:rPr>
      </w:pPr>
      <w:r>
        <w:rPr>
          <w:b/>
        </w:rPr>
        <w:t>ОБЩИЙ ОБЗОР ПРИРОДЫ</w:t>
      </w:r>
    </w:p>
    <w:p>
      <w:pPr>
        <w:pStyle w:val="Normal"/>
        <w:ind w:firstLine="709"/>
        <w:jc w:val="center"/>
        <w:rPr/>
      </w:pPr>
      <w:r>
        <w:rPr>
          <w:b/>
        </w:rPr>
        <w:t>РЕЛЬЕФ И ГЕОЛОГИЧЕСКОЕ СТРОЕНИЕ</w:t>
      </w:r>
    </w:p>
    <w:p>
      <w:pPr>
        <w:pStyle w:val="Normal"/>
        <w:ind w:firstLine="709"/>
        <w:jc w:val="center"/>
        <w:rPr>
          <w:b/>
          <w:b/>
        </w:rPr>
      </w:pPr>
      <w:r>
        <w:rPr>
          <w:b/>
        </w:rPr>
        <w:t>Основные черты орографии и их связь с тектоникой</w:t>
      </w:r>
    </w:p>
    <w:p>
      <w:pPr>
        <w:pStyle w:val="Normal"/>
        <w:ind w:firstLine="709"/>
        <w:jc w:val="both"/>
        <w:rPr/>
      </w:pPr>
      <w:r>
        <w:rPr>
          <w:b/>
        </w:rPr>
        <w:t>Орография</w:t>
      </w:r>
      <w:r>
        <w:rPr/>
        <w:t>. Рельеф поверхности России исключительно разнообразен и сложен. При взгляде на карту бросаются в глаза две особенности рельефа: 1) преобладание равнин в западной и центральной части страны, а гор — по ее восточной и частично южной окраине; 2) более низкое высотное положение западной части по сравнению с восточной. Граница между ними хорошо видна по преобладающей раскраске карты и четко совпадает с долиной Енисея. Третья особенность прослеживается при более детальном рассмотрении карты: большая высота южных гор по сравнению с восточными. Кавказ и Памир, относятся к числу высоких гор Евразии.</w:t>
      </w:r>
    </w:p>
    <w:p>
      <w:pPr>
        <w:pStyle w:val="Normal"/>
        <w:ind w:firstLine="709"/>
        <w:jc w:val="both"/>
        <w:rPr/>
      </w:pPr>
      <w:r>
        <w:rPr/>
        <w:t>В целом территория России образует огромный амфитеатр, открытый к северу и северо-западу, поэтому на север несут свои воды наиболее крупные реки страны — Обь, Енисей, Лена.</w:t>
      </w:r>
    </w:p>
    <w:p>
      <w:pPr>
        <w:pStyle w:val="Normal"/>
        <w:ind w:firstLine="709"/>
        <w:jc w:val="both"/>
        <w:rPr/>
      </w:pPr>
      <w:r>
        <w:rPr>
          <w:b/>
        </w:rPr>
        <w:t>Р а в н и н ы</w:t>
      </w:r>
      <w:r>
        <w:rPr/>
        <w:t xml:space="preserve">  занимают около 68% территории страны. Они раскинулись от западных границ России до Лены, от побережья Северного Ледовитого океана до подножий Кавказа, Алтая и Саян. Две крупнейшие равнины России — Восточно-Европей</w:t>
        <w:softHyphen/>
        <w:t>ская и Западно-Сибирская — относятся к величайшим равнинам мира.</w:t>
      </w:r>
    </w:p>
    <w:p>
      <w:pPr>
        <w:pStyle w:val="Normal"/>
        <w:ind w:firstLine="709"/>
        <w:jc w:val="both"/>
        <w:rPr/>
      </w:pPr>
      <w:r>
        <w:rPr/>
        <w:t>Восточно-Европейская равнина выделяется среди других равнин наиболее разнообразным рельефом. Здесь есть крупные возвышенности, отдельные отметки которых превышают 300 и даже 400 м (высшая точка Бугульмино-Белебеевской возвышенности достигает 479 м), и обширные низменности с разбросанными по ним небольшими возвышенностями и грядами (на севере) или достаточно однообразные (Прикаспий). Наиболее низкие участки равнины расположены в прибрежной полосе Каспийского моря с высотой —26 м. Средняя высота равнины 170 м.</w:t>
      </w:r>
    </w:p>
    <w:p>
      <w:pPr>
        <w:pStyle w:val="Normal"/>
        <w:ind w:firstLine="709"/>
        <w:jc w:val="both"/>
        <w:rPr/>
      </w:pPr>
      <w:r>
        <w:rPr/>
        <w:t>На крайнем северо-западе страны в пределах Кольского полуострова на крупных интрузивных массивах Хибин, Ловозерском и Мончетундре некоторые вершины превышают 1100 м; высшая из них — гора Часначорр (1191 м) в Хибинах.</w:t>
      </w:r>
    </w:p>
    <w:p>
      <w:pPr>
        <w:pStyle w:val="Normal"/>
        <w:ind w:firstLine="709"/>
        <w:jc w:val="both"/>
        <w:rPr/>
      </w:pPr>
      <w:r>
        <w:rPr/>
        <w:t>Западно-Сибирская равнина отличается исключительно однообразным рельефом с незначительными колебаниями высот. Лишь отдельные небольшие участки в окраинных частях равнины превышают 200 м. Максимальных высот она достигает на Северо-Сосьвинской (290 м) и Верхнетазовской (285 м) возвышенностях. Почти половина территории лежит ниже 100 м над уровнем моря. Средняя высота равнин всего 120 м.</w:t>
      </w:r>
    </w:p>
    <w:p>
      <w:pPr>
        <w:pStyle w:val="Normal"/>
        <w:ind w:firstLine="709"/>
        <w:jc w:val="both"/>
        <w:rPr/>
      </w:pPr>
      <w:r>
        <w:rPr/>
        <w:t>Восточно-Европейская и Западно-Сибирская равнины разделены невысокими и неширокими (до 150 км) Уральскими гора</w:t>
        <w:softHyphen/>
        <w:t>ми, лишь отдельные вершины которых превышают 1500 м. Высшая точка Урала — гора Народная (1895 м).</w:t>
      </w:r>
    </w:p>
    <w:p>
      <w:pPr>
        <w:pStyle w:val="Normal"/>
        <w:ind w:firstLine="709"/>
        <w:jc w:val="both"/>
        <w:rPr/>
      </w:pPr>
      <w:r>
        <w:rPr/>
        <w:t>В междуречье Енисея и Лены расположено Среднесибирское плоскогорье — поднятая на значительную высоту (до 400—600 м и выше) и глубокорасчлененная крупными речными долинами равнина. Наибольших высот она достигает в пределах плато Путорана (1701 м). Средняя высота плоскогорья — 480 м.</w:t>
      </w:r>
    </w:p>
    <w:p>
      <w:pPr>
        <w:pStyle w:val="Normal"/>
        <w:ind w:firstLine="709"/>
        <w:jc w:val="both"/>
        <w:rPr/>
      </w:pPr>
      <w:r>
        <w:rPr/>
        <w:t>К востоку Среднесибирское плоскогорье постепенно переходит в Центральноякутскую равнину, а на север крутым уступом опускается к Северо-Сибирской низменности.</w:t>
      </w:r>
    </w:p>
    <w:p>
      <w:pPr>
        <w:pStyle w:val="Normal"/>
        <w:ind w:firstLine="709"/>
        <w:jc w:val="both"/>
        <w:rPr/>
      </w:pPr>
      <w:r>
        <w:rPr/>
        <w:t>Горное обрамление на юго-западе представлено горами Большого Кавказа, протянувшимися от Черного моря до Каспийского. Здесь находится высшая точка России — двухглавый Эльбрус (5642 м) и все остальные «пятитысячники». От Алтая начинается южный горный пояс Сибири. Он представлен высокогорными и среднегорными хребтами Алтая (г. Белуха — 4506 м) и Саян (гора Мунку-Сардык —3491 м), горными хребтами и нагорьями Тувы, Прибайкалья и Забайкалья. В Забайкалье наибольших высот достигают вершины Станового нагорья (высшая точка — 3073 м). Через Становой хребет горы Южной Сибири соединяются с горными сооружениями восточных окраин.</w:t>
      </w:r>
    </w:p>
    <w:p>
      <w:pPr>
        <w:pStyle w:val="Normal"/>
        <w:ind w:firstLine="709"/>
        <w:jc w:val="both"/>
        <w:rPr/>
      </w:pPr>
      <w:r>
        <w:rPr/>
        <w:t>К востоку от Лены и вплоть до берегов Тихого океана размещены средневысотные хребты и нагорья: Верхоянский (2389 м), хребет Черского (г. Победа — 3003 м), Сунтар-Хаята (2959 м), Ажугджур (1906 м), Яно-Оймяконское, Колымское, Чукотское, Корякское (гора Ледяная — 2453 м). К югу они переходят в низкие и средневысотные хребты Приамурья, Приморья (Сихотэ-Алинь) и Сахалина, максимальные отметки которых не доходят до 2500 м. Восточный форпост представлен складчатыми и вулканическими горами Камчатки и Курил. На Камчатке находится высшая точка азиатской территории России — действующий вулкан Ключевская Сопка (4688 м). Все наиболее высокие вершины Камчатки и Курил являются действующими или потухшими вулканами.</w:t>
      </w:r>
    </w:p>
    <w:p>
      <w:pPr>
        <w:pStyle w:val="Normal"/>
        <w:ind w:firstLine="709"/>
        <w:jc w:val="both"/>
        <w:rPr/>
      </w:pPr>
      <w:r>
        <w:rPr/>
        <w:t>Для территории России характерно преобладание невысоких и средневысотных гор. Горы высотой более 1500 м занимают менее 10% площади страны.</w:t>
      </w:r>
    </w:p>
    <w:p>
      <w:pPr>
        <w:pStyle w:val="Normal"/>
        <w:ind w:firstLine="709"/>
        <w:jc w:val="both"/>
        <w:rPr/>
      </w:pPr>
      <w:r>
        <w:rPr/>
        <w:t>Таким образом, восточные и юго-восточные окраины России представлены горными сооружениями. На юго-западе у южной границы Восточно-Европейской равнины поднимается одинокий Кавказ.</w:t>
      </w:r>
    </w:p>
    <w:p>
      <w:pPr>
        <w:pStyle w:val="Normal"/>
        <w:ind w:firstLine="709"/>
        <w:jc w:val="both"/>
        <w:rPr/>
      </w:pPr>
      <w:r>
        <w:rPr/>
        <w:t>Тектоническое строение и история развития. Чтобы понять закономерности размещения гор и равнин на территории страны, достаточно взглянуть на положение территории по отношению к крупным литосферным плитам нашей планеты. Большая часть территории России находится в пределах Евразиатской плиты — одной из крупнейших литосферных плит (см. рис. 4). Восточно-Европейская и Западно-Сибирская равнины расположены в ее центральной части, а Среднесибирское плоскогорье — ближе к восточной окраине. По окраинам плиты размещены горы.</w:t>
      </w:r>
    </w:p>
    <w:p>
      <w:pPr>
        <w:pStyle w:val="Normal"/>
        <w:ind w:firstLine="709"/>
        <w:jc w:val="both"/>
        <w:rPr/>
      </w:pPr>
      <w:r>
        <w:rPr/>
        <w:t>На востоке с Евразиатской плитой граничат геологически недавно к ней причленившиеся либо ныне откалывающиеся Северо-Американская, Охотоморская и Амурская плиты. Эти три мезоплиты отделяют собственно Евразиатскую плиту от Тихоокеанской, с которой она взаимодействует. К этой окраинной части, входящей в планетарную зону сжатия, и приурочены горные сооружения восточной части России. Однако и здесь по простиранию хребтов можно четко определить границы плит; например, Джугджур, Сетте-Дабан, Сунтар-Хаята, хребты Камчатки и Сахалина ограничивают Охотоморскую плиту.</w:t>
      </w:r>
    </w:p>
    <w:p>
      <w:pPr>
        <w:pStyle w:val="Normal"/>
        <w:ind w:firstLine="709"/>
        <w:jc w:val="both"/>
        <w:rPr/>
      </w:pPr>
      <w:r>
        <w:rPr/>
        <w:t>Современное положение литосферных плит, их строение, очертания и границы — результат длительного и сложного геологического развития в течение сотен миллионов лет.</w:t>
      </w:r>
    </w:p>
    <w:p>
      <w:pPr>
        <w:pStyle w:val="Normal"/>
        <w:ind w:firstLine="709"/>
        <w:jc w:val="both"/>
        <w:rPr/>
      </w:pPr>
      <w:r>
        <w:rPr/>
        <w:t>Сравним физическую карту с тектонической. Крупные равнины СНГ соответствуют платформам, а горные сооружения — складчатым областям различного возраста. Собственно говоря, на территории России нет участков, которые не претерпели бы процессов складкообразования. В одних местах складкообразование закончилось давно, в архее или протерозое. Такие территории уже с начала палеозоя существуют в виде жестких, устойчивых платформ, или кратонов. В других местах складкообразование протекало значительно позже, уже в фанерозое, в разные его периоды, в третьих не закончилось и сейчас. Эти области, согласно геосинклинальной теории развития земной коры, называют геосинклиналями.</w:t>
      </w:r>
    </w:p>
    <w:p>
      <w:pPr>
        <w:pStyle w:val="Normal"/>
        <w:ind w:firstLine="709"/>
        <w:jc w:val="both"/>
        <w:rPr/>
      </w:pPr>
      <w:r>
        <w:rPr/>
        <w:t>Геосинклиналь — линейная область высокой подвижности и проницаемости земной коры. Геосинклиналь характеризуется значительной амплитудой скорости и контрастности вертикальных и горизонтальных движений, сильной магматической активностью, преобладанием погружений и накоплением мощных толщ морских, а иногда частично и континентальных осадочных и вулканогенных пород. С позиций тектоники литосферных плит геосинклинали соответствует активная окраина континента (эвгеосинклиналь) или его пассивная окраина (миогеосинклиналь).</w:t>
      </w:r>
    </w:p>
    <w:p>
      <w:pPr>
        <w:pStyle w:val="Normal"/>
        <w:ind w:firstLine="709"/>
        <w:jc w:val="both"/>
        <w:rPr/>
      </w:pPr>
      <w:r>
        <w:rPr/>
        <w:t>Все материки в то или иное время прошли в своем развитии стадию геосинклинали. Прошли ее и различные территории нашей страны. На завершающей стадии развития геосинклинали происходит складкообразование, которое сопровождается вертикальными поднятиями, внедрением интрузий, часто интенсивным проявлением вулканизма (все это происходит при столкновении литосферных плит). С магматическими процессами связано оруденение, образование местонахождений рудных ископаемых. Так в результате завершения развития геосинклинали возникают складчатые области (пояса).</w:t>
      </w:r>
    </w:p>
    <w:p>
      <w:pPr>
        <w:pStyle w:val="Normal"/>
        <w:ind w:firstLine="709"/>
        <w:jc w:val="both"/>
        <w:rPr/>
      </w:pPr>
      <w:r>
        <w:rPr/>
        <w:t>Самые древние складчатые области формировались на территории СНГ в архее и протерозое (2600—500 млн лет назад). Они сложены породами допалеозойского возраста. Именно они образуют нижний структурный ярус платформ — их складчатый фундамент.</w:t>
      </w:r>
    </w:p>
    <w:p>
      <w:pPr>
        <w:pStyle w:val="Normal"/>
        <w:ind w:firstLine="709"/>
        <w:jc w:val="both"/>
        <w:rPr/>
      </w:pPr>
      <w:r>
        <w:rPr/>
        <w:t>Платформы — устойчивые участки земной коры, характеризующиеся относительно небольшой подвижностью. Для них характерны слабое расчленение на области поднятий и погружений, значительно меньшие, чем в геосинклиналях, амплитуды колебательных движений, меньшее и качественно иное развитие магматических процессов.</w:t>
      </w:r>
    </w:p>
    <w:p>
      <w:pPr>
        <w:pStyle w:val="Normal"/>
        <w:ind w:firstLine="709"/>
        <w:jc w:val="both"/>
        <w:rPr/>
      </w:pPr>
      <w:r>
        <w:rPr/>
        <w:t>На территории СНГ находятся две древних платформы — Восточно-Европейская и Сибирская. Обе они имеют двухъярусное строение: складчатый фундамент из кристаллических и магматических пород архейско-протерозойского возраста и палеозойско-кайнозойской осадочный чехол. Осадочные породы чехла залегают спокойно, обычно субгоризонтально. Осадконакопление прерывалось в периоды поднятий и сменялось процессами сноса.</w:t>
      </w:r>
    </w:p>
    <w:p>
      <w:pPr>
        <w:pStyle w:val="Normal"/>
        <w:ind w:firstLine="709"/>
        <w:jc w:val="both"/>
        <w:rPr/>
      </w:pPr>
      <w:r>
        <w:rPr/>
        <w:t>Восточно-Европейская платформа ограничена на востоке Уральскими складчатыми сооружениями, на юге — молодой Скифской плитой, примыкающей к складчатым сооружениям Кавказа, на севере продолжается под водами Баренцева моря, а на западе простирается далеко за границы России. В ее пределах имеются два щита, один из которых — Балтийский — заходит на территорию Кольского полуострова и Карелии, второй — Украинский — полностью находится в пределах Украины. Остальное пространство платформы занимает Русская плита. Неглубокое залегание фундамента характерно для Воронеж</w:t>
        <w:softHyphen/>
        <w:t>ской антеклизы (первые сотни метров) и некоторых положитель</w:t>
        <w:softHyphen/>
        <w:t>ных структур Волго-Уральского свода. В синеклизах (Московская, Печорская, Балтийская) фундамент опущен на 2—4 км. Наиболь</w:t>
        <w:softHyphen/>
        <w:t>шая глубина залегания фундамента характерна для Прикаспийской синеклизы (15—20 км).</w:t>
      </w:r>
    </w:p>
    <w:p>
      <w:pPr>
        <w:pStyle w:val="Normal"/>
        <w:ind w:firstLine="709"/>
        <w:jc w:val="both"/>
        <w:rPr/>
      </w:pPr>
      <w:r>
        <w:rPr/>
        <w:t>Сибирская платформа полностью располагается в пределах России и в своих границах почти соответствует Среднесибир</w:t>
        <w:softHyphen/>
        <w:t>скому плоскогорью'. По своему строению она во многом сходна с Восточно-Европейской. Ее архейско-протерозойский фунда</w:t>
        <w:softHyphen/>
        <w:t>мент также образует обширный щит (Алданский) на окраине платформы и значительно меньший (Анабарский), со всех сто</w:t>
        <w:softHyphen/>
        <w:t>рон окруженный осадочным чехлом. Остальная часть платфор</w:t>
        <w:softHyphen/>
        <w:t>мы представлена Лено-Енисейской плитой с осадочным чехлом, достигающим максимальной мощности (8—12 км) в наиболее глубоко опущенных впадинах обширных Тунгусской и Вилюйской синеклиз. Примерно одинакова в пределах обеих платформ и средняя мощность земной коры (35—45 км).</w:t>
      </w:r>
    </w:p>
    <w:p>
      <w:pPr>
        <w:pStyle w:val="Normal"/>
        <w:ind w:firstLine="709"/>
        <w:jc w:val="both"/>
        <w:rPr/>
      </w:pPr>
      <w:r>
        <w:rPr/>
        <w:t>Существенное отличие состоит в том, что в пределах Сибирской платформы в пермо-триасе проявился платформенный трапповый магматизм. Образования трапповой формации, представленные мощными лавовыми покровами, пластовыми и секущими интрузиями, слагают верхнюю часть разреза огромной Тунгусской синеклизы и смежных с ней территорий.</w:t>
      </w:r>
    </w:p>
    <w:p>
      <w:pPr>
        <w:pStyle w:val="Normal"/>
        <w:ind w:firstLine="709"/>
        <w:jc w:val="both"/>
        <w:rPr/>
      </w:pPr>
      <w:r>
        <w:rPr/>
        <w:t>В истории Земли были эпохи складчатости, когда процессы складкообразования протекали особенно энергично и заканчивались возникновением крупных складчатых областей на месте геосинклиналей: байкальская, каледонская (салаирская и собственно каледонская), герцинская (варисская), мезозойская (киммерийская и ларамийская), кайнозойская (альпийская и тихоокеанская).</w:t>
      </w:r>
    </w:p>
    <w:p>
      <w:pPr>
        <w:pStyle w:val="Normal"/>
        <w:ind w:firstLine="709"/>
        <w:jc w:val="both"/>
        <w:rPr/>
      </w:pPr>
      <w:r>
        <w:rPr/>
        <w:t>Байкальская складчатость произошла в позднем протерозое — нижнем кембрии. Созданные ею структуры частично вошли в состав фундамента платформ, консолидировав более древние блоки, а также примыкают к окраинам древних платформ. Они оконтуривают с севера, запада и юга Сибирскую платформу (Таймыро-Североземельская, Байкало-Витимская и Енисейско-Восточно-Саянская области</w:t>
      </w:r>
    </w:p>
    <w:p>
      <w:pPr>
        <w:pStyle w:val="Normal"/>
        <w:ind w:firstLine="709"/>
        <w:jc w:val="both"/>
        <w:rPr/>
      </w:pPr>
      <w:r>
        <w:rPr/>
        <w:t xml:space="preserve">В фанерозое наряду с древними платформами и примыкающими к ним метаплатформенными областями существуют так называемые подвижные пояса, три из которых заходят на территорию СНГ: Урало-Монгольский, Тихоокеанский и Средиземноморский. </w:t>
      </w:r>
    </w:p>
    <w:p>
      <w:pPr>
        <w:pStyle w:val="Normal"/>
        <w:ind w:firstLine="709"/>
        <w:jc w:val="both"/>
        <w:rPr/>
      </w:pPr>
      <w:r>
        <w:rPr/>
        <w:t>Палеозойский Урало-Монгольский пояс расположен между древними Восточно-Европейской и Сибирской платформами и образует южное обрамление последней. Прогибания в пределах этого пояса начались еще в позднем протерозое, а в нижнем палеозое здесь проявилась каледонская складчатость. Основные фазы складчатости приходятся на конец кембрия — начало ордовика (салаирская), средний — верхний ордовик, конец силу</w:t>
        <w:softHyphen/>
        <w:t>ра — начало девона. В результате каледонской складчатости были созданы горные сооружения в Западном Саяне, Кузнецком Алатау, Салаире, в восточных районах Алтая, в Туве, на значительной части Забайкалья, в южных районах Западной Сибири, примыкающих в западной части Казахского мелкосопочника, где также завершающей была каледонская складчатость. На всех этих территориях нижнепалеозойские отложения интенсивно смяты в складки и метаморфизованы. Сквозь их покров нередко проглядывает докембрийский цоколь.</w:t>
      </w:r>
    </w:p>
    <w:p>
      <w:pPr>
        <w:pStyle w:val="Normal"/>
        <w:ind w:firstLine="709"/>
        <w:jc w:val="both"/>
        <w:rPr/>
      </w:pPr>
      <w:r>
        <w:rPr/>
        <w:t>В верхнем палеозое (позднем девоне — раннем карбоне и позднем карбоне — перми) проявилась герцинская (варисская) складчатость. Она являлась завершающей на огромном пространстве Западной Сибири, консолидировав существовавшие здесь ранее блоки, в Уральско-Новоземельской области, в западных районах Алтая, в Томь-Колыванской зоне. Проявилась она также в Монголо-Охотской зоне.</w:t>
      </w:r>
    </w:p>
    <w:p>
      <w:pPr>
        <w:pStyle w:val="Normal"/>
        <w:ind w:firstLine="709"/>
        <w:jc w:val="both"/>
        <w:rPr/>
      </w:pPr>
      <w:r>
        <w:rPr/>
        <w:t>Так к концу палеозоя в пределах Урало-Монгольского подвижного пояса сформировалась внутриконтинентальная зона складчатости, спаявшая две древние платформы в единую крупную структуру, жесткий блок, ставший ядром Евразиатской литосферной плиты. Произошло также приращение площади платформ за счет возникновения складчатых сооружений по их южным окраинам.</w:t>
      </w:r>
    </w:p>
    <w:p>
      <w:pPr>
        <w:pStyle w:val="Normal"/>
        <w:ind w:firstLine="709"/>
        <w:jc w:val="both"/>
        <w:rPr/>
      </w:pPr>
      <w:r>
        <w:rPr/>
        <w:t>В дальнейшем (в мезозое) в пределах Урало-Монгольского пояса сформировались молодые эпипалеозойские плиты (квазикратоны),в том числе Западно-Сибирская, почти полностью расположенная на территории России. Они приурочены к областям, испытавшим в мезо-кайнозое общее погружение.</w:t>
      </w:r>
    </w:p>
    <w:p>
      <w:pPr>
        <w:pStyle w:val="Normal"/>
        <w:ind w:firstLine="709"/>
        <w:jc w:val="both"/>
        <w:rPr/>
      </w:pPr>
      <w:r>
        <w:rPr/>
        <w:t>Обычно плиты формируются над теми областями подвижных поясов, в структурном плане которых значительную роль играют блоки древней консолидации — срединные массивы. Чехол молодых платформ сложен осадочными толщами мезо-кайнозойского возраста. Мощность чехла колеблется от нескольких сот метров — километра в окраинных частях до 8— 12 км в наиболее глубоко опущенной северной части Западно-Сибирской плиты.</w:t>
      </w:r>
    </w:p>
    <w:p>
      <w:pPr>
        <w:pStyle w:val="Normal"/>
        <w:ind w:firstLine="709"/>
        <w:jc w:val="both"/>
        <w:rPr/>
      </w:pPr>
      <w:r>
        <w:rPr/>
        <w:t>Тихоокеанский подвижный пояс занимает окраинное положение между древней Сибирской платформой и океанической литосферной плитой Тихого океана (см. рис. 5). К нему относятся складчатые сооружения Северо-Востока и Дальнего Востока.</w:t>
      </w:r>
    </w:p>
    <w:p>
      <w:pPr>
        <w:pStyle w:val="Normal"/>
        <w:ind w:firstLine="709"/>
        <w:jc w:val="both"/>
        <w:rPr/>
      </w:pPr>
      <w:r>
        <w:rPr/>
        <w:t>Одни участки этого пояса завершили период геосинклинального развития еще в докембрии или палеозое и образуют срединные массивы, наиболее крупными из которых являются Колымский и Буреинский (своеобразные «микроплатформы», имеющие щит и плиту); другие испытали складчатость в мезозое, третьи — в кайнозойское время.</w:t>
      </w:r>
    </w:p>
    <w:p>
      <w:pPr>
        <w:pStyle w:val="Normal"/>
        <w:ind w:firstLine="709"/>
        <w:jc w:val="both"/>
        <w:rPr/>
      </w:pPr>
      <w:r>
        <w:rPr/>
        <w:t>Верхоянско-Чукотская складчатая область создана киммерийской складчатостью (позднекиммерийской, или колымской, конец юры — середина мела) и ларамийская (конец мела — начало палеогена), завершившаяся формированием складчатых сооружений в Сихотэ-Алине. Ларамийской складчатостью создана и Корякская область.</w:t>
      </w:r>
    </w:p>
    <w:p>
      <w:pPr>
        <w:pStyle w:val="Normal"/>
        <w:ind w:firstLine="709"/>
        <w:jc w:val="both"/>
        <w:rPr/>
      </w:pPr>
      <w:r>
        <w:rPr/>
        <w:t>Горные сооружения Сахалина и Камчатки возникли в результате тихоокеанской складчатости, проявившейся в олигоцене и в основном в неоген-четвертичное время, т. е. находятся на орогенном этапе развития. Это — наиболее молодые складчатые и вулканические горы России. Курильские острова еще не завершили геосинклинального развития; это современные островные дуги с расположенным рядом с глубоководным желобом, четко фиксирующие зону субдукции Тихоокеанской литосферной плиты. Обширные площади здесь занимает океаническая земная кора. Собственно для островных дуг характерна ранняя стадия формирования материковой земной коры.</w:t>
      </w:r>
    </w:p>
    <w:p>
      <w:pPr>
        <w:pStyle w:val="Normal"/>
        <w:ind w:firstLine="709"/>
        <w:jc w:val="both"/>
        <w:rPr/>
      </w:pPr>
      <w:r>
        <w:rPr/>
        <w:t>О продолжающейся тектонической активности, особенно по восточной окраине этого пояса, свидетельствует интенсивная вулканическая деятельность, большая амплитуда четвертичных поднятий и высокая сейсмичность региона.</w:t>
      </w:r>
    </w:p>
    <w:p>
      <w:pPr>
        <w:pStyle w:val="Normal"/>
        <w:ind w:firstLine="709"/>
        <w:jc w:val="both"/>
        <w:rPr/>
      </w:pPr>
      <w:r>
        <w:rPr/>
        <w:t>Средиземноморский подвижный пояс протянулся вдоль юго-западной окраины Евразиатской плиты. Как и Урало-Монгольский пояс, в период своего геосинклинального развития он занимал межплатформенное положение, а в постгеосинклинальный — внутриконтинентальное и частично межконтинентальное положение. Он сформировался при сближении Евразиатской плиты с Африкано-Аравийской и Индо-Австралийской плитами. К границам СНГ он приближается районе Большого Кавказа и Памира.</w:t>
      </w:r>
    </w:p>
    <w:p>
      <w:pPr>
        <w:pStyle w:val="Normal"/>
        <w:ind w:firstLine="709"/>
        <w:jc w:val="both"/>
        <w:rPr/>
      </w:pPr>
      <w:r>
        <w:rPr/>
        <w:t>Внешняя зона этого пояса представлена Скифской и Туранской плитой, складчатое основание которой создано герцинской складчатостью и в краевых прогибах опущено на 6—8 км (максимум до 12 км), а внутренняя — складчатой областью Кавказа. Большой Кавказ относится к внешним антиклинориям альпийско-гималайской складчатой области. Под ним находится «гранитный корень» гор с мощностью земной коры до 60 км (М.Н. Смирнова, 1984). В пределах пояса происходили и раннекиммерийская, и ларамийская складчатости, но завершающей была кайнозойская складчатость в плиоцене.</w:t>
      </w:r>
    </w:p>
    <w:p>
      <w:pPr>
        <w:pStyle w:val="Normal"/>
        <w:ind w:firstLine="709"/>
        <w:jc w:val="both"/>
        <w:rPr/>
      </w:pPr>
      <w:r>
        <w:rPr/>
        <w:t>Хотя формирование складчатого пояса здесь завершено, однако территория еще сохраняет значительную подвижность. Наличие высоких хребтов и Закавказских межгорных впадин, землетрясения, случаи вулканизма в недавнем прошлом свидетельствуют о продолжающемся орогенном развитии. Материковая кора формируется в течение длительного геологического времени и, вероятно, ее формирование еще не закончено.</w:t>
      </w:r>
    </w:p>
    <w:p>
      <w:pPr>
        <w:pStyle w:val="Normal"/>
        <w:ind w:firstLine="709"/>
        <w:jc w:val="both"/>
        <w:rPr/>
      </w:pPr>
      <w:r>
        <w:rPr/>
        <w:t>Связь полезных ископаемых с геологическим строением и тектоникой. Полезные ископаемые обнаруживают еще более тесную, чем рельеф, связь с историей геологического развития территории. Рудные полезные ископаемые образовались из магмы, проникшей в земную кору, в результате ее дифференциации. Магматическая деятельность наиболее активно проявляется в геосинклиналях на завершающей стадии их развития, поэтому рудные полезные ископаемые приурочены к складчатым областям.</w:t>
      </w:r>
    </w:p>
    <w:p>
      <w:pPr>
        <w:pStyle w:val="Normal"/>
        <w:ind w:firstLine="709"/>
        <w:jc w:val="both"/>
        <w:rPr/>
      </w:pPr>
      <w:r>
        <w:rPr/>
        <w:t>Гранитная магма в разных областях является геохимически неоднородной, поэтому в одних случаях с этим магматизмом связано полиметаллическое оруднение (свинцово-цинковые руды), золото, серебро, в других — редкометальное (вольфрамово-молибденовые, оловянные, вольфрамовые руды и др.). Ртутно-рудные пояса связаны с глубинными разломами.</w:t>
      </w:r>
    </w:p>
    <w:p>
      <w:pPr>
        <w:pStyle w:val="Normal"/>
        <w:ind w:firstLine="709"/>
        <w:jc w:val="both"/>
        <w:rPr/>
      </w:pPr>
      <w:r>
        <w:rPr/>
        <w:t>Наиболее богаты разнообразными полезными ископаемыми складчатые области Урало-Монгольского подвижного пояса, особенно выделяется Урал. Для металлогении Тихоокеанского пояса характерно преобладание олова, вольфрама и золота. На Кавказе, входящем в Средиземноморский пояс, встречаются месторождения медно-цинковых и вольфрамо-молибденовых руд.</w:t>
      </w:r>
    </w:p>
    <w:p>
      <w:pPr>
        <w:pStyle w:val="Normal"/>
        <w:ind w:firstLine="709"/>
        <w:jc w:val="both"/>
        <w:rPr/>
      </w:pPr>
      <w:r>
        <w:rPr/>
        <w:t>В пределах платформ рудные ископаемые приурочены к складчатому основанию, которое на большей их части погребено под мощным осадочным чехлом. Лишь на щитах и массивах, а также в пределах некоторых антеклиз добывают железные руды и золото, связанные с архейско-протерозойскими и байкальскими складчатыми структурами (Алданский щит, Енисейский массив, Воронежская антеклиза, Балтийский щит).</w:t>
      </w:r>
    </w:p>
    <w:p>
      <w:pPr>
        <w:pStyle w:val="Normal"/>
        <w:ind w:firstLine="709"/>
        <w:jc w:val="both"/>
        <w:rPr/>
      </w:pPr>
      <w:r>
        <w:rPr/>
        <w:t>Основные полезные ископаемые платформ связаны с их осадочным чехлом. Прежде всего, это — горючие ископаемые. На дне морей, озер и в болотах накапливались органические остатки, превратившиеся в дальнейшем в обширные нефтяные и газовые месторождения, залежи каменного и бурого угля, горючие сланцы. На всех платформах есть эти месторождения, но Сибирская платформа выделяется прежде всего запасами угля, а молодая Западно-Сибирская плита — нефтью и газом. Каменные и калийные соли, фосфориты, бокситы, бобовые железные руды и медистые песчаники также связаны с осадочным чехлом.</w:t>
      </w:r>
    </w:p>
    <w:p>
      <w:pPr>
        <w:pStyle w:val="Normal"/>
        <w:ind w:firstLine="709"/>
        <w:jc w:val="both"/>
        <w:rPr/>
      </w:pPr>
      <w:r>
        <w:rPr/>
        <w:t>Разнообразие геологического строениями огромные размеры территории России обусловили наличие в этой стране самых разнообразных полезных ископаемых. По запасам многих из них наша Родина занимает одно из ведущих мест в мире. Так, по углю, природному газу, железным рудам, каменным солям Россия занимает первое место, по нефти — второе (после Саудовской Аравии) и т. д. В целом Россия располагает огромными запасами практически всех видов полезных ископаемых и может обеспечивать все отрасли промышленности, связанные с использованием минерального сырья.</w:t>
      </w:r>
    </w:p>
    <w:p>
      <w:pPr>
        <w:pStyle w:val="Normal"/>
        <w:ind w:firstLine="709"/>
        <w:jc w:val="center"/>
        <w:rPr/>
      </w:pPr>
      <w:r>
        <w:rPr>
          <w:b/>
        </w:rPr>
        <w:t xml:space="preserve">Новейшие тектонические движения и их роль в формировании современного </w:t>
        <w:tab/>
        <w:t>рельефа</w:t>
      </w:r>
    </w:p>
    <w:p>
      <w:pPr>
        <w:pStyle w:val="Normal"/>
        <w:ind w:firstLine="709"/>
        <w:jc w:val="both"/>
        <w:rPr/>
      </w:pPr>
      <w:r>
        <w:rPr/>
        <w:t xml:space="preserve">В результате длительной истории геологического развития на территории России сформировались основные типы </w:t>
      </w:r>
      <w:r>
        <w:rPr>
          <w:b/>
        </w:rPr>
        <w:t>г е о т е к т у р</w:t>
      </w:r>
      <w:r>
        <w:rPr/>
        <w:t xml:space="preserve"> — равнинно-платформенные области и крупные орогенные подвижные пояса. Однако в пределах одинаковых геотектур нередко распространен совершенно различный рель</w:t>
        <w:softHyphen/>
        <w:t>еф (низкие цокольные равнины Карелии и Алданское нагорье на щитах древних платформ; низкие Уральские горы и высокогорный Алтай в пределах Урало-Монгольского пояса и т. д.); напротив, сходный рельеф может сформироваться в пределах различных геотектур (высокогорные Кавказ и Алтай). Это обусловлено большим влиянием на современный рельеф неотек</w:t>
        <w:softHyphen/>
        <w:t>тонических движений, начавшихся в олигоцене (верхний палеоген) и продолжающихся до настоящего времени.</w:t>
      </w:r>
    </w:p>
    <w:p>
      <w:pPr>
        <w:pStyle w:val="Normal"/>
        <w:ind w:firstLine="709"/>
        <w:jc w:val="both"/>
        <w:rPr/>
      </w:pPr>
      <w:r>
        <w:rPr/>
        <w:t>После периода относительного тектонического покоя в начале кайнозоя, когда преобладали невысокие равнины и практически не сохранилось гор (лишь в области мезозойской складчатости кое-где, видимо, сохранялись мелкосопочник и невысокие горы), обширные площади Западной Сибири и юга Восточно-Европейской равнины были покрыты водами мелководных морских бассейнов. В олигоцене начался новый период тектонической активизации — неотектонический этап, который привел к коренной перестройке рельефа.</w:t>
      </w:r>
    </w:p>
    <w:p>
      <w:pPr>
        <w:pStyle w:val="Normal"/>
        <w:ind w:firstLine="709"/>
        <w:jc w:val="both"/>
        <w:rPr/>
      </w:pPr>
      <w:r>
        <w:rPr/>
        <w:t>Новейшие тектонические движения и морфоструктуры. Неотектонику, или новейшие тектонические движения, В.А. Обручев определил как движения земной коры, создавшие современный рельеф. Именно с новейшими (неоген-четвертичными) движениями связано образование и размещение по территории России морфоструктур — крупных форм рельефа, возникших в результате взаимодействия эндогенных и экзогенных процессов при ведущей роли первых.</w:t>
      </w:r>
    </w:p>
    <w:p>
      <w:pPr>
        <w:pStyle w:val="Normal"/>
        <w:ind w:firstLine="709"/>
        <w:jc w:val="both"/>
        <w:rPr/>
      </w:pPr>
      <w:r>
        <w:rPr/>
        <w:t>Новейшие тектонические движения связаны со взаимодействием современных литосферных плит (см. рис. 6), по окраинам которых они проявились наиболее активно. Амплитуда неоген-четвертичных движений в краевых частях достигла нескольких километров (от 4—б км в Забайкалье и на Камчатке до 10—12 км на Кавказе), а во внутренних районах плит измерялась десятками, реже — сотнями метров. В краевых частях преобладали резко дифференцированные движения: поднятия большой амплитуды сменялись столь же грандиозными опусканиями рядом расположенных участков. В центральных частях литосферных плит движения одинакового знака происходили на значительных территориях.</w:t>
      </w:r>
    </w:p>
    <w:p>
      <w:pPr>
        <w:pStyle w:val="Normal"/>
        <w:ind w:firstLine="709"/>
        <w:jc w:val="both"/>
        <w:rPr/>
      </w:pPr>
      <w:r>
        <w:rPr/>
        <w:t>В непосредственной зоне контакта различных литосферных плит возникли горы. Все ныне существующие на территории России горы есть продукт новейших тектонических движений, т. е. все они возникли в неоген-четвертичное время и, следовательно, имеют один возраст. Но морфоструктуры этих гор весьма различны в зависимости от способа их происхождения, а он связан с положением гор в пределах различных тектонических структур.'</w:t>
      </w:r>
    </w:p>
    <w:p>
      <w:pPr>
        <w:pStyle w:val="Normal"/>
        <w:ind w:firstLine="709"/>
        <w:jc w:val="both"/>
        <w:rPr/>
      </w:pPr>
      <w:r>
        <w:rPr/>
        <w:t>Там, где горы возникли на молодой океанической или переходной коре окраинных частей плит с мощным покровом осадочных пород, смявшихся в складки (области альпийской и тихоокеанской складчатостей), образовались молодые складчатые горы (Большой Кавказ, хребты Сахалина) иногда с участками вулканических гор (хребты Камчатки). Горные хребты здесь линейно вытянуты вдоль окраины плиты. В тех местах, где у границ литосферной плиты оказались территории, уже раньше пережившие складкообразовательные движения и превратившиеся в равнины на складчатом основании, с жесткой континентальной корой, не поддающейся сжатию в складки (области допалеозойской и палеозойской складчатости), образование гор шло иначе. Здесь при боковом давлении, возникающем при сближении литосферных плит, жесткий фундамент разбивался глубинными разломами на отдельные блоки (глыбы), часть из которых при дальнейшем дви</w:t>
        <w:softHyphen/>
        <w:t>жении выжималась вверх, другие — вниз. Так на месте равнин возрождаются горы. Эти горы называют возрожденными глыбовыми, или складчато-глыбовыми. Возрожденными являются все горы юга Сибирь, Урал, Тянь-Шань.</w:t>
      </w:r>
    </w:p>
    <w:p>
      <w:pPr>
        <w:pStyle w:val="Normal"/>
        <w:ind w:firstLine="709"/>
        <w:jc w:val="both"/>
        <w:rPr/>
      </w:pPr>
      <w:r>
        <w:rPr/>
        <w:t>В областях мезозойской складчатости, где к моменту начавшихся интенсивных подвижек горы могли быть разрушены не полностью, где сохранялись участки низкогорного или мелко-сопочного рельефа, орографический рисунок гор мог не измениться или измениться лишь частично, но увеличилась высота гор. Такие горы называют омоложенными глыбово-складчатыми. Они обнаруживают черты и складчатых, и глыбовых гор с преобладанием то одних, то других. К омоложенным относятся Сихоте-Алинь, горы Северо-Востока и частично Приамурья. Внутренние части Евразиатской литосферной плиты относятся к областям слабых и очень слабых поднятий и преимущественно слабых и умеренных опусканий. Интенсивно опускались лишь Прикаспийская низменность и южная часть Скифской плиты. Большая часть территории Западной Сибири испытывала слабые опускания (до 100 м) и лишь на севере опускания были умеренными (до 300 м и более). Южные и западные окраины Западной Сибири и большая восточная часть Восточно-Европейской равнины пред</w:t>
        <w:softHyphen/>
        <w:t>ставляли собой слабо подвижную равнину. Наибольшие амплитуды поднятий на Восточно-Европейской равнине характерны для Среднерусской, Приволжской и Бугульмино-Белебеевской возвышенностей (100—200 м). На Среднесибирском плоскогорье амплитуда поднятий была больше. Приенисейская часть плоскогорья поднята на 300—500 м, а плато Путорана даже на 500—1000 м и выше.</w:t>
      </w:r>
    </w:p>
    <w:p>
      <w:pPr>
        <w:pStyle w:val="Normal"/>
        <w:ind w:firstLine="709"/>
        <w:jc w:val="both"/>
        <w:rPr/>
      </w:pPr>
      <w:r>
        <w:rPr/>
        <w:t>Следствием новейших движений явились морфоструктуры платформенных равнин. На щитах, имевших постоянную тенденцию к поднятию, сформировались цокольные равнины (Карелия, Кольский полуостров), плоскогорья (Анабарский массив) и кряжи (Тиманский, Енисейский, восточные отроги Донецкого) — возвышенности, имеющие вытянутую в плане форму и образованные дислоцированными породами складчатого основания. На плитах, где породы фундамента перекрыты осадочным чехлом, сформировались аккумулятивные равнины, пластовые равнины и плато.</w:t>
      </w:r>
    </w:p>
    <w:p>
      <w:pPr>
        <w:pStyle w:val="Normal"/>
        <w:ind w:firstLine="709"/>
        <w:jc w:val="both"/>
        <w:rPr/>
      </w:pPr>
      <w:r>
        <w:rPr/>
        <w:t>Аккумулятивные равнины приурочены к областям прогибания в новейшее время (см. рис. 6 и 7), вследствие чего имеют достаточно мощный чехол неоген-четвертичных отложений. Аккумулятивными равнинами представлены средняя и северная часть Западно-Сибирской равнины, Среднеамурская равнина, Прикаспийская низменность и север Печорской низменности. Пластовые равнины и плато — морфоструктуры участков плит, испытавших преимущественные поднятия. При моноклинальном залегании пород осадочного чехла пре-обладают наклонные пластовые равнины, при субгоризонтальном — пластово-ярусные равнины и плато. Пластовые равнины характерны для большей части Восточно-Европейской равнины, южной и западной окраин Западной Сибири, частично для Средней Сибири. На территории Средней Сибири широко представлены плато как осадочные (структурные — Ангаро-Ленское, Лено-Алданское и др.), так и вулканические (Путорана, Центрально-Тунгусское, Сыверма и др.).</w:t>
      </w:r>
    </w:p>
    <w:p>
      <w:pPr>
        <w:pStyle w:val="Normal"/>
        <w:ind w:firstLine="709"/>
        <w:jc w:val="both"/>
        <w:rPr/>
      </w:pPr>
      <w:r>
        <w:rPr/>
        <w:t xml:space="preserve">Вулканические плато характерны и для горных областей (Восточного Саяна, Витимского плоскогорья, Восточного хребта на Камчатке и др.). В горах могут встречаться также морфоструктуры щитов, а в межгорных котловинах — аккумулятивные и в меньшей мере пластовые равнины (Кузнецкая котловина). </w:t>
      </w:r>
    </w:p>
    <w:p>
      <w:pPr>
        <w:pStyle w:val="Normal"/>
        <w:ind w:firstLine="709"/>
        <w:jc w:val="both"/>
        <w:rPr/>
      </w:pPr>
      <w:r>
        <w:rPr/>
        <w:t>1)  от хребта Гаккеля в Северном Ледовитом океане через хребет Черского, где от Евразиатской плиты откололся Чукотско-Аляскинский блок Северо-Американской плиты и отодвигается со скоростью 1 см/год;</w:t>
      </w:r>
    </w:p>
    <w:p>
      <w:pPr>
        <w:pStyle w:val="Normal"/>
        <w:ind w:firstLine="709"/>
        <w:jc w:val="both"/>
        <w:rPr/>
      </w:pPr>
      <w:r>
        <w:rPr/>
        <w:t>2) в районе впадины озера Байкал от Евразиатской плиты откололась Амурская плита, которая вращается против часовой стрелки и в районе Байкала отодвигается со скоростью 1—2 мм/год. За З0 млн лет здесь возникла глубокая щель, в пределах которой находится озеро;</w:t>
      </w:r>
    </w:p>
    <w:p>
      <w:pPr>
        <w:pStyle w:val="Normal"/>
        <w:ind w:firstLine="709"/>
        <w:jc w:val="both"/>
        <w:rPr/>
      </w:pPr>
      <w:r>
        <w:rPr/>
        <w:t>3) в районе Кавказа, который попадает в сейсмический пояс, протянувшийся вдоль юго-западной окраины Евразиатской плиты, где она сближается с Африкано-Аравийской со скоростью 2—4 см/год.</w:t>
      </w:r>
    </w:p>
    <w:p>
      <w:pPr>
        <w:pStyle w:val="Normal"/>
        <w:ind w:firstLine="709"/>
        <w:jc w:val="both"/>
        <w:rPr/>
      </w:pPr>
      <w:r>
        <w:rPr/>
        <w:t>Землетрясения свидетельствуют о существовании в этих районах глубинных тектонических напряжений, выражающихся время от времени в форме мощных подземных толчков и колебаний почвы. Последним катастрофическим землетрясением е России было землетрясение на севере Сахалина в 1995 г., когда с лица земли был стерт город Нефтегорск.</w:t>
      </w:r>
    </w:p>
    <w:p>
      <w:pPr>
        <w:pStyle w:val="Normal"/>
        <w:ind w:firstLine="709"/>
        <w:jc w:val="both"/>
        <w:rPr/>
      </w:pPr>
      <w:r>
        <w:rPr/>
        <w:t>На Дальнем Востоке бывают также подводные землетрясения, сопровождающиеся моретрясениями и гигантскими разрушительными волнами цунами.</w:t>
      </w:r>
    </w:p>
    <w:p>
      <w:pPr>
        <w:pStyle w:val="Normal"/>
        <w:ind w:firstLine="709"/>
        <w:jc w:val="both"/>
        <w:rPr/>
      </w:pPr>
      <w:r>
        <w:rPr/>
        <w:t>Платформенные участки с их равнинным рельефом, со слабыми проявлениями неотектонических движений не испытывают значительных землетрясений. Землетрясения здесь чрезвычайно редки и проявляются в виде слабых колебаний. Так, землетрясение 1977 г. и теперь помнят многие москвичи. Тогда до Москвы докатился отзвук Карпатского землетрясения. В Москве на 6-х—10-х этажах качались люстры и звенели связки ключей в дверях. Сила этого землетрясения составила 3—4 балла.</w:t>
      </w:r>
    </w:p>
    <w:p>
      <w:pPr>
        <w:pStyle w:val="Normal"/>
        <w:ind w:firstLine="709"/>
        <w:jc w:val="both"/>
        <w:rPr/>
      </w:pPr>
      <w:r>
        <w:rPr/>
        <w:t>Не только землетрясения, но и вулканическая деятельность является свидетельством тектонической активности территории. В настоящее время вулканические явления в России наблюдаются только на Камчатке и Курильских островах.</w:t>
      </w:r>
    </w:p>
    <w:p>
      <w:pPr>
        <w:pStyle w:val="Normal"/>
        <w:ind w:firstLine="709"/>
        <w:jc w:val="both"/>
        <w:rPr/>
      </w:pPr>
      <w:r>
        <w:rPr/>
        <w:t>Курильские острова представляют собой вулканические хребты, нагорья и одиночные вулканы. Всего на Курилах насчитывается 160 вулканов, из которых около 40 являются ныне действующими. Наиболее высокий из них вулкан Алаид (2339) на острове Атласова. На Камчатке вулканизм тяготеет к восточному побережью полуострова, от мыса Лопатки до 56° с.ш., где находится самый северный вулкан Шивелуч.</w:t>
      </w:r>
    </w:p>
    <w:p>
      <w:pPr>
        <w:pStyle w:val="Normal"/>
        <w:ind w:firstLine="709"/>
        <w:jc w:val="center"/>
        <w:rPr>
          <w:b/>
          <w:b/>
        </w:rPr>
      </w:pPr>
      <w:r>
        <w:rPr>
          <w:b/>
        </w:rPr>
        <w:t>Важнейшие события четвертичного периода</w:t>
      </w:r>
    </w:p>
    <w:p>
      <w:pPr>
        <w:pStyle w:val="Normal"/>
        <w:ind w:firstLine="709"/>
        <w:jc w:val="center"/>
        <w:rPr>
          <w:b/>
          <w:b/>
        </w:rPr>
      </w:pPr>
      <w:r>
        <w:rPr>
          <w:b/>
        </w:rPr>
        <w:t>и их отражение в современном рельефе</w:t>
      </w:r>
    </w:p>
    <w:p>
      <w:pPr>
        <w:pStyle w:val="Normal"/>
        <w:ind w:firstLine="709"/>
        <w:jc w:val="both"/>
        <w:rPr/>
      </w:pPr>
      <w:r>
        <w:rPr/>
        <w:t>Продолжительность четвертичного периода невелика, всего около 2 млн лет, но геологическая история, события этого самого последнего периода в наибольшей степени отразились в совре-менном облике природы. К важнейшим событиям четвертичного периода наряду с неотектоническими движениями относятся древние оледенения и морские трансгрессии, оказавшие непосредственное влияние на деорфоскулыггуры.</w:t>
      </w:r>
    </w:p>
    <w:p>
      <w:pPr>
        <w:pStyle w:val="Normal"/>
        <w:ind w:firstLine="709"/>
        <w:jc w:val="both"/>
        <w:rPr/>
      </w:pPr>
      <w:r>
        <w:rPr/>
        <w:t>Древние оледенения. Установлено, что длительные, продолжительностью в десятки миллионов лет, холодные этапы в развитии Земли в геологическом прошлом бывали неоднократно. Их называют ледниковыми периодами. Последний, четвертичный, ледниковый период правильнее назвать позднекаинозоиским, так как в южном полушарии он начался свыше 30 млн лет назад, в северном же полушарии крупные ледниковые покровы появились лишь около 2,5 млн лет назад.</w:t>
      </w:r>
    </w:p>
    <w:p>
      <w:pPr>
        <w:pStyle w:val="Normal"/>
        <w:ind w:firstLine="709"/>
        <w:jc w:val="both"/>
        <w:rPr/>
      </w:pPr>
      <w:r>
        <w:rPr/>
        <w:t>Ледники имели большое рельефообразующее значение. Они покрывали свыше 20% территории России. В широкой полосе у края ледников ведущую роль в формировании рельефа играли талые воды.</w:t>
      </w:r>
    </w:p>
    <w:p>
      <w:pPr>
        <w:pStyle w:val="Normal"/>
        <w:ind w:firstLine="709"/>
        <w:jc w:val="both"/>
        <w:rPr/>
      </w:pPr>
      <w:r>
        <w:rPr/>
        <w:t>В настоящее время большинство ученых считает, что на территории России прослеживаются следы трех ледниковых эпох в плейстоцене: миндельской (или окской) — ранний плейстоцен; рисской (днепровской с московской стадией) — средний плейстоцен; вюрмской (валдайской) — поздний плейстоцен.</w:t>
      </w:r>
    </w:p>
    <w:p>
      <w:pPr>
        <w:pStyle w:val="Normal"/>
        <w:ind w:firstLine="709"/>
        <w:jc w:val="both"/>
        <w:rPr/>
      </w:pPr>
      <w:r>
        <w:rPr/>
        <w:t>Наибольшим по охвату территории было максимальное Днепровское (в Сибири — Самаровское) оледенение. Его граница в пределах России проходит вдоль западной окраины Среднерусской возвышенности от города Сумы на Брянск—Мценск, в районе Тулы пересекает возвышенность, затем языком опускается по Окско-Донской низменности на Елец—Россошь, к устью Хопра и Медведицы1, далее граница идет на Пензу—Саранск, пересекает Волгу близ устья Суры, на Котельнич — Киров — вдоль реки Чепцы — южнее города Глазова к реке Чусовой. Пересекая Урал близ 58° с.ш., граница оледенения идет через верховья рек Туры и Тавды, пересекает Иртыш севернее реки Демьянки, в районе устья Ваха пересекает Обь, затем по междуречью Ваха и Тыми к устью Подкаменной Тунгуски, далее в верховья рек Вилюй и Оленек. Ледники московской стадии занимали меньшую площадь, чем ледники днепровского оледенения. Что касается раннеплейстоценового оледенения, то, занимая меньшую площадь, чем днепровское, оно фактически не выражено в современном рельефе и обнаруживается главным образом по наличию морены, лежащей под днепровской.</w:t>
      </w:r>
    </w:p>
    <w:p>
      <w:pPr>
        <w:pStyle w:val="Normal"/>
        <w:ind w:firstLine="709"/>
        <w:jc w:val="both"/>
        <w:rPr/>
      </w:pPr>
      <w:r>
        <w:rPr/>
        <w:t>Несмотря на то, что наиболее сильная волна холода, по мнению А.А. Величко (1968), приходится на вторую половину позднего плейстоцена (валдайское оледенение), ледник на суше занимал в это время значительно меньшую площадь. Причиной этого было великое оледенение океана, когда океанические льды доходили до средних широт, поэтому мощное похолодание сопровождалось иссушением климата, что не способствовало развитию столь же значительного материкового оледенения, как в среднем плейстоцене.</w:t>
      </w:r>
    </w:p>
    <w:p>
      <w:pPr>
        <w:pStyle w:val="Normal"/>
        <w:ind w:firstLine="709"/>
        <w:jc w:val="both"/>
        <w:rPr/>
      </w:pPr>
      <w:r>
        <w:rPr/>
        <w:t>Граница Валдайского оледенения проходила по линии Смоленск—Осташков—Рыбинское водохранилище — озеро Кубенское — город Вельск — Верхняя Тойма (на Сев. Двине) — вдоль западной и северо-западной окраин Двинско-Мезенской возвышенности к реке Цильме в районе пересечения ею Тиманского кряжа, далее к субширотному отрезку Печоры, к Салехарду, в низовья Надыма, Пура и Таза, к устью Нижней Тунгуски, вдоль среднего течения реки Котуя, к низовьям Анабара и восточному побережью Таймыра (Спиридонов А.И., 1974).</w:t>
      </w:r>
    </w:p>
    <w:p>
      <w:pPr>
        <w:pStyle w:val="Normal"/>
        <w:ind w:firstLine="709"/>
        <w:jc w:val="both"/>
        <w:rPr/>
      </w:pPr>
      <w:r>
        <w:rPr/>
        <w:t>В ледниковые эпохи южнее границы ледника происходило глубокое промерзание почвогрунтов. Во время валдайского оледенения граница многолетней мерзлоты сместилась как никогда далеко на юг, до низовьев Дона — Волгограда.</w:t>
      </w:r>
    </w:p>
    <w:p>
      <w:pPr>
        <w:pStyle w:val="Normal"/>
        <w:ind w:firstLine="709"/>
        <w:jc w:val="both"/>
        <w:rPr/>
      </w:pPr>
      <w:r>
        <w:rPr/>
        <w:t>Примерно 10 тыс. лет назад началось потепление, ознаменовавшее конец плейстоцена и переход к эпохе голоцена. Сильно сократились ледниковые щиты на равнинах, ледники в горах, далеко к северу сместилась граница океанических льдов, а вместе с ней отодвинулась граница мерзлоты на суше, особенно в западной части страны (западнее Енисея).</w:t>
      </w:r>
    </w:p>
    <w:p>
      <w:pPr>
        <w:pStyle w:val="Normal"/>
        <w:ind w:firstLine="709"/>
        <w:jc w:val="both"/>
        <w:rPr/>
      </w:pPr>
      <w:r>
        <w:rPr/>
        <w:t>Формы рельефа, созданные древними ледниками и потоками талых ледниковых вод, занимают среди морфоскульптур в России второе место после флювиальных (эрозионно-аккуму-лятивных форм). Ледниковые формы горных и равнинных областей весьма различны. Современные различия в древнем ледниковом рельефе связаны с его разновозрастностью и вытекающей из этого неодинаковой продолжительностью его переработки последующими склоновыми, флювиальными и другими процессами.</w:t>
      </w:r>
    </w:p>
    <w:p>
      <w:pPr>
        <w:pStyle w:val="Normal"/>
        <w:ind w:firstLine="709"/>
        <w:jc w:val="both"/>
        <w:rPr/>
      </w:pPr>
      <w:r>
        <w:rPr/>
        <w:t>Свежие формы древнего ледникового рельефа характерны для области валдайского (в Сибири — зырянского) оледенения. Формы ледниковой экзарации сохранились в пределах Скандинавского, Уральско-Новоземельского, Таймырского и Путоранского центров оледенения. На Кольском полуострове и в Карелии, например, широко распространены такие формы, как бараньи лбы и курчавые скалы (скопления мелких бараньих лбов).</w:t>
      </w:r>
    </w:p>
    <w:p>
      <w:pPr>
        <w:pStyle w:val="Normal"/>
        <w:ind w:firstLine="709"/>
        <w:jc w:val="both"/>
        <w:rPr/>
      </w:pPr>
      <w:r>
        <w:rPr/>
        <w:t>Северо-запад и север Восточно-Европеской равнины, север Западной Сибири, Северо-Сибирская низменность, прилегающая к плато Путорана часть Среднесибирского плоскогорья отличаются ярко выраженным ледниково-аккумулятивным рельефом. Здесь распространены беспорядочно разбросанные моренные холмы с понижениями между ними, занятыми озерами или заболоченными (поозерья). Среди них обычны друмлины — продолговатые холмы, вытянутые вдоль движения ледника и имеющие ядро из коренных пород, перекрытое мореной. Здесь же встречаются озы — длинные узкие валы, напоминающие железнодорожную насыпь, пересекающие различные элементы рельефа. С озами генетически связаны камы — холмы неправильной формы, сложенные слоистым песчано-суглинистым или песчано-гравийным материалом наледниковых, подледниковых или внутриледниковых водоемов (озер). В краевой полосе обычны конечно-моренные гряды, фиксирующие остановки в движении ледника.</w:t>
      </w:r>
    </w:p>
    <w:p>
      <w:pPr>
        <w:pStyle w:val="Normal"/>
        <w:ind w:firstLine="709"/>
        <w:jc w:val="both"/>
        <w:rPr/>
      </w:pPr>
      <w:r>
        <w:rPr/>
        <w:t>Южнее полосы грядово-холмистого рельефа, фиксирующей границу позднеплейстоценового оледенения, характер морфоскульптуры меняется. Здесь преобладают волнистые или плоские вторичные моренные равнины с отдельными участками сглаженного холмистого рельефа. Созданный московским (тазовским в Сибири) ледником холмисто-моренный рельеф подвергся значительной переработке в эпоху валдайского оледенения и послеледниковое время. Произошло сглаживание холмов, заполнение межморенных котловин снесенным со склонов материалом, что привело в целом к сглаживанию рельефа. Так возникли вторичные моренные равнины. Основными факторами переработки рельефа были плоскостной смыв и солифлюкция. В последующем расчленении поверхности все большую роль начинают играть процессы линейной эрозии.</w:t>
      </w:r>
    </w:p>
    <w:p>
      <w:pPr>
        <w:pStyle w:val="Normal"/>
        <w:ind w:firstLine="709"/>
        <w:jc w:val="both"/>
        <w:rPr/>
      </w:pPr>
      <w:r>
        <w:rPr/>
        <w:t>Еще сильнее переработан рельеф в области максимального (днепровского, в Сибири самаровского) оледенения. Древняя ледниковая морфоскульптура подверглась здесь столь длительной переработке преимущественно эрозионными процессами, что поверхность почти повсеместно приобрела характер моренно-эрозионных и эрозионных равнин.</w:t>
      </w:r>
    </w:p>
    <w:p>
      <w:pPr>
        <w:pStyle w:val="Normal"/>
        <w:ind w:firstLine="709"/>
        <w:jc w:val="both"/>
        <w:rPr/>
      </w:pPr>
      <w:r>
        <w:rPr/>
        <w:t>В развитии рельефа областей древних оледенений важную роль сыграли талые ледниковые воды и приледниковые водоемы, их эрозионно-аккумулятивная и абразионная деятельность. Там, где ледник в процессе своего движения на юг достигал обширных понижений, обеспечивающих отток талых вод от его тела, у края ледника формировались обширные зандровые (флювиогляциальные) равнины. Там, где сток был затруднен, возникали приледниковые водоемы или обходные ложбины стока талых вод, которые постепенно соединялись в крупные эрозионные понижения, наследующие погребенные речные долины.</w:t>
      </w:r>
    </w:p>
    <w:p>
      <w:pPr>
        <w:pStyle w:val="Normal"/>
        <w:ind w:firstLine="709"/>
        <w:jc w:val="both"/>
        <w:rPr/>
      </w:pPr>
      <w:r>
        <w:rPr/>
        <w:t xml:space="preserve">Суровые климатические условия перигляциальных районов благоприятствовали развитию эоловых процессов. В результате эоловой переработки песчаного материала зандровых равнин на них сформировались параболические дюны, продольные и поперечные гряды.                                                      </w:t>
      </w:r>
    </w:p>
    <w:p>
      <w:pPr>
        <w:pStyle w:val="Normal"/>
        <w:ind w:firstLine="709"/>
        <w:jc w:val="both"/>
        <w:rPr/>
      </w:pPr>
      <w:r>
        <w:rPr/>
        <w:t>Для гор, подвергавшихся оледенению, характерны резкие формы так называемого альпийского рельефа. Гребни гор зубчатые, вершины пикообразные, склоны осложнены древнеледниковыми цирками и карами, на днищах которых нередко встречаются озера. Расположение каров указывает на положение снеговой границы в горах в период оледенения. Крупные долинные ледники спускались ниже этой границы, формируя 11-образные троговые долины. Такой тип рельефа образуется при горно-долинном оледенении. В горах, где имеется современное оледенение, его формирование продолжается.</w:t>
      </w:r>
    </w:p>
    <w:p>
      <w:pPr>
        <w:pStyle w:val="Normal"/>
        <w:ind w:firstLine="709"/>
        <w:jc w:val="both"/>
        <w:rPr/>
      </w:pPr>
      <w:r>
        <w:rPr/>
        <w:t>Криогенная морфоскульптура. В ледниковые эпохи на обширных площадях, лишенных ледяного покрова, происходило, как уже отмечалось, глубокое промерзание грунтов и формирование многолетней мерзлоты и связанное с ней образование криогенной морфоскульптуры. Ныне криогенная морфоскульптура распространена там, где современные климатические условия способствуют сохранению мерзлоты, а в северных районах Сибири и ее образованию.</w:t>
      </w:r>
    </w:p>
    <w:p>
      <w:pPr>
        <w:pStyle w:val="Normal"/>
        <w:ind w:firstLine="709"/>
        <w:jc w:val="both"/>
        <w:rPr/>
      </w:pPr>
      <w:r>
        <w:rPr/>
        <w:t>На равнинах с мерзлотой связано распространение термокарстовых котловин и бугров пучения. Термокарстовые котловины — округлые правильные формы, возникающие при таянии подземного льда. В диаметре они имеют от нескольких десятков метров до 1—2 км; иногда сливаются в цепочку котловин. Положительными формами криогенного рельефа являются однолетние бугры пучения и многолетние бугры — булгунняхи (гидролакколиты), достигающие 30—40 м высоты и 100—150 м в диаметре. Все эти формы образуются на участках с достаточно мощным чехлом рыхлых отложений и значительной льдистостью грунта. Особенно характерны они для Центральной Якутии, Колымской и Яно-Индигирской низменностей, для Северо-Сибирской низменности и северных районов Западной Сибири. В районах с маломощным чехлом рыхлых отложений (многочисленные плато Средней Сибири) наиболее обычны солифлюкционные процессы и создаваемые ими солифлюкционные террасы. В тундрах распространены полигональные образования (пятна-медальоны, каменные многоугольники) и термокарстовые западины. В горах в результате криогенного рельефообразования фор-мируются гольцовые поверхности, имеющие сглаженные очертания и покрытые полигональными грунтами. Для них характерны курумы — россыпи каменных обломков, пла-щеобразно покрывающие вершины и пологие склоны (каменные моря). При увеличении наклона поверхности обломочный материал под действием силы тяжести начинает медленно двигаться вниз, обследуя каменные реки. Характерны для гольцов нагорные террасы, ступенями спускающиеся по склонам гор. Ширина площадок террас от нескольких метров до 1—2 км, вы</w:t>
        <w:softHyphen/>
        <w:t xml:space="preserve">сота уступов от 1—2 до 10—20 м.                                             </w:t>
      </w:r>
    </w:p>
    <w:p>
      <w:pPr>
        <w:pStyle w:val="Normal"/>
        <w:ind w:firstLine="709"/>
        <w:jc w:val="both"/>
        <w:rPr/>
      </w:pPr>
      <w:r>
        <w:rPr/>
        <w:t>Гольцовый рельеф распространен выше границы леса во всех лишенных современного оледенения горных районах Сибири и Дальнего Востока, а также на Северном, Приполярном и Полярном Урале.</w:t>
      </w:r>
    </w:p>
    <w:p>
      <w:pPr>
        <w:pStyle w:val="Normal"/>
        <w:ind w:firstLine="709"/>
        <w:jc w:val="both"/>
        <w:rPr/>
      </w:pPr>
      <w:r>
        <w:rPr/>
        <w:t>Флювиальная морфоскульптура. Огромные площади нашей страны охвачены флювиальной морфоскульптурой. Водные потоки различных размеров являлись главным фактором экзогенного рельефообразования почти на половине территории России. Однако деятельность их в разных районах различна, как различно и сочетание с другими процессами рельефообразования.</w:t>
      </w:r>
    </w:p>
    <w:p>
      <w:pPr>
        <w:pStyle w:val="Normal"/>
        <w:ind w:firstLine="709"/>
        <w:jc w:val="both"/>
        <w:rPr/>
      </w:pPr>
      <w:r>
        <w:rPr/>
        <w:t>Речные долины — наиболее крупные формы флювиальной морфоскульптуры — распространены по всей территории России. Многие из них существовали уже к началу плейстоцена. Овражно-балочный рельеф наиболее типичен для внеледниковых областей, особенно для возвышенностей южной части страны. Однако эрозионными процессами и соответственно флювиальной морфоскульптурой охвачены и районы распространения древнеледниковой морфоскульптуры. Особенно широко флювиальные морфоскульптуры представлены в горах. На интенсивность развития флювиальных процессов в течение четвертичного времени оказали влияние, кроме различных изменений климата и связанных с ними оледенений, также новейшие движения (во время и в местах поднятий они усиливались) и колебания уровня морей — основных базисов эрозии.</w:t>
      </w:r>
    </w:p>
    <w:p>
      <w:pPr>
        <w:pStyle w:val="Normal"/>
        <w:ind w:firstLine="709"/>
        <w:jc w:val="center"/>
        <w:rPr>
          <w:b/>
          <w:b/>
        </w:rPr>
      </w:pPr>
      <w:r>
        <w:rPr>
          <w:b/>
        </w:rPr>
        <w:t>КЛИМАТ</w:t>
      </w:r>
    </w:p>
    <w:p>
      <w:pPr>
        <w:pStyle w:val="Normal"/>
        <w:ind w:firstLine="709"/>
        <w:jc w:val="both"/>
        <w:rPr/>
      </w:pPr>
      <w:r>
        <w:rPr/>
        <w:t>Роль климата в природе и хозяйственной деятельности человека трудно переоценить. Он определяет соотношение тепла и влаги и, следовательно, условия протекания современных рельефообразующих процессов, формирование внутренних вод, развитие растительности, размещение животных. Особенности климата приходится учитывать человеку в его жизни и хозяйственной деятельности.</w:t>
      </w:r>
    </w:p>
    <w:p>
      <w:pPr>
        <w:pStyle w:val="Normal"/>
        <w:ind w:firstLine="709"/>
        <w:jc w:val="both"/>
        <w:rPr/>
      </w:pPr>
      <w:r>
        <w:rPr/>
        <w:t>Большой вклад в изучение климата СНГ внесли основатели современной климатологии А.И. Воейков, А.А. Камин</w:t>
        <w:softHyphen/>
        <w:t>ский, П.И. Броунов, Б.П. Алисов, СП. Хромов, М.И. Будыко и многие другие отечественные климатологи.</w:t>
      </w:r>
    </w:p>
    <w:p>
      <w:pPr>
        <w:pStyle w:val="Normal"/>
        <w:ind w:firstLine="709"/>
        <w:jc w:val="center"/>
        <w:rPr>
          <w:b/>
          <w:b/>
        </w:rPr>
      </w:pPr>
      <w:r>
        <w:rPr>
          <w:b/>
        </w:rPr>
        <w:t>Факторы формирования климата</w:t>
      </w:r>
    </w:p>
    <w:p>
      <w:pPr>
        <w:pStyle w:val="Normal"/>
        <w:ind w:firstLine="709"/>
        <w:jc w:val="both"/>
        <w:rPr/>
      </w:pPr>
      <w:r>
        <w:rPr/>
        <w:t>Климат России, как и любого региона, формируется под воздействием ряда климатообразующих факторов и процессов. Анализ их раскрывает генезис климата, помогает объяснить географическое распространение его элементов, позволяет понять климатические особенности отдельных регионов страны.</w:t>
      </w:r>
    </w:p>
    <w:p>
      <w:pPr>
        <w:pStyle w:val="Normal"/>
        <w:ind w:firstLine="709"/>
        <w:jc w:val="both"/>
        <w:rPr/>
      </w:pPr>
      <w:r>
        <w:rPr/>
        <w:t>Основными климатообразующими процессами являются радиационный и циркуляционный. Особенности их проявления, взаимодействие этих процессов зависят от географического положения страны, особенностей рельефа и влияния свойств подстилающей поверхности. Поэтому и географическое положение, и подстилающая поверхность также относятся к факторам формирования климата.</w:t>
      </w:r>
    </w:p>
    <w:p>
      <w:pPr>
        <w:pStyle w:val="Normal"/>
        <w:ind w:firstLine="709"/>
        <w:jc w:val="both"/>
        <w:rPr/>
      </w:pPr>
      <w:r>
        <w:rPr/>
        <w:t xml:space="preserve">Влияние географического положения. Широтное положение страны определяет количество солнечной радиации, поступающей на поверхность, и ее внутригодовое распределение. Россия расположена между 77 и 41° с.ш.; основная ее площадь находится между 50 и 70° с.ш. Этим обусловлено положение России в основном в умеренном и субарктическом поясах, что предопределяет резкие изменения в количестве солнечной радиации по сезонам года. Большая протяженность территории с севера на юг определяет значительные различия годовой суммарной радиации между ее северными и южными районами. На арктических архипелагах Земли Франца-Иосифа и Северной Земли годовая суммарная радиация составляет около 60 ккал/см2 (2500 мДж/м2) а на крайнем юге — около 120 ккал/см2 (5000 мДж/м2). </w:t>
      </w:r>
    </w:p>
    <w:p>
      <w:pPr>
        <w:pStyle w:val="Normal"/>
        <w:ind w:firstLine="709"/>
        <w:jc w:val="both"/>
        <w:rPr/>
      </w:pPr>
      <w:r>
        <w:rPr/>
        <w:t>Большое значение имеет положение страны по отношению к океанам, так как от него зависит распределение облачности, влияющей на соотношение прямой и рассеянной радиации и через нее на величину суммарной радиации, а также поступление более влажного морского воздуха. Россию, как известно, омывают моря, главным образом, на севере и востоке, что при господствующем в этих широтах западном переносе воздушных масс ограничивает влияние морей в пределах сравнительно неширокой приморской полосы. Однако резкое увеличение облачности на Дальнем Востоке летом уменьшает солнечную радиацию в июле в районе Сихотэ-Алиня до 550 мДж/м2, что равно величине суммарной радиации на севере Кольского полуострова, Ямале и Таймыре.</w:t>
      </w:r>
    </w:p>
    <w:p>
      <w:pPr>
        <w:pStyle w:val="Normal"/>
        <w:ind w:firstLine="709"/>
        <w:jc w:val="both"/>
        <w:rPr/>
      </w:pPr>
      <w:r>
        <w:rPr/>
        <w:t>Решающее влияние на развитие циркуляционных процессов оказывает положение территории по отношению к барическим центрам, или, как их иначе называют, центрам действия атмосферы. На климат России оказывают влияние Азорский и Арктический максимумы, а также Исландский и Алеутский минимумы. Зимой в пределах России и соседних районов Монголии формируется Азиатский максимум. От положения по отношению к этим барическим центрам зависят господствующие ветры и, следовательно, воздушные массы. Влияние тех или иных барических центров на климат России меняется по сезонам года.</w:t>
      </w:r>
    </w:p>
    <w:p>
      <w:pPr>
        <w:pStyle w:val="Normal"/>
        <w:ind w:firstLine="709"/>
        <w:jc w:val="both"/>
        <w:rPr/>
      </w:pPr>
      <w:r>
        <w:rPr/>
        <w:t>Существенное влияние на формирование климата России оказывает рельеф. Размещение гор по восточной и, частично, по южной окраинам страны, открытость ее к северу и северо-западу обеспечивают влияние Северной Атлантики и Северного Ледовитого океана на большую часть территории России, ограничивают влияние Тихого океана и Центральной Азии. В то же время влияние Средней Азии прослеживается сильнее, чем влияние Черного моря или Переднеазиатских нагорий. Высота гор и их размещение по отношению к господствующим воздушным потокам определяют различную степень их влияния на климат соседних территорий (Кавказ и Урал). В горах формируется особый, горный, климат, изменяющийся с высотой. Горы обостряют циклоны. Наблюдаются различия в климате подветренных и наветренных склонов, горных хребтов и межгорных котловин. На равнинах наблюдаются различия в климате возвышенностей и низменностей, речных долин и междуречий, хотя они значительно менее существенны, чем в горах.</w:t>
      </w:r>
    </w:p>
    <w:p>
      <w:pPr>
        <w:pStyle w:val="Normal"/>
        <w:ind w:firstLine="709"/>
        <w:jc w:val="both"/>
        <w:rPr/>
      </w:pPr>
      <w:r>
        <w:rPr/>
        <w:t>Не только рельеф, но и другие особенности подстилающей поверхности оказывают влияние на климатические особенности той или иной территории. Наличие снежного покрова определяет изменение соотношения отраженной и поглощенной радиации за счет высокого альбедо снега, особенно свежевыпавшего (до 80—95%). Тундра, лес, сухая степь и луг также имеют разную отражающую способность; наиболее низка она у хвойного леса (10—15%). Темная обнаженная поверхность почв поглощает тепла в три раза больше, чем сухие светлые песчаные почвы. Различия в альбедо подстилающей поверхности — одна из причин различий в радиационном балансе территорий, получающих одинаковую суммарную радиацию. Испарение влаги с поверхности грунта, транспирация растений также меняются от места к месту. При этом изменяется количество тепла, затрачиваемого на испарение, следовательно, изменяется температура поверхности почвы и приземного слоя воздуха.</w:t>
      </w:r>
    </w:p>
    <w:p>
      <w:pPr>
        <w:pStyle w:val="Normal"/>
        <w:ind w:firstLine="709"/>
        <w:jc w:val="both"/>
        <w:rPr/>
      </w:pPr>
      <w:r>
        <w:rPr/>
        <w:t>Как видим, различия в характере подстилающей поверхности отражаются на климате территорий.</w:t>
      </w:r>
    </w:p>
    <w:p>
      <w:pPr>
        <w:pStyle w:val="Normal"/>
        <w:ind w:firstLine="709"/>
        <w:jc w:val="both"/>
        <w:rPr/>
      </w:pPr>
      <w:r>
        <w:rPr/>
        <w:t>Радиационные условия. Поступающая на поверхность Земли солнечная радиация является основной энергетической базой формирования климата. Она определяет основной приток тепла к земной поверхности. Чем дальше от экватора, тем меньше угол падения солнечных лучей, тем меньше интенсивность солнечной радиации. В связи с большой облачностью в западных районах Арктического бассейна, задерживающей прямую солнечную радиацию, наименьшая годовая суммарная радиация характерна для полярных островов этой части Арктики и района Варангер-фьорда на Кольском полуострове (около 2500 мДж/м2). К югу суммарная радиация возрастает, достигая максимума на Таманском полуострове и в районе озера Ханка на Дальнем Востоке (свыше 5000 мДж/м2). Таким образом, годовая суммарная радиация увеличивается от северных границ к южным в два раза.</w:t>
      </w:r>
    </w:p>
    <w:p>
      <w:pPr>
        <w:pStyle w:val="Normal"/>
        <w:ind w:firstLine="709"/>
        <w:jc w:val="both"/>
        <w:rPr/>
      </w:pPr>
      <w:r>
        <w:rPr/>
        <w:t>Суммарная радиация представляет собой приходную часть радиационного баланса: К = Q(1 — а) —J. Расходную часть составляет отраженная радиация (Q∙а) и эффективное излучение (J). Отраженная радиация зависит от альбедо подстилающей поверхности, поэтому изменяется от зоны к зоне и по сезонам года. Эффективное излучение возрастает с уменьшением облачности, следовательно, от побережий морей вглубь континента. Кроме этого, эффективное излучение зависит от температуры воздуха и температуры деятельной поверхности. В целом эффективное излучение возрастает с севера на юг.</w:t>
      </w:r>
    </w:p>
    <w:p>
      <w:pPr>
        <w:pStyle w:val="Normal"/>
        <w:ind w:firstLine="709"/>
        <w:jc w:val="both"/>
        <w:rPr/>
      </w:pPr>
      <w:r>
        <w:rPr/>
        <w:t>Радиационный баланс на самых северных островах отрицательный; в материковой части изменяется от 400 мДж/м2 на крайнем севере Таймыра до 2000 мДж/м2 на крайнем юге Дальнего Востока, в низовьях Волги и Восточном Предкавказье. Максимального значения (2100 мДж/м2) радиационный баланс достигает в Западном Предкавказье. Радиационный баланс оп</w:t>
        <w:softHyphen/>
        <w:t>ределяет то количество тепла, которое расходуется на многообразные процессы, протекающие в природе. Следовательно, близ северных материковых окраин России на природные процессы, и прежде всего на климатообразование, расходуется в пять раз меньше тепла, чем у ее южной окраины.</w:t>
      </w:r>
    </w:p>
    <w:p>
      <w:pPr>
        <w:pStyle w:val="Normal"/>
        <w:ind w:firstLine="709"/>
        <w:jc w:val="both"/>
        <w:rPr/>
      </w:pPr>
      <w:r>
        <w:rPr/>
        <w:t>Циркуляционные процессы. На территории России циркуляционные процессы имеют не меньшее значение в обеспечении тепловыми ресурсами, чем радиационные.</w:t>
      </w:r>
    </w:p>
    <w:p>
      <w:pPr>
        <w:pStyle w:val="Normal"/>
        <w:ind w:firstLine="709"/>
        <w:jc w:val="both"/>
        <w:rPr/>
      </w:pPr>
      <w:r>
        <w:rPr/>
        <w:t>Вследствие различных физических свойств суши и океана происходит неодинаковое нагревание и охлаждение соприкасающегося с ними воздуха. В итоге возникают перемещения воздушных масс различного происхождения — атмосферная циркуляция. Циркуляция протекает под влиянием центров высокого и низкого давления. Их положение и степень выраженности меняются по сезонам года, в связи с чем существенно меняются и господствующие ветры, приносящие на территорию России те или иные воздушные массы. Однако на большей части страны круглый год преобладают западные ветры, приносящие атлантические воздушные массы, с которыми связаны основные осадки.</w:t>
      </w:r>
    </w:p>
    <w:p>
      <w:pPr>
        <w:pStyle w:val="Normal"/>
        <w:ind w:firstLine="709"/>
        <w:jc w:val="both"/>
        <w:rPr/>
      </w:pPr>
      <w:r>
        <w:rPr/>
        <w:t>Воздушные массы и их повторяемость. Закономерная повторяемость воздушных масс, с особенностями которых связан характер погоды, определяет основные черты климата территории. Для России характерны три типа воздушных масс: арктический воздух (АВ), воздух умеренных широт (ВУШ) и тропический воздух (ТВ). На большей части территории страны в течение всего года преобладают воздушные массы умеренных широт, представленные двумя резко различающимися подтипами — континентальным (кВУШ) и морским (мВУШ). Континентальный воздух формируется непосредственно над территорией России и соседними областями материка. Он отличается сухостью в течение всего года, низкими температурами зимой и достаточно высокими летом. Морской воздух умеренных широт поступает в Россию из Северной Атлантики (атлантический), а в восточные районы — из северной части Тихого океана. По сравнению с континентальным воздухом он влажный, более прохладный летом и более теплый зимой. Про</w:t>
        <w:softHyphen/>
        <w:t>двигаясь по территории России, морской воздух довольно быстро трансформируется, приобретая черты континентального.</w:t>
      </w:r>
    </w:p>
    <w:p>
      <w:pPr>
        <w:pStyle w:val="Normal"/>
        <w:ind w:firstLine="709"/>
        <w:jc w:val="both"/>
        <w:rPr/>
      </w:pPr>
      <w:r>
        <w:rPr/>
        <w:t>Арктический воздух формируется над ледяными просторами Арктики, поэтому он холодный, имеет небольшую абсолютную влажность и высокую прозрачность. Под влиянием арктического воздуха находится вся северная половина России; особенно значительна его роль в Средней и Северо-Восточной Сибири. В переходные сезоны арктический воздух, проникая в средние и южные широты, вызывает поздние весенние и ранние осенние заморозки. Летом с прорывом арктического воздуха в южные районы Восточно-Европейской и Западно-Сибирской равнин связаны засухи и суховеи, так как по мере продвижения к югу он трансформируется в воздух умеренных широт: температура его повышается, а влажность все больше падает.</w:t>
      </w:r>
    </w:p>
    <w:p>
      <w:pPr>
        <w:pStyle w:val="Normal"/>
        <w:ind w:firstLine="709"/>
        <w:jc w:val="both"/>
        <w:rPr/>
      </w:pPr>
      <w:r>
        <w:rPr/>
        <w:t>Воздух, формирующийся над большей частью Арктики, по своей низкой влажности приближается к континентальному. Лишь над Баренцевым морем, в которое проникают теплые воды Северо-Атлантического течения, арктический воздух не столь холодный и более влажный. Здесь формируется морской арктический воздух.</w:t>
      </w:r>
    </w:p>
    <w:p>
      <w:pPr>
        <w:pStyle w:val="Normal"/>
        <w:ind w:firstLine="709"/>
        <w:jc w:val="both"/>
        <w:rPr/>
      </w:pPr>
      <w:r>
        <w:rPr/>
        <w:t>На климатические особенности южных районов России оказывает влияние тропический воздух. Местный континентальный тропический воздух формируется над равнинами Средней Азии и Казахстана, над Прикаспийской низменностью и восточными районами Предкавказья и Закавказья в результате трансформации поступающего сюда воздуха умеренных широт. Тропический воздух отличается высокими температурами, низкой влажностью и малой прозрачностью.</w:t>
      </w:r>
    </w:p>
    <w:p>
      <w:pPr>
        <w:pStyle w:val="Normal"/>
        <w:ind w:firstLine="709"/>
        <w:jc w:val="both"/>
        <w:rPr/>
      </w:pPr>
      <w:r>
        <w:rPr/>
        <w:t>В южные района Дальнего Востока проникает иногда морской тропический воздух (мТВ) из центральных районов Тихого океана, а в западные районы Кавказа — из Средиземноморья (средиземноморский воздух). Он отличается высокой влажностью и относительно высокими температурами по сравнению с мВУШ.</w:t>
      </w:r>
    </w:p>
    <w:p>
      <w:pPr>
        <w:pStyle w:val="Normal"/>
        <w:ind w:firstLine="709"/>
        <w:jc w:val="both"/>
        <w:rPr/>
      </w:pPr>
      <w:r>
        <w:rPr/>
        <w:t>Атмосферные фронты. При соприкосновении качественно различных воздушных масс возникают атмосферные фронты. Так как над территорией России распространены три типа воздушных масс, возникают два атмосферных фронта: арктический и полярный. Над северными районами России на контакте арктического воздуха и воздуха умеренных широт формируется арктический фронт, мигрирующий в пределах арктического и субарктического поясов. Полярный фронт разделяет воздушные массы умеренных широт и тропический воздух и располагается преимущественно южнее границ России. Над территорией России непрерывно проходят серии циклонов и антициклонов, способствующие изменениям погоды, но на некоторых территориях преобладает антициклональная погода, особенно зимой (Средняя Сибирь, Северо-Восток, Прибайкалье и Забайкалье), или циклональная (Курильские острова, юго-восток Камчатки, Калининградская область и др.).</w:t>
      </w:r>
    </w:p>
    <w:p>
      <w:pPr>
        <w:pStyle w:val="Normal"/>
        <w:ind w:firstLine="709"/>
        <w:jc w:val="both"/>
        <w:rPr/>
      </w:pPr>
      <w:r>
        <w:rPr/>
        <w:t>В настоящее время с искусственных спутников получают данные о метеорологических элементах атмосферы Земли и фотоснимки процессов, создающих погоду на планете. На снимках видны крупные безоблачные полосы и пятна, атмосферные фронты и различные типы облаков. Дистанционные метеорологические данные используют для составления синоптических карт и карт прогноза погоды.</w:t>
      </w:r>
    </w:p>
    <w:p>
      <w:pPr>
        <w:pStyle w:val="Normal"/>
        <w:ind w:firstLine="709"/>
        <w:jc w:val="center"/>
        <w:rPr>
          <w:b/>
          <w:b/>
        </w:rPr>
      </w:pPr>
      <w:r>
        <w:rPr>
          <w:b/>
        </w:rPr>
        <w:t>Характеристика основных сезонов года</w:t>
      </w:r>
    </w:p>
    <w:p>
      <w:pPr>
        <w:pStyle w:val="Normal"/>
        <w:ind w:firstLine="709"/>
        <w:jc w:val="both"/>
        <w:rPr/>
      </w:pPr>
      <w:r>
        <w:rPr/>
        <w:t>Климатические особенности холодного периода. Зимой наибольших значений суммарная солнечная радиация достигает на юге Дальнего Востока, в южном Забайкалье и Предкавказье. В январе крайний юг Приморья получает свыше 200 мДж/м2, остальные перечисленные районы — свыше 150 мДж/км2. К северу суммарная радиация быстро убывает за счет более низкого положения Солнца и сокращения продолжительности дня. К 60° с.ш. она уже уменьшается в 3—4 раза. Севернее полярного крута устанавливается полярная ночь, продолжительность которой на 70° с.ш. составляет 53 дня. Радиационный баланс зимой на всей территории страны отрицательный.</w:t>
      </w:r>
    </w:p>
    <w:p>
      <w:pPr>
        <w:pStyle w:val="Normal"/>
        <w:ind w:firstLine="709"/>
        <w:jc w:val="both"/>
        <w:rPr/>
      </w:pPr>
      <w:r>
        <w:rPr/>
        <w:t>В этих условиях происходит сильное выхолаживание поверхности и формирование Азиатского максимума с центром над Северной Монголией, юго-востоком Алтая, Тувой и югом Прибайкалья. Давление в центре антициклона превышает 1040 гПа (мбар). От Азиатского максимума отходят два отрога: на северо-восток, где формируется вторичный Оймяконский центр с давлением свыше 1030 гПа, и на запад, на соединение с Азорским максимумом, — ось Воейкова. Она протягивается через Казахский мелкосопочник на Уральск — Саратов — Харьков — Кишинев и далее вплоть до южного побережья Франции. В западных районах России в пределах оси Воейкова давление понижается до 1021 гПа, но остается более высоким, чем на территориях, расположенных севернее и южнее оси.</w:t>
      </w:r>
    </w:p>
    <w:p>
      <w:pPr>
        <w:pStyle w:val="Normal"/>
        <w:ind w:firstLine="709"/>
        <w:jc w:val="both"/>
        <w:rPr/>
      </w:pPr>
      <w:r>
        <w:rPr/>
        <w:t>Ось Воейкова играет важную роль климатораздела. К югу от нее (в России это — юг Восточно-Европейской равнины и Предкавказье) дуют восточные и северо-восточные ветры, несущие сухой и холодный континентальный воздух умеренных широт из Азиатского максимума. К северу от оси Воейкова дуют юго-западные и западные ветры. Роль западного переноса в северной части Восточно-Европейской равнины и на северо-западе Западной Сибири усиливается благодаря Исландскому минимуму, ложбина которого достигает Карского моря (в районе Варан-гер-фьорда давление составляет 1007, 5 гПа). С западным переносом в эти районы нередко поступает относительно теплый и влажный атлантический воздух.</w:t>
      </w:r>
    </w:p>
    <w:p>
      <w:pPr>
        <w:pStyle w:val="Normal"/>
        <w:ind w:firstLine="709"/>
        <w:jc w:val="both"/>
        <w:rPr/>
      </w:pPr>
      <w:r>
        <w:rPr/>
        <w:t>На остальной части Сибири преобладают ветры с южной составляющей, выносящие континентальный воздух из Азиатского максимума.</w:t>
      </w:r>
    </w:p>
    <w:p>
      <w:pPr>
        <w:pStyle w:val="Normal"/>
        <w:ind w:firstLine="709"/>
        <w:jc w:val="both"/>
        <w:rPr/>
      </w:pPr>
      <w:r>
        <w:rPr/>
        <w:t>Над территорией Северо-Востока в условиях котловинного рельефа и минимальной солнечной радиации зимой формируется континентальный арктический воздух, очень холодный и сухой. Из северо-восточного отрога высокого давления он устремляется в сторону Северного Ледовитого и Тихого океанов.</w:t>
      </w:r>
    </w:p>
    <w:p>
      <w:pPr>
        <w:pStyle w:val="Normal"/>
        <w:ind w:firstLine="709"/>
        <w:jc w:val="both"/>
        <w:rPr/>
      </w:pPr>
      <w:r>
        <w:rPr/>
        <w:t>У восточных берегов Камчатки зимой формируется Алеутский минимум. На Командорских островах, в юго-восточной части Камчатки, в северной части Курильской островной дуги давление ниже 1003 гПа, на значительной части побережья Камчатки давление ниже 1006 гПа. Здесь, на восточной окраине России, область низкого давления расположена в непосредственной близости от северо-восточного отрога, поэтому образуется высокий градиент давления (особенно близ северного берега Охотского моря); холодный континентальный воздух умеренных широт (на юге) и арктический (на севере) выносится на акваторию морей. Преобладают ветры северных и северо-западных румбов.</w:t>
      </w:r>
    </w:p>
    <w:p>
      <w:pPr>
        <w:pStyle w:val="Normal"/>
        <w:ind w:firstLine="709"/>
        <w:jc w:val="both"/>
        <w:rPr/>
      </w:pPr>
      <w:r>
        <w:rPr/>
        <w:t>Арктический фронт зимой устанавливается над акваторией Баренцева и Карского морей, а на Дальнем Востоке — над Охотским морем. Полярный фронт в это время проходит южнее территории России. Лишь на Черноморском побережье Кавказа сказывается влияние циклонов Средиземноморской ветви полярного фронта, пути движения которых смещаются с Передней Азии на Черное море в связи с более низким давлением над его просторами. С фронтальными зонами связано распределение осадков.</w:t>
      </w:r>
    </w:p>
    <w:p>
      <w:pPr>
        <w:pStyle w:val="Normal"/>
        <w:ind w:firstLine="709"/>
        <w:jc w:val="both"/>
        <w:rPr/>
      </w:pPr>
      <w:r>
        <w:rPr/>
        <w:t>Распределение не только влаги, но и тепла на территории России в холодный период в значительной мере связано с циркуляционными процессами, о чем наглядно свидетельствует ход январских изотерм.</w:t>
      </w:r>
    </w:p>
    <w:p>
      <w:pPr>
        <w:pStyle w:val="Normal"/>
        <w:ind w:firstLine="709"/>
        <w:jc w:val="both"/>
        <w:rPr/>
      </w:pPr>
      <w:r>
        <w:rPr/>
        <w:t>Изотерма —4°С проходит меридионально через Калининградскую область. Близ западных границ компактной территории России проходит изотерма —8°С. На юге она отклоняется к Цимлянскому водохранилищу и далее к Астрахани. Чем далее к востоку, тем январские температуры ниже. Изотермы —32...—36°С образуют замкнутые контуры над Средней Сибирью и Северо-Востоком. В котловинах Северо-Востока и восточной части Средней Сибири среднеянварские температуры опускаются до —40...—48°С. Полюсом холода северного полушария является Оймякон, где зафиксирован абсолютный минимум температуры России, равный —710С.</w:t>
      </w:r>
    </w:p>
    <w:p>
      <w:pPr>
        <w:pStyle w:val="Normal"/>
        <w:ind w:firstLine="709"/>
        <w:jc w:val="both"/>
        <w:rPr/>
      </w:pPr>
      <w:r>
        <w:rPr/>
        <w:t>Нарастание суровости зимы к востоку связано с уменьшением повторяемости атлантических воздушных масс и увеличением их трансформации при продвижении над охлажденной сушей. Там, куда чаще проникает более теплый воздух с Атлантики (западные районы страны), зима менее сурова.</w:t>
      </w:r>
    </w:p>
    <w:p>
      <w:pPr>
        <w:pStyle w:val="Normal"/>
        <w:ind w:firstLine="709"/>
        <w:jc w:val="both"/>
        <w:rPr/>
      </w:pPr>
      <w:r>
        <w:rPr/>
        <w:t>На юге Восточно-Европейской равнины и в Предкавказье изотермы располагаются субширотно, повышаясь от —10° С до —2...—3°С. Здесь сказывается влияние радиационного фактора. Мягче, чем на остальной территории, зима на северо-западном побережье Кольского полуострова, где средняя температура января —8°С и немного выше. Это связано с поступлением прогретого над теплым Нордкапским течением воздуха.</w:t>
      </w:r>
    </w:p>
    <w:p>
      <w:pPr>
        <w:pStyle w:val="Normal"/>
        <w:ind w:firstLine="709"/>
        <w:jc w:val="both"/>
        <w:rPr/>
      </w:pPr>
      <w:r>
        <w:rPr/>
        <w:t>На Дальнем Востоке ход изотерм повторяет очертания береговой линии, образуя четко выраженное сгущение изотерм вдоль береговой линии. Отепляющее влияние здесь сказывается на узкой прибрежной полосе в связи с преобладающим выносом воздуха с материка. Вдоль Курильской гряды протягивается изотерма —4°С. Чуть выше температуры на Командорских островах. Вдоль восточного побережья Камчатки протягивается изотерма —8°С. И даже в береговой полосе Приморья январские температуры составляют —10...—12°С. Как видим, во Владивостоке средняя температура января ниже, чем в Мурманске, лежащем за полярным кругом, на 25° севернее.</w:t>
      </w:r>
    </w:p>
    <w:p>
      <w:pPr>
        <w:pStyle w:val="Normal"/>
        <w:ind w:firstLine="709"/>
        <w:jc w:val="both"/>
        <w:rPr/>
      </w:pPr>
      <w:r>
        <w:rPr/>
        <w:t>Наибольшее количество осадков выпадает в юго-восточной части Камчатки и на Курилах. Их приносят циклоны не только Охотской, но и преимущественно Монгольской и Тихоокеанской ветвей полярного фронта, устремляющиеся в Алеутский минимум. Тихоокеанский морской воздух, вовлекаемый в переднюю часть этих циклонов, и несет основную массу осадков. Но на большую часть территории России зимой принося! осадки атлантические воздушные массы, поэтому основная масса осадков выпадает в западных районах страны. К востоку и северо-востоку количество осадков убывает. Много осадков выпадает на юго-западных склонах Большого Кавказа. Их приносят средиземноморские циклоны.</w:t>
      </w:r>
    </w:p>
    <w:p>
      <w:pPr>
        <w:pStyle w:val="Normal"/>
        <w:ind w:firstLine="709"/>
        <w:jc w:val="both"/>
        <w:rPr/>
      </w:pPr>
      <w:r>
        <w:rPr/>
        <w:t>Зимние осадки выпадают в России преимущественно в твердом виде и практически всюду устанавливается снежный покров, высота которого и продолжительность залегания колеблются в весьма широких пределах.</w:t>
      </w:r>
    </w:p>
    <w:p>
      <w:pPr>
        <w:pStyle w:val="Normal"/>
        <w:ind w:firstLine="709"/>
        <w:jc w:val="both"/>
        <w:rPr/>
      </w:pPr>
      <w:r>
        <w:rPr/>
        <w:t>Наименьшая продолжительность залегания снежного покрова характерна для приморских районов Западного и Восточного Предкавказья (менее 40 дней). На юге европейской части (до широты Волгограда) снег лежит менее 80 дней в году, а на крайнем юге Приморья — менее 100 дней. К северу и северо-востоку продолжительность залегания снежного покрова увеличивается до 240—260 дней, достигая максимума на Таймыре (свыше 260 дней в году). Лишь на Черноморском побережье Кавказа устойчивый снежный покров не образуется, но за зиму может быть 10—20 дней со снегом.</w:t>
      </w:r>
    </w:p>
    <w:p>
      <w:pPr>
        <w:pStyle w:val="Normal"/>
        <w:ind w:firstLine="709"/>
        <w:jc w:val="both"/>
        <w:rPr/>
      </w:pPr>
      <w:r>
        <w:rPr/>
        <w:t>Менее 10 см мощность снега в пустынях Прикаспия, в приморских районах Восточного и Западного Предкавказья. На остальной территории Предкавказья, на Восточно-Европейской равнине южнее Волгограда, в Забайкалье и Калининградской области высота снежного покрова лишь 20 см. На большей части территории она колеблется от 40—50 до 70 см. В северо-восточной (приуральской) части Восточно-Европейской равнины и в приенисейской части Западной и Средней Сибири высота снежного покрова возрастает до 80—90 см, а в наиболее снежных районах юго-востока Камчатки и Курил — до 2—3 м.</w:t>
      </w:r>
    </w:p>
    <w:p>
      <w:pPr>
        <w:pStyle w:val="Normal"/>
        <w:ind w:firstLine="709"/>
        <w:jc w:val="both"/>
        <w:rPr/>
      </w:pPr>
      <w:r>
        <w:rPr/>
        <w:t>Таким образом, наличие достаточно мощного снежного покрова и продолжительное его залегание характерно для большей части территории страны, что обусловлено ее положением в умеренных и высоких широтах. При северном положении России суровость зимнего периода и высота снежного покрова имеют большое значение для сельского хозяйства.</w:t>
      </w:r>
    </w:p>
    <w:p>
      <w:pPr>
        <w:pStyle w:val="Normal"/>
        <w:ind w:firstLine="709"/>
        <w:jc w:val="both"/>
        <w:rPr/>
      </w:pPr>
      <w:r>
        <w:rPr/>
        <w:t>Климатические особенности теплого периода. С наступлением теплого периода резко возрастает роль радиационного фактора климатообразования. Он определяет температурный режим почти на всей территории страны.</w:t>
      </w:r>
    </w:p>
    <w:p>
      <w:pPr>
        <w:pStyle w:val="Normal"/>
        <w:ind w:firstLine="709"/>
        <w:jc w:val="both"/>
        <w:rPr/>
      </w:pPr>
      <w:r>
        <w:rPr/>
        <w:t>Наибольших значений суммарная радиация достигает летом в пустынях Прикаспия и на Черноморском побережье Кавказа — в июле 700 мДж/м2. К северу количество солнечной радиации убывает мало, благодаря увеличению продолжительности дня, поэтому на севере Таймыра она составляет в июле 550 мДж/м2, т. е. 80% от радиации, поступающей на юге сараны.</w:t>
      </w:r>
    </w:p>
    <w:p>
      <w:pPr>
        <w:pStyle w:val="Normal"/>
        <w:ind w:firstLine="709"/>
        <w:jc w:val="both"/>
        <w:rPr/>
      </w:pPr>
      <w:r>
        <w:rPr/>
        <w:t>Летом на всей территории страны радиационный баланс и среднемесячные температуры положительны. Средняя температура июля на самых северных островах Земли Франца-Иосифа и Северной Земли близка к нулю, на побережье Таймыра — немногим более + 2°С, в остальных прибрежных районах Сибири +4... + 6°С, а на берегах Баренцева моря + 8... + 9°С. При движении к югу температура быстро нарастает до + 12... + 13°С. Южнее нарастание температуры идет более плавно. Максимального значения 300 С среднеиюльская температура достигает в пустынях Средней Азии.</w:t>
      </w:r>
    </w:p>
    <w:p>
      <w:pPr>
        <w:pStyle w:val="Normal"/>
        <w:ind w:firstLine="709"/>
        <w:jc w:val="both"/>
        <w:rPr/>
      </w:pPr>
      <w:r>
        <w:rPr/>
        <w:t>Летом суша Прогревается, давление над ней понижается. Над Забайкальем, югом Якутии и средним Приамурьем давление устанавливается ниже 1006 гПа, а над югом Даурии даже 1003 гПа. По направлению к океанам давление повышается, достигая 1012 гПа над северными акваториями Восточно-Сибирского и Чукотского морей, над Баренцевым морем и западным побережьем Новой Земли. Воздушные массы устремляются вглубь материка. Арктический воздух — холодный и сухой, особенно в восточных районах Арктики. Продвигаясь на юг, он быстро прогревается и удаляется от состояния насыщения.</w:t>
      </w:r>
    </w:p>
    <w:p>
      <w:pPr>
        <w:pStyle w:val="Normal"/>
        <w:ind w:firstLine="709"/>
        <w:jc w:val="both"/>
        <w:rPr/>
      </w:pPr>
      <w:r>
        <w:rPr/>
        <w:t>Гавайский (Северо-Тихоокеанский) максимум летом перемещается к северу, приближаясь к дальневосточным границам России, в результате чего возникает летний муссон. На материк поступает морской тихоокеанский воздух умеренных широт, а иногда и тропический. В связи с перемещением Азорского максимума к северу его отрог проникает на Восточно-Европейскую равнину. К северу и востоку от него давление понижается. Летом усиливается западный перенос. С Атлантики на территорию России поступает морской воздух умеренных широт. Все воздушные массы, приходящие летом на территорию нашей страны, трансформируются в континентальный воздух умеренных широт. Над северными морями, Баренцевым и Карским, а восточнее Таймыра над прибрежными районами Сибири возникает арктический фронт. Над горами Южной Сибири проходит Монгольская ветвь полярного фронта, а над центральными районами Восточно-Европейской равнины и Приморьем возникает внутримассовый фронт, между морским слаботрансформированным и континентальным воздухом умеренных широт. Наиболее ярко циклоническая деятельность выражена на Восточно-Европейской равнине и в Приморье, где особенно ве</w:t>
        <w:softHyphen/>
        <w:t>лики различия в свойствах между насыщенным влагой морским воздухом умеренных широт (а иногда и тропическим) и континентальным сухим воздухом. Усиление циклонической деятельности летом на арктическом фронте вызывает длительные моросящие дожди на севере России.</w:t>
      </w:r>
    </w:p>
    <w:p>
      <w:pPr>
        <w:pStyle w:val="Normal"/>
        <w:ind w:firstLine="709"/>
        <w:jc w:val="both"/>
        <w:rPr/>
      </w:pPr>
      <w:r>
        <w:rPr/>
        <w:t>Летом почти на всей территории страны выпадает максимум осадков. В тундре и тайге он приходится на вторую половину лета, а в степи — на конец весны — начало лета. Так как на большей части территории России летние осадки связаны с поступлением атлантического воздуха, их максимум приходится на западные районы страны. Свыше 500 мм осадков выпадает в теплый период в прибрежных районах Калининградской области, свыше 400 мм — в полосе, протянувшейся от западной границы России к Северному Уралу. К востоку количество осадков теплого периода уменьшается, составляя в Центральной Якутии менее 200 мм. Уменьшается оно также к северу, особенно к северо-востоку в связи с увеличением повторяемости арктического воздуха. В Прикаспии летом выпадает около 150 мм осадков в результате усиления трансформации атлантического воздуха в условиях высоких температур.</w:t>
      </w:r>
    </w:p>
    <w:p>
      <w:pPr>
        <w:pStyle w:val="Normal"/>
        <w:ind w:firstLine="709"/>
        <w:jc w:val="both"/>
        <w:rPr/>
      </w:pPr>
      <w:r>
        <w:rPr/>
        <w:t>На Дальнем Востоке, особенно в его южной части, количество осадков теплого периода возрастает до 500—600 мм, а в наиболее высоких частях Сихотэ-Алиня выпадает более 800 мм осадков, что связано с действием летнего муссона.</w:t>
      </w:r>
    </w:p>
    <w:p>
      <w:pPr>
        <w:pStyle w:val="Normal"/>
        <w:ind w:firstLine="709"/>
        <w:jc w:val="both"/>
        <w:rPr/>
      </w:pPr>
      <w:r>
        <w:rPr/>
        <w:t>В горах различных районов России количество осадков больше, чем на прилежащих равнинах, за счет влияния орографии. Максимум осадков выпадает в высокогорьях Западного и Центрального Кавказа (свыше 1000—1600 мм).</w:t>
      </w:r>
    </w:p>
    <w:p>
      <w:pPr>
        <w:pStyle w:val="Normal"/>
        <w:ind w:firstLine="709"/>
        <w:jc w:val="both"/>
        <w:rPr/>
      </w:pPr>
      <w:r>
        <w:rPr/>
        <w:t>Соотношение тепла и влаги может быть представлено в виде двух показателей: коэффициента увлажнения (отношения годовой суммы осадков к испаряемости) либо средней годовой раз</w:t>
        <w:softHyphen/>
        <w:t>ности осадков и испаряемости.</w:t>
      </w:r>
    </w:p>
    <w:p>
      <w:pPr>
        <w:pStyle w:val="Normal"/>
        <w:ind w:firstLine="709"/>
        <w:jc w:val="both"/>
        <w:rPr/>
      </w:pPr>
      <w:r>
        <w:rPr/>
        <w:t>Оптимальное соотношение тепла и влаги имеет место в лесостепи и зоне смешанных и широколиственных лесов: коэффициент увлажнения здесь близок к единице, а разность осадков и испаряемости колеблется от +100 до —150 мм. Такое увлажнение называют достаточным. К югу дефицит влаги нарастает. Годовая сумма осадков в полупустынях и пустынях Прикаспия на 600 мм меньше испаряемости, а коэффициент увлажнения уменьшается до 0,3—0,35. Такое увлажнение считается недостаточным. Климат южных безлесных зон засушливый. Северная часть России (тайга, лесотундра и тундра) характеризуется избыточным увлажнением. Коэффициент увлажнения здесь больше единицы, а разность годовой суммы осадков и испаряемости возрастает от 150 мм до 300 мм в тундрах Кольского полуострова.</w:t>
      </w:r>
    </w:p>
    <w:p>
      <w:pPr>
        <w:pStyle w:val="Normal"/>
        <w:ind w:firstLine="709"/>
        <w:jc w:val="center"/>
        <w:rPr>
          <w:b/>
          <w:b/>
        </w:rPr>
      </w:pPr>
      <w:r>
        <w:rPr>
          <w:b/>
        </w:rPr>
        <w:t>Климатическое районирование и типы климатов</w:t>
      </w:r>
    </w:p>
    <w:p>
      <w:pPr>
        <w:pStyle w:val="Normal"/>
        <w:ind w:firstLine="709"/>
        <w:jc w:val="both"/>
        <w:rPr/>
      </w:pPr>
      <w:r>
        <w:rPr/>
        <w:t>По господствующим типам воздушных масс выделяются климатические пояса. В их пределах обособляются климатические области</w:t>
      </w:r>
    </w:p>
    <w:p>
      <w:pPr>
        <w:pStyle w:val="Normal"/>
        <w:ind w:firstLine="709"/>
        <w:jc w:val="both"/>
        <w:rPr/>
      </w:pPr>
      <w:r>
        <w:rPr/>
        <w:t>Территория СНГ расположена в четырех климатических поясах: арктическом, субарктическом умеренном, субтропическом. Пояса отличаются друг от друга радиационным режимом и господствующими воздушными массами. Для всего пояса характерны некоторые общие черты климата, которые выражаются в температурном режиме и режиме осадков, а также в преобладающих типах погод по сезонам года. Однако количественные показатели каждого элемента в пределах пояса могут довольно существенно изменяться от одной климатической области к другой. Это приводит к зональным сменам климатических условий. Особенно велики зональные различия в умеренном поясе — от климата тайги до климата пустынь.</w:t>
      </w:r>
    </w:p>
    <w:p>
      <w:pPr>
        <w:pStyle w:val="Normal"/>
        <w:ind w:firstLine="709"/>
        <w:jc w:val="both"/>
        <w:rPr/>
      </w:pPr>
      <w:r>
        <w:rPr/>
        <w:t>К арктическому поясу относятся сибирское побережье Северного Ледовитого океана и его острова, за исключением южного острова Новой Земли, островов Вайгача, Колгуева и других в южной части Баренцева моря. Количество солнечной радиации здесь очень мало, поступает она на поверхность только летом, весь год господствует арктический воздух.</w:t>
      </w:r>
    </w:p>
    <w:p>
      <w:pPr>
        <w:pStyle w:val="Normal"/>
        <w:ind w:firstLine="709"/>
        <w:jc w:val="both"/>
        <w:rPr/>
      </w:pPr>
      <w:r>
        <w:rPr/>
        <w:t>В арктическом поясе выделяется климат холодных арктических пустынь и климат тундр.</w:t>
      </w:r>
    </w:p>
    <w:p>
      <w:pPr>
        <w:pStyle w:val="Normal"/>
        <w:ind w:firstLine="709"/>
        <w:jc w:val="both"/>
        <w:rPr/>
      </w:pPr>
      <w:r>
        <w:rPr/>
        <w:t>Субарктический пояс расположен за полярным кругом в пределах Восточно-Европейской равнины и Западной Сибири, а на Северо-Востоке простирается до 60° с.ш. К нему относятся и</w:t>
      </w:r>
    </w:p>
    <w:p>
      <w:pPr>
        <w:pStyle w:val="Normal"/>
        <w:ind w:firstLine="709"/>
        <w:jc w:val="both"/>
        <w:rPr/>
      </w:pPr>
      <w:r>
        <w:rPr/>
        <w:t>острова южной части Баренцева моря. Для этого пояса харак</w:t>
        <w:softHyphen/>
        <w:t>терна смена воздушных масс по сезонам года.</w:t>
      </w:r>
    </w:p>
    <w:p>
      <w:pPr>
        <w:pStyle w:val="Normal"/>
        <w:ind w:firstLine="709"/>
        <w:jc w:val="both"/>
        <w:rPr/>
      </w:pPr>
      <w:r>
        <w:rPr/>
        <w:t>В пределах этого пояса формируется климат  тундр, лесотундр, а в Сибирской области — климат редколесий и северной тайги.</w:t>
      </w:r>
    </w:p>
    <w:p>
      <w:pPr>
        <w:pStyle w:val="Normal"/>
        <w:ind w:firstLine="709"/>
        <w:jc w:val="both"/>
        <w:rPr/>
      </w:pPr>
      <w:r>
        <w:rPr/>
        <w:t>Умеренный пояс характеризуется господством воздушных масс умеренных широт в течение всего года. В то же время на</w:t>
        <w:softHyphen/>
        <w:t>блюдаются большие различия в количестве солнечной радиации, поступающей на поверхность в разные сезоны года.</w:t>
      </w:r>
    </w:p>
    <w:p>
      <w:pPr>
        <w:pStyle w:val="Normal"/>
        <w:ind w:firstLine="709"/>
        <w:jc w:val="both"/>
        <w:rPr/>
      </w:pPr>
      <w:r>
        <w:rPr/>
        <w:t>Умеренно-континентальный климат характерен для европейской части России и крайнего северо-запада умеренного пояса в пределах Западной Сибири. В эти районы часто поступает атлантический воздух, поэтому зима здесь не так сурова, как в более восточных районах. Преобладают слабоморозные погоды. Во все зимние месяцы бывают дни с оттепелями, число которых возрастает к югу. Средняя темпера</w:t>
        <w:softHyphen/>
        <w:t>тура января изменяется от —4 до —28°С.</w:t>
      </w:r>
    </w:p>
    <w:p>
      <w:pPr>
        <w:pStyle w:val="Normal"/>
        <w:ind w:firstLine="709"/>
        <w:jc w:val="both"/>
        <w:rPr/>
      </w:pPr>
      <w:r>
        <w:rPr/>
        <w:t>Лето теплое. Средняя температура июля изменяется от 12 до 24°С. В связи с активной циклонической деятельностью здесь выпадает наибольшее количество осадков (на западе более 800 мм). Доля зимних осадков достаточно велика, но из-за оттепелей мощность снежного покрова на большей части террито</w:t>
        <w:softHyphen/>
        <w:t>рии менее 60 см. Увлажнение изменяется от избыточного до недостаточного. От северной границы пояса к южной происходит смена зональных климатов от тайги до степей.</w:t>
      </w:r>
    </w:p>
    <w:p>
      <w:pPr>
        <w:pStyle w:val="Normal"/>
        <w:ind w:firstLine="709"/>
        <w:jc w:val="both"/>
        <w:rPr/>
      </w:pPr>
      <w:r>
        <w:rPr/>
        <w:t>Континентальный климат характерен для большей части Западной Сибири и крайнего юго-востока Восточно-Европейской равнины (полупустыни и пустыни Прикаспия). Здесь в течение всего года господствует континентальный воздух умеренных широт. Усиливается меридиональная циркуляция, в результате которой на территорию поступает как арктический, так и тропический воздух. С западным переносом сюда поступает атлантический воздух, в значительной мере трансформированный. Средняя температура января возрастает к юго-западу от —28°С до —18°С в Западной Сибири и до —12...—6°С — в Прикаспии. Средняя температура июля возрастает от 15—16°С до 210 С на юге Западной Сибири и до 25°С в Прикаспии. Циклоническая активность ослабевает, поэтому годовая сумма осадков изменяется от 600—650 мм до 300 мм. Здесь особенно отчетливо прослеживается зональность в изменении климата: от климата тайги до климата пустынь.</w:t>
      </w:r>
    </w:p>
    <w:p>
      <w:pPr>
        <w:pStyle w:val="Normal"/>
        <w:ind w:firstLine="709"/>
        <w:jc w:val="both"/>
        <w:rPr/>
      </w:pPr>
      <w:r>
        <w:rPr/>
        <w:t>Резко континентальный климат характерен для умеренного пояса Средней Сибири. В течение всего года здесь господствует континентальный воздух умеренных широт, поэтому характерны крайне низкие зимние температуры (—25...—44°С) и значительное прогревание летом (14—20°С). Зима солнечная, морозная, малоснежная. Преобладают сильноморозные типы погод. Годовая сумма осадков менее 500 мм. Лето солнечное и теплое. Коэффициент увлажнения близок к единице. Здесь формируется климат тайги.</w:t>
      </w:r>
    </w:p>
    <w:p>
      <w:pPr>
        <w:pStyle w:val="Normal"/>
        <w:ind w:firstLine="709"/>
        <w:jc w:val="both"/>
        <w:rPr/>
      </w:pPr>
      <w:r>
        <w:rPr/>
        <w:t>Муссонный климат характерен для восточной окраины России. Зимой здесь господствует холодный и сухой континентальный воздух умеренных широт, а летом влажный морской воздух с Тихого океана, поэтому зима холодная, солнечная и малоснежная с температурой —15...—35°С, а лето облачное и прохладное (средняя температура июля 10—20°С) с большим количеством осадков, выпадающих в виде ливней. Увлажнение всюду избыточное.</w:t>
      </w:r>
    </w:p>
    <w:p>
      <w:pPr>
        <w:pStyle w:val="Normal"/>
        <w:ind w:firstLine="709"/>
        <w:jc w:val="center"/>
        <w:rPr>
          <w:b/>
          <w:b/>
        </w:rPr>
      </w:pPr>
      <w:r>
        <w:rPr>
          <w:b/>
        </w:rPr>
        <w:t>ВНУТРЕННИЕ ВОДЫ</w:t>
      </w:r>
    </w:p>
    <w:p>
      <w:pPr>
        <w:pStyle w:val="Normal"/>
        <w:ind w:firstLine="709"/>
        <w:jc w:val="both"/>
        <w:rPr/>
      </w:pPr>
      <w:r>
        <w:rPr/>
        <w:t>Внутренние воды СНГ представлены реками, озерами, в том числе искусственными озерами — водохранилищами и прудами, подземными, в том числе грунтовыми, водами, болотами, многолетней мерзлотой и ледниками. Внутренние воды теснейшим образом связаны с климатом. В известной степени все они — продукт климата, хотя, безусловно, зависят от других компонентов природы и влияют на них.</w:t>
      </w:r>
    </w:p>
    <w:p>
      <w:pPr>
        <w:pStyle w:val="Normal"/>
        <w:ind w:firstLine="709"/>
        <w:jc w:val="both"/>
        <w:rPr/>
      </w:pPr>
      <w:r>
        <w:rPr/>
        <w:t>Взаимосвязи между климатом и внутренними водами хорошо отражает водный баланс. Он показывает соотношение осадков, испарения и стока (поверхностного и подземного). Для России в целом водный баланс может быть представлен в следующем виде: ежегодно на территорию страны выпадает 9648 км3 осадков (564 мм слоя), испаряется с поверхности 5605 км3 (327 мм), стекает — 4043 км3 (237 мм). На долю поверхностного стока приходится 3122 км3 (183 мм), подземного — 921 км3 (54 мм)1. Анализ водного баланса показывает, что в целом по стране около 42% атмосферных осадков стекает с поверхности и выносится в моря и внутренние водоемы.</w:t>
      </w:r>
    </w:p>
    <w:p>
      <w:pPr>
        <w:pStyle w:val="Normal"/>
        <w:ind w:firstLine="709"/>
        <w:jc w:val="both"/>
        <w:rPr/>
      </w:pPr>
      <w:r>
        <w:rPr/>
        <w:t>Однако структура водного баланса подвержена весьма существенным территориальным изменениям. Так, в бассейнах Бе</w:t>
        <w:softHyphen/>
        <w:t>лого и Баренцева морей, которые включают территорию от тундр до тайги, средняя годовая сумма осадков составляет 710 мм, испарение — 370 мм и сток — 340 мм (данные Государственного Гидрологического института, 1967); в бассейне Волги, сток которой формируется в основном в лесных зонах, соответственно 660 мм, 473 мм и 187 мм, а Дона, бассейн которого находится в лесостепной и степной зонах, — 600 мм, 530 мм и 70 мм. Достаточно отчетливо прослеживается широтная зональность в распределении элементов водного баланса. Например, на Восточно-Европейской равнине в тундре осадки составляют 610 мм, испарение — 310 мм, на сток остается 300 мм; в смешанных лесах соответственно — 700 мм, 495 мм и 205 мм; в степях — 500 мм, 455 мм и 45 мм; в полупустынях и пустынях — 310 мм, 300 мм и 10 мм (Коронкевич Н.И., 1990).</w:t>
      </w:r>
    </w:p>
    <w:p>
      <w:pPr>
        <w:pStyle w:val="Normal"/>
        <w:ind w:firstLine="709"/>
        <w:jc w:val="both"/>
        <w:rPr/>
      </w:pPr>
      <w:r>
        <w:rPr/>
        <w:t>Одной из составляющих водного баланса является сток — важнейший природный процесс. Посредством стока осуществляются горизонтальные связи между ПТК. На сток влияет не только климат, но и рельеф (абсолютная и относительная высота, наклон поверхности, экспозиция склона, форма рельефа), состав грунтов и почв, растительность и др. Каждый из компонентов изменяется в пространстве, поэтому и для стока характерно большое пространственное изменение в пределах России. Сток измеряется в абсолютных величинах — слой стока (в мм), модуль стока (в л/сек км2) — либо в относительных — коэффициент стока, отражающий отношение слоя стока к осадкам.</w:t>
      </w:r>
    </w:p>
    <w:p>
      <w:pPr>
        <w:pStyle w:val="Normal"/>
        <w:ind w:firstLine="709"/>
        <w:jc w:val="both"/>
        <w:rPr/>
      </w:pPr>
      <w:r>
        <w:rPr/>
        <w:t>Использование показателя «слой стока» наиболее удобно при сравнении стока с другими составляющими водного баланса, прежде всего с осадками. Наибольший сток наблюдается в горах: свыше 2000 мм в год стекает с юго-западных склонов Кав</w:t>
        <w:softHyphen/>
        <w:t>каза, более 1000 мм − в западной и центральной части Алтая, более 500 мм ─ в горах Урала, Саян, Сихотэ-Алиня. На равнинах сток меньше, чем в горах. Наибольший сток наблюдается на высоком и глубо-корасчлененном плато Путорана (более 400 мм), наименьший — характерен для полупустынь и пустынь Прикаспия (менее 10 мм).</w:t>
      </w:r>
    </w:p>
    <w:p>
      <w:pPr>
        <w:pStyle w:val="Normal"/>
        <w:ind w:firstLine="709"/>
        <w:jc w:val="both"/>
        <w:rPr/>
      </w:pPr>
      <w:r>
        <w:rPr/>
        <w:t>Для определения годового стока рек удобнее использовать другой показатель — модуль стока. Наибольший модуль стока (более 50 л/сек км2) характерен для юго-востока Камчатки и юго-за</w:t>
        <w:softHyphen/>
        <w:t>падного склона Большого Кавказа (см. «Атлас СССР», с. 112). В других горных районах модуль стока более 20 л/сек км2. На равнинах модуль стока редко превышает 10 л/сек км2. Менее 0,5 л/сек км2 составляет модуль стока в Центральной Якутии, на Кулундинской и Барабинской равнинах, в северных районах Предкавказья, в полупустынях и пустынях Прикаспия и Восточного Предкавказья.</w:t>
      </w:r>
    </w:p>
    <w:p>
      <w:pPr>
        <w:pStyle w:val="Normal"/>
        <w:ind w:firstLine="709"/>
        <w:jc w:val="both"/>
        <w:rPr/>
      </w:pPr>
      <w:r>
        <w:rPr/>
        <w:t>Что касается коэффициента стока, то он высок прежде всего там, где из-за низких температур или поступления влагонасыщенного воздуха мало испарение. Самый большой коэффициент стока (более 0,9) характерен для восточной части Чукотского полуострова и Корякского нагорья. На большей части территории страны изолинии коэффициента стока расположены субширотно. Менее 0,1 величина коэффициента южнее Волгограда и в Предалтайских степях, а в полупустынях и пустынях Прикаспия — менее 0,05.</w:t>
      </w:r>
    </w:p>
    <w:p>
      <w:pPr>
        <w:pStyle w:val="Normal"/>
        <w:ind w:firstLine="709"/>
        <w:jc w:val="both"/>
        <w:rPr/>
      </w:pPr>
      <w:r>
        <w:rPr/>
        <w:t>Величина стока в значительной мере определяет распреде</w:t>
        <w:softHyphen/>
        <w:t>ление внутренних вод по территории страны. В наибольшей сте</w:t>
        <w:softHyphen/>
        <w:t>пени сток влияет на густоту речной сети и вод</w:t>
        <w:softHyphen/>
        <w:t>ность рек.</w:t>
      </w:r>
    </w:p>
    <w:p>
      <w:pPr>
        <w:pStyle w:val="Normal"/>
        <w:ind w:firstLine="709"/>
        <w:jc w:val="center"/>
        <w:rPr>
          <w:b/>
          <w:b/>
        </w:rPr>
      </w:pPr>
      <w:r>
        <w:rPr>
          <w:b/>
        </w:rPr>
        <w:t>Реки</w:t>
      </w:r>
    </w:p>
    <w:p>
      <w:pPr>
        <w:pStyle w:val="Normal"/>
        <w:ind w:firstLine="709"/>
        <w:jc w:val="both"/>
        <w:rPr/>
      </w:pPr>
      <w:r>
        <w:rPr/>
        <w:t>Общая характеристика. В пределах СНГ насчитывается свыше 2,5 млн рек. Густота речной сети на равнинах достигает максимума в тайге, откуда закономерно уменьшается к северу и югу. Особенно хорошо эта закономерность прослеживается на Восточно-Европейской и Западно-Сибирской равнинах. Наименьшая густота речной сети (менее 0,01 км/км2) характерна для Прикаспийской низменности и Туранской равнины.</w:t>
      </w:r>
    </w:p>
    <w:p>
      <w:pPr>
        <w:pStyle w:val="Normal"/>
        <w:ind w:firstLine="709"/>
        <w:jc w:val="both"/>
        <w:rPr/>
      </w:pPr>
      <w:r>
        <w:rPr/>
        <w:t>С продвижением к югу не только уменьшается густота речной сети, но и постепенно увеличивается количество временных водотоков, а число постоянных сокращается. С увеличением высоты местности (на возвышенностях, в горах) густота речной сети возрастает, достигая максимума (более 1,62 км/км2) на Кавказе.</w:t>
      </w:r>
    </w:p>
    <w:p>
      <w:pPr>
        <w:pStyle w:val="Normal"/>
        <w:ind w:firstLine="709"/>
        <w:jc w:val="both"/>
        <w:rPr/>
      </w:pPr>
      <w:r>
        <w:rPr/>
        <w:t>На большей части территории СНГ в той или иной мере преобладает снеговое питание рек, что чрезвычайно характерно для районов с достаточно устойчивой снежной зимой, которая наблюдается на значительной части страны. Там, где снега выпадает мало (Забайкалье, Приамурье), либо зимы мягкие и осадки часто выпадают в виде дождей (Калининградская область), находятся реки с преобладанием дождевого питания. В горных районах со значительным современным оледенением (Кавказ, Алтай) возрастает роль ледникового питания. Рек с преобладанием грунтового питания в России очень мало. Они встречаются на Камчатке в районах распространения вулканических пород, в предгорьях Кавказа. Примером таких рек является река Авача на Камчатке, грунтовое питание которой достигает 60%.</w:t>
      </w:r>
    </w:p>
    <w:p>
      <w:pPr>
        <w:pStyle w:val="Normal"/>
        <w:ind w:firstLine="709"/>
        <w:jc w:val="both"/>
        <w:rPr/>
      </w:pPr>
      <w:r>
        <w:rPr/>
        <w:t>Климатические типы рек. На основе одновременного учета источников питания и режима М.И. Львович (1964, 1971) выделил климатические типы рек, или типы водного режима. Из 38 типов, выделенных для рек земного шара, на территории России встречаются 17 типов, которые могут быть обобщенно представлены пятью климатическими типами. Необходимо отметить, что все реки России имеют основной сток в теплую часть года, весной или летом. Зимой для рек характерна межень.</w:t>
      </w:r>
    </w:p>
    <w:p>
      <w:pPr>
        <w:pStyle w:val="Normal"/>
        <w:ind w:firstLine="709"/>
        <w:jc w:val="both"/>
        <w:rPr/>
      </w:pPr>
      <w:r>
        <w:rPr/>
        <w:t>1. Реки преимущественно снегового питания с весенним половодьем. К этому типу относится большая часть рек России: реки Восточно-Европейской и Западно-Сибирской равнин, Среднесибирского плоскогорья и значительной территории</w:t>
      </w:r>
    </w:p>
    <w:p>
      <w:pPr>
        <w:pStyle w:val="Normal"/>
        <w:ind w:firstLine="709"/>
        <w:jc w:val="both"/>
        <w:rPr/>
      </w:pPr>
      <w:r>
        <w:rPr/>
        <w:t>Северо-Востока. Половодье на всех этих реках связано с таянием снегового покрова, поэтому приходится на весну — начало лета. Чем южнее, тем раньше и тем дружнее тает снег, тем раньше на</w:t>
        <w:softHyphen/>
        <w:t>чинается половодье; в северных регионах, наоборот, половодье смещается на более поздние сроки и более растянуто во времени.</w:t>
      </w:r>
    </w:p>
    <w:p>
      <w:pPr>
        <w:pStyle w:val="Normal"/>
        <w:ind w:firstLine="709"/>
        <w:jc w:val="both"/>
        <w:rPr/>
      </w:pPr>
      <w:r>
        <w:rPr/>
        <w:t>2. Реки ледникового питания с половодьем в теплую часть года. К этому типу относятся реки высокогорных ледниковых районов Кавказа, Алтая, Камчатки и др. Особенно сильно таяние ледников сказывается на водном режиме рек Кавказа: Терека с притоками Баксан, Малка и др. и Кубани. Это реки преимущественно ледникового питания. Талые воды ледников и вечных снегов составляют более половины их годового стока. Черты ледникового режима этих рек сохраняются до нижнего течения. В высокогорьях Алтая, в ледниковых районах хребтов Сунтар-Хаята и Черского, Камчатки для рек характерно преобладание ледникового питания (включая и высокогорное снеговое). Все реки данного типа имеют сток преимущественно летом, когда и происходит таяние ледников.</w:t>
      </w:r>
    </w:p>
    <w:p>
      <w:pPr>
        <w:pStyle w:val="Normal"/>
        <w:ind w:firstLine="709"/>
        <w:jc w:val="both"/>
        <w:rPr/>
      </w:pPr>
      <w:r>
        <w:rPr/>
        <w:t>3. Реки районов муссонного климата с высокой водностью в теплую часть года. Этот тип характерен для Приморья и Приамурья. Влияние летнего муссона на режим рек проявляется в продолжительных и высоких летних паводках, сливающихся подчас в единую волну и в маловодности рек зимой. Так как снега зимой выпадает мало, а весной он частично испаряется, минуя жидкую фазу, весеннее половодье здесь невелико. Летние паводки (вторая половина лета — начало осени) связаны с муссонными дождями, которые бывают обложными и продолжительными. Дождевое питание обеспечивает 50—80% годового стока.</w:t>
      </w:r>
    </w:p>
    <w:p>
      <w:pPr>
        <w:pStyle w:val="Normal"/>
        <w:ind w:firstLine="709"/>
        <w:jc w:val="both"/>
        <w:rPr/>
      </w:pPr>
      <w:r>
        <w:rPr/>
        <w:t>4. Реки районов многолетней мерзлоты с повышенной летней водностью. В бассейнах Яны и Индигирки, в горах Забайкалья и Прибайкалья преобладание дождевого стока обусловлено крайне малым количеством зимних осадков и незначительным снежным покровом, а также скудным грунтовым питанием из-за распространения многолетней мерзлоты. В северных и высо</w:t>
        <w:softHyphen/>
        <w:t>когорных районах снег тает при одновременном питании рек дождевыми осадками. Весь сток здесь проходит в течение крат</w:t>
        <w:softHyphen/>
        <w:t>ковременного лета, а в остальную часть года реки очень маловодны или сток в них иссякает. В низкогорных районах Забайкалья таяние снега происходит весной, что обусловливает некоторое повышение водности рек. Сток рек этого типа за теплый период достигает 90—95% годового.</w:t>
      </w:r>
    </w:p>
    <w:p>
      <w:pPr>
        <w:pStyle w:val="Normal"/>
        <w:ind w:firstLine="709"/>
        <w:jc w:val="both"/>
        <w:rPr/>
      </w:pPr>
      <w:r>
        <w:rPr/>
        <w:t>5. Реки с преобладанием дождевого питания и паводочным режимом. Эти реки распространены лишь на Черноморском побережье, в северных предгорьях Кавказа и в Калининградской области. Мощность снежного покрова здесь невелика, поэтому нет высокого половодья. Около половины годового стока (а на Черноморском побережье более половины) формируется за счет дождей, вызывающих кратковременные, подчас высокие, паводки не только в теплый, но и в холодный период года.</w:t>
      </w:r>
    </w:p>
    <w:p>
      <w:pPr>
        <w:pStyle w:val="Normal"/>
        <w:ind w:firstLine="709"/>
        <w:jc w:val="center"/>
        <w:rPr>
          <w:b/>
          <w:b/>
        </w:rPr>
      </w:pPr>
      <w:r>
        <w:rPr>
          <w:b/>
        </w:rPr>
        <w:t>ПОЧВЫ, РАСТИТЕЛЬНОСТЬ И ЖИВОТНЫЙ МИР</w:t>
      </w:r>
    </w:p>
    <w:p>
      <w:pPr>
        <w:pStyle w:val="Normal"/>
        <w:ind w:firstLine="709"/>
        <w:jc w:val="center"/>
        <w:rPr>
          <w:b/>
          <w:b/>
        </w:rPr>
      </w:pPr>
      <w:r>
        <w:rPr>
          <w:b/>
        </w:rPr>
        <w:t>Общие закономерности размещения почв,</w:t>
      </w:r>
    </w:p>
    <w:p>
      <w:pPr>
        <w:pStyle w:val="Normal"/>
        <w:ind w:firstLine="709"/>
        <w:jc w:val="center"/>
        <w:rPr>
          <w:b/>
          <w:b/>
        </w:rPr>
      </w:pPr>
      <w:r>
        <w:rPr>
          <w:b/>
        </w:rPr>
        <w:t>растительности и животного мира</w:t>
      </w:r>
    </w:p>
    <w:p>
      <w:pPr>
        <w:pStyle w:val="Normal"/>
        <w:ind w:firstLine="709"/>
        <w:jc w:val="both"/>
        <w:rPr/>
      </w:pPr>
      <w:r>
        <w:rPr/>
        <w:t>Биогенные компоненты — растительность и животный мир и биокосный компонент — почвы отличаются от ранее рассмотренных компонентов природы тем, что черты их в значительной мере определяются такими особенностями живых организмов, как способностью воспроизводить себе подобных, перемещаться в пространстве, приспосабливаться к условиям существования, образовывать сообщества.</w:t>
      </w:r>
    </w:p>
    <w:p>
      <w:pPr>
        <w:pStyle w:val="Normal"/>
        <w:ind w:firstLine="709"/>
        <w:jc w:val="both"/>
        <w:rPr/>
      </w:pPr>
      <w:r>
        <w:rPr/>
        <w:t>Живые организмы чутко реагируют на изменение условий своего существования, т. е. экологических условий, прежде всего на изменения климата.</w:t>
      </w:r>
    </w:p>
    <w:p>
      <w:pPr>
        <w:pStyle w:val="Normal"/>
        <w:ind w:firstLine="709"/>
        <w:jc w:val="both"/>
        <w:rPr/>
      </w:pPr>
      <w:r>
        <w:rPr/>
        <w:t>Теплый и достаточно влажный климат палеогена и начала неогена способствовал существованию в Северной Евразии пышной и богатой лесной растительности. На большей части территории нашей страны были распространены бореальные листопадные широколиственные леса с участками вечнозеленых растений (господствовала тургайская флора) с соответствующим комплексом животных и типами почв. Юг европейской части (примерно до широты Волгограда) занимали субтропические леса (полтавская флора), в составе которых преобладали вечнозеленые растения (болотный кипарис, мирт, вечнозеленый дуб, магнолия и др.); среди них встречались и листопадные деревья (грецкий орех и др.). В состав животного населения входили субтропические и тропические виды (тапиры, саблезубый тигр и др.).</w:t>
      </w:r>
    </w:p>
    <w:p>
      <w:pPr>
        <w:pStyle w:val="Normal"/>
        <w:ind w:firstLine="709"/>
        <w:jc w:val="both"/>
        <w:rPr/>
      </w:pPr>
      <w:r>
        <w:rPr/>
        <w:t>В течение неогена усиливалась дифференциация климатических условий, что отразилось на почвах, растительности к животном мире. Усиление сухости климата во внутренних районах материка в связи с поднятием горных сооружений Альпийско-Гималайского пояса обусловило появление степной растительности и ее распространение на север, так как травы испаряют и потребляют меньше влаги, чем древесная растительность. Под степной растительностью формируются почвы, в образовании которых ведущую роль играет дерновый процесс, а населяли степи животные открытых пространств.</w:t>
      </w:r>
    </w:p>
    <w:p>
      <w:pPr>
        <w:pStyle w:val="Normal"/>
        <w:ind w:firstLine="709"/>
        <w:jc w:val="both"/>
        <w:rPr/>
      </w:pPr>
      <w:r>
        <w:rPr/>
        <w:t>Дальнейшее похолодание климата в плиоцен-четвертичное время, повлекшее за собой образование ледниковых покровов, вызвало выпадение теплолюбивых растений из тургайского комплекса, в котором участвовали и хвойные. Это привело к образованию типичных таежных лесов, близких к современным. Центром формирования темнохвойной тайги явились южные районы Сибири. Позднее сибирские хвойные древесные породы распространились на запад в пределы Восточно-Европейской равнины и на юг Дальнего Востока, а вместе с ними — и комплекс животных, связанных с хвойными лесами.</w:t>
      </w:r>
    </w:p>
    <w:p>
      <w:pPr>
        <w:pStyle w:val="Normal"/>
        <w:ind w:firstLine="709"/>
        <w:jc w:val="both"/>
        <w:rPr/>
      </w:pPr>
      <w:r>
        <w:rPr/>
        <w:t>К началу четвертичного периода на территории России уже существовали аналоги всех основных природных зон, кроме тундр и арктических пустынь.</w:t>
      </w:r>
    </w:p>
    <w:p>
      <w:pPr>
        <w:pStyle w:val="Normal"/>
        <w:ind w:firstLine="709"/>
        <w:jc w:val="both"/>
        <w:rPr/>
      </w:pPr>
      <w:r>
        <w:rPr/>
        <w:t>Продолжавшееся в четвертичное время похолодание климата повлекло за собой образование ледниковых покровов. Однако находки ископаемой флоры и фауны, а также спорово-пыльцевой анализ отложений показывают, что на протяжении всего четвертичного периода в Центральной Якутии произрастали таежные леса с характерным для них комплексом животных. В относительной близости от края ледника были распространены участки хвойных и даже смешанных лесов и на территории Восточно-Европейской равнины. Это свидетельствует о том, что представление о резком похолодании вряд ли соответствует дей</w:t>
        <w:softHyphen/>
        <w:t>ствительности. Похолодание было достаточно постепенным (плавным), поэтому даже при большом диапазоне снижения температур многие растения и животные сумели (успели) приспособиться к изменившимся условиям существования и не покинули своих мест обитания либо переместились на небольшие расстояния.</w:t>
      </w:r>
    </w:p>
    <w:p>
      <w:pPr>
        <w:pStyle w:val="Normal"/>
        <w:ind w:firstLine="709"/>
        <w:jc w:val="both"/>
        <w:rPr/>
      </w:pPr>
      <w:r>
        <w:rPr/>
        <w:t>Похолодание климата в высоких широтах привело к появлению и здесь в начале четвертичного периода травянистой растительности. Травы не только довольствуются меньшим количеством влаги, чем деревья, но и лучше переносят зимние холода, вегетация их протекает в меньший отрезок времени, а отсюда и при меньшем количестве тепла за весь период вегетации. В то же время травы дают много семян. В ледниковые периоды травянистые пространства («холодные степи») располагались вблизи границ ледника.</w:t>
      </w:r>
    </w:p>
    <w:p>
      <w:pPr>
        <w:pStyle w:val="Normal"/>
        <w:ind w:firstLine="709"/>
        <w:jc w:val="both"/>
        <w:rPr/>
      </w:pPr>
      <w:r>
        <w:rPr/>
        <w:t>Важным центром распространения и сохранения обширных травянистых пространств (степей или тундро-степей) была Берингия — огромная, лишенная льда суша, существовавшая в лед</w:t>
        <w:softHyphen/>
        <w:t>никовые эпохи на месте шельфов морей Берингова, Чукотского и Бофорта, а также приморских низменностей Якутии и Аляски. Она имела сухой и холодный климат: средняя температура ян</w:t>
        <w:softHyphen/>
        <w:t>варя была ниже —40°С, июля — не выше 10°С, а годовая сумма осадков — не менее 150 мм. Здесь господствовала травянистая растительность и холодолюбивая фауна — бизоны и верблюды, овцебыки и сайгаки, северные олени и яки, лемминги и узкочерепные полевки, песцы и арктические суслики.</w:t>
      </w:r>
    </w:p>
    <w:p>
      <w:pPr>
        <w:pStyle w:val="Normal"/>
        <w:ind w:firstLine="709"/>
        <w:jc w:val="both"/>
        <w:rPr/>
      </w:pPr>
      <w:r>
        <w:rPr/>
        <w:t>Ледниковые эпохи — время формирования тундр. По мнению А.И. Толмачева (1927, 1954), родиной флоры тундр следует считать горы Северо-Востока. Зоологи тоже считают этот район родиной тундровой фауны. В периоды отступания ледников в приморских районах достаточно низкие температуры воздуха сочетались с более значительным увлажнением, что обусловило смену травянистых сообществ мохово-лишайниковыми и кустарничковыми тундрами.</w:t>
      </w:r>
    </w:p>
    <w:p>
      <w:pPr>
        <w:pStyle w:val="Normal"/>
        <w:ind w:firstLine="709"/>
        <w:jc w:val="both"/>
        <w:rPr/>
      </w:pPr>
      <w:r>
        <w:rPr/>
        <w:t>С периодами наступания и сокращения ледника, с эпохами оледенений и межледниковий, отражающими климатические изменения, связаны миграции живых организмов, обусловившие горизонтальные перемещения границ различных сообществ, в том числе и сообществ высокого ранга (типов растительности и связанных с ними комплексов животных), а также смешение представителей различных флор и фаун, сохранение реликтов и новое видообразование. Шла миграция видов не только в меридиональном направлении, но и с запада на восток, либо с востока на запад. Живые организмы постепенно осваивали новые, освободившиеся от ледников или во время регрессии морей участки.</w:t>
      </w:r>
    </w:p>
    <w:p>
      <w:pPr>
        <w:pStyle w:val="Normal"/>
        <w:ind w:firstLine="709"/>
        <w:jc w:val="both"/>
        <w:rPr/>
      </w:pPr>
      <w:r>
        <w:rPr/>
        <w:t>Все это обусловило достаточно большое разнообразие и пестроту почв, растительного покрова и животного мира нашей страны.</w:t>
      </w:r>
    </w:p>
    <w:p>
      <w:pPr>
        <w:pStyle w:val="Normal"/>
        <w:ind w:firstLine="709"/>
        <w:jc w:val="both"/>
        <w:rPr/>
      </w:pPr>
      <w:r>
        <w:rPr/>
        <w:t>Уже говорилось о реакции живых организмов на изменение условий обитания, или экологических условий. Они же определяются климатом, прежде всего соотношением тепла и влаги, меньше — степенью континентальности, а также литогенной основой, т. е. субстратом, характером рельефа. Литогенная основа перераспределяет тепло и влагу, кроме того, она служит источником минеральных элементов питания живых организмов. Следовательно, на размещение почв, растительности и живых организмов в наибольшей степени влияют климатические условия, изменение которых подчинено широтной зональности, а в горах — высотной поясности.</w:t>
      </w:r>
    </w:p>
    <w:p>
      <w:pPr>
        <w:pStyle w:val="Normal"/>
        <w:ind w:firstLine="709"/>
        <w:jc w:val="both"/>
        <w:rPr/>
      </w:pPr>
      <w:r>
        <w:rPr/>
        <w:t>В связи с этим основной закономерностью размещения почв, растительного покрова и животного мира по территории России является широтная зональность, а в горах — высотная поясность.</w:t>
      </w:r>
    </w:p>
    <w:p>
      <w:pPr>
        <w:pStyle w:val="Normal"/>
        <w:ind w:firstLine="709"/>
        <w:jc w:val="both"/>
        <w:rPr/>
      </w:pPr>
      <w:r>
        <w:rPr/>
        <w:t>В то же время изменение континентальности климата при движении с запада на восток, а также различная геологическая история (в том числе четвертичная история) крупных тектонических структур привели к секторности (провинциальности) в размещении почвенно-растительного покрова и животного мира.</w:t>
      </w:r>
    </w:p>
    <w:p>
      <w:pPr>
        <w:pStyle w:val="Normal"/>
        <w:ind w:firstLine="709"/>
        <w:jc w:val="both"/>
        <w:rPr/>
      </w:pPr>
      <w:r>
        <w:rPr/>
        <w:t>Зональность и секторность (провинциальность) — две основные закономерности в размещении этих компонентов. Все три рассматриваемых компонента тесно связаны между собой, все три в чрезвычайно сильной степени зависят от климата. Они нередко рассматриваются вместе, как это сделано и в данном разделе при обзоре их изменения в неоген-четвертичное время. Часто мы говорим о почвенно-растительном покрове, при этом называя лишь растительность, но подразумевая и сформировавшийся под ней тип почв, и соответствующий ей комплекс животных. Однако между ними есть и весьма существенные различия: животный мир — наиболее подвижный компонент, в наибольшей степени связанный с растительностью и, в основном, через нее и с другими компонентами; почвы — наиболее зависимы от литогенной основы; растительность — самый яркий индикатор всего комплекса природных условий, создающий его зрительный образ.</w:t>
      </w:r>
    </w:p>
    <w:p>
      <w:pPr>
        <w:pStyle w:val="Normal"/>
        <w:ind w:firstLine="709"/>
        <w:jc w:val="both"/>
        <w:rPr/>
      </w:pPr>
      <w:r>
        <w:rPr/>
        <w:t>Каждый из трех компонентов имеет и свои особенности, свои индивидуальные черты, каждый является самостоятельным компонентом природы.</w:t>
      </w:r>
    </w:p>
    <w:p>
      <w:pPr>
        <w:pStyle w:val="Normal"/>
        <w:ind w:firstLine="709"/>
        <w:jc w:val="center"/>
        <w:rPr>
          <w:b/>
          <w:b/>
        </w:rPr>
      </w:pPr>
      <w:r>
        <w:rPr>
          <w:b/>
        </w:rPr>
        <w:t>Почвы, растительность, животный мир</w:t>
      </w:r>
    </w:p>
    <w:p>
      <w:pPr>
        <w:pStyle w:val="Normal"/>
        <w:ind w:firstLine="709"/>
        <w:jc w:val="both"/>
        <w:rPr/>
      </w:pPr>
      <w:r>
        <w:rPr/>
        <w:t>Условия почвообразования. Образование и развитие почв тесно связано со всеми остальными компонентами природы. В.В. Докучаев назвал почву «зеркалом и произведением ландшафта»,  подчеркнув тем самым, что она является результатом взаимодействия всех компонентов и, как в зеркале, отражает это взаимодействие. Все компоненты природы участвуют в формировании почв, поэтому все они были названы В.В. Докучаевым в качестве факторов почвообразования; к ним же были добавлены фактор времени и деятельность человека. Неудивительно поэтому, что основатель генетического почвоведения В.В. Докучаев является одновременно и одним из основоположников учения о ландшафте (ландшафтоведения). Учение о почвах Рос</w:t>
        <w:softHyphen/>
        <w:t>сии В.В. Докучаев впервые изложил в своем классическом труде «Русский чернозем» (1883).</w:t>
      </w:r>
    </w:p>
    <w:p>
      <w:pPr>
        <w:pStyle w:val="Normal"/>
        <w:ind w:firstLine="709"/>
        <w:jc w:val="both"/>
        <w:rPr/>
      </w:pPr>
      <w:r>
        <w:rPr/>
        <w:t>Изучение почв нашей страны продолжили многочисленные ученики и последователи Докучаева: Н.М. Сибирцев, С.С. Неуструев, П.А. Костычев, К.Д. Глинка, Л.И. Прасолов, Г.Н. Высоцкий, Б.Б. Полынов, И.П. Герасимов, М.А. Глазовская, В.А. Ковда, В.М. Фридланд и др</w:t>
      </w:r>
    </w:p>
    <w:p>
      <w:pPr>
        <w:pStyle w:val="Normal"/>
        <w:ind w:firstLine="709"/>
        <w:jc w:val="both"/>
        <w:rPr/>
      </w:pPr>
      <w:r>
        <w:rPr/>
        <w:t>Трудами почвоведов установлено, что почвенный покров России удивительно пестр. Это обусловлено тем, что нет ни одного компонента природы, который бы не влиял на почвы, а каждый из них весьма изменчив в пространстве. Особенно сильное влияние на почвообразование оказывают климат, растительность и горные (материнские) породы, а на размещение почв очень велико влияние рельефа. Отсюда и огромная пестрота почвенного покрова.</w:t>
      </w:r>
    </w:p>
    <w:p>
      <w:pPr>
        <w:pStyle w:val="Normal"/>
        <w:ind w:firstLine="709"/>
        <w:jc w:val="both"/>
        <w:rPr/>
      </w:pPr>
      <w:r>
        <w:rPr/>
        <w:t>Направленность и интенсивность почвообразовательных процессов, а следовательно, и типы почв зависят от энергетических ресурсов (затрат тепла на почвообразование), водного режима почв, поступления органики в почву и скорости ее разложения, количества микроорганизмов, участвующих в процессах почвообразования. Все эти характеристики в той или иной степени зависят от климата, поэтому все они в самых общих чертах обнаруживают зональность.</w:t>
      </w:r>
    </w:p>
    <w:p>
      <w:pPr>
        <w:pStyle w:val="Normal"/>
        <w:ind w:firstLine="709"/>
        <w:jc w:val="both"/>
        <w:rPr/>
      </w:pPr>
      <w:r>
        <w:rPr/>
        <w:t>В северной части страны развитие почвообразовательных процессов лимитируется прежде всего энергетическими ресурсами. Нарастание тепла при движении с севера на юг влечет за собой увеличение органики, поступающей с ежегодным опадом в почву, и количества микроорганизмов, участвующих в ее переработке; поэтому возрастает интенсивность почвообразовательных процессов и количество гумуса в почвах. Оптимальные условия для почвообразования создаются в полосе нейтрального баланса тепла и влаги, поэтому здесь формируются самые плодородные, богатые гумусом почвы — черноземы.</w:t>
      </w:r>
    </w:p>
    <w:p>
      <w:pPr>
        <w:pStyle w:val="Normal"/>
        <w:ind w:firstLine="709"/>
        <w:jc w:val="both"/>
        <w:rPr/>
      </w:pPr>
      <w:r>
        <w:rPr/>
        <w:t>При дальнейшем продвижений к югу процессы почвообразования уже лимитируются недостатком влаги. Именно с этим связано уменьшение прироста биомассы и, как следствие, все меньшее поступление органики, а отсюда и сокращение количества микроорганизмов, питательной средой для которых служит органическое вещество. Сокращается и суммарная затрата энергетических ресурсов на почвообразовательные процессы, так как основная их часть (до 95%) расходуется на испарение почвенной влаги, а влаги в почвах при продвижении к югу становится все меньше и меньше. Уменьшение количества влаги при возрастании температур обусловливает небольшую глубину промачивания грунта и, следовательно, малую мощность почвенного профиля.</w:t>
      </w:r>
    </w:p>
    <w:p>
      <w:pPr>
        <w:pStyle w:val="Normal"/>
        <w:ind w:firstLine="709"/>
        <w:jc w:val="both"/>
        <w:rPr/>
      </w:pPr>
      <w:r>
        <w:rPr/>
        <w:t>Основные типы почв России. Все разнообразие типов почв определяется соотношением основных почвообразовательных процессов: глеевого, подзолообразования, дернового (гумусо-накопления), оглинения (образования вторичных глинистых минералов), соленакопления (засоления), торфонакопления  (болотного). На равнинах при движении с севера на юг сменяют друг друга следующие типы почв.</w:t>
      </w:r>
    </w:p>
    <w:p>
      <w:pPr>
        <w:pStyle w:val="Normal"/>
        <w:ind w:firstLine="709"/>
        <w:jc w:val="both"/>
        <w:rPr/>
      </w:pPr>
      <w:r>
        <w:rPr/>
        <w:t>Арктические почвы формируются на невысоких плато и низких берегах арктических островов, на участках, лишенных льда. Они очень молоды, слабо развиты и распространены фрагментарно. Значительные пространства лишены даже примитивных почв. Арктические почвы характеризуются слабодифференцированным укороченным профилем и высокой скелет-ностью. Верхние горизонты содержат много подвижного железа. Характерна весьма малая интенсивность выщелачивания Са и Мд, образующихся при выветривании первичных минералов. Выщелачиванию препятствует малое количество осадков и близкое залегание мерзлоты, поэтому почвы ожелезнены с поверхности, а местами даже солончаковаты. Оглеение для них не типично, видимо, не столько из-за малого количества осадков и скелетности, сколько из-за отсутствия заметных количеств органического вещества (М.А. Глазовская, И.П. Герасимов, 1960).</w:t>
      </w:r>
    </w:p>
    <w:p>
      <w:pPr>
        <w:pStyle w:val="Normal"/>
        <w:ind w:firstLine="709"/>
        <w:jc w:val="both"/>
        <w:rPr/>
      </w:pPr>
      <w:r>
        <w:rPr/>
        <w:t>Южнее арктических почвы сменяются тундровыми.</w:t>
      </w:r>
    </w:p>
    <w:p>
      <w:pPr>
        <w:pStyle w:val="Normal"/>
        <w:ind w:firstLine="709"/>
        <w:jc w:val="both"/>
        <w:rPr/>
      </w:pPr>
      <w:r>
        <w:rPr/>
        <w:t>Для типичных тундровых почв характерно яркое проявление глеевого процесса и замедленное разложение растительного опада с образованием грубого гумуса. Формирующиеся севернее арктотундровые гумусовые глееватые почвы обычно в минимальной степени переувлажнены и оглеены. Для почвенного покрова характерна комплексность, связанная с полигональными образованиями, возникающими в результате мерзлотных процессов. В условиях затрудненного оттока влаги образуются торфянисто-глеевые, а в южных районах, где выше температуры и происходит более быстрый прирост мха, формируются торфяно-глеевые почвы. В местах, где условия дренажа лучше (на песчаных породах или в условиях расчлененного рельефа), в южной тундре и лесотундре формируются иллювиально-гумусовые оподзоленные почвы. На щебнистом субстрате при глубоком залегании мерзлоты или при ее отсутствии они могут вовсе не иметь признаков переувлажнения и оглеения.</w:t>
      </w:r>
    </w:p>
    <w:p>
      <w:pPr>
        <w:pStyle w:val="Normal"/>
        <w:ind w:firstLine="709"/>
        <w:jc w:val="both"/>
        <w:rPr/>
      </w:pPr>
      <w:r>
        <w:rPr/>
        <w:t>Тундровые почвы маломощны, отличаются малым содержанием гумуса (2—5%), в составе которого резко преобладают фульвокислоты (до 70%), и повышенной кислотностью, выще-лоченностью от легкорастворимых солей и карбонатов.</w:t>
      </w:r>
    </w:p>
    <w:p>
      <w:pPr>
        <w:pStyle w:val="Normal"/>
        <w:ind w:firstLine="709"/>
        <w:jc w:val="both"/>
        <w:rPr/>
      </w:pPr>
      <w:r>
        <w:rPr/>
        <w:t>Подзолистые почвы — самый распространенный в России тип почв. Они формируются под хвойными и смешанными лесами в условиях положительного баланса влаги (К = 1,1—1,3). Преобладание осадков над испарением обеспечивает промывной режим почв в течение значительной части вегетационного периода. Происходит интенсивный вынос химических элементов из верхних горизонтов почвы, поэтому для подзолистых почв характерен горизонт вымывания (А2). Легкорастворимые соединения выносятся за пределы почвенного профиля, а менее подвижные полуторные окислы накапливаются в нижней части профиля, где формируется горизонт вмывания (иллювиальный). Подзолообразовательный процесс в чистом виде протекает под пологом темнохвойных лесов с моховым напочвенным покровом или мертвопокровных. Возникающие в этих условиях подзолистые почвы и подзолы наиболее характерны для средней тайги. Для них типичны четкая дифференциация на горизонты, малая мощность гуммусового горизонта (1—3 см) или его отсутствие (в подзолах), малое количество гумуса, в составе которого преобладают фульвокислоты, и кислая реакция почвенного раствора.</w:t>
      </w:r>
    </w:p>
    <w:p>
      <w:pPr>
        <w:pStyle w:val="Normal"/>
        <w:ind w:firstLine="709"/>
        <w:jc w:val="both"/>
        <w:rPr/>
      </w:pPr>
      <w:r>
        <w:rPr/>
        <w:t>При временном избыточном поверхностном увлажнении процесс подзолообразования осложняется глеевым процессом. В таких условиях образуются глеево-подзолистые почвы, наи</w:t>
        <w:softHyphen/>
        <w:t>более характерные для северной тайги с ее более суровым климатом или для низин с неглубоким залеганием грунтовых вод.</w:t>
      </w:r>
    </w:p>
    <w:p>
      <w:pPr>
        <w:pStyle w:val="Normal"/>
        <w:ind w:firstLine="709"/>
        <w:jc w:val="both"/>
        <w:rPr/>
      </w:pPr>
      <w:r>
        <w:rPr/>
        <w:t>Подзолистые иллювиально-гумусовые и иллювиально-железисто-гумусовые почвы встречаются главным образом в северной тайге и приурочены к щебнистым, песчаным породам. На этом бедном основаниями субстрате обладающие повышенной подвижностью фульвокислоты образуют преимущественно органо-алюминиевые и органо-железистые соединения, которые перемещаются в иллювиальный горизонт, окрашивая его в охристо-ржавый или темно-коричневый цвет. Таким образом, в распределении органического вещества в этих почвах отмечаются два максимума — в верхней части и в иллювиальном горизонте.</w:t>
      </w:r>
    </w:p>
    <w:p>
      <w:pPr>
        <w:pStyle w:val="Normal"/>
        <w:ind w:firstLine="709"/>
        <w:jc w:val="both"/>
        <w:rPr/>
      </w:pPr>
      <w:r>
        <w:rPr/>
        <w:t>В южной тайге и смешанных лесах, где увеличивается поступление растительного опада в почву и все большую роль играет опад трав, а не мхов, растущих под пологом леса, распространены дерново-подзолистые почвы. При их формировании на подзолистый процесс накладывается дерновый (гумусонакопление). Увеличиваются запасы гумуса и мощность гумусового горизонта.</w:t>
      </w:r>
    </w:p>
    <w:p>
      <w:pPr>
        <w:pStyle w:val="Normal"/>
        <w:ind w:firstLine="709"/>
        <w:jc w:val="both"/>
        <w:rPr/>
      </w:pPr>
      <w:r>
        <w:rPr/>
        <w:t>В тайге распространены подзолисто-болотные почвы, связанные со сменой промывного режима застойным и наоборот, что обусловливает постоянное сочетание подзолистого и болотного процессов. В профиле этих почв не только проявляется оглеение, как в глеево-подзолистых, но и образуется в верхней части профиля торфянисто-гумусовый горизонт. В условиях постоянного избыточного увлажнения формируются болотные почвы: торфяные и торфяно-глеевые (торфяно-болотные), широко распространенные в лесных зонах.</w:t>
      </w:r>
    </w:p>
    <w:p>
      <w:pPr>
        <w:pStyle w:val="Normal"/>
        <w:ind w:firstLine="709"/>
        <w:jc w:val="both"/>
        <w:rPr/>
      </w:pPr>
      <w:r>
        <w:rPr/>
        <w:t>В районах распространения многолетней мерзлоты под лесами развиваются своеобразные таежно-мерзлотные почвы. Особенности почвообразования здесь связаны с низкими температурами грунтов, чем обусловлено замедление процессов химического выветривания и разложения органики. Поэтому в верхнем горизонте почв накапливается плохо разложив</w:t>
        <w:softHyphen/>
        <w:t>шееся органическое вещество — грубый гумус. Многолетняя мерзлота служит водоупором, поэтому при ее неглубоком залегании сквозного промывания почвенной толщи не происходит. В периоды таяния снега и выпадения осадков почва промывается, но вынесенные соединения аккумулируются в надмерзлотном слое, а в бездождные периоды они вместе с почвенной влагой подтягиваются к поверхности, поэтому здесь нет горизонта вымывания (подзолистого). Ежегодное промерзание почв приводит к перемешиванию почвенной массы (как известно, вода при замерзании расширяется). По этим причинам таежно-мерзлотные почвы характеризуются слабо дифференцированным почвенным профилем. Таяние мерзлоты обусловливает более или менее продолжительное переувлажнение почвенного профиля или его нижней части, с чем связано наличие в таежно-мерзлотных почвах признаков оглеения. На более или менее плотных известняках (а в безмерзлотных районах и на рыхлых карбонатных отложениях) под лесами развиваются дерново-карбонатные (дерново-перегнойные) и дерново-глеевые почвы. Карбонатная материнская порода даже в условиях промывного режима обеспечивает наличие кальция в почве, что обусловливает нейтральную (слабокислую) реакцию почвенного раствора, слабую подвижность гумуса и преобладание в его составе гуминовых кислот. Происходит накопление гумуса в верхней части почвенного профиля, поэтому дерновые почвы имеют хорошо развитый гумусовый горизонт. Весьма часто дерновые почвы обладают слабо выраженными признаками оподзоливания. При близком залегании грунтовых вод под влажными разнотравно-злаковыми лугами формируются дерново-глеевые (темноцветные глеевые) почвы.</w:t>
      </w:r>
    </w:p>
    <w:p>
      <w:pPr>
        <w:pStyle w:val="Normal"/>
        <w:ind w:firstLine="709"/>
        <w:jc w:val="both"/>
        <w:rPr/>
      </w:pPr>
      <w:r>
        <w:rPr/>
        <w:t>Под широколиственными и хвойно-широколиственными лесами юга Дальнего Востока, в южной части Калининградской области, на Кавказе появляются бурые лесные почвы. Они формируются в условиях промывного водного режима, теплого и влажного лета. Такие условия благоприятны для быстрого выветривания первичных минералов, входящих в состав почвы, в результате которого происходит высвобождение большого количества железа, играющего активную роль в формировании почвенного поглощающего комплекса и придающего бурый оттенок почвенному профилю. Характерным признаком формирования бурых лесных почв является оглинение, т. е. процесс образования вторичных глинистых минералов, протекающий наиболее активно в средней части почвенного профиля. Вторичные минералы образуются как из продуктов выветривания первичных минералов, так и из продуктов минерализации органических остатков. Профиль бурых лесных почв слабо дифференцирован на генетические горизонты. На породах тяжелого механического состава эти почвы сильно переувлажнены, поэтому в них нередко наблюдаются явления поверхностного оглеения.</w:t>
      </w:r>
    </w:p>
    <w:p>
      <w:pPr>
        <w:pStyle w:val="Normal"/>
        <w:ind w:firstLine="709"/>
        <w:jc w:val="both"/>
        <w:rPr/>
      </w:pPr>
      <w:r>
        <w:rPr/>
        <w:t>В горах юга Дальнего Востока, Южной Сибири и Урала под южно-таежными лесами с участием лиственных деревьев и травяным покровом распространены буро-таежные почвы, переходные между дерново-подзолистыми и бурыми лесными.</w:t>
      </w:r>
    </w:p>
    <w:p>
      <w:pPr>
        <w:pStyle w:val="Normal"/>
        <w:ind w:firstLine="709"/>
        <w:jc w:val="both"/>
        <w:rPr/>
      </w:pPr>
      <w:r>
        <w:rPr/>
        <w:t xml:space="preserve">В лесостепной зоне, где баланс влаги близок к нейтральному, распространены серые лесные почвы, образование которых связано с широколиственными, а в азиатской части — с мелколиственными лесами. Здесь ослабевают процессы выноса соединений, характерные для подзолистых почв, и усиливается дерновый процесс. От дерново-подзолистых почв серые лесные отличаются большей мощностью гумусового горизонта, большим количеством гумуса и более равномерным его распределением по профилю, имеющему признаки оподзоливания. Они являются переходными между дерново-подзолистыми почвами и черноземами. В северной части, где коэффициент увлажнения близок к единице, они больше несут черты, свойственные почвам леса (светло-серые и собственно серые), в южной — черты степных почв (темно-серые).                       </w:t>
      </w:r>
    </w:p>
    <w:p>
      <w:pPr>
        <w:pStyle w:val="Normal"/>
        <w:ind w:firstLine="709"/>
        <w:jc w:val="both"/>
        <w:rPr/>
      </w:pPr>
      <w:r>
        <w:rPr/>
        <w:t>Под степной растительностью в лесостепной зоне и в степях господствуют черноземы. Они тянутся сплошной полосой от западных границ страны до предгорий Алтая (восточнее встречаются лишь отдельными массивами). В формировании черноземов ведущую роль играет дерновый процесс. Водный режим черноземных почв непромывной, а богатая степная растительность ежегодно поставляет в почву большое количество органического вещества, поэтому черноземы отличаются высоким содержанием гумуса. Профиль черноземов характеризуется хорошо развитым темным гумусовым слоем комковато-зернистой структуры и наличием карбонатного горизонта.</w:t>
      </w:r>
    </w:p>
    <w:p>
      <w:pPr>
        <w:pStyle w:val="Normal"/>
        <w:ind w:firstLine="709"/>
        <w:jc w:val="both"/>
        <w:rPr/>
      </w:pPr>
      <w:r>
        <w:rPr/>
        <w:t>Тип черноземных почв подразделяется на пять подтипов: оподзоленные, выщелоченные, типичные, обыкновенные и южные черноземы, которые сменяют друг друга с севера на юг по мере нарастания дефицита влаги. Первые три подтипа развиты в лесостепной зоне, два последних — в северной части степи. Если в оподзоленных и выщелоченных черноземах еще присутствуют некоторые признаки промывания, выражающиеся в наличии горизонта вмывания илистой фракции и полуторных окислов, слабокислой реакции гумусового слоя и отсутствием в нем карбонатов, то в типичных черноземах наиболее полно проявляется дерновый процесс и наиболее высок процент гумуса (8— 12%). Черноземы обыкновенные и южные формируются в условиях меньшего увлажнения, они содержат больше карбонатов, горизонт их накопления лежит на меньшей глубине, а в южных черноземах в более глубоких частях профиля обнаруживается присутствие гипса. Запасы гумуса в метровом слое постепенно возрастают от оподзоленных черноземов к типичным, а от них к южным уменьшаются в два раза.</w:t>
      </w:r>
    </w:p>
    <w:p>
      <w:pPr>
        <w:pStyle w:val="Normal"/>
        <w:ind w:firstLine="709"/>
        <w:jc w:val="both"/>
        <w:rPr/>
      </w:pPr>
      <w:r>
        <w:rPr/>
        <w:t xml:space="preserve">При неглубоком залегании грунтовых вод (до 3—5 м) в условиях слабого дренажа поверхности, либо в понижениях рельефа, формируются лугово-черноземные почвы. </w:t>
      </w:r>
    </w:p>
    <w:p>
      <w:pPr>
        <w:pStyle w:val="Normal"/>
        <w:ind w:firstLine="709"/>
        <w:jc w:val="both"/>
        <w:rPr/>
      </w:pPr>
      <w:r>
        <w:rPr/>
        <w:t>Лугово-черноземные почвы часто бывают солонцеватыми, осолоделыми или реже — солончаковатыми. Значительную роль в черноземной зоне начинают играть засоленные почвы. Они представлены солодями и солонцами, значительно реже — солончаками.</w:t>
      </w:r>
    </w:p>
    <w:p>
      <w:pPr>
        <w:pStyle w:val="Normal"/>
        <w:ind w:firstLine="709"/>
        <w:jc w:val="both"/>
        <w:rPr/>
      </w:pPr>
      <w:r>
        <w:rPr/>
        <w:t>В сухих степях и полупустынях распространены каштановые почвы. Они  распространены на юго-востоке Восточно-Европейской равнины, в Среднем и Восточном Предкавказье, на Кулундинской равнине и в некоторых межгорных котловинах Южной Сибири. Каштановые почвы формируются в условиях дефицита влаги и разреженного злакового и полынно-злакового травостоя. Поступление растительных остатков в эти почвы меньше, чем в черноземах, а в условиях более теплого весеннего периода происходит интенсивная гумификация и минерализация органического вещества. Поэтому каштановые почвы содержат намного меньше гумуса, чем черноземы, и имеют меньшую мощность. Вынос легкорастворимых солей происходит на меньшую глубину, чем в черноземах. Карбонатный горизонт находится на глубине 30—60 см от поверхности и содержит обильные скопления карбонатов. Глубокие горизонты каштановых почв содержат некоторое количество легкорастворимых солей. Во многих местах каштановые почвы солонцеваты. Каштановые почвы делятся на три подтипа: темно-каштановые, каштано</w:t>
        <w:softHyphen/>
        <w:t>вые и светло-каштановые.</w:t>
      </w:r>
    </w:p>
    <w:p>
      <w:pPr>
        <w:pStyle w:val="Normal"/>
        <w:ind w:firstLine="709"/>
        <w:jc w:val="both"/>
        <w:rPr/>
      </w:pPr>
      <w:r>
        <w:rPr/>
        <w:t>В южной части Прикаспия и в Казахстане где аридность климата еще вы</w:t>
        <w:softHyphen/>
        <w:t>ше, распространены бурые пустынно-степные почвы. Их профиль еще более укорочен. Они очень бедны гумусом (менее 2%), обычно вскипают с поверхности, но максимум карбонатов содержится в подгумусовом горизонте; почти постоянно обнаруживают признаки солонцеватости при неглу</w:t>
        <w:softHyphen/>
        <w:t>боком залегании гипсового горизонта. Все это свидетельствует о слабой выщелоченности почв, что соответствует сухости климата этих районов.</w:t>
      </w:r>
    </w:p>
    <w:p>
      <w:pPr>
        <w:pStyle w:val="Normal"/>
        <w:ind w:firstLine="709"/>
        <w:jc w:val="both"/>
        <w:rPr/>
      </w:pPr>
      <w:r>
        <w:rPr/>
        <w:t>Среди каштановых и бурых пустынно-степных почв широко распространены солонцы, реже — солончаки, а в плоских депрессиях — западинах, или лиманах, в условиях повышенного грунтового или поверхностного увлажнения — лугово-каштановые почвы.</w:t>
      </w:r>
    </w:p>
    <w:p>
      <w:pPr>
        <w:pStyle w:val="Normal"/>
        <w:ind w:firstLine="709"/>
        <w:jc w:val="both"/>
        <w:rPr/>
      </w:pPr>
      <w:r>
        <w:rPr/>
        <w:t>Таким образом, основные типы почв обнаруживают в своем размещении по территории России хорошо выраженную зональ</w:t>
        <w:softHyphen/>
        <w:t>ность. Но наряду с этим достаточно отчетливо прослеживаются и секторные различия почвенного покрова, связанные с измене</w:t>
        <w:softHyphen/>
        <w:t>нием климата, растительности, почвообразующих пород и дру</w:t>
        <w:softHyphen/>
        <w:t>гих факторов почвообразования с запада на восток. Так, в тайге Восточно-Европейской равнины прекрасно прослеживается смена по подзонам глееподзолистых и подзолисто-болотных почв подзолистыми и далее дерново-подзолистыми. В Западной Сибири во всех подзонах большие площади занимают болотные почвы, широко представлены глееподзолистые и подзолисто-болотные почвы, а на долю дренированных зональных подзолистых и дерново-подзолистых почв приходится лишь около чет</w:t>
        <w:softHyphen/>
        <w:t>верти территории. В Средней Сибири резко доминируют таежно-мерзлотные почвы, предствленные разными подтипами. Лишь на крайнем юго-западе распространены дерново-подзо</w:t>
        <w:softHyphen/>
        <w:t>листые почвы.</w:t>
      </w:r>
    </w:p>
    <w:p>
      <w:pPr>
        <w:pStyle w:val="Normal"/>
        <w:ind w:firstLine="709"/>
        <w:jc w:val="both"/>
        <w:rPr/>
      </w:pPr>
      <w:r>
        <w:rPr/>
        <w:t>В лесостепной зоне Восточно-Европейской равнины сочетаются серые лесные почвы с оподзоленными, выщелоченными и типичными черноземами. В лесостепи Западной Сибири все эти почвы переходят на подчиненное положение, а доминируют лугово-черноземные почвы в сочетании с почвами засоленного ряда: солодями, солонцами и солончаками. Причина этого кро</w:t>
        <w:softHyphen/>
        <w:t>ется в малых относительных высотах, слабой дренированности территории и засоленности материнских пород.</w:t>
      </w:r>
    </w:p>
    <w:p>
      <w:pPr>
        <w:pStyle w:val="Normal"/>
        <w:ind w:firstLine="709"/>
        <w:jc w:val="both"/>
        <w:rPr/>
      </w:pPr>
      <w:r>
        <w:rPr/>
        <w:t xml:space="preserve">Провинциальность хорошо выражена и в черноземных почвах. Уже на Восточно-Европейской равнине прослеживается уменьшение мощности гумусового горизонта и увеличение содержания гумуса в черноземах от западных границ России к Предуралью, что связано с усилением континентальности, уменьшением глубины промачивания грунта и сокращением периода активной гумификации. В Западной Сибири к малой мощности и повышенному содержанию гумуса добавляется широко развитая здесь солонцеватость и осолоделостьчерноземов. </w:t>
      </w:r>
    </w:p>
    <w:p>
      <w:pPr>
        <w:pStyle w:val="Normal"/>
        <w:ind w:firstLine="709"/>
        <w:jc w:val="center"/>
        <w:rPr>
          <w:b/>
          <w:b/>
        </w:rPr>
      </w:pPr>
      <w:r>
        <w:rPr>
          <w:b/>
        </w:rPr>
        <w:t>Растительность</w:t>
      </w:r>
    </w:p>
    <w:p>
      <w:pPr>
        <w:pStyle w:val="Normal"/>
        <w:ind w:firstLine="709"/>
        <w:jc w:val="both"/>
        <w:rPr/>
      </w:pPr>
      <w:r>
        <w:rPr/>
        <w:t>Для территории СНГ, обладающей большим разнообразием климатических условий и почвенного покрова, характерны сложные сочетания различных фитоценозов, образующих разные типы растительности. Однако невозможно объяснить все разнообразие растительного покрова и сложность флористического состава только современными природными условиями.</w:t>
      </w:r>
    </w:p>
    <w:p>
      <w:pPr>
        <w:pStyle w:val="Normal"/>
        <w:ind w:firstLine="709"/>
        <w:jc w:val="both"/>
        <w:rPr/>
      </w:pPr>
      <w:r>
        <w:rPr/>
        <w:t>Свою роль в этом сыграли и природные условия прошлых эпох, когда на территории господствовали иные растительные формации, от которых сохранились различные виды растений и даже целые группировки. Необходимо учитывать также влияние деятельности человека, хотя его тоже не всегда удается установить достаточно надежно.</w:t>
      </w:r>
    </w:p>
    <w:p>
      <w:pPr>
        <w:pStyle w:val="Normal"/>
        <w:ind w:firstLine="709"/>
        <w:jc w:val="both"/>
        <w:rPr/>
      </w:pPr>
      <w:r>
        <w:rPr/>
        <w:t>Типы растительности. Рассмотрим главнейшие типы растительности, наиболее характерные для СНГ: тундровый, лесной, степной, пустынный, луговой и болотный.</w:t>
      </w:r>
    </w:p>
    <w:p>
      <w:pPr>
        <w:pStyle w:val="Normal"/>
        <w:ind w:firstLine="709"/>
        <w:jc w:val="both"/>
        <w:rPr/>
      </w:pPr>
      <w:r>
        <w:rPr/>
        <w:t>Каждый из типов формируется при определенных температуре и увлажнении, поэтому он состоит из растений, приспособившихся именно к этим условиям. Для него характерно преобладание определенных жизненных форм (деревьев, кустарников, мхов, трав) или систематических групп растений (гипновых или сфагновых мхов, кустистых или накипных лишайников, хвойных или широколиственных деревьев, полы</w:t>
        <w:softHyphen/>
        <w:t>ней или осок, корневищных или дерновинных злаков и т. д.).</w:t>
      </w:r>
    </w:p>
    <w:p>
      <w:pPr>
        <w:pStyle w:val="Normal"/>
        <w:ind w:firstLine="709"/>
        <w:jc w:val="both"/>
        <w:rPr/>
      </w:pPr>
      <w:r>
        <w:rPr/>
        <w:t>В процессе приспособления к условиям существования у растений выработались только им присущие морфологические признаки или физиологические особенности. Недаром выделяют такие группы растений, как криофиты (растения сухих и холодных местообитаний), мезофиты (растения, обитающие в условиях достаточного, но не избыточного увлажнения), гигрофиты (растения, приспособленные к обитанию в условиях избыточного увлажнения), гидрофиты   (водные растения) и т. д.</w:t>
      </w:r>
    </w:p>
    <w:p>
      <w:pPr>
        <w:pStyle w:val="Normal"/>
        <w:ind w:firstLine="709"/>
        <w:jc w:val="both"/>
        <w:rPr/>
      </w:pPr>
      <w:r>
        <w:rPr/>
        <w:t>Тундровый тип растительности формируется в условиях короткого и прохладного лета, высокой влажности воздуха и низкой температуры почв. Именно малым количеством теп</w:t>
        <w:softHyphen/>
        <w:t>ла определяются основные особенности этого типа: безлесие, мозаичность (пятнистость), преобладание мхов, лишайников, кустарничков и, отчасти, кустарников, низкорослость, господство многолетников.</w:t>
      </w:r>
    </w:p>
    <w:p>
      <w:pPr>
        <w:pStyle w:val="Normal"/>
        <w:ind w:firstLine="709"/>
        <w:jc w:val="both"/>
        <w:rPr/>
      </w:pPr>
      <w:r>
        <w:rPr/>
        <w:t>Тундровый тип растительности — образование молодое. Мно</w:t>
        <w:softHyphen/>
        <w:t>гие исследователи связывают его появление с древним оледенением, поэтому считают плейстоценовым образованием, но существует также мнение, что возникновение тундровых флористических комплексов относится к плиоцену. Численность видов тундровой флоры России не превышает 300—400. Бедность видового состава тундрового типа растительности связана как с его молодостью, так и с суровостью условий, в которых он формируется.</w:t>
      </w:r>
    </w:p>
    <w:p>
      <w:pPr>
        <w:pStyle w:val="Normal"/>
        <w:ind w:firstLine="709"/>
        <w:jc w:val="both"/>
        <w:rPr/>
      </w:pPr>
      <w:r>
        <w:rPr/>
        <w:t>Из многих неблагоприятных для жизни растений факторов одним из наиболее важных является недостаток тепла, вследствие чего здесь господствуют криофиты. Стремясь использовать тепло самого верхнего горизонта почвы и приземного слоя воздуха, каждый их которых измеряется всего несколькими сантиметрами, растения прижимаются к земле. Неудивительно поэтому, что многие тундровые растения очень низкорослы. Они распластаны по земле, а их корни разрастаются в основном в горизонтальном направлении и почти не идут в глубину. Широко распространены стелющиеся и подушкообразные формы. Многие растения имеют листья, собранные в прикорневую розетку.</w:t>
      </w:r>
    </w:p>
    <w:p>
      <w:pPr>
        <w:pStyle w:val="Normal"/>
        <w:ind w:firstLine="709"/>
        <w:jc w:val="both"/>
        <w:rPr/>
      </w:pPr>
      <w:r>
        <w:rPr/>
        <w:t>Благодаря низкорослости тундровые растения не только наиболее полно используют тепло приземного слоя воздуха и предохраняют себя от усиленного испарения, вызванного сильными ветрами, но и покрываются зимой снегом, защищающим их от вымерзания.</w:t>
      </w:r>
    </w:p>
    <w:p>
      <w:pPr>
        <w:pStyle w:val="Normal"/>
        <w:ind w:firstLine="709"/>
        <w:jc w:val="both"/>
        <w:rPr/>
      </w:pPr>
      <w:r>
        <w:rPr/>
        <w:t>Растения тундр — преимущественно многолетники, в том числе и почти все травянистые растения. Однолетних трав крайне мало, так как пройти полный жизненный цикл за несколько недель чрезвычайно трудно. Для этого необходимы очень быстрые темпы развития в условиях низких температур. Почти совершенно отсутствуют луковичные и клубневые растения, поскольку поздно оттаивающая почва с многолетней мерзлотой неблагоприятна для их произрастания. Правда, здесь есть живородящие растения. Это — своего рода приспособление к вос</w:t>
        <w:softHyphen/>
        <w:t>производству потомства в условиях, когда семена не каждый год успевают созревать. В соцветиях таких растений (например, горец животворящий) вместо цветков развиваются луковички или клубеньки, которые, упав на землю, укореняются и дают начало новому побегу.</w:t>
      </w:r>
    </w:p>
    <w:p>
      <w:pPr>
        <w:pStyle w:val="Normal"/>
        <w:ind w:firstLine="709"/>
        <w:jc w:val="both"/>
        <w:rPr/>
      </w:pPr>
      <w:r>
        <w:rPr/>
        <w:t>Много в тундрах вечнозеленых растений: водяника (вороника), брусника, дриада, Кассандра, клюква, багульник и др. Это позволяет им с наступлением первых теплых дней полнее ис</w:t>
        <w:softHyphen/>
        <w:t>пользовать лучистую энергию на фотосинтез, не теряя времени на образование листьев.</w:t>
      </w:r>
    </w:p>
    <w:p>
      <w:pPr>
        <w:pStyle w:val="Normal"/>
        <w:ind w:firstLine="709"/>
        <w:jc w:val="both"/>
        <w:rPr/>
      </w:pPr>
      <w:r>
        <w:rPr/>
        <w:t>Чрезвычайно интересной особенностью тундровых растений является наличие у них приспособлений, направленных на уменьшение испарения, т. е. ксероморфизм, что обу</w:t>
        <w:softHyphen/>
        <w:t>словлено физиологической сухостью. Холодная вода остается почти недоступной для растений, поэтому они вынуждены сокращать испарение. У растений преобладают мелкие листочки, имеющие небольшую испаряющую поверхность. Нижняя сторона листьев, на которой находятся устьица, покрыта густым опушением, которое препятствует слишком сильному движению воздуха близ устьиц и, следовательно, уменьшает испарение. У некоторых растений (например, у вороники) листья свернуты в трубочку. Устьица, расположенные на нижней стороне листа, оказываются внутри нее, что также ведет к уменьшению испарения. Ряд растений имеет кожистые листья (брусника, клюква, дриада и др.).</w:t>
      </w:r>
    </w:p>
    <w:p>
      <w:pPr>
        <w:pStyle w:val="Normal"/>
        <w:ind w:firstLine="709"/>
        <w:jc w:val="both"/>
        <w:rPr/>
      </w:pPr>
      <w:r>
        <w:rPr/>
        <w:t>Одним из основных признаков тундровых сообществ является их полидоминантность. Хотя тундры и разделяют на моховые, лишайниковые, кустарничковые или пушицево-осоковые, в них практически всегда присутствуют мхи, лишайники, кустарнички, многолетние травянистые растения, часто кустарники, в разных, но нередко близких сочетаниях.</w:t>
      </w:r>
    </w:p>
    <w:p>
      <w:pPr>
        <w:pStyle w:val="Normal"/>
        <w:ind w:firstLine="709"/>
        <w:jc w:val="both"/>
        <w:rPr/>
      </w:pPr>
      <w:r>
        <w:rPr/>
        <w:t>Мхи и лишайники играют в тундровом типе растительности очень большую роль. Эти неприхотливые растения могут существовать под защитой даже тонкого снежного покрова, а иногда и вообще без него. Широко представлены кустарнички и кустарники не только вечно</w:t>
        <w:softHyphen/>
        <w:t>зеленые, но и с опадающей листвой (ивы, карликовая березка, голубика, арктоус и др.). Среди многолетних травянистых растений встречаются злаки (луговик альпийский, мятлик арктичесий, лисохвост альпийский и др.), осоки (осока жесткая и др.), бобовые (астрагал зонтичный, копеечник неясный и др.), но большинство растений принадлежит к разнотравью (василисник альпийский, родиола розовая, купальница, герань белоцветковая, незабудки, мытник Эдера и др.). Характерная особенность тундрового разнотравья — крупные ярко окрашенные цветки: желтые, белые, малиновые, оранжевые, голубые и др.</w:t>
      </w:r>
    </w:p>
    <w:p>
      <w:pPr>
        <w:pStyle w:val="Normal"/>
        <w:ind w:firstLine="709"/>
        <w:jc w:val="both"/>
        <w:rPr/>
      </w:pPr>
      <w:r>
        <w:rPr/>
        <w:t>Для тундр характерна мозаичность растительного покрова, обусловленная быстрой сменой в пространстве почвенных условий, различной глубиной залегания мерзлоты, микрорельефом, пестротой микроклиматических условий, мощностью снежного покрова, а также интенсивно протекающими в почве крио</w:t>
        <w:softHyphen/>
        <w:t>генными процессами, которые приводят к горизонтальному расчленению поверхности почв.</w:t>
      </w:r>
    </w:p>
    <w:p>
      <w:pPr>
        <w:pStyle w:val="Normal"/>
        <w:ind w:firstLine="709"/>
        <w:jc w:val="both"/>
        <w:rPr/>
      </w:pPr>
      <w:r>
        <w:rPr/>
        <w:t>Видовое разнообразие и сложность растительного покрова тундр возрастает при движении с севера на юг.</w:t>
      </w:r>
    </w:p>
    <w:p>
      <w:pPr>
        <w:pStyle w:val="Normal"/>
        <w:ind w:firstLine="709"/>
        <w:jc w:val="both"/>
        <w:rPr/>
      </w:pPr>
      <w:r>
        <w:rPr/>
        <w:t>Лесной тип растительности является самым распространенным на территории СНГ,  занимая около 45% площади России. Они распространены там, где среднемесячные температуры июля превышают 10°С, а увлажнение достаточное или избыточное. Леса транспирируют много влаги, поэтому в районах с недостаточным и скудным увлажнением они могут существовать лишь при дополнительном поступлении влаги за счет грунтовых вод (поймы рек) либо таяния многолетней мерзлоты (Центральная Якутия). Избыточное увлажнение, прохладное лето и суровую зиму лучше переносят хвойные породы. Их превращенные в иглы (хвою) листья испаряют относительно мало влаги. Хвойные леса занимают свыше 80% лесопокрытой площади России. Наиболее холодостойкой породой является лиственница. Полностью сбрасывая на зиму хвою, она тем самым предохраняет себя от вымерзания при чрезвычайно низких зимних температурах (до— 60...—70°С).</w:t>
      </w:r>
    </w:p>
    <w:p>
      <w:pPr>
        <w:pStyle w:val="Normal"/>
        <w:ind w:firstLine="709"/>
        <w:jc w:val="both"/>
        <w:rPr/>
      </w:pPr>
      <w:r>
        <w:rPr/>
        <w:t>Хвойные (таежные) леса обычно монодоминантные с простой, четко выраженной ярусной структурой. Выделяются древесный ярус, подлесок, степень выраженности которого зависит от типа леса, кустарничково-травянистый ярус и напочвенный мохово-лишайниковый покров. Основными лесообразующими породами хвойных лесов России являются лиственница, сосна, ель, кедр (сибирская кедровая сосна) и пихта. В зависимости от лесообразующих пород таежные леса подразделяются на темнохвойные (из разных видов ели, пихты и кедра) и светлохвойные (сосновые и лиственничные), отличающиеся друг от друга по структуре и составу сообществ.</w:t>
      </w:r>
    </w:p>
    <w:p>
      <w:pPr>
        <w:pStyle w:val="Normal"/>
        <w:ind w:firstLine="709"/>
        <w:jc w:val="both"/>
        <w:rPr/>
      </w:pPr>
      <w:r>
        <w:rPr/>
        <w:t>Темнохвойные леса распространены в районах с умеренно холодным и одновременно довольно влажным климатом. Они пре</w:t>
        <w:softHyphen/>
        <w:t>обладают в тайге Восточно-Европейской и Западно-Сибирской равнин, широко представлены в горах Кавказа, Урала, Сихотэ-Алиня, в наиболее влажных окраинных частях Алтая и Саян. Основные лесообразующие породы темнохвойной тайги России — ель европейская и сибирская, пихта и кедр сибирский. Больше половины площади темнохвойной тайги занимают еловые леса (11% лесопокрытой площади страны).</w:t>
      </w:r>
    </w:p>
    <w:p>
      <w:pPr>
        <w:pStyle w:val="Normal"/>
        <w:ind w:firstLine="709"/>
        <w:jc w:val="both"/>
        <w:rPr/>
      </w:pPr>
      <w:r>
        <w:rPr/>
        <w:t>Светлохвойные леса имеют совершенно иной облик. Основ</w:t>
        <w:softHyphen/>
        <w:t>ными лесообразующими породами этих лесов являются лиственница сибирская и даурская и сосна обыкновенная. И листвен</w:t>
        <w:softHyphen/>
        <w:t>ница, и сосна — породы светолюбивые, имеющие рыхлую, ажурную крону, пропускающую много света, поэтому в светлохвойных лесах нет сильного затенения и растения нижних ярусов довольно хорошо освещены.</w:t>
      </w:r>
    </w:p>
    <w:p>
      <w:pPr>
        <w:pStyle w:val="Normal"/>
        <w:ind w:firstLine="709"/>
        <w:jc w:val="both"/>
        <w:rPr/>
      </w:pPr>
      <w:r>
        <w:rPr/>
        <w:t>Лиственничные леса (более 37% лесопокрытой площади России) обнаруживают в своем распространении тесную связь с резко континентальным климатом. Они господствуют в Средней и Северо-Восточной Сибири, Прибайкалье, Забайкалье.</w:t>
      </w:r>
    </w:p>
    <w:p>
      <w:pPr>
        <w:pStyle w:val="Normal"/>
        <w:ind w:firstLine="709"/>
        <w:jc w:val="both"/>
        <w:rPr/>
      </w:pPr>
      <w:r>
        <w:rPr/>
        <w:t>Лиственница (особенно даурская) мало требовательна к теплу и влаге, легко переносит суровые зимы и сухость воздуха как зимой, так и летом, может расти на многолетней мерзлоте, так как интенсивно всасывает влагу холодной почвы. Малая требовательность к условиям обитания позволяет лиственнице про</w:t>
        <w:softHyphen/>
        <w:t xml:space="preserve">израстать и там, где другие древесные породы уже не находят благоприятных условий. Однако лиственница очень светолюбива, что резко снижает ее конкурентоспособность. </w:t>
      </w:r>
    </w:p>
    <w:p>
      <w:pPr>
        <w:pStyle w:val="Normal"/>
        <w:ind w:firstLine="709"/>
        <w:jc w:val="both"/>
        <w:rPr/>
      </w:pPr>
      <w:r>
        <w:rPr/>
        <w:t>Обычно лиственница образует чистые насаждения без примеси других древесных пород. Возможности формирования смешанных древостоев с темнохвойными или широколиственными породами ограничены конкурентными отношениями лиственницы с ними. Лишь с сосной, имеющей с лиственницей некоторые общие экологические черты, она образует смешанные насаждения. Сосново-лиственничные и лиственнично-сосновые леса занимают достаточно большие площади в южной части Сибири. Взаимоотношения между сосной и лиственницей в значительной мере определяются периодически повторяющимися пожарами, от которых подрост лиственницы страдает больше, чем подрост сосны, имеющий более глубокую корневую систему.</w:t>
      </w:r>
    </w:p>
    <w:p>
      <w:pPr>
        <w:pStyle w:val="Normal"/>
        <w:ind w:firstLine="709"/>
        <w:jc w:val="both"/>
        <w:rPr/>
      </w:pPr>
      <w:r>
        <w:rPr/>
        <w:t>Для лиственничных лесов, имеющих небольшую сомкнутость крон, характерен хорошо развитый подлесок. На почве часто бывает сплошной мохово-лишайниковый ковер, на фоне которого растут типичные таежные и другие мало требовательные к плодородию почв травы и кустарнички: брусника, линнея, грушанка круглолистная, плауны и т. д. Местами большую роль играют болотные растения — багульник, голубика и др.</w:t>
      </w:r>
    </w:p>
    <w:p>
      <w:pPr>
        <w:pStyle w:val="Normal"/>
        <w:ind w:firstLine="709"/>
        <w:jc w:val="both"/>
        <w:rPr/>
      </w:pPr>
      <w:r>
        <w:rPr/>
        <w:t>Сосновые леса занимают второе место по площади (пример</w:t>
        <w:softHyphen/>
        <w:t>но 16%) среди лесов России, уступая лишь лиственничникам. Они распространены от Белого моря до низовий Дона, от западных границ до Центральной Якутии и Алданского нагорья.</w:t>
      </w:r>
    </w:p>
    <w:p>
      <w:pPr>
        <w:pStyle w:val="Normal"/>
        <w:ind w:firstLine="709"/>
        <w:jc w:val="both"/>
        <w:rPr/>
      </w:pPr>
      <w:r>
        <w:rPr/>
        <w:t>Сосна — порода быстрорастущая, светолюбивая, нетребо</w:t>
        <w:softHyphen/>
        <w:t>вательная к теплу и влаге. Ее можно встретить на сухих боровых песках и сфагновых болотах, на голых меловых склонах и гранитных скалах. Часто сосновые леса приурочены к песчаным и щебнистым почвам. Сосна очень чувствительна к загрязнению атмосферы. Особенно вреден для нее сернистый газ.</w:t>
      </w:r>
    </w:p>
    <w:p>
      <w:pPr>
        <w:pStyle w:val="Normal"/>
        <w:ind w:firstLine="709"/>
        <w:jc w:val="both"/>
        <w:rPr/>
      </w:pPr>
      <w:r>
        <w:rPr/>
        <w:t>Сосна легко поселяется на открытых участках, выступая в роли дерева-пионера, поэтому часто она формирует производные на</w:t>
        <w:softHyphen/>
        <w:t>саждения на месте темнохвойных лесов после вырубок и пожаров.</w:t>
      </w:r>
    </w:p>
    <w:p>
      <w:pPr>
        <w:pStyle w:val="Normal"/>
        <w:ind w:firstLine="709"/>
        <w:jc w:val="both"/>
        <w:rPr/>
      </w:pPr>
      <w:r>
        <w:rPr/>
        <w:t xml:space="preserve">Благодаря широкой экологической амплитуде сосновые леса представлены различными типами от сосняков (боров)-беломошников до сосняков сфагновых. </w:t>
      </w:r>
    </w:p>
    <w:p>
      <w:pPr>
        <w:pStyle w:val="Normal"/>
        <w:ind w:firstLine="709"/>
        <w:jc w:val="both"/>
        <w:rPr/>
      </w:pPr>
      <w:r>
        <w:rPr/>
        <w:t>Для произрастания широколиственных пород необходимо достаточно влажное, продолжительное и теплое лето. Избыточное увлажнение, как и недостаточное, ограничивает их распространение. Увеличение суровости зимы также неблагоприятно для произрастания широколиственных пород. Поэтому смешанные хвойно-широколиственные и особенно широколиственные леса, растущие в условиях умеренно влажного климата с ослабленной континентальностью, распространены в России только в западной части страны и на крайнем юге Дальнего Востока. В Сибири они полностью отсутствуют.</w:t>
      </w:r>
    </w:p>
    <w:p>
      <w:pPr>
        <w:pStyle w:val="Normal"/>
        <w:ind w:firstLine="709"/>
        <w:jc w:val="both"/>
        <w:rPr/>
      </w:pPr>
      <w:r>
        <w:rPr/>
        <w:t>Эти леса характеризуются большим разнообразием древесных пород, кустарников и травянистых растений. Особенно поражают видовым богатством дальневосточные леса, отличающиеся удивительным смешением северных и южных видов, значительным участием реликтов, присутствием лиан и папоротников-эпифитов и другими чертами, свойственными субтропическим лесам.</w:t>
      </w:r>
    </w:p>
    <w:p>
      <w:pPr>
        <w:pStyle w:val="Normal"/>
        <w:ind w:firstLine="709"/>
        <w:jc w:val="both"/>
        <w:rPr/>
      </w:pPr>
      <w:r>
        <w:rPr/>
        <w:t>В отличие от хвойных, широколиственные и смешанные леса многоярусны. Из широколиственных пород в лесах России представлены дуб, липа, клены, ясень, вяз, граб, бук и др. Различные древесные породы, входящие в состав широколиственного леса, имеют разную высоту. Самые высокие деревья — дуб и ясень, более низкие — клен остролистный, липа, вяз, еще ниже — клен полевой. Однако отчетливо выраженных ярусов деревья обычно не образуют. Леса характеризуются сомкнутым верхним древесным ярусом, в котором доминируют дуб или липа. Ниже их — остальные древесные породы, которые чаще всего играют роль спутников. Хорошо развит кустарниковый ярус (подлесок) из орешника, бересклета бородавчатого, жимолости лесной, крушины ломкой и др</w:t>
      </w:r>
    </w:p>
    <w:p>
      <w:pPr>
        <w:pStyle w:val="Normal"/>
        <w:ind w:firstLine="709"/>
        <w:jc w:val="both"/>
        <w:rPr/>
      </w:pPr>
      <w:r>
        <w:rPr/>
        <w:t>Из широколиственных лесов на территории России преобладают дубравы, дубово-липовые и липовые леса. На Кавказе и в Калининградской области встречаются буковые леса.</w:t>
      </w:r>
    </w:p>
    <w:p>
      <w:pPr>
        <w:pStyle w:val="Normal"/>
        <w:ind w:firstLine="709"/>
        <w:jc w:val="both"/>
        <w:rPr/>
      </w:pPr>
      <w:r>
        <w:rPr/>
        <w:t>Дуб — сравнительно теплолюбивая древесная порода, требовательная к почвенному плодородию. Он не растет на очень бедных песчаных почвах, на переувлажненных, заболоченных почвах, но недостаток влаги в почве переносит хорошо. Дубовые леса распространены в лесостепной зоне и в западных, более мягких в климатическом отношении, районах Восточно-Европейской равнины. Дуб не выносит суровых условий тайги. В вос</w:t>
        <w:softHyphen/>
        <w:t>точных и северных районах с более суровым климатом он уступает место липе!</w:t>
      </w:r>
    </w:p>
    <w:p>
      <w:pPr>
        <w:pStyle w:val="Normal"/>
        <w:ind w:firstLine="709"/>
        <w:jc w:val="both"/>
        <w:rPr/>
      </w:pPr>
      <w:r>
        <w:rPr/>
        <w:t>Липа — весьма теневыносливая и холодостойкая порода, но требовательная к температурным условиям в период вегетации. Она шире других широколиственных пород представлена в смешанных хвойно-широколиственных насаждениях. Одним из самых распространенных деревьев наших широколиственных лесов является клен остролистный, но он является обычно лишь примесью к господствующим древесным породам.</w:t>
      </w:r>
    </w:p>
    <w:p>
      <w:pPr>
        <w:pStyle w:val="Normal"/>
        <w:ind w:firstLine="709"/>
        <w:jc w:val="both"/>
        <w:rPr/>
      </w:pPr>
      <w:r>
        <w:rPr/>
        <w:t>Степной тип растительности формируется в районах недостаточного и неустойчивого увлажнения и представлен сообществами травянистых растений, хорошо переносящих не</w:t>
        <w:softHyphen/>
        <w:t>достаток влаги в почве. Для степных растений характерен зимний период покоя, обусловленный отрицательными температурами и наличием снежного покрова, а также летний пери</w:t>
        <w:softHyphen/>
        <w:t xml:space="preserve">од полупокоя, когда значительная часть растений прекращает вегетацию. В районах неустойчивого увлажнения летний сухой период непродолжителен. Там, где увлажнение недостаточное, он охватывает все лето, но прерывается грозовыми дождями, особенно частыми в июле. В степях ярко выражена сезонная изменчивость растительного покрова.                                    </w:t>
      </w:r>
    </w:p>
    <w:p>
      <w:pPr>
        <w:pStyle w:val="Normal"/>
        <w:ind w:firstLine="709"/>
        <w:jc w:val="both"/>
        <w:rPr/>
      </w:pPr>
      <w:r>
        <w:rPr/>
        <w:t>Для степей типичны разнообразные растения, образующие перекати-поле — специфическую жизненную форму. Среди них есть и однолетники, и многолетники (качим метельчатый, кермеки, зопник колючий, синеголовник полевой и др.). Такие растения ломаются у корневой шейки или отрываются в верхней части корня и, гонимые ветром, начинают странствовать по степи. Ударяясь о землю во время перемещения, они рассеивают семена.</w:t>
      </w:r>
    </w:p>
    <w:p>
      <w:pPr>
        <w:pStyle w:val="Normal"/>
        <w:ind w:firstLine="709"/>
        <w:jc w:val="both"/>
        <w:rPr/>
      </w:pPr>
      <w:r>
        <w:rPr/>
        <w:t>В типичных степях наиболее значительную роль играют дерновинные злаки с узкими листьями: различные виды ковылей, типчак, тонконог, житняк. Наряду с ними в составе степных сообществ всегда присутствует разнотравье.</w:t>
      </w:r>
    </w:p>
    <w:p>
      <w:pPr>
        <w:pStyle w:val="Normal"/>
        <w:ind w:firstLine="709"/>
        <w:jc w:val="both"/>
        <w:rPr/>
      </w:pPr>
      <w:r>
        <w:rPr/>
        <w:t>В условиях неустойчивого увлажнения (К - 1) возрастает роль корневищных злаков (костер, пырей, дикий овес) с более широкими листьями. Здесь же широко представлено красочное разнотравье, встречается много луговых ярко цветущих растений. Облик таких степей указывает на относительно благоприятные условия увлажнения. Это — луговые, или разнотравные степи. Они расположены в лесостепной зоне.                                     -</w:t>
      </w:r>
    </w:p>
    <w:p>
      <w:pPr>
        <w:pStyle w:val="Normal"/>
        <w:ind w:firstLine="709"/>
        <w:jc w:val="both"/>
        <w:rPr/>
      </w:pPr>
      <w:r>
        <w:rPr/>
        <w:t>При увеличении сухости луговое разнотравье сменяется видами, приспособленными к недостатку влаги, — сухолюбивым разнотравьем (тимьян, шалфей, зопник, ромашник, кохия, некоторые виды полыней и др.). Многие из них — сероватые невзрачные растения с мелкорасчлененными листьями, с опу</w:t>
        <w:softHyphen/>
        <w:t>шением или восковым налетом, с малозаметными неяркими цветками. Видовая насыщенность уменьшается от 70—80 видов в луговых степях до 12—15 видов в сухих степях. Растительный покров все более изреживается.</w:t>
      </w:r>
    </w:p>
    <w:p>
      <w:pPr>
        <w:pStyle w:val="Normal"/>
        <w:ind w:firstLine="709"/>
        <w:jc w:val="both"/>
        <w:rPr/>
      </w:pPr>
      <w:r>
        <w:rPr/>
        <w:t>Значительные территории, ранее занятые степными сообществами, ныне распаханы и засеяны сельскохозяйственными культурами.</w:t>
      </w:r>
    </w:p>
    <w:p>
      <w:pPr>
        <w:pStyle w:val="Normal"/>
        <w:ind w:firstLine="709"/>
        <w:jc w:val="both"/>
        <w:rPr/>
      </w:pPr>
      <w:r>
        <w:rPr/>
        <w:t>Пустынный тип растительности приурочен к территориям с наименее благоприятными для существования растений условиями, поэтому растительный покров крайне изрежен и беден в видовом отношении. Основной фактор, ограничиваю</w:t>
        <w:softHyphen/>
        <w:t>щий развитие растений, — недостаток влаги в почве, в связи с чем важную роль играют приспособления растений к дефициту влаги.</w:t>
      </w:r>
    </w:p>
    <w:p>
      <w:pPr>
        <w:pStyle w:val="Normal"/>
        <w:ind w:firstLine="709"/>
        <w:jc w:val="both"/>
        <w:rPr/>
      </w:pPr>
      <w:r>
        <w:rPr/>
        <w:t>Основным направлением приспособления является ксероморфизм. Ксерофиты обладают целым рядом приспособ</w:t>
        <w:softHyphen/>
        <w:t>лений, позволяющих добывать влагу и экономно ее расходовать</w:t>
      </w:r>
    </w:p>
    <w:p>
      <w:pPr>
        <w:pStyle w:val="Normal"/>
        <w:ind w:firstLine="709"/>
        <w:jc w:val="both"/>
        <w:rPr/>
      </w:pPr>
      <w:r>
        <w:rPr/>
        <w:t>В пустынных сообществах встречаются суккуленты — растения с мясистыми надземными органами (листьями, стеблями), накапливающие в них запас воды. Определенную роль в составе сообществ играют эфемеры и эфемероиды — растения, которые успевают пройти цикл развития в тот период, когда в почве есть влага, и тем самым избегают влияния не</w:t>
        <w:softHyphen/>
        <w:t>благоприятных условий. Преобладают среди растений пустынь различные виды полыней и солянок.</w:t>
      </w:r>
    </w:p>
    <w:p>
      <w:pPr>
        <w:pStyle w:val="Normal"/>
        <w:ind w:firstLine="709"/>
        <w:jc w:val="both"/>
        <w:rPr/>
      </w:pPr>
      <w:r>
        <w:rPr/>
        <w:t xml:space="preserve">В условиях скудного атмосферного увлажнения большую роль в обеспечении растений играют водно-физические свойства субстрата, на котором поселяются растения. Худшие условия для растений складываются на глинистом субстрате. Лучше увлажнены песчаные пустыни, в которых на некоторой глубине часто образуется висячий горизонт влажности.              </w:t>
      </w:r>
    </w:p>
    <w:p>
      <w:pPr>
        <w:pStyle w:val="Normal"/>
        <w:ind w:firstLine="709"/>
        <w:jc w:val="both"/>
        <w:rPr/>
      </w:pPr>
      <w:r>
        <w:rPr/>
        <w:t>В России создана сеть особо охраняемых природных территорий. Она постоянно развивается, растет число охраняемых объектов и их площадь. Наиболее традиционной и жесткой формой охраняемых объектов в нашей стране являются заповедники. Сеть заповедников в России создавалась в течение 80 лет. На 1 января 1999 г. в нашей стране существовало 99 заповедников общей площадью 32,7 млн га (1,5% площади страны). 21 из них входит в международную сеть биосферных резерватов («биосферные заповедники»). В число особо охраняемых объектов входят также национальные (34) и природные парки, заказники (более 4000) и памятники приро</w:t>
        <w:softHyphen/>
        <w:t>ды. Всего особо охраняемые природные территории занимают около 5% территории страны.</w:t>
      </w:r>
    </w:p>
    <w:p>
      <w:pPr>
        <w:pStyle w:val="Normal"/>
        <w:ind w:firstLine="709"/>
        <w:jc w:val="both"/>
        <w:rPr/>
      </w:pPr>
      <w:r>
        <w:rPr/>
        <w:t>Во многих странах мира, в том числе и в России, составляют списки редких и исчезающих видов растений и животных. Они называются Красными книгами. Существует Красная книга Международного союза охраны природы и природных ресурсов (МСОП), Красная книга РСФСР в двух томах, Красные книги по многим республикам, краям и областям. Среди исчезающих видов России, внесенных в Красные книги, можно назвать пицундскую сосну на Черноморском побережье Кавказа и меловую сосну на Среднерусской возвышенности, мак лапландский на Кольском полуострове, башмачок настоящий в смешанных лесах Восточно-Европейской равнины и многие другие.</w:t>
      </w:r>
    </w:p>
    <w:p>
      <w:pPr>
        <w:pStyle w:val="Normal"/>
        <w:ind w:firstLine="709"/>
        <w:jc w:val="center"/>
        <w:rPr>
          <w:b/>
          <w:b/>
        </w:rPr>
      </w:pPr>
      <w:r>
        <w:rPr>
          <w:b/>
        </w:rPr>
        <w:t>Животный мир</w:t>
      </w:r>
    </w:p>
    <w:p>
      <w:pPr>
        <w:pStyle w:val="Normal"/>
        <w:ind w:firstLine="709"/>
        <w:jc w:val="both"/>
        <w:rPr/>
      </w:pPr>
      <w:r>
        <w:rPr/>
        <w:t>Животный мир — неотъемлемая часть природы. От других компонентов животные отличаются своей подвижностью. Они активно перемещаются в пространстве, прежде всего в пределах своего местообитания, но иногда выходят и за него. Взаимосвязь животного населения с другими компонентами природы весьма сложна, но давно установлена достаточно четкая взаимосвязь животных с определенными растительными сообществами.</w:t>
      </w:r>
    </w:p>
    <w:p>
      <w:pPr>
        <w:pStyle w:val="Normal"/>
        <w:ind w:firstLine="709"/>
        <w:jc w:val="both"/>
        <w:rPr/>
      </w:pPr>
      <w:r>
        <w:rPr/>
        <w:t>В изучении животного мира СНГ ведущая роль принадлежит географам с биологической подготовкой (Н.А. Северцев, Л. С Берг) и зоологам с широким географическим кругозором (М.А. Мензбир, СИ. Огнев, А.Н. Формозов и др.).</w:t>
      </w:r>
    </w:p>
    <w:p>
      <w:pPr>
        <w:pStyle w:val="Normal"/>
        <w:ind w:firstLine="709"/>
        <w:jc w:val="both"/>
        <w:rPr/>
      </w:pPr>
      <w:r>
        <w:rPr/>
        <w:t xml:space="preserve">В зоогеографическом отношении территория России представляет собой более или менее единое целое. Она вся входит в Палеарктическую зоогеографическую область, занимающую огромные пространства от Арктики до субтропиков Евразии и Африки. Естественно, что животный мир на таком громадном пространстве неодинаков, поэтому в составе Палеарктики выделяются зоогеографические подобласти.                               </w:t>
      </w:r>
    </w:p>
    <w:p>
      <w:pPr>
        <w:pStyle w:val="Normal"/>
        <w:ind w:firstLine="709"/>
        <w:jc w:val="both"/>
        <w:rPr/>
      </w:pPr>
      <w:r>
        <w:rPr/>
        <w:t>В распространении животных по территории России прослеживается четкая связь с типами растительности, поэтому проявляется географическая зональность.</w:t>
      </w:r>
    </w:p>
    <w:p>
      <w:pPr>
        <w:pStyle w:val="Normal"/>
        <w:ind w:firstLine="709"/>
        <w:jc w:val="both"/>
        <w:rPr/>
      </w:pPr>
      <w:r>
        <w:rPr/>
        <w:t>Зоогеографические подобласти. Арктическая подобласть включает животный мир арктических пустынь и тундр. Для животного мира этих зон характерна бедность видового состава, его чрезвычайное однообразие и циркумполярное распространение ряда видов. Бедность животного мира обусловлена молодостью данных зооценозов, сложившихся только в плейстоцене, и крайне суровыми условиями существования. Животные здесь вынуждены приспосабливаться к низким температурам, сильным ветрам, полярной ночи, длительному залеганию снежного покрова и очень короткому лету. Лишь немногие виды сумели приспособиться к таким условиям. Это лемминги, заяц-беляк, песец, волк, белая и тундровая куропатки, полярная сова. Даже типичные тундровые животные частично покидают ее зимой. Белая куропатка и северные олени откочевывают «к краю леса», за ними следуют волки, а белая сова встречается зимой и в степной зоне. Даже песцы частично переселяются в тайгу. И лишь лемминги не покидают тундру и даже размножаются зимой, находя под снегом обильный корм в виде листьев и почек вечнозеленых растений, плодов и семян, находящихся на разных стадиях созревания. Благодаря леммингам остается на зиму в тундре и некоторое число хищников.</w:t>
      </w:r>
    </w:p>
    <w:p>
      <w:pPr>
        <w:pStyle w:val="Normal"/>
        <w:ind w:firstLine="709"/>
        <w:jc w:val="both"/>
        <w:rPr/>
      </w:pPr>
      <w:r>
        <w:rPr/>
        <w:t>Летом тундра преображается. Появляется масса перелетных птиц, привлекаемых обилием разнообразного корма. Особенно многочисленны среди них водоплавающие (гуси, утки, лебеди) и кулики. Возвращаются откочевавшие на юг животные.</w:t>
      </w:r>
    </w:p>
    <w:p>
      <w:pPr>
        <w:pStyle w:val="Normal"/>
        <w:ind w:firstLine="709"/>
        <w:jc w:val="both"/>
        <w:rPr/>
      </w:pPr>
      <w:r>
        <w:rPr/>
        <w:t>Численность животных в тундре резко колеблется от года к году в зависимости от обеспеченности кормами.</w:t>
      </w:r>
    </w:p>
    <w:p>
      <w:pPr>
        <w:pStyle w:val="Normal"/>
        <w:ind w:firstLine="709"/>
        <w:jc w:val="both"/>
        <w:rPr/>
      </w:pPr>
      <w:r>
        <w:rPr/>
        <w:t>Европейско-Сибирская подобласть охватывает территорию от тайги до степей. Животный мир ее бо</w:t>
        <w:softHyphen/>
        <w:t>гаче и разнообразнее. Отчетливо прослеживается зональность в его распределении.</w:t>
      </w:r>
    </w:p>
    <w:p>
      <w:pPr>
        <w:pStyle w:val="Normal"/>
        <w:ind w:firstLine="709"/>
        <w:jc w:val="both"/>
        <w:rPr/>
      </w:pPr>
      <w:r>
        <w:rPr/>
        <w:t>Лесные сообщества как место обитания животных имеют свои особенности. Здесь много укрытий, разнообразный и достаточно обильный корм. Это позволяет животным круглый год оставаться в лесах. Перелетных птиц здесь значительно меньше, чем в тундрах. У лесных зверей и птиц, которые не распространены за пределами лесов (лось, бурый медведь, росомаха и др.), окраска зимой не белеет, так как во всяком лесу на фоне белого снега остаются темные стволы и ветви деревьев и кустарников, которые служат надежным укрытием для животных, имеющих темную окраску. Некоторые животные создают значительные запасы корма на холодное время года (белка, бурундук, полевка-экономка и др.). В лесах появляются пресмыкающиеся: жи</w:t>
        <w:softHyphen/>
        <w:t>вородящая и прыткая ящерица, гадюка, уж.</w:t>
      </w:r>
    </w:p>
    <w:p>
      <w:pPr>
        <w:pStyle w:val="Normal"/>
        <w:ind w:firstLine="709"/>
        <w:jc w:val="both"/>
        <w:rPr/>
      </w:pPr>
      <w:r>
        <w:rPr/>
        <w:t>Многие виды животных встречаются как в хвойных, так и в широколиственных лесах — большинство птиц, белка, рысь, бурый медведь и многие другие, но есть и такие, чья жизнь связана только с хвойными либо только с широколиственными лесами. Например, только в тайге обитают рябчик, глухарь, кедровка и клесты. Клесты, питающиеся семенами хвойных деревьев, имеют крючковатый клюв из перекрещивающихся удлиненных и загнутых концов обеих челюстей, что позволяет им быстро и ловко лущить шишки хвойных деревьев, добывая из них семена. Из хищников типично таежные — соболь и колонок. Для смешанных и широколиственных лесов характерны косуля, благо</w:t>
        <w:softHyphen/>
        <w:t>родный олень, сони, черный хорь и др.</w:t>
      </w:r>
    </w:p>
    <w:p>
      <w:pPr>
        <w:pStyle w:val="Normal"/>
        <w:ind w:firstLine="709"/>
        <w:jc w:val="both"/>
        <w:rPr/>
      </w:pPr>
      <w:r>
        <w:rPr/>
        <w:t>Среди обитателей лесов много ценных пушных зверей: соболь, белка, лесная куница, колонок, горностай и др. Самый лучший мех дают обитатели холодных сибирских районов.</w:t>
      </w:r>
    </w:p>
    <w:p>
      <w:pPr>
        <w:pStyle w:val="Normal"/>
        <w:ind w:firstLine="709"/>
        <w:jc w:val="both"/>
        <w:rPr/>
      </w:pPr>
      <w:r>
        <w:rPr/>
        <w:t xml:space="preserve">Животные степей — обитатели открытых пространств. Благодаря обилию пищи жизнь в степи богатая, и многие виды животных крайне многочисленны. Из млекопитающих особенно характерны разнообразные грызуны. Из крупных стадных копытных встречается сайгак. Степные животные вынуждены приспосабливаться к недостатку укрытий. Сайгаки спасаются от хищников исключительно быстрым бегом. Они обладают острым зрением, чтобы издалека заметить угрозу, что для млекопитающих является чрезвычайно редким. Способность к быстрому бегу характерна и для птиц дроф, когда-то бывших обычными в степях. Все степные грызуны: суслики, сурки, полевки, мыши — роют глубокие норы, а многие ведут настоящий подземно-роющий образ жизни (слепушонка, цокор, слепец). </w:t>
      </w:r>
    </w:p>
    <w:p>
      <w:pPr>
        <w:pStyle w:val="Normal"/>
        <w:ind w:firstLine="709"/>
        <w:jc w:val="both"/>
        <w:rPr/>
      </w:pPr>
      <w:r>
        <w:rPr/>
        <w:t>Фоновыми птицами степей являются разнообразные жаворонки (полевой, хохлатый, малый и др.), распространены серая куропатка, обыкновенный перепел, встречаются стрепет и со</w:t>
        <w:softHyphen/>
        <w:t>всем редко дрофа. Обилие грызунов обеспечивает богатство степи различными хищными птицами. Обычны здесь луни, канюк-курганник, пустельга, кобчик, степной орел.</w:t>
      </w:r>
    </w:p>
    <w:p>
      <w:pPr>
        <w:pStyle w:val="Normal"/>
        <w:ind w:firstLine="709"/>
        <w:jc w:val="both"/>
        <w:rPr/>
      </w:pPr>
      <w:r>
        <w:rPr/>
        <w:t>Из хищных млекопитающих наиболее характерен светлый, или степной хорь. Обычны здесь и широко распространенные в других растительных сообществах волк, лисица, горностай, ласка.</w:t>
      </w:r>
    </w:p>
    <w:p>
      <w:pPr>
        <w:pStyle w:val="Normal"/>
        <w:ind w:firstLine="709"/>
        <w:jc w:val="both"/>
        <w:rPr/>
      </w:pPr>
      <w:r>
        <w:rPr/>
        <w:t>Степь, обильная пищей и жизнью в теплое время года, зимой пустеет и покрывается снежной пеленой. Большинство типично степных птиц покидает на это время свою родину. Таковы многие жаворонки, журавль-красавка, луни, перепел, стрепет, дрофа и др. В спячку впадают такие коренные степняки, как сурок, суслики, большой тушканчик, хомяк. Сайгаки откочевывают к югу, где мощность снежного покрова меньше.</w:t>
      </w:r>
    </w:p>
    <w:p>
      <w:pPr>
        <w:pStyle w:val="Normal"/>
        <w:ind w:firstLine="709"/>
        <w:jc w:val="both"/>
        <w:rPr/>
      </w:pPr>
      <w:r>
        <w:rPr/>
        <w:t>Манчжурско-Китайская подобласть включает юг Дальнего Востока (южнее 50—51° с.ш.). К ней относится фаунистический комплекс смешанных лесов, так называемой «уссурийской тайги», в составе которого характерно присутствие северных таежных видов (лось, соболь, росомаха, бурундук и др.), но широко представлены и южные виды манчжурско-китайского и даже индийского происхождения. Из парнокопытных здесь обычны пятнистый олень, изюбрь, антилопа-горал; из хищников — черный гималайский медведь и енотовидная собака, дальневосточный енот и куница-харза, уссурийский тигр и леопард. Пресмыкающиеся представлены ящерицами длиннохвостками, щитомордником восточным, амурским поло</w:t>
        <w:softHyphen/>
        <w:t xml:space="preserve">зом. Весьма многочисленны и разнообразные птицы. </w:t>
      </w:r>
    </w:p>
    <w:p>
      <w:pPr>
        <w:pStyle w:val="Normal"/>
        <w:ind w:firstLine="709"/>
        <w:jc w:val="both"/>
        <w:rPr/>
      </w:pPr>
      <w:r>
        <w:rPr/>
        <w:t>Центрально-Азиатская подобласть характеризуется древней и сравнительно богатой фауной. Ее представители выработали специальные приспособления для жизни в условиях крайней аридности. В России к этой подобласти относятся пустыни и полупустыни Прикаспия. Для нее характерно значительное число эндемиков, к числу которых относятся желтый суслик, пегая землеройка и др. Северная граница полупустынь является одновременно границей распространения многих представителей фауны этой подобласти — черного жа</w:t>
        <w:softHyphen/>
        <w:t>воронка, пустынной славки, рябка чернобрюхого, камышового кота, шакала и др.</w:t>
      </w:r>
    </w:p>
    <w:p>
      <w:pPr>
        <w:pStyle w:val="Normal"/>
        <w:ind w:firstLine="709"/>
        <w:jc w:val="both"/>
        <w:rPr/>
      </w:pPr>
      <w:r>
        <w:rPr/>
        <w:t xml:space="preserve">Животные пустынь вынуждены приспосабливаться к высоким температурам теплого времени года и довольно низким зимним температурам, резкому недостатку влаги, бедному растительному покрову. Многие животные, спасаясь от дневной жары, ведут ночной или сумеречный образ жизни. Ввиду своей подвижности (в отличие от растений) животные могут скрываться в норах (не только грызуны, но и насекомые, некоторые птицы) или зарываться в песок (ящерицы-круглоголовки) </w:t>
      </w:r>
    </w:p>
    <w:p>
      <w:pPr>
        <w:pStyle w:val="Normal"/>
        <w:ind w:firstLine="709"/>
        <w:jc w:val="both"/>
        <w:rPr/>
      </w:pPr>
      <w:r>
        <w:rPr/>
        <w:t>Грызуны в пустынях Прикаспия достаточно разнообразны: гигантский слепец, суслики желтый, рыжеватый и малый, общественная полевка, песчанки гребенчуковая и полуденная, тушканчики — мохноногий, емуранчик, малый и земляной заяц. Из насекомоядных здесь обитает пегая землеройка и ушастый еж. Исключительно богат мир насекомых. Преобладают жуки с жестким хитиновым покровом. Здесь распространены ядовитые фаланги, тарантул, изредка — скорпион.</w:t>
      </w:r>
    </w:p>
    <w:p>
      <w:pPr>
        <w:pStyle w:val="Normal"/>
        <w:ind w:firstLine="709"/>
        <w:jc w:val="both"/>
        <w:rPr/>
      </w:pPr>
      <w:r>
        <w:rPr/>
        <w:t>Средиземноморская подобласть заходит на территорию России своей северной окраиной. К ней относятся горы Большого Кавказа и Черноморское побережье. Территория эта невелика, но фауна ее богата и разнообразна, содержит ряд видов средиземноморского происхождения (серна и др.) и эндемиков. К эндемикам относятся кавказский и дагестанский туры, прометеева мышь, кавказский тетерев и кавказский улар. В составе фауны Кавказа встречаются представители пустынь и степей, широколиственных и хвойных лесов, субальпийских и альпийских лугов, что обусловлено горным характером региона и высотной поясностью в размещении органического мира.</w:t>
      </w:r>
    </w:p>
    <w:p>
      <w:pPr>
        <w:pStyle w:val="Normal"/>
        <w:ind w:firstLine="709"/>
        <w:jc w:val="both"/>
        <w:rPr/>
      </w:pPr>
      <w:r>
        <w:rPr/>
        <w:t>Большой интерес представляет акклиматизация древних животных Азии — овцебыков, привезенных из Северной Америки, где они сохранились, и выпущенных на полуострове Таймыр и острове Врангеля (в этих работах большая роль принадлежит заповедникам). Овцебыки там успешно прижились и дают потомство.</w:t>
      </w:r>
    </w:p>
    <w:p>
      <w:pPr>
        <w:pStyle w:val="Normal"/>
        <w:ind w:firstLine="709"/>
        <w:jc w:val="both"/>
        <w:rPr/>
      </w:pPr>
      <w:r>
        <w:rPr/>
        <w:t>Благодаря заботе человека, с каждым годом увеличивается поголовье таких животных, как бобр, соболь, лось, дикий северный олень, зубр и др. Но в то же время продолжают сокращаться ареалы и численность красного волка, степного барса, дрофы, перевязки и др. Редкие и исчезающие виды животных, как и растений, заносятся в Красные книги, где отмечаются не только причины их сокращения, но и меры охраны.</w:t>
      </w:r>
    </w:p>
    <w:p>
      <w:pPr>
        <w:pStyle w:val="Normal"/>
        <w:ind w:firstLine="709"/>
        <w:jc w:val="center"/>
        <w:rPr>
          <w:b/>
          <w:b/>
        </w:rPr>
      </w:pPr>
      <w:r>
        <w:rPr>
          <w:b/>
        </w:rPr>
        <w:t>ФИЗИКО-ГЕОГРАФИЧЕСКОЕ РАЙОНИРОВАНИЕ</w:t>
      </w:r>
    </w:p>
    <w:p>
      <w:pPr>
        <w:pStyle w:val="Normal"/>
        <w:ind w:firstLine="709"/>
        <w:jc w:val="both"/>
        <w:rPr/>
      </w:pPr>
      <w:r>
        <w:rPr/>
        <w:t>Огромная протяженность СНГ с севера на юг и с запада на восток обусловила большое разнообразие ее природы. При рассмотрении различных компонентов природы четко прослеживаются их пространственная неоднородность, взаимосвязи и взаимодействия между ними, следствием чего явилось обособление на территории России различных природных территориальных комплексов (ПТК). В связи с этим одной из важнейших проблем физической географии является научно обоснованное комплексное физико-географическое районирование — вычленение объективно существующих ПТК разного ранга и разной степени сложности и установление их соподчиненности.</w:t>
      </w:r>
    </w:p>
    <w:p>
      <w:pPr>
        <w:pStyle w:val="Normal"/>
        <w:ind w:firstLine="709"/>
        <w:jc w:val="both"/>
        <w:rPr/>
      </w:pPr>
      <w:r>
        <w:rPr/>
        <w:t>Физико-географическое районирование имеет большое научное и практическое значение, особенно в настоящее время, когда остро встали вопросы сохранения экологического равновесия в природе и предотвращения экологического кризиса.</w:t>
      </w:r>
    </w:p>
    <w:p>
      <w:pPr>
        <w:pStyle w:val="Normal"/>
        <w:ind w:firstLine="709"/>
        <w:jc w:val="both"/>
        <w:rPr/>
      </w:pPr>
      <w:r>
        <w:rPr/>
        <w:t>ПТК с его внутренними и внешними взаимосвязями и взаимодействиями — основной объект исследования физической географии. Поэтому комплексное исследование любой территории не исчерпывается покомпонентной характеристикой. Оно обязательно включает и анализ региональных различий в ее пределах, рассмотрение ПТК, входящих в ее состав.</w:t>
      </w:r>
    </w:p>
    <w:p>
      <w:pPr>
        <w:pStyle w:val="Normal"/>
        <w:ind w:firstLine="709"/>
        <w:jc w:val="both"/>
        <w:rPr/>
      </w:pPr>
      <w:r>
        <w:rPr/>
        <w:t>Схемы современного районирования. Г. Д. Рихтером было проведено районирование СССР для «Физико-географического атласа мира» (1964). На карте выделены единицы двух рангов: страны (19) и провинции (194) — части страны, обладающие общностью биоклиматических особенностей и условий рельефа. Зоны в чис</w:t>
        <w:softHyphen/>
        <w:t>ле таксономических единиц районирования не названы, но принадлежность провинций к той или иной зоне (а в пределах лесной зоны даже к подзоне) показана цветом, что обеспечивает отражение на схеме районирования стран, зон и провинций.</w:t>
      </w:r>
    </w:p>
    <w:p>
      <w:pPr>
        <w:pStyle w:val="Normal"/>
        <w:ind w:firstLine="709"/>
        <w:jc w:val="both"/>
        <w:rPr/>
      </w:pPr>
      <w:r>
        <w:rPr/>
        <w:t>Большие работы по физико-географическому районированию страны для целей перспективного планирования развития сельского хозяйства проводились коллективами географов университетов. Эти работы координировались различными организациями.</w:t>
      </w:r>
    </w:p>
    <w:p>
      <w:pPr>
        <w:pStyle w:val="Normal"/>
        <w:ind w:firstLine="709"/>
        <w:jc w:val="both"/>
        <w:rPr/>
      </w:pPr>
      <w:r>
        <w:rPr/>
        <w:t>По их результатам опубликованы монографии «Физико-географическое районирование центральных черноземных областей» (Воронеж, 1961), «Физико-географическое районирование Нечерноземного Центра» (М., 1963), «Физико-географическое районирование Среднего Поволжья» (Казань, 1965), «Физико-географическое районирование Украинской ССР» (К., 1968) и др. Сводная схема физико-географического районирования СССР была выполнена географами МГУ в масштабе 1:10 000 000. Она была опубликована ГУГКом в 1968 г.; тогда же вышла в свет монография «Физико-географическое районирование СССР. Характеристика региональных единиц».</w:t>
      </w:r>
    </w:p>
    <w:p>
      <w:pPr>
        <w:pStyle w:val="Normal"/>
        <w:ind w:firstLine="709"/>
        <w:jc w:val="both"/>
        <w:rPr/>
      </w:pPr>
      <w:r>
        <w:rPr/>
        <w:t xml:space="preserve">На карте нашли отражение единицы трех рангов: страны, зоны (на равнинах) или горные области (в горных странах) и провинции. В процессе исследования для каждой страны выявлены региональные спектры широтных зон, а в горах — высотных поясов. На территории СССР выделено 19 стран, 88 зон и горных областей и 305 провинций. Из них за пределами современной России полностью находятся 6 стран, 19 зон и горных областей и 74 провинции. </w:t>
      </w:r>
    </w:p>
    <w:p>
      <w:pPr>
        <w:pStyle w:val="Normal"/>
        <w:ind w:firstLine="709"/>
        <w:jc w:val="both"/>
        <w:rPr/>
      </w:pPr>
      <w:r>
        <w:rPr/>
        <w:t xml:space="preserve">Зона в широком смысле (в трактовке СОПСа) представляет собой область преобладания ландшафтов одного типа (тундрового, лесного, лесостепного, пустынного и т. д.). Для того чтобы однотипные ландшафты сформировались на всем ее пространстве, зона должна обладать некоторыми общими чертами. Эти черты, определяющие формирование зональных типов ландшафтов, раскрываются в характеристике природных зон России, которой начинается региональный раздел курса.                 </w:t>
      </w:r>
    </w:p>
    <w:p>
      <w:pPr>
        <w:pStyle w:val="Normal"/>
        <w:ind w:firstLine="709"/>
        <w:jc w:val="both"/>
        <w:rPr/>
      </w:pPr>
      <w:r>
        <w:rPr/>
        <w:t>Основным объектом изучения в курсе физической географии СНГ является физико-географическая страна — крупный природный территориальный комплекс, занимающий узловое положение на стыке планетарного и регионального уровней дифференциации географической оболочки. Страна является самым мелким ПТК из рассматриваемых в курсе физической географии материков и самым крупным ПТК, изучаемым в физической географии России.</w:t>
      </w:r>
    </w:p>
    <w:p>
      <w:pPr>
        <w:pStyle w:val="Normal"/>
        <w:ind w:firstLine="709"/>
        <w:jc w:val="both"/>
        <w:rPr/>
      </w:pPr>
      <w:r>
        <w:rPr/>
        <w:t>Физико-географическая страна — это обширная часть материка, соответствующая крупной тектонической структуре и достаточно единая в орографическом отношении, характеризую</w:t>
        <w:softHyphen/>
        <w:t>щаяся общностью макроциркуляционных процессов и своеобраз</w:t>
        <w:softHyphen/>
        <w:t>ной структурой географической зональности (набором природных зон или спектром высотных поясов). Страна занимает площадь в несколько сот тысяч или миллионов квадратных километров (Средняя Сибирь — самая крупная из стран — около 4 млн км2).</w:t>
      </w:r>
    </w:p>
    <w:p>
      <w:pPr>
        <w:pStyle w:val="Normal"/>
        <w:ind w:firstLine="709"/>
        <w:jc w:val="both"/>
        <w:rPr/>
      </w:pPr>
      <w:r>
        <w:rPr/>
        <w:t>При районировании разные авторы к выделению стран подходят обычно с единых позиций, однако количество стран и их границы в разных сетках районирования не всегда совпадают. Это обусловлено прежде всего тем, что признаки, положенные в основу выделения стран, недостаточно конкретизированы. Кроме того, пограничные территории обычно характеризуются переходной структурой, а если какая-либо физико-географическая страна заходит в пределы России своей небольшой частью, необходимо установить, обладает ли она в полной мере признаками этой страны (например, Даурия). Большинство схем выполнялось для учебных целей, поэтому решался одновременно вопрос и о том, насколько рационально отдельное изучение таких пограничных территорий, сколь контрастны они с соседними районами.</w:t>
      </w:r>
    </w:p>
    <w:p>
      <w:pPr>
        <w:pStyle w:val="Normal"/>
        <w:ind w:firstLine="709"/>
        <w:jc w:val="both"/>
        <w:rPr/>
      </w:pPr>
      <w:r>
        <w:rPr/>
        <w:t>Каждая физико-географическая страна — уникальный природный комплекс. При изучении стран вскрываются прежде всего те особенности природы, которые придают им черты своеобразия и неповторимости.</w:t>
      </w:r>
    </w:p>
    <w:p>
      <w:pPr>
        <w:pStyle w:val="Normal"/>
        <w:ind w:firstLine="709"/>
        <w:jc w:val="both"/>
        <w:rPr/>
      </w:pPr>
      <w:r>
        <w:rPr/>
        <w:t>Все страны объединяются в две группы: горные и равнинные, но некоторые из них не могут быть отнесены ни к той, ни к другой группе (Северо-Восток, Амурско-Сахалинская), так как включают наряду с горами и крупные равнинные участки.</w:t>
      </w:r>
    </w:p>
    <w:p>
      <w:pPr>
        <w:pStyle w:val="Normal"/>
        <w:ind w:firstLine="709"/>
        <w:jc w:val="both"/>
        <w:rPr/>
      </w:pPr>
      <w:r>
        <w:rPr/>
        <w:t>Равнинные страны подразделяются на зоны (в узком смысле), каждая из которых характеризуется господством опреде</w:t>
        <w:softHyphen/>
        <w:t>ленного зонального типа ландшафтов, несущего региональные черты данной страны.</w:t>
      </w:r>
    </w:p>
    <w:p>
      <w:pPr>
        <w:pStyle w:val="Normal"/>
        <w:ind w:firstLine="709"/>
        <w:jc w:val="both"/>
        <w:rPr/>
      </w:pPr>
      <w:r>
        <w:rPr/>
        <w:t>Это господство обусловлено общностью гидротермических условий и типичным для нее соотношением тепла и влаги. Важнейшие особенности природы зоны связаны не только с положением ее в определенных широтах, но и в том или ином долготном секторе материка, а также с влиянием рельефа и геологического строения, через которые преломляются кли</w:t>
        <w:softHyphen/>
        <w:t>матические воздействия. Каждая зона отличается от других климатическими особенностями, современными рельефообразующими процессами, стоком, почвенно-растительным покро</w:t>
        <w:softHyphen/>
        <w:t>вом и животным миром, а следовательно, и своеобразной ландшафтной структурой, выделяющей ее не только среди других зон данной страны, но и среди аналогичных зон других стран.</w:t>
      </w:r>
    </w:p>
    <w:p>
      <w:pPr>
        <w:pStyle w:val="Normal"/>
        <w:ind w:firstLine="709"/>
        <w:jc w:val="both"/>
        <w:rPr/>
      </w:pPr>
      <w:r>
        <w:rPr/>
        <w:t>Широтная зональность прослеживается и в горных странах, особенно в тех, которые имеют большую протяженность с севера на юг (Урал, Камчатско-Курильская страна). Она проявляется в сходстве ПТК нижнего пояса гор с зональными комплексами соседних равнин.</w:t>
      </w:r>
    </w:p>
    <w:p>
      <w:pPr>
        <w:pStyle w:val="Normal"/>
        <w:ind w:firstLine="709"/>
        <w:jc w:val="both"/>
        <w:rPr/>
      </w:pPr>
      <w:r>
        <w:rPr/>
        <w:t>Однако для гор характерна большая мозаичность природных условий, связанная прежде всего с дифференцирующей ролью рельефа и геологического строения. Поэтому подразделение горных стран на более мелкие ПТК производится по особенностям рельефа. Самыми крупными комплексами в их пределах являются горные области — орографически обособленные части страны, отличающиеся единством тенденции неотектонического развития, положением в пределах страны и степенью континентальности климата. Это находит свое отражение в структуре высотной поясности, представленной несколькими типами. Примерами горных областей являются Большой Кавказ, Алтай, Верхоянская область, Камчатка и др.</w:t>
      </w:r>
    </w:p>
    <w:p>
      <w:pPr>
        <w:pStyle w:val="Normal"/>
        <w:ind w:firstLine="709"/>
        <w:jc w:val="both"/>
        <w:rPr/>
      </w:pPr>
      <w:r>
        <w:rPr/>
        <w:t>Следующей таксономической единицей является провинция — часть зоны или горной области, характеризующаяся общностью рельефа и геологического строения, а также биоклиматическими особенностями. Обычно провинция территориально совпадает с крупной орографической единицей — возвышенностью, низменностью, группой хребтов или крупной межгорной котловиной. Примерами провинций являются Окско-Донская, Бугульмино-Белебеевская, Чулымо-Енисейская, Путорана, Центральный Алтай, Момско-Селенняхская и т.д.  Горные провинции отличаются от соседних также типом структуры высотной поясности.</w:t>
      </w:r>
    </w:p>
    <w:p>
      <w:pPr>
        <w:pStyle w:val="Normal"/>
        <w:ind w:firstLine="709"/>
        <w:jc w:val="both"/>
        <w:rPr/>
      </w:pPr>
      <w:r>
        <w:rPr/>
        <w:t>Провинция — самый малый из природных комплексов, выделяемых при мелкомасштабном районировании России. На</w:t>
        <w:softHyphen/>
        <w:t>ряду с неповторимыми (индивидуальными) чертами в их структуре достаточно отчетливо прослеживаются и черты сходства, обусловленные их генезисом и принадлежностью к более крупной единице (стране, зоне), в пределах которой они обособились. Например, провинции лесостепной зоны Русской равнины могут быть объединены в две группы: возвышенных овражно-балочных равнин и плоских низменных равнин; провинции лесоболотной зоны Западной Сибири — низменных слабодренированных равнин с широким распространением болотных ПТК и возвышенных дренированных равнин с преобладанием лесных ПТК. Провинции холмисто-моренных равнин лесной зоны Русской равнины обладают определенным сходством ландшафтной структуры и отличаются от провинций зандровых равнин. Провинции краевых частей гор Алтая имеют более су</w:t>
        <w:softHyphen/>
        <w:t>щественные отличия от провинций внутренних частей горной области, чем друг от друга.</w:t>
      </w:r>
    </w:p>
    <w:p>
      <w:pPr>
        <w:pStyle w:val="Normal"/>
        <w:ind w:firstLine="709"/>
        <w:jc w:val="both"/>
        <w:rPr/>
      </w:pPr>
      <w:r>
        <w:rPr/>
        <w:t>При районировании в среднем и крупном масштабе, которое  производится уже не для всей территории, а для отдельных частей СНГ, выделяют более мелкие единицы регионального уровня — районы. В некоторых схемах районирования эти единицы называются округами, в других округ выделяется как ПТК более высокого ранга, чем район.</w:t>
      </w:r>
    </w:p>
    <w:p>
      <w:pPr>
        <w:pStyle w:val="Normal"/>
        <w:ind w:firstLine="709"/>
        <w:jc w:val="both"/>
        <w:rPr/>
      </w:pPr>
      <w:r>
        <w:rPr/>
        <w:t>Физико-географический (ландшафтный) район — сравнительно крупная геоморфологически обособленная часть провинции, в пределах которой сохраняется целостность и специфика ландшафтной структуры. Каждый район отличается определенным сочетанием форм мезорельефа с характерными для них микроклиматами, почвенными разностями и растительными сообществами. Район — низшая единица регионального уровня дифференциации географической оболочки.</w:t>
      </w:r>
    </w:p>
    <w:p>
      <w:pPr>
        <w:pStyle w:val="Normal"/>
        <w:ind w:firstLine="709"/>
        <w:jc w:val="both"/>
        <w:rPr/>
      </w:pPr>
      <w:r>
        <w:rPr/>
        <w:t>Все единицы районирования выделяются по совокупности общих признаков, важнейшими из которых являются генетическое единство, территориальная целостность, однородность (правильнее говорить о закономерной неоднородности) и комплексность. Каждый из этих признаков учитывается на всех ступенях районирования, но степень выраженности и степень конкретизации признака зависит от ранга выделяемых единиц. С увеличением ранга возрастает степень обобщения, но тем более существенные черты признака учитываются при выделении ПТК. Лишь один признак — территориальная целостность — остается неизменным на всех ступенях районирования.</w:t>
      </w:r>
    </w:p>
    <w:p>
      <w:pPr>
        <w:pStyle w:val="Normal"/>
        <w:ind w:firstLine="709"/>
        <w:jc w:val="center"/>
        <w:rPr>
          <w:b/>
          <w:b/>
        </w:rPr>
      </w:pPr>
      <w:r>
        <w:rPr>
          <w:b/>
        </w:rPr>
        <w:t>РЕГИОНАЛЬНЫЙ ОБЗОР РОССИИ</w:t>
      </w:r>
    </w:p>
    <w:p>
      <w:pPr>
        <w:pStyle w:val="Normal"/>
        <w:ind w:firstLine="709"/>
        <w:jc w:val="center"/>
        <w:rPr>
          <w:b/>
          <w:b/>
        </w:rPr>
      </w:pPr>
      <w:r>
        <w:rPr>
          <w:b/>
        </w:rPr>
        <w:t>ПРИРОДНЫЕ ЗОНЫ</w:t>
      </w:r>
    </w:p>
    <w:p>
      <w:pPr>
        <w:pStyle w:val="Normal"/>
        <w:ind w:firstLine="709"/>
        <w:jc w:val="center"/>
        <w:rPr>
          <w:b/>
          <w:b/>
        </w:rPr>
      </w:pPr>
      <w:r>
        <w:rPr>
          <w:b/>
        </w:rPr>
        <w:t>Природные зоны и высотная поясность</w:t>
      </w:r>
    </w:p>
    <w:p>
      <w:pPr>
        <w:pStyle w:val="Normal"/>
        <w:ind w:firstLine="709"/>
        <w:jc w:val="both"/>
        <w:rPr/>
      </w:pPr>
      <w:r>
        <w:rPr/>
        <w:t>Природные зоны простираются в России на обширных равнинах с запада на восток. В зонах, как и во всех других природно-территориальных комплексах, взаимосвязаны и взаимообусловлены биоклиматические и литогенные компоненты. В каждой зоне протекают свои процессы обмена вещества и энергии, а также формирования типов климата, современного рельефа, поверхностных и грунтовых вод, растительности и животных, связанных с необходимыми экологическими условиями. Но определяет все процессы в основном соотношение тепла и влаги.</w:t>
      </w:r>
    </w:p>
    <w:p>
      <w:pPr>
        <w:pStyle w:val="Normal"/>
        <w:ind w:firstLine="709"/>
        <w:jc w:val="both"/>
        <w:rPr/>
      </w:pPr>
      <w:r>
        <w:rPr/>
        <w:t>Существование природных комплексов географических зон и высотных поясов есть проявление закона географической зональности, выявленного и обоснованного В.В. Докучаевым (1898). Учение о зонах природы получило продолжение в трудах его учеников и многих советских географов — Л.С. Берга, Г.Ф. Морозова, А.А. Григорьева, Г.Д. Рихтера, НА. Солнцева, К.И. Геренчука, Н.А. Гвоздецкого, А.Г. Исаченко, Ф.Н. Милькова, Ю.П. Пармузина, В.И. Прокаева и др.</w:t>
      </w:r>
    </w:p>
    <w:p>
      <w:pPr>
        <w:pStyle w:val="Normal"/>
        <w:ind w:firstLine="709"/>
        <w:jc w:val="both"/>
        <w:rPr/>
      </w:pPr>
      <w:r>
        <w:rPr/>
        <w:t xml:space="preserve"> </w:t>
      </w:r>
      <w:r>
        <w:rPr/>
        <w:t>Территорию СНГ пересекают следующие природные зоны: арктических пустынь, тундровая, лесотундровая, тайги, смешанных и широколиственных лесов, лесостепная, степная, полупустынная, пустынная. Самую большую площадь занимают лесные зоны. К северу и к югу от них расположены лесотундровая и лесостепная и далее безлесные зоны. Существование безлесных зон на севере обусловлено суровым арктическим и субарктическим климатом, а на юге — большой сухостью.</w:t>
      </w:r>
    </w:p>
    <w:p>
      <w:pPr>
        <w:pStyle w:val="Normal"/>
        <w:ind w:firstLine="709"/>
        <w:jc w:val="both"/>
        <w:rPr/>
      </w:pPr>
      <w:r>
        <w:rPr/>
        <w:t>При движении от Балтийского моря на восток возрастает континентальность климата, изменяется рельеф в связи с различной историей формирования территории, а также растительность и животный мир. Все это привело к изменению облика природных зон, их набора и географического положения. Поэтому на территории СНГ выделяют пять долготных секторов: западноевропейский (с очень широким распространением лесных зон), восточно-европейский (сокращаются по широте зоны лесных ландшафтов, уступая место лесостепям и степям), западно-сибирский (с набором ландшафтных зон от тундры до пустыни), восточно</w:t>
        <w:softHyphen/>
        <w:t>сибирский (наиболее континентальный тундрово-редколесно-таежный с островами степей и лесостепей среди тайги), дальневосточный (включающий зоны от тундры до хвойно-широколиственных лесов при значительной луговости ландшафтов равнин).</w:t>
      </w:r>
    </w:p>
    <w:p>
      <w:pPr>
        <w:pStyle w:val="Normal"/>
        <w:ind w:firstLine="709"/>
        <w:jc w:val="both"/>
        <w:rPr/>
      </w:pPr>
      <w:r>
        <w:rPr/>
        <w:t>Высотная поясность горных систем многообразна. Она тесно связана с широтными зонами. С высотой трансформируются климат, почвенно-растительный покров, гидрологические и геоморфологические процессы, резко выступает фактор экспозиции склонов и т. д. С изменением компонентов природы изменяются природные комплексы — образуются высотные природные пояса. Явление смены природно-территориальных комплексов с высотой называют высотной поясностью, или вертикальной высотной зональностью.</w:t>
      </w:r>
    </w:p>
    <w:p>
      <w:pPr>
        <w:pStyle w:val="Normal"/>
        <w:ind w:firstLine="709"/>
        <w:jc w:val="both"/>
        <w:rPr/>
      </w:pPr>
      <w:r>
        <w:rPr>
          <w:b/>
        </w:rPr>
        <w:t>Формирование типов высотной поясности горных систем определяют следующие факторы:</w:t>
      </w:r>
    </w:p>
    <w:p>
      <w:pPr>
        <w:pStyle w:val="Normal"/>
        <w:ind w:firstLine="709"/>
        <w:jc w:val="both"/>
        <w:rPr/>
      </w:pPr>
      <w:r>
        <w:rPr/>
        <w:t>1. Географическое положение горной системы. Количество горных высотных поясов в каждой горной системе и их высотное положение в основных чертах определяются широтой места и положением территории по отношению к морям и океанам. По мере продвижения с севера на юг высотное положение природных поясов в горах и их набор постепенно увеличивают</w:t>
        <w:softHyphen/>
        <w:t>ся. Например, на Северном Урале леса поднимаются по скло</w:t>
        <w:softHyphen/>
        <w:t>нам до высоты 700—800 м, на Южном — до 1000—1100 м, а на Кавказе — до 1800—2000 м. Самый нижний пояс в горной сис</w:t>
        <w:softHyphen/>
        <w:t>теме является продолжением той широтной зоны, которая рас</w:t>
        <w:softHyphen/>
        <w:t>положена у подножия.</w:t>
      </w:r>
    </w:p>
    <w:p>
      <w:pPr>
        <w:pStyle w:val="Normal"/>
        <w:ind w:firstLine="709"/>
        <w:jc w:val="both"/>
        <w:rPr/>
      </w:pPr>
      <w:r>
        <w:rPr/>
        <w:t>2. Абсолютная высота горной системы. Чем выше поднимаются горы и чем ближе они расположены к экватору, тем большее количество высотных поясов они имеют. Поэтому в каждой горной системе развивается свой набор высотных поясов.</w:t>
      </w:r>
    </w:p>
    <w:p>
      <w:pPr>
        <w:pStyle w:val="Normal"/>
        <w:ind w:firstLine="709"/>
        <w:jc w:val="both"/>
        <w:rPr/>
      </w:pPr>
      <w:r>
        <w:rPr/>
        <w:t>3. Рельеф. Рельеф горных систем (орографический рисунок, степень расчлененности и выравненности) определяет распределение снежного покрова, условия увлажнения, сохранность или вынос продуктов выветривания, влияет на развитие почвенно-растительного покрова и тем самым определяет разнообразие природных комплексов в горах. Например, развитие поверхностей выравнивания способствует увеличению площадей высотных поя</w:t>
        <w:softHyphen/>
        <w:t>сов и формированию более однородных природных комплексов.</w:t>
      </w:r>
    </w:p>
    <w:p>
      <w:pPr>
        <w:pStyle w:val="Normal"/>
        <w:ind w:firstLine="709"/>
        <w:jc w:val="both"/>
        <w:rPr/>
      </w:pPr>
      <w:r>
        <w:rPr/>
        <w:t>4. Климат. Это один из важнейших факторов, формирующих высотную поясность. С поднятием в горы меняются температура, увлажнение, солнечная радиация, направление и сила ветра, типы погоды. Климат определяет характер и распространение почв, растительности, животного мира и т. д., а следовательно, разнообразие природных комплексов.</w:t>
      </w:r>
    </w:p>
    <w:p>
      <w:pPr>
        <w:pStyle w:val="Normal"/>
        <w:ind w:firstLine="709"/>
        <w:jc w:val="both"/>
        <w:rPr/>
      </w:pPr>
      <w:r>
        <w:rPr/>
        <w:t>5. Экспозиция склонов. Она играет существенную роль в распределении тепла, влаги, ветровой деятельности, а следовательно, процессов выветривания и распределения почвенно-растительного покрова. На северных склонах каждой горной системы высотные пояса расположены обычно ниже, чем на южных склонах.</w:t>
      </w:r>
    </w:p>
    <w:p>
      <w:pPr>
        <w:pStyle w:val="Normal"/>
        <w:ind w:firstLine="709"/>
        <w:jc w:val="both"/>
        <w:rPr/>
      </w:pPr>
      <w:r>
        <w:rPr/>
        <w:t>На положение, изменение границ и природный облик высот</w:t>
        <w:softHyphen/>
        <w:t>ных поясов оказывает влияние и хозяйственная деятельность человека.</w:t>
      </w:r>
    </w:p>
    <w:p>
      <w:pPr>
        <w:pStyle w:val="Normal"/>
        <w:ind w:firstLine="709"/>
        <w:jc w:val="both"/>
        <w:rPr/>
      </w:pPr>
      <w:r>
        <w:rPr/>
        <w:t>Уже в неогене на равнинах России существовали широтные зо</w:t>
        <w:softHyphen/>
        <w:t>ны, почти аналогичные современным, но в связи с более теплым климатом зоны арктических пустынь и тундр отсутствовали. В нео</w:t>
        <w:softHyphen/>
        <w:t>ген-четвертичное время происходят существенные изменения природных зон. Это было вызвано активными и дифференцированными неотектоническими движениями, похолоданием климата и возникновением ледников на равнинах и в горах. Поэтому природные зоны смещались к югу, изменялся состав их флоры (усиление листопадной бореальной и холодостойкой флоры совре</w:t>
        <w:softHyphen/>
        <w:t>менных хвойных лесов) и фауны, формировались самые молодые зоны — тундра и арктическая пустыня, а в горах — альпийский, горно-тундровый и нивально-гляциальный пояса.</w:t>
      </w:r>
    </w:p>
    <w:p>
      <w:pPr>
        <w:pStyle w:val="Normal"/>
        <w:ind w:firstLine="709"/>
        <w:jc w:val="center"/>
        <w:rPr>
          <w:b/>
          <w:b/>
        </w:rPr>
      </w:pPr>
      <w:r>
        <w:rPr>
          <w:b/>
        </w:rPr>
        <w:t>Характеристика зон</w:t>
      </w:r>
    </w:p>
    <w:p>
      <w:pPr>
        <w:pStyle w:val="Normal"/>
        <w:ind w:firstLine="709"/>
        <w:jc w:val="both"/>
        <w:rPr/>
      </w:pPr>
      <w:r>
        <w:rPr/>
        <w:t>Зона арктических пустынь. В этой зоне лежат Земля Франца-Иосифа, Новая Земля, Северная Земля, Новосибирские острова. Для зоны характерно огромное количество льда и снега во все сезоны года. Они являются главным элементом ландшафта.</w:t>
      </w:r>
    </w:p>
    <w:p>
      <w:pPr>
        <w:pStyle w:val="Normal"/>
        <w:ind w:firstLine="709"/>
        <w:jc w:val="both"/>
        <w:rPr/>
      </w:pPr>
      <w:r>
        <w:rPr/>
        <w:t>Круглый год здесь преобладает арктический воздух, радиационный баланс за год менее 400 мДж/м2, средние температуры июля 4—2°С. Относительная влажность воздуха очень вели</w:t>
        <w:softHyphen/>
        <w:t>ка — 85%. Осадков выпадает 400—200 мм, причем почти все они выпадают в твердом виде, что способствует возникновению ледниковых щитов и ледников. Однако в некоторых местах запас влаги в воздухе небольшой и поэтому при повышении температуры и сильном ветре образуется большой ее недостаток и происходит сильное испарение снега.</w:t>
      </w:r>
    </w:p>
    <w:p>
      <w:pPr>
        <w:pStyle w:val="Normal"/>
        <w:ind w:firstLine="709"/>
        <w:jc w:val="both"/>
        <w:rPr/>
      </w:pPr>
      <w:r>
        <w:rPr/>
        <w:t xml:space="preserve">Почвообразовательный процесс в Арктике протекает в маломощном деятельном слое и находится на начальной стадии развития. </w:t>
      </w:r>
    </w:p>
    <w:p>
      <w:pPr>
        <w:pStyle w:val="Normal"/>
        <w:ind w:firstLine="709"/>
        <w:jc w:val="both"/>
        <w:rPr/>
      </w:pPr>
      <w:r>
        <w:rPr/>
        <w:t>Растительный покров крайне разрежен и пятнист, для него характерны бедность видового состава и исключительно низкая продуктивность. Доминируют низкоорганизованные растения: лишайники, мхи, водоросли. Годовой прирост мхов и лишайников не превышает 1—2 мм. Растения исключительно избирательны в своем распространении. Более или менее сомкнутые группировки растений существуют лишь в укрытых от холодных ветров местах, на мелкоземе, где больше мощность деятельного слоя.</w:t>
      </w:r>
    </w:p>
    <w:p>
      <w:pPr>
        <w:pStyle w:val="Normal"/>
        <w:ind w:firstLine="709"/>
        <w:jc w:val="both"/>
        <w:rPr/>
      </w:pPr>
      <w:r>
        <w:rPr/>
        <w:t>Фауна как и флора, бедна видами; встречаются лемминг, песец, северный олень, бе</w:t>
        <w:softHyphen/>
        <w:t>лый медведь, а из птиц повсеместно распространены белая куропатка и полярная сова. На скалистых берегах многочисленны птичьи базары — массовые гнездовья морских птиц (кайры, люрики, белые чайки, глупыши, гаги и др.). Южные берега Земли Франца-Иосифа, западные берега Новой Земли представляют собой сплошной птичий базар.</w:t>
      </w:r>
    </w:p>
    <w:p>
      <w:pPr>
        <w:pStyle w:val="Normal"/>
        <w:ind w:firstLine="709"/>
        <w:jc w:val="both"/>
        <w:rPr/>
      </w:pPr>
      <w:r>
        <w:rPr/>
        <w:t>Зона тундр. Она расположена вдоль побережья морей Северного Ледовитого океана, что связано в основном с климатическими процессами.</w:t>
      </w:r>
    </w:p>
    <w:p>
      <w:pPr>
        <w:pStyle w:val="Normal"/>
        <w:ind w:firstLine="709"/>
        <w:jc w:val="both"/>
        <w:rPr/>
      </w:pPr>
      <w:r>
        <w:rPr/>
        <w:t>Тундра — зона холода, сильных ветров, большой облачности, полярной ночи и полярного дня. Здесь короткое и холодное лето, продолжительная и суровая зима, малое количество осадков (в среднем 200—500 мм в год), причем большая доля их приходится на июль и август. Морозы в тундре длятся от полугода до восьми—девяти месяцев, температура в азиатской тундре достигает иногда — 52°С. В любой месяц в тундре возможны заморозки и выпадение снега. Сильные ветры сдувают снег, и не защищенная снегом почва сильно промерзает. Это одна из причин образования слоя многолетнемерзлых грунтов. Оттаивание рас</w:t>
        <w:softHyphen/>
        <w:t>пространяется летом на глубину до 0,5—1 м. Многолетнемерзлые грунты охлаждают почву, задерживают влагу, способствуют заболачиванию местности (около 70% ее территории забо</w:t>
        <w:softHyphen/>
        <w:t>лочено). Климат тундры изменяется не только с севера на юг, но и с запада на восток. На западе сильно сказывается влияние Атлантики и вследствие этого здесь господствует избыточно влажный климат. К востоку увеличивается континентальность и климатические различия в тундре возрастают. Для тундр характерен холодный и умеренно холодный и влажный арктический и субарктический климат. За Колымой на климат оказывает влияние Тихий океан, поэтому там зимы менее суровы с более мощным снежным покровом.</w:t>
      </w:r>
    </w:p>
    <w:p>
      <w:pPr>
        <w:pStyle w:val="Normal"/>
        <w:ind w:firstLine="709"/>
        <w:jc w:val="both"/>
        <w:rPr/>
      </w:pPr>
      <w:r>
        <w:rPr/>
        <w:t>На побережье тундры развит молодой равнинный рельеф, обусловленный морскими трансгрессиями и деятельностью рек. Южнее эта равнинность нарушается холмами и грядами ледникового происхождения и останцовыми возвышенностями коренных пород (Канин Камень, горы Таймыра и Чукотского полуострова). В формировании морфоскульптур тундр ведущее значение имеет многолетняя мерзлота. Здесь распространены полигональные грунты и пятна — медальоны. На склонах широко развиты процессы солифлюкции. Поверхность тундр усеяна неглубокими озерами термокарстового и частично моренного происхождения.</w:t>
      </w:r>
    </w:p>
    <w:p>
      <w:pPr>
        <w:pStyle w:val="Normal"/>
        <w:ind w:firstLine="709"/>
        <w:jc w:val="both"/>
        <w:rPr/>
      </w:pPr>
      <w:r>
        <w:rPr/>
        <w:t>Образование почв в тундре определяют низкие температуры, многолетняя мерзлота, избыточное увлажнение и материнские породы. Низкая температура затрудняет в почве химический и биологический процессы, а избыточная влага создает заболоченность и анаэробные условия почвообразования. Почвенные растворы и грунтовые воды имеют кислую реакцию и малую минерализацию и содержат большое количество органических веществ, железа и вивианита. Основные почвы тундр — тундрово-глеевые и подбуры. Они имеют небольшую мощность, малое содержание гумуса (2—3%), грубый механический состав.</w:t>
      </w:r>
    </w:p>
    <w:p>
      <w:pPr>
        <w:pStyle w:val="Normal"/>
        <w:ind w:firstLine="709"/>
        <w:jc w:val="both"/>
        <w:rPr/>
      </w:pPr>
      <w:r>
        <w:rPr/>
        <w:t>Тундра — безлесная зона с низким и не всегда сплошным растительным покровом. Основу его образуют мхи и лишайники, на фоне которых развиваются низкорослые цветковые растения — травы, кустарнички и кустарники. У тундровых растений корневая система развивается в пределах небольшого деятельного слоя. Растения невысоко поднимаются над землей, часто имеют подушкообразные и стелющиеся формы. Кустарники — карликовая березка и ивы — нередко возвышаются над снегом, поэтому страдают от механических повреждений от переноси</w:t>
        <w:softHyphen/>
        <w:t>мого ветром снега. В местах скопления снега растения лучше переносят суровую зиму, поэтому их состав здесь более разнообразен, но медленное таяние снега задерживает вегетацию. Неблагоприятные условия произрастания определяют малую продуктивность биомассы, но господство в составе растений многолетников обусловливает довольно значительные ее запа</w:t>
        <w:softHyphen/>
        <w:t>сы — от 40 до 280 ц/га.</w:t>
      </w:r>
    </w:p>
    <w:p>
      <w:pPr>
        <w:pStyle w:val="Normal"/>
        <w:ind w:firstLine="709"/>
        <w:jc w:val="both"/>
        <w:rPr/>
      </w:pPr>
      <w:r>
        <w:rPr/>
        <w:t>Лесотундра. Южнее тундры на морских, ледниковых и аллювиально-озерных равнинах простирается узкой полосой лесотундра — переходная зона от тундры к лесу. Для нее характерно присутствие редкостойных лесов на междуречьях. В климатическом отношении она отличается от тундры более теплым летом и снижением скорости ветра. Западная часть лесотундры до низовьев Енисея характеризуется продолжительностью холодного периода от 180 до 240 дней. Среднеянварская температура от —10 до —30°С, т.е. климат здесь очень холодный, избыточно влажный, с достаточно снежной зимой. Климат восточной части лесотундры отличается увеличением суровости зимы и уменьшением высоты снежного покрова. Зима умеренно снеж</w:t>
        <w:softHyphen/>
        <w:t>ная, продолжительность холодного периода до 260—290 дней, среднеянварская температура —30...—35°С. Биоклиматический потенциал, так же как и в тундре, очень низкий.</w:t>
      </w:r>
    </w:p>
    <w:p>
      <w:pPr>
        <w:pStyle w:val="Normal"/>
        <w:ind w:firstLine="709"/>
        <w:jc w:val="both"/>
        <w:rPr/>
      </w:pPr>
      <w:r>
        <w:rPr/>
        <w:t xml:space="preserve">Важнейшей чертой этой зоны является наличие островных разреженных лесов, состоящих из сибирской ели, лиственниц даурской и сибирской и березы. Разреженность леса объясняется суровыми климатическими условиями. </w:t>
      </w:r>
    </w:p>
    <w:p>
      <w:pPr>
        <w:pStyle w:val="Normal"/>
        <w:ind w:firstLine="709"/>
        <w:jc w:val="both"/>
        <w:rPr/>
      </w:pPr>
      <w:r>
        <w:rPr/>
        <w:t>Круглый год живет куропатка, белая сова. Около девяти месяцев тундра и лесотундра покрыты снегом. В рыхлый снег зарываются песец, белая куропатка, лемминг, а по уплотненному снегу они свободно передвигаются. Для оленей наиболее благоприятны малоснежные территории, так как там из-под снега они легко достают ягель.</w:t>
      </w:r>
    </w:p>
    <w:p>
      <w:pPr>
        <w:pStyle w:val="Normal"/>
        <w:ind w:firstLine="709"/>
        <w:jc w:val="both"/>
        <w:rPr/>
      </w:pPr>
      <w:r>
        <w:rPr/>
        <w:t>Тундровые ландшафты начали формироваться у краев мате</w:t>
        <w:softHyphen/>
        <w:t>риковых ледников, шельфовых ледников и снежников в позд</w:t>
        <w:softHyphen/>
        <w:t>нем плейстоцене, когда после таяния ледниковых покровов и регрессий морей Северного Ледовитого океана (18—20 тыс. лет назад) освободились большие площади суши. Следовательно, зоны арктических пустынь, тундр и лесотундр — самые молодые и существуют в суровых климатических условиях. Поэтому их природа очень ранима и восстанавливается крайне медленно.</w:t>
      </w:r>
    </w:p>
    <w:p>
      <w:pPr>
        <w:pStyle w:val="Normal"/>
        <w:ind w:firstLine="709"/>
        <w:jc w:val="both"/>
        <w:rPr/>
      </w:pPr>
      <w:r>
        <w:rPr/>
        <w:t>Природоохранные мероприятия в этих зонах долгое время были очень ограниченны. Здесь существовали только участки Кандалакшского заповедника на Айновых островах и Семь островов у побережья Кольского полуострова. В 1975 г. был создан заповедник Остров Врангеля, позже организовали крупнейшие в России заповедники — Таймырский, Усть-Ленский, а в 1993 г. самый крупный заповедник России — Большой Арк</w:t>
        <w:softHyphen/>
        <w:t>тический.</w:t>
      </w:r>
    </w:p>
    <w:p>
      <w:pPr>
        <w:pStyle w:val="Normal"/>
        <w:ind w:firstLine="709"/>
        <w:jc w:val="both"/>
        <w:rPr/>
      </w:pPr>
      <w:r>
        <w:rPr/>
        <w:t>Зона тайги. Зона занимает среди природных зон России наи</w:t>
        <w:softHyphen/>
        <w:t>большую площадь, простираясь от западных границ России до побережья Охотского и Японского морей. В западной части Восточно-Европейской (Русской) равнины тайга граничит на юге с зоной смешанных и широколиственных лесов, восточнее Нижнего Новгорода — с лесостепной зоной. В Западной Сибири к югу от типично таежных ландшафтов располагается узкая по</w:t>
        <w:softHyphen/>
        <w:t>лоса мелколиственных лесов из березы и осины, которую обычно включают в состав таежной зоны, поэтому и здесь тайга граничит с лесостепью. У подножий гор Алтая и Саян хвойные леса таежной зоны смыкаются с горнотаежными лесами.</w:t>
      </w:r>
    </w:p>
    <w:p>
      <w:pPr>
        <w:pStyle w:val="Normal"/>
        <w:ind w:firstLine="709"/>
        <w:jc w:val="both"/>
        <w:rPr/>
      </w:pPr>
      <w:r>
        <w:rPr/>
        <w:t>Тайга расположена в двух климатических поясах — субарктическом и умеренном, что обусловливает значительные природные различия внутри нее. Радиационный баланс на севере зоны за год равен 900—1000 мДж/м2, на юге — 1400—1600 мДж/м2 (около Иркутска). Над всей территорией преобладает континентальный воздух умеренных широт. Поступление холодного воздуха из Арктики, проникающего летом и в переходные сезоны далеко к югу, вызывает резкие понижения температур.</w:t>
      </w:r>
    </w:p>
    <w:p>
      <w:pPr>
        <w:pStyle w:val="Normal"/>
        <w:ind w:firstLine="709"/>
        <w:jc w:val="both"/>
        <w:rPr/>
      </w:pPr>
      <w:r>
        <w:rPr/>
        <w:t>Зимой радиационный баланс отрицательный, что способствует развитию устойчивой морозной погоды, повторяемость которой постепенно увеличивается к востоку</w:t>
      </w:r>
    </w:p>
    <w:p>
      <w:pPr>
        <w:pStyle w:val="Normal"/>
        <w:ind w:firstLine="709"/>
        <w:jc w:val="both"/>
        <w:rPr/>
      </w:pPr>
      <w:r>
        <w:rPr/>
        <w:t xml:space="preserve">Летом радиационный баланс положительный, на поверхность поступает 70—90% годовой суммарной радиации. Усиливается влияние западного переноса воздушных масс. Повторяемость солнечной погоды постепенно возрастает к востоку. Средняя температура июля не ниже 10°С на севере зоны и не выше 20°С на юге. </w:t>
      </w:r>
    </w:p>
    <w:p>
      <w:pPr>
        <w:pStyle w:val="Normal"/>
        <w:ind w:firstLine="709"/>
        <w:jc w:val="both"/>
        <w:rPr/>
      </w:pPr>
      <w:r>
        <w:rPr/>
        <w:t>Почвообразовательные процессы протекают в условиях достаточного увлажнения, умеренной температуры, местами при неглубоком залегании многолетней мерзлоты. Поэтому здесь развиты различные типы лесных почв: подзолы и подзолистые (глеево-подзолистые, подзолы иллювиально-железистые, дерново-подзолистые), таежные мерзлотные и болотно-подзолистые.</w:t>
      </w:r>
    </w:p>
    <w:p>
      <w:pPr>
        <w:pStyle w:val="Normal"/>
        <w:ind w:firstLine="709"/>
        <w:jc w:val="both"/>
        <w:rPr/>
      </w:pPr>
      <w:r>
        <w:rPr/>
        <w:t>Главный тип растительности зоны — леса светлохвойные и темнохвойные. Господствуют леса из лиственницы, менее рас</w:t>
        <w:softHyphen/>
        <w:t>пространены леса из сосны, ели, пихты и сибирского кедра. Видовой состав западной и восточной тайги различен. В западной тайге основная лесообразующая порода — ель европейская. Она через Урал не переходит. К ней примешивается ель сибирская, пихта, лиственница Сукачева и сибирская. На огромной территории к востоку от Енисея, почти до берегов Охотского моря, господствующей лесообразующей породой является лиственница даурская. Тайга бассейна Амура, Охотского побережья и При</w:t>
        <w:softHyphen/>
        <w:t>морья отличается более богатым видовым составом. Сосновые леса распространены во всей таежной зоне преимущественно на песках и щебнистом субстрате. К хвойным в тайге примеши</w:t>
        <w:softHyphen/>
        <w:t>ваются лиственные породы, прежде всего береза, осина, ольха. Достаточно широко распространены на вырубках и гарях вторичные мелколиственные леса. Среди лесов обычны луга и различные болота — верховые сфагновые, лесные переходные и низинные.</w:t>
      </w:r>
    </w:p>
    <w:p>
      <w:pPr>
        <w:pStyle w:val="Normal"/>
        <w:ind w:firstLine="709"/>
        <w:jc w:val="both"/>
        <w:rPr/>
      </w:pPr>
      <w:r>
        <w:rPr/>
        <w:t>Животный мир таежных лесов неоднороден. Восточная тайга более богата животными по сравнению с западной. К востоку от Енисея господствуют типичные сибирские таежные виды — соболь, кабарга, каменный глухарь, рябчик и др. В обводненной западно-сибирской тайге наряду с коренными таежными вида</w:t>
        <w:softHyphen/>
        <w:t>ми много водоплавающих птиц и рыб. В европейской тайге широко представлены лось, белка, заяц-беляк, глухарь, рябчик, местами тетерев. Широко распространенными таежными видами являются бурый медведь, росомаха, рысь, белка и др. Богата тайга и насекомыми.</w:t>
      </w:r>
    </w:p>
    <w:p>
      <w:pPr>
        <w:pStyle w:val="Normal"/>
        <w:ind w:firstLine="709"/>
        <w:jc w:val="both"/>
        <w:rPr/>
      </w:pPr>
      <w:r>
        <w:rPr/>
        <w:t>Тайга в широтном направлении подразделяется на три подзоны: северной, средней и южной тайги.</w:t>
      </w:r>
    </w:p>
    <w:p>
      <w:pPr>
        <w:pStyle w:val="Normal"/>
        <w:ind w:firstLine="709"/>
        <w:jc w:val="both"/>
        <w:rPr/>
      </w:pPr>
      <w:r>
        <w:rPr/>
        <w:t>Зона смешанных и широколиственных лесов. Она распространена на Восточно-Европейской равнине и на Дальнем Востоке, где климат по сравнению с тайгой значительно теплее и влажнее. На Русской равнине она имеет форму треугольника, широкой стороной обращенного к западной границе, вершина которого лежит в районе Нижнего Новгорода на Волге. К этой же зоне относится крайний юг Дальнего Востока, лежащий южнее 50° с.ш. в зоне развития дальневосточного муссона. Зима здесь менее суровая, чем в таежной зоне. Лето долгое и теплое (не менее четырех месяцев имеют среднемесячную температу</w:t>
        <w:softHyphen/>
        <w:t>ру выше 10°С). Именно это благоприятствует произрастанию широколиственных деревьев. Средняя температура июля со</w:t>
        <w:softHyphen/>
        <w:t>ставляет 18—20°С, а сумма активных температур за это время достигает 1800—2400 °С. Вместе с тем климат достаточно влажный. Годовая сумма осадков не менее 600—800 мм. Максимум осадков приходится на теплый период, баланс влаги близок к нейтральному. Поверхностный сток больше, чем в тайге, речная сеть развита хорошо, и реки многоводны. Заболоченность значительно меньше, чем в таежной зоне. Преобладают низин</w:t>
        <w:softHyphen/>
        <w:t>ные и переходные болота. Зональные почвы дерново-подзолистые, есть бурые лесные.</w:t>
      </w:r>
    </w:p>
    <w:p>
      <w:pPr>
        <w:pStyle w:val="Normal"/>
        <w:ind w:firstLine="709"/>
        <w:jc w:val="both"/>
        <w:rPr/>
      </w:pPr>
      <w:r>
        <w:rPr/>
        <w:t>Леса образованы дубом, кленом, липой, ясенем, орешником и др. Из хвойных пород на Русской равнине растут ель и сосна. Под влиянием деятельности человека изменились площади ле</w:t>
        <w:softHyphen/>
        <w:t>сов и состав древесных пород. На месте хвойно-широколиственных лесов распространены березняки, осинники и кустарники. Сложные растительные сообщества способствуют формирова</w:t>
        <w:softHyphen/>
        <w:t>нию разнообразного животного мира, среди которого распространены и таежные виды, и виды европейских широколиственных лесов. Здесь обитают зубр, лось, кабан, волк, лесная куница, соня-полчок, древний и редкий вид этой зоны выхухоль и др.; из птиц — иволга, дубонос, зеленый и средний дятлы и др.</w:t>
      </w:r>
    </w:p>
    <w:p>
      <w:pPr>
        <w:pStyle w:val="Normal"/>
        <w:ind w:firstLine="709"/>
        <w:jc w:val="both"/>
        <w:rPr/>
      </w:pPr>
      <w:r>
        <w:rPr/>
        <w:t>Смешанные и широколиственные леса Дальнего Востока рас</w:t>
        <w:softHyphen/>
        <w:t>пространены в южной части бассейна Амура и в Приморье. Их растительный и животный мир богат, разнообразен и уникален. Леса отличаются от европейских по видовому составу древесных и кустарниковых пород. Основные лесообразующие породы из хвойных — кедр корейский, цельнолистная пихта, аянская ель и ряд листенниц; из широколиственных — дуб монгольский, липа амурская, бархатное дерево, орех маньчжурский и др. В лесах обитают северные таежные и многочисленные южные лесные животные. Многие виды растений и животных дальнево</w:t>
        <w:softHyphen/>
        <w:t>сточных смешанных и широколиственных лесов малочисленны и исчезают. Они внесены в Красные книги (женьшень настоящий, микробиота перекрестнопарная, водяной орех; амурский тигр, пятнистый олень, мандаринка и др.).</w:t>
      </w:r>
    </w:p>
    <w:p>
      <w:pPr>
        <w:pStyle w:val="Normal"/>
        <w:ind w:firstLine="709"/>
        <w:jc w:val="both"/>
        <w:rPr/>
      </w:pPr>
      <w:r>
        <w:rPr/>
        <w:t>В лесных зонах (тайге и смешанных и широколиственных лесах) сосредоточены запасы древесины и промысловых животных, недра богаты различными полезными ископаемыми, а могучие реки обладают колоссальными запасами гидроэнергии. Зоны давно освоены человеком, особенно на Русской равнине, где значительная часть территории освоена под земледелие и скотоводство. Основная кормовая база животноводства — пойменные и суходольные луга. Построены крупные города и мно</w:t>
        <w:softHyphen/>
        <w:t>гочисленные поселки, проведены железные и шоссейные дороги, нефте- и газопроводы, сооружены водохранилища, поэтому многие природные комплексы лесных зон сильно изменены человеком, подчас превращены в природно-антропогенные. Для сохранения типичных таежных и хвойно-широколиственных лесных комплексов в России созданы заповедники, заказники и национальные парки.</w:t>
      </w:r>
    </w:p>
    <w:p>
      <w:pPr>
        <w:pStyle w:val="Normal"/>
        <w:ind w:firstLine="709"/>
        <w:jc w:val="both"/>
        <w:rPr/>
      </w:pPr>
      <w:r>
        <w:rPr/>
        <w:t>Лесостепная зона. Это переходная зона между лесом и степью. В ее пределах годовой баланс влаги нейтральный. Широколиственные, мелколиственные и сосновые леса на серых лесных почвах здесь чередуются с разнотравными луговыми степями на черноземах.</w:t>
      </w:r>
    </w:p>
    <w:p>
      <w:pPr>
        <w:pStyle w:val="Normal"/>
        <w:ind w:firstLine="709"/>
        <w:jc w:val="both"/>
        <w:rPr/>
      </w:pPr>
      <w:r>
        <w:rPr/>
        <w:t>Лесостепная зона протянулась непрерывной полосой через Восточно-Европейскую равнину, Южный Урал и Западно-Сибирскую равнину. Восточнее реки Томь рельеф становится горным, лесостепь встречается лишь в виде изолированных островов у Красноярска, Канска, Иркутска и в межгорных котловинах Алтая, Саян и Забайкалья и не образует зональной полосы.</w:t>
      </w:r>
    </w:p>
    <w:p>
      <w:pPr>
        <w:pStyle w:val="Normal"/>
        <w:ind w:firstLine="709"/>
        <w:jc w:val="both"/>
        <w:rPr/>
      </w:pPr>
      <w:r>
        <w:rPr/>
        <w:t>Климат лесостепи переходный от умеренно влажного лесно</w:t>
        <w:softHyphen/>
        <w:t>го к недостаточно влажному степному, континентальность его увеличивается с запада на восток. Это особенно ярко проявляется в зимней температуре и осадках. Зима на западе Восточно-Европейской равнины умеренно мягкая, малоснежная и умерено снежная, средняя температура января достигает —9...—10°С. На востоке равнины и в Сибири зима холодная и очень холодная, умеренно снежная; средняя температура января понижается до —15...—20°С. Лето на всей территории теплое со среднеиюльской температурой 20—22°С. С атлантическими воздушными массами в лесостепи связано выпадение осадков. Наибольшее их количество в западной лесостепи свыше 500 мм в год, к вос</w:t>
        <w:softHyphen/>
        <w:t>току оно убывает до 400 мм. Осадки летом часто ливневые, что способствует сильному размыву грунта и эрозии и лессах, частично на аллювии. На Восточно-Европейской равнине под лесами преобладают серые лесные почвы, а под степями — выщелоченные, оподзоленные и обыкновенные черноземы. В западно-сибирской лесостепи формируются лугово-черноземные почвы на слабодренированных равнинах. В западинах, вокруг озер распространены засоленные почвы: солоди, солонцы и солончаки.</w:t>
      </w:r>
    </w:p>
    <w:p>
      <w:pPr>
        <w:pStyle w:val="Normal"/>
        <w:ind w:firstLine="709"/>
        <w:jc w:val="both"/>
        <w:rPr/>
      </w:pPr>
      <w:r>
        <w:rPr/>
        <w:t>Господствующей лесообразующей породой в европейской лесостепи является дуб. Наиболее разнообразны по видовому составу леса западной части лесостепи. Этому способствует влажный и теплый климат. В Западной Сибири лесные массивы распространены по западинам плоских водоразделов и образованы березовыми рощами — колками. В степях зоны преобла</w:t>
        <w:softHyphen/>
        <w:t>дает красочное разнотравье, а среди злаков велика доля корневищных (вейник, луговой мятлик, степная тимофеевка и т. д.).</w:t>
      </w:r>
    </w:p>
    <w:p>
      <w:pPr>
        <w:pStyle w:val="Normal"/>
        <w:ind w:firstLine="709"/>
        <w:jc w:val="both"/>
        <w:rPr/>
      </w:pPr>
      <w:r>
        <w:rPr/>
        <w:t>Положение лесостепи между лесом и степью определяет своеобразный и сложный состав ее фауны. Здесь происходит соприкосновение и взаимное проникновение двух резко различных фаунистических комплексов — леса и степи. Северные районы характеризуются преобладанием лесной фауны, а южные — степной. Фауна лесостепной зоны не имеет эндемичных форм.</w:t>
      </w:r>
    </w:p>
    <w:p>
      <w:pPr>
        <w:pStyle w:val="Normal"/>
        <w:ind w:firstLine="709"/>
        <w:jc w:val="both"/>
        <w:rPr/>
      </w:pPr>
      <w:r>
        <w:rPr/>
        <w:t>Лесостепь отличается значительной плотностью населения, природа ее сильно изменена: степные участки в основном распаханы, площади островных лесов сократились, многие из них исчезли вообще. В пределах зоны возделывают зерновые (пшеницу, рожь, кукурузу) и технические культуры (сахарную свеклу, подсолнечник). Большой ущерб развитию сельского хозяйства наносят засухи, суховеи, эрозия почв.</w:t>
      </w:r>
    </w:p>
    <w:p>
      <w:pPr>
        <w:pStyle w:val="Normal"/>
        <w:ind w:firstLine="709"/>
        <w:jc w:val="both"/>
        <w:rPr/>
      </w:pPr>
      <w:r>
        <w:rPr/>
        <w:t>Степная зона. В России она занимает южные районы Восточно-Европейской равнины и Западной Сибири. На востоке степи простираются до предгорий Алтая. В горах Южной Сибири степи распространены изолированными участками — в Кузнецкой, Минусинской, Тувинской котловинах, в котловинах Алтая и Забайкалье.</w:t>
      </w:r>
    </w:p>
    <w:p>
      <w:pPr>
        <w:pStyle w:val="Normal"/>
        <w:ind w:firstLine="709"/>
        <w:jc w:val="both"/>
        <w:rPr/>
      </w:pPr>
      <w:r>
        <w:rPr/>
        <w:t>Климат степной зоны характеризуется теплым, засушливым летом и холодной зимой, небольшим количеством осадков и преобладанием испаряемости над осадками примерно на 200—400 мм. Круглый год в степях господствуют воздушные массы умеренных широт. При большой протяженности степной зоны климат ее неоднороден, он изменяется с запада на восток и с севера на юг. Особенно большие различия наблюдаются зимой: чем дальше на восток, тем холоднее и продолжительнее зима. Средняя температура января на западе Восточно-Европейской равнины —5°С, восточнее Волги —15°С, у Красноярска около —20°С. При движении с запада на восток убывает облачность, уменьшается количество осадков (от 500 до 300 мм в год) и увеличивается контрастность температур — климат приобретает большую континентальность, степь становится суше и изменяется биота. Осадки выпадают преимущественно летом, но бывают годы, когда длительное время не бывает дождей и развивается засуха. Она повторяется примерно один раз в три года.</w:t>
      </w:r>
    </w:p>
    <w:p>
      <w:pPr>
        <w:pStyle w:val="Normal"/>
        <w:ind w:firstLine="709"/>
        <w:jc w:val="both"/>
        <w:rPr/>
      </w:pPr>
      <w:r>
        <w:rPr/>
        <w:t>Характерная черта степной зоны — безлесье. До распашки степных территорий всюду господствовала травянистая расти</w:t>
        <w:softHyphen/>
        <w:t>тельность с преобладанием дерновинных злаков — ковыля, типчака, тонконога, степного овса и мятлика. Разнотравно-зла</w:t>
        <w:softHyphen/>
        <w:t>ковые степи занимали северные районы зоны. При движении к югу в связи с увеличением сухости климата они сменялись ковыльно-типчаковыми.</w:t>
      </w:r>
    </w:p>
    <w:p>
      <w:pPr>
        <w:pStyle w:val="Normal"/>
        <w:ind w:firstLine="709"/>
        <w:jc w:val="both"/>
        <w:rPr/>
      </w:pPr>
      <w:r>
        <w:rPr/>
        <w:t>Почвы северных степей—типичные черноземы с содержанием гумуса 8—10%. В более южных степях его содержание понижается до 6% (южные черноземы). Еще южнее, в полынно-типчаковых сухих степях, травянистая растительность становится более разреженной, поэтому количество биомассы значительно меньше, чем в северных степях. Здесь формируются темно-каштановые и каштановые почвы, бедные гумусом (менее 3—4%), с более высо</w:t>
        <w:softHyphen/>
        <w:t>ким содержанием карбонатов и наличием сульфатных солей. В связи с меньшим содержанием гумуса цвет этих почв более светлый.</w:t>
      </w:r>
    </w:p>
    <w:p>
      <w:pPr>
        <w:pStyle w:val="Normal"/>
        <w:ind w:firstLine="709"/>
        <w:jc w:val="both"/>
        <w:rPr/>
      </w:pPr>
      <w:r>
        <w:rPr/>
        <w:t>В степях повсеместно обитают грызуны (суслики, сурки, хомяки, слепыши, полевые мыши). Ими питаются разнообразные хищники: хорьки, лисицы, ласки. Из птиц встречаются в степях орлы, жаворонки, журавль-красавка.).</w:t>
      </w:r>
    </w:p>
    <w:p>
      <w:pPr>
        <w:pStyle w:val="Normal"/>
        <w:ind w:firstLine="709"/>
        <w:jc w:val="both"/>
        <w:rPr/>
      </w:pPr>
      <w:r>
        <w:rPr/>
        <w:t xml:space="preserve">Степь наиболее освоена человеком; она является главнейшей зоной земледелия. Этому благоприятствует рельеф, плодородные почвы (черноземы) и климатические условия. Малоизмененные природные комплексы лесостепной и степной зон охраняют и изучают в заповедниках: Курском, Воронежском, Галичья Гора, Хоперском, Жигулевском, Оренбургском и Даурском. </w:t>
      </w:r>
    </w:p>
    <w:p>
      <w:pPr>
        <w:pStyle w:val="Normal"/>
        <w:ind w:firstLine="709"/>
        <w:jc w:val="both"/>
        <w:rPr/>
      </w:pPr>
      <w:r>
        <w:rPr/>
        <w:t>Зоны полупустынь и пустынь. Эти зоны представляют собой самую северо-западную окраину обширных пустынь Евразии с континентальным умеренно сухим восточноевропейским климатом. Здесь наблюдаются самые высокие для Восточно-Европейской равнины суммы годовой солнечной радиации (115—120 ккал/см2). По сравнению со степями здесь усиливается континентальность климата. Лето более жаркое, со средней температурой июля от 22 до 25°С. Зима холодная, очень малоснежная, со средней температурой января от —12 до —16°С, с сильными ветрами, малой мощностью снежного покрова и промерзанием грунта до 30— 60 см. Весна короткая, на нее приходится максимум осадков, однако количество их непостоянно. Годовая сумма осадков — 350— 300 мм, а испаряемость — 700—800 мм и более. Зональные светло-каштановые почвы формируются под злаково-полынной рас</w:t>
        <w:softHyphen/>
        <w:t>тительностью. Они характеризуются небольшим гумусовым горизонтом (около 40 см) и незначительным количеством перегноя (2—3%). Почвы формируются в условиях незначительного увлажнения (коэффициент увлажнения 0,25—0,35) и малого поступления биомассы, которая быстро минерализуется. Большие площади занимают засоленные почвы, прежде всего солонцы. Обилие засоленных почв связано с засоленностью грунтов молодой морской аккумулятивной равнины. На юге распространены бурые пустынно-степные почвы, среди которых встречаются небольшие участки полузакрепленных и незакрепленных песков.</w:t>
      </w:r>
    </w:p>
    <w:p>
      <w:pPr>
        <w:pStyle w:val="Normal"/>
        <w:ind w:firstLine="709"/>
        <w:jc w:val="both"/>
        <w:rPr/>
      </w:pPr>
      <w:r>
        <w:rPr/>
        <w:t>В распределении почвенно-растительного покрова характерна комплексность, т. е. непрерывная смена разных подтипов почв и растительных группировок, обусловленная мезо- и микрорельефом — большим количеством суффозионных западин Здесь растут типчак, тонконог, ковыль-волосатик, житняк; солонцы покрыты сине-зелеными водорослями. На севере среди растений преобладают злаки с примесью полыни. К югу полыни начинают преобладать, увеличиваются площади солянок, эфемеров; рас</w:t>
        <w:softHyphen/>
        <w:t>тительный покров становится более разреженным.</w:t>
      </w:r>
    </w:p>
    <w:p>
      <w:pPr>
        <w:pStyle w:val="Normal"/>
        <w:ind w:firstLine="709"/>
        <w:jc w:val="both"/>
        <w:rPr/>
      </w:pPr>
      <w:r>
        <w:rPr/>
        <w:t>Среди животных в полупустынях и пустынях много грызунов — тушканчики, суслики, заяц-русак, в песках обильны песчанки. Из хищников встречаются волк, лисица, барсук, хорек. Из птиц характерны саджа, кречетка, жаворонки; из пресмыкающихся: ящерицы-круглоголовки, удавчик, ящурки, змеи — щитомордник и стрела.</w:t>
      </w:r>
    </w:p>
    <w:p>
      <w:pPr>
        <w:pStyle w:val="Normal"/>
        <w:ind w:firstLine="709"/>
        <w:jc w:val="both"/>
        <w:rPr/>
      </w:pPr>
      <w:r>
        <w:rPr/>
        <w:t xml:space="preserve">Большую часть земель полупустынь и пустынь используют для выпаса скота, особенно овец. Важными кормовыми ресурсами служат пойменные заливные луга Волги и Ахтубы. Под пахотные угодья отведены участки с каштановыми почвами. </w:t>
      </w:r>
    </w:p>
    <w:p>
      <w:pPr>
        <w:pStyle w:val="Normal"/>
        <w:ind w:firstLine="709"/>
        <w:jc w:val="center"/>
        <w:rPr>
          <w:b/>
          <w:b/>
        </w:rPr>
      </w:pPr>
      <w:r>
        <w:rPr>
          <w:b/>
        </w:rPr>
        <w:t>ВОСТОЧНО-ЕВРОПЕЙСКАЯ (РУССКАЯ) РАВНИНА</w:t>
      </w:r>
    </w:p>
    <w:p>
      <w:pPr>
        <w:pStyle w:val="Normal"/>
        <w:ind w:firstLine="709"/>
        <w:jc w:val="both"/>
        <w:rPr/>
      </w:pPr>
      <w:r>
        <w:rPr/>
        <w:t>Восточно-Европейская (Русская) равнина — одна из крупней</w:t>
        <w:softHyphen/>
        <w:t>ших по площади равнин мира.; Она простирается от побережья Балтийского моря до Уральских гор, от Баренцева и Белого морей — до Азовского и Каспийского.</w:t>
      </w:r>
    </w:p>
    <w:p>
      <w:pPr>
        <w:pStyle w:val="Normal"/>
        <w:ind w:firstLine="709"/>
        <w:jc w:val="both"/>
        <w:rPr/>
      </w:pPr>
      <w:r>
        <w:rPr/>
        <w:t>Восточно-Европейская равнина имеет наибольшую плотность сельского населения, большие города и множество мелких городов и поселков городского типа, разнообразные природные ресурсы. Равнина давно освоена человеком.</w:t>
      </w:r>
    </w:p>
    <w:p>
      <w:pPr>
        <w:pStyle w:val="Normal"/>
        <w:ind w:firstLine="709"/>
        <w:jc w:val="both"/>
        <w:rPr/>
      </w:pPr>
      <w:r>
        <w:rPr/>
        <w:t>Рельеф и геологическое строение</w:t>
      </w:r>
    </w:p>
    <w:p>
      <w:pPr>
        <w:pStyle w:val="Normal"/>
        <w:ind w:firstLine="709"/>
        <w:jc w:val="both"/>
        <w:rPr/>
      </w:pPr>
      <w:r>
        <w:rPr/>
        <w:t>Восточно-Европейская приподнятая равнина состоит из возвышенностей с высотами 200—300 м над уровнем моря и низменностей, по которым текут крупные реки. Средняя высота равнины — 170 м, а наибольшая — 479 м — на Бугульминско-Белебеевской возвышенности в приуральской части. Максимальная отметка Тиманского кряжа несколько меньше (471 м).</w:t>
      </w:r>
    </w:p>
    <w:p>
      <w:pPr>
        <w:pStyle w:val="Normal"/>
        <w:ind w:firstLine="709"/>
        <w:jc w:val="both"/>
        <w:rPr/>
      </w:pPr>
      <w:r>
        <w:rPr/>
        <w:t>По особенностям орографического рисунка в пределах Восточно-Европейской равнины отчетливо выделяется три полосы: центральная, северная и южная. Через центральную часть равнины проходит полоса чередующихся крупных возвышенностей и низменностей: Среднерусская, Приволжская, Бугульминско-Белебеевская возвышенности и Общий Сырт разделены Окско-Донской низменностью и Низким Заволжьем, по которым протекают реки Дон и Волга, несущие свои воды на юг.</w:t>
      </w:r>
    </w:p>
    <w:p>
      <w:pPr>
        <w:pStyle w:val="Normal"/>
        <w:ind w:firstLine="709"/>
        <w:jc w:val="both"/>
        <w:rPr/>
      </w:pPr>
      <w:r>
        <w:rPr/>
        <w:t>К северу от этой полосы преобладают низкие равнины, на поверхности которых тут и там гирляндами и поодиночке разбросаны более мелкие возвышенности. С запада на восток-северо-восток здесь протягиваются, сменяя друг друга, Смоленско-Московская, Валдайская возвышенности и Северные Увалы. По ним в основном проходят водоразделы между Северным Ледовитым, Атлантическим и внутренним (бессточным Арало-Каспийским) бассейнами. От Северных Увалов территория понижается к Белому и Баренцевому морям. Эту часть Русской равнины А.А. Борзов называл северной покатостью. По ней текут крупные реки — Онега, Северная Двина, Печора с многочисленными многоводными притоками.</w:t>
      </w:r>
    </w:p>
    <w:p>
      <w:pPr>
        <w:pStyle w:val="Normal"/>
        <w:ind w:firstLine="709"/>
        <w:jc w:val="both"/>
        <w:rPr/>
      </w:pPr>
      <w:r>
        <w:rPr/>
        <w:t>Южную часть Восточно-Европейской равнины занимают низменности, из которых на территории России находится лишь Прикаспийская.</w:t>
      </w:r>
    </w:p>
    <w:p>
      <w:pPr>
        <w:pStyle w:val="Normal"/>
        <w:ind w:firstLine="709"/>
        <w:jc w:val="both"/>
        <w:rPr/>
      </w:pPr>
      <w:r>
        <w:rPr/>
        <w:t>Восточно-Европейская равнина имеет типично платформенный рельеф, который предопределен тектоническими особенностями платформы: неоднородностью ее структуры (наличием глубинных разломов, кольцевых структур, авлакогенов, антеклиз, синеклиз и других более мелких структур) с неодинаковым проявлением новейших тектонических движений.</w:t>
      </w:r>
    </w:p>
    <w:p>
      <w:pPr>
        <w:pStyle w:val="Normal"/>
        <w:ind w:firstLine="709"/>
        <w:jc w:val="both"/>
        <w:rPr/>
      </w:pPr>
      <w:r>
        <w:rPr/>
        <w:t>Почти все крупные возвышенности и низменности равнины тектонического происхождения, при этом значительная часть унаследована от структуры кристаллического фундамента. В процессе длительного и сложного пути развития они сформировались как единые в морфоструктурном, орографическом и генетическом отношении территории.</w:t>
      </w:r>
    </w:p>
    <w:p>
      <w:pPr>
        <w:pStyle w:val="Normal"/>
        <w:ind w:firstLine="709"/>
        <w:jc w:val="both"/>
        <w:rPr/>
      </w:pPr>
      <w:r>
        <w:rPr/>
        <w:t>В основании Восточно-Европейской равнины залегают Русская плита с докембрийским кристаллическим фундаментом и на юге северный край Скифской плиты с палеозойским складчатым фундаментом. К ним относят синеклизы — области глубокого залегания фундамента (Московская, Печорская, Прикаспийская, Глазовская), антеклизы — области неглубокого залегания фундамента (Воронежская, ВолгоУральская), авлакогены — глубокие тектонические рвы, на месте которых впоследствии возникли синеклизы (Крестцовский, Со-лигаличский, Московский и др.), выступы байкальского фундамента — Тиман.</w:t>
      </w:r>
    </w:p>
    <w:p>
      <w:pPr>
        <w:pStyle w:val="Normal"/>
        <w:ind w:firstLine="709"/>
        <w:jc w:val="both"/>
        <w:rPr/>
      </w:pPr>
      <w:r>
        <w:rPr/>
        <w:t>Московская синеклиза — это одна из древнейших и сложных внутренних структур Русской плиты с глубоким залеганием кристаллического фундамента. В ее основе залегают Среднерусский и Московский авлакогены, заполненные мощными толщами рифея и в рельефе выражена довольно крупными возвышенностями — Валдайской, Смоленско-Московской и низменностями — Верхневолжской, Северо-Двинской.</w:t>
      </w:r>
    </w:p>
    <w:p>
      <w:pPr>
        <w:pStyle w:val="Normal"/>
        <w:ind w:firstLine="709"/>
        <w:jc w:val="both"/>
        <w:rPr/>
      </w:pPr>
      <w:r>
        <w:rPr/>
        <w:t>Печорская синеклиза расположена клинообразно на северо-востоке Русской плиты, между Тиманским кряжем и Уралом. Неровный блоковый ее фундамент опущен на различную глубину — до 5000—6000 м на востоке. Заполнена синеклиза мощной толщей палеозойских пород, перекрытой мезокайнозойскими отложениями.</w:t>
      </w:r>
    </w:p>
    <w:p>
      <w:pPr>
        <w:pStyle w:val="Normal"/>
        <w:ind w:firstLine="709"/>
        <w:jc w:val="both"/>
        <w:rPr/>
      </w:pPr>
      <w:r>
        <w:rPr/>
        <w:t xml:space="preserve">В центре Русской плиты расположены две крупные антеклизы — Воронежская и Волго-Уралъская, разделенные Пачелмским авлакогеном. </w:t>
      </w:r>
    </w:p>
    <w:p>
      <w:pPr>
        <w:pStyle w:val="Normal"/>
        <w:ind w:firstLine="709"/>
        <w:jc w:val="both"/>
        <w:rPr/>
      </w:pPr>
      <w:r>
        <w:rPr/>
        <w:t xml:space="preserve">Прикаспийская краевая синеклиза представляет собой обширную область глубокого (до 18—20 км) погружения кристаллического фундамента и относится к структурам древнего заложения, почти со всех сторон синеклиза ограничена флексурами и разломами и имеет угловатые очертания. </w:t>
      </w:r>
    </w:p>
    <w:p>
      <w:pPr>
        <w:pStyle w:val="Normal"/>
        <w:ind w:firstLine="709"/>
        <w:jc w:val="both"/>
        <w:rPr/>
      </w:pPr>
      <w:r>
        <w:rPr/>
        <w:t>Южная часть Восточно-Европейской равнины расположена на Скифской эпигерцинской плите, залегающей между южным краем Русской плиты и альпийскими складчатыми структурами Кавказа.</w:t>
      </w:r>
    </w:p>
    <w:p>
      <w:pPr>
        <w:pStyle w:val="Normal"/>
        <w:ind w:firstLine="709"/>
        <w:jc w:val="both"/>
        <w:rPr/>
      </w:pPr>
      <w:r>
        <w:rPr/>
        <w:t>Современный рельеф, претерпевший длительную и сложную историю, оказывается в большинстве случаев унаследованным и зависимым от характера древней структуры и проявлений неотектонических движений.</w:t>
      </w:r>
    </w:p>
    <w:p>
      <w:pPr>
        <w:pStyle w:val="Normal"/>
        <w:ind w:firstLine="709"/>
        <w:jc w:val="both"/>
        <w:rPr/>
      </w:pPr>
      <w:r>
        <w:rPr/>
        <w:t>Неотектонические движения на Восточно-Европейской равнине проявились с разной интенсивностью и направленностью: на большей части территории они выражены слабыми и умеренными поднятиями, слабой подвижностью, а Прикаспийская и Печорская низменности испытывают слабые опускания (рис. 6).</w:t>
      </w:r>
    </w:p>
    <w:p>
      <w:pPr>
        <w:pStyle w:val="Normal"/>
        <w:ind w:firstLine="709"/>
        <w:jc w:val="both"/>
        <w:rPr/>
      </w:pPr>
      <w:r>
        <w:rPr/>
        <w:t>Развитие морфоструктуры северо-запада равнины связано с движениями краевой части Балтийского щита и Московской синеклизы, поэтому здесь развиты моноклинальные (наклонные) пластовые равнины, выраженные в орографии в виде возвышенностей (Валдайская, Смоленско-Московская, Белорусская, Северные Увалы и др.), и пластовые равнины, занимаю</w:t>
        <w:softHyphen/>
        <w:t>щие более низкое положение (Верхневолжская, Мещерская). На центральную часть Русской равнины оказали влияние интенсивные поднятия Воронежской и Волго-Уральской антеклиз, а также опускания соседних авлакогенов и прогибов. Эти процессы способствовали формированию пластово-ярусных, ступенчатых возвышенностей (Среднерусская и Приволжская) и пластовой Окско-Донской равнины. Восточная часть развивалась в связи с движениями Урала и края Русской плиты, поэтому здесь наблюдается мозаичность морфоструктур. На севере и юге развиты аккумулятивные низменности краевых синеклиз плиты (Печорская и Прикаспийская). Между ними чередуются пластово-ярусные возвышенности (Бугульминско-Белебеевская, Общий Сырт), моноклинально-пластовые возвышенности (Верхнекамская) и внутриплатформенный складчатый Тиманский кряж.</w:t>
      </w:r>
    </w:p>
    <w:p>
      <w:pPr>
        <w:pStyle w:val="Normal"/>
        <w:ind w:firstLine="709"/>
        <w:jc w:val="both"/>
        <w:rPr/>
      </w:pPr>
      <w:r>
        <w:rPr/>
        <w:t xml:space="preserve">В четвертичное время похолодание климата в северном полушарии способствовало распространению покровного оледенения. </w:t>
      </w:r>
    </w:p>
    <w:p>
      <w:pPr>
        <w:pStyle w:val="Normal"/>
        <w:ind w:firstLine="709"/>
        <w:jc w:val="both"/>
        <w:rPr/>
      </w:pPr>
      <w:r>
        <w:rPr/>
        <w:t>На Восточно-Европейской равнине выделяют три оледенения: Окское, Днепровское с Московской стадией и Валдайское. Ледники и флювиогляциальные воды создали два типа равнин — моренные и зандровые.</w:t>
      </w:r>
    </w:p>
    <w:p>
      <w:pPr>
        <w:pStyle w:val="Normal"/>
        <w:ind w:firstLine="709"/>
        <w:jc w:val="both"/>
        <w:rPr/>
      </w:pPr>
      <w:r>
        <w:rPr/>
        <w:t>Южная граница максимального распространения Днепровского покровного оледенения пересекала Среднерусскую возвышенность в районе Тулы, далее спускалась языком по долине Дона — до устья Хопра и Медведицы, пересекала Приволжскую возвышенность, затем Волгу в районе устья реки Суры, далее шла в верховья Вятки и Камы и пересекала Урал в районе 60° с.ш. Затем наступило Валдайское оледенение. Край валдайского ледникового покрова находился в 60 км севернее Минска и уходил на северо-восток, достигая Няндомы.</w:t>
      </w:r>
    </w:p>
    <w:p>
      <w:pPr>
        <w:pStyle w:val="Normal"/>
        <w:ind w:firstLine="709"/>
        <w:jc w:val="both"/>
        <w:rPr/>
      </w:pPr>
      <w:r>
        <w:rPr/>
        <w:t>Природные процессы неоген-четвертичного времени и современные климатические условия на территории Восточно-Европейской равнины обусловили различные типы морфоскульптур, которые в своем распространении зональны: на побережье морей Северного Ледовитого океана распространены морские и моренные равнины с криогенными формами рельефа. Южнее лежат моренные равнины, в различной стадии преобразованные эрозией и перигляциальными процессами. По южной периферии Московского оледенения наблюдается полоса зандровых равнин, прерываемых останцовыми возвышенными равнинами, покрытыми лессовидными суглинками, расчлененными оврагами и балками. Южнее находится полоса флювиальных древних и современных форм рельефа на возвышенностях и низменностях. На побережье Азовского и Каспийского морей располагаются неоген-четвертичные равнины с эрозионным, западинно-просадочным и эоловым рельефом.</w:t>
      </w:r>
    </w:p>
    <w:p>
      <w:pPr>
        <w:pStyle w:val="Normal"/>
        <w:ind w:firstLine="709"/>
        <w:jc w:val="both"/>
        <w:rPr/>
      </w:pPr>
      <w:r>
        <w:rPr/>
        <w:t>Длительная геологическая история крупнейшей геоструктуры — древней платформы — предопределила скопление разнообразных полезных ископаемых на Восточно-Ев</w:t>
        <w:softHyphen/>
        <w:t>ропейской равнине. В фундаменте платформы сосредоточены богатейшие залежи железных руд (Курская магнитная аномалия) . С осадочным чехлом платформы связаны месторождения каменного угля (восточная часть Донбасса, Подмосковный бассейн), нефти и газа в палеозойских и мезозойских отложениях (Урало-Волжский бассейн), горючих сланцев (близ Сызрани) . Широко распространены строительные материалы (песни, гравий, глины, известняки). С осадочным чехлом связаны также бурые железняки (близ Липецка), бокситы (у Тихвина), фосфориты (в ряде районов) и соли (Прикаспий).</w:t>
      </w:r>
    </w:p>
    <w:p>
      <w:pPr>
        <w:pStyle w:val="Normal"/>
        <w:ind w:firstLine="709"/>
        <w:jc w:val="center"/>
        <w:rPr>
          <w:b/>
          <w:b/>
        </w:rPr>
      </w:pPr>
      <w:r>
        <w:rPr>
          <w:b/>
        </w:rPr>
        <w:t>Климат</w:t>
      </w:r>
    </w:p>
    <w:p>
      <w:pPr>
        <w:pStyle w:val="Normal"/>
        <w:ind w:firstLine="709"/>
        <w:jc w:val="both"/>
        <w:rPr/>
      </w:pPr>
      <w:r>
        <w:rPr/>
        <w:t>На климат Восточно-Европейской равнины оказывают влияние ее положение в умеренных и высоких широтах, в также соседние территории (Западная Европа и Северная Азия) и Атлантический и Северный Ледовитый океаны. Суммарная солнечная радиация за год на севере равнины, в бассейне Печоры, достигает 2700 мДж/м2 (65 ккал/см2), а на юге, в Прикаспийской низменности, 4800— 5050мДж/м2 (115—120 ккал/см2). Распределение радиации по территории равнины резко меняется по временам года. Зимой радиация значительно меньше, чем летом, и более 60% ее отражается снежным покровом. В январе суммарная солнечная радиация на широте Калининград — Москва — Пермь составляет 50 мДж/м2 (около 1 ккал/см2), а на юго-востоке Прикаспийской низменности около 120 мДж/м2 (3 ккал/см2). Наибольшей величины радиация достигает летом и в июле ее суммарные значения на севере равнины око</w:t>
        <w:softHyphen/>
        <w:t xml:space="preserve">ло 550 мДж/м2 (13 ккал/см2), а на юге — 700 мДж/м2 (17 ккал/см2). Круглый год над Восточно-Европейской равниной господствует западный перенос воздушных масс. Атлантический воздух летом приносит прохладу и осадки, а зимой — тепло и осадки. При движении на восток он трансформируется: летом становится в приземном слое более теплым и сухим, а зимой — более холодным, но также теряет влагу </w:t>
      </w:r>
    </w:p>
    <w:p>
      <w:pPr>
        <w:pStyle w:val="Normal"/>
        <w:ind w:firstLine="709"/>
        <w:jc w:val="both"/>
        <w:rPr/>
      </w:pPr>
      <w:r>
        <w:rPr/>
        <w:t>В теплый период года, с апреля, циклоническая деятельность протекает по линиям арктического и полярного фронтов, смещаясь к северу. Циклональная погода наиболее типична для северо-запада равнины, поэтому в эти районы с Атлантики часто приходит прохладный морской воздух умеренных широт. Он понижает температуру, но в то же время от подстилающей поверхности нагревается и дополнительно насыщается влагой за счет испарения с увлажненной поверхности.</w:t>
      </w:r>
    </w:p>
    <w:p>
      <w:pPr>
        <w:pStyle w:val="Normal"/>
        <w:ind w:firstLine="709"/>
        <w:jc w:val="both"/>
        <w:rPr/>
      </w:pPr>
      <w:r>
        <w:rPr/>
        <w:t>Положение январских изотерм в северной половине Восточно-Европейской равнины субмеридиональное, что связано с большей повторяемостью в западных районах атлантического воз</w:t>
        <w:softHyphen/>
        <w:t>духа и меньшей его трансформацией. Средняя температура января в районе Калининграда составляет —4°С, в западной части компактной территории России около —10°С, а на северо-восто</w:t>
        <w:softHyphen/>
        <w:t>ке —20°С. В южной части страны изотермы отклоняются к юго-востоку, составляя —5...—6°С в районе низовьев Дона и Волги.</w:t>
      </w:r>
    </w:p>
    <w:p>
      <w:pPr>
        <w:pStyle w:val="Normal"/>
        <w:ind w:firstLine="709"/>
        <w:jc w:val="both"/>
        <w:rPr/>
      </w:pPr>
      <w:r>
        <w:rPr/>
        <w:t>Летом почти всюду на равнине важнейшим фактором в распределении температуры является солнечная радиация, поэтому изотермы в отличие от зимы располагаются в основном в соответствии с географической широтой. На крайнем севере равнины средняя температура июля повышается до 8°С, что связано с трансформацией поступающего из Арктики воздуха. Средняя июльская изотерма 20°С идет через Воронеж на Чебоксары, примерно совпадая с границей между лесом и лесостепью, а Прикаспийскую низменность пересекает изотерма 24°С.</w:t>
      </w:r>
    </w:p>
    <w:p>
      <w:pPr>
        <w:pStyle w:val="Normal"/>
        <w:ind w:firstLine="709"/>
        <w:jc w:val="both"/>
        <w:rPr/>
      </w:pPr>
      <w:r>
        <w:rPr/>
        <w:t>Распределение осадков по территории Восточно-Европейской равнины находится в первую очередь в зависимости от циркуляционных факторов (западного переноса воздушных масс, положения арктического и полярного фронтов и циклонической деятельности). Особенно много циклонов перемещается с запада на восток между 55—60° с.ш. (Валдайская и Смоленско-Московская возвышенности). Эта полоса является наиболее увлажненной частью Русской равнины: годовая сумма осадков здесь достигает 700—800 мм на западе и 600—700 мм на востоке.</w:t>
      </w:r>
    </w:p>
    <w:p>
      <w:pPr>
        <w:pStyle w:val="Normal"/>
        <w:ind w:firstLine="709"/>
        <w:jc w:val="both"/>
        <w:rPr/>
      </w:pPr>
      <w:r>
        <w:rPr/>
        <w:t>На увеличение годовой суммы осадков важное влияние оказывает рельеф: на западных склонах возвышенностей выпадает на 150—200 мм осадков больше, чем на лежащих за ними низменностях. В южной части равнины максимум осадков приходится на июнь, а в средней полосе — на июль.</w:t>
      </w:r>
    </w:p>
    <w:p>
      <w:pPr>
        <w:pStyle w:val="Normal"/>
        <w:ind w:firstLine="709"/>
        <w:jc w:val="both"/>
        <w:rPr/>
      </w:pPr>
      <w:r>
        <w:rPr/>
        <w:t>Степень увлажнения территории определяют соотношением тепла и влаги. Ее выражают различными величинами: а) коэффициентом увлажнения, который на Восточно-Европейской равнине изменяется от 0,35 в Прикаспийской низменности до 1,33 и более на Печорской низменности; б) индексом сухости, который изменяется от 3 в пустынях Прикаспийской низменности до 0,45 в тундре Печорской низменности; в) средней годовой разностью осадков и испаряемости (мм). В северной части равнины увлажнение избыточное, так как осадки превышают испаряемость на 200 мм и более. В полосе переходного увлажнения от верховьев рек Днестра, Дона и устья Камы количество осадков примерно равно испаряемости, а чем южнее от этой полосы, тем испаряемость все больше превышает осадки (от 100 до 700 мм), т. е. увлажнение становится недостаточным.</w:t>
      </w:r>
    </w:p>
    <w:p>
      <w:pPr>
        <w:pStyle w:val="Normal"/>
        <w:ind w:firstLine="709"/>
        <w:jc w:val="both"/>
        <w:rPr/>
      </w:pPr>
      <w:r>
        <w:rPr/>
        <w:t>Различия в климате Восточно-Европейской равнины влияют на характер растительности и на наличие достаточно ясно выраженной почвенно-растительной зональности.</w:t>
      </w:r>
    </w:p>
    <w:p>
      <w:pPr>
        <w:pStyle w:val="Normal"/>
        <w:ind w:firstLine="709"/>
        <w:jc w:val="center"/>
        <w:rPr>
          <w:b/>
          <w:b/>
        </w:rPr>
      </w:pPr>
      <w:r>
        <w:rPr>
          <w:b/>
        </w:rPr>
        <w:t>Почвы, растительность и животный мир</w:t>
      </w:r>
    </w:p>
    <w:p>
      <w:pPr>
        <w:pStyle w:val="Normal"/>
        <w:ind w:firstLine="709"/>
        <w:jc w:val="both"/>
        <w:rPr/>
      </w:pPr>
      <w:r>
        <w:rPr/>
        <w:t>Почвенно-растительный покров и животный мир Русской равнины обнаруживают отчетливо выраженную зональность. Здесь наблюдается смена природных зон от тундр до пустынь. Для каждой зоны характерны определенные типы почв, своеобразная растительность и связанный с ней животный мир.</w:t>
      </w:r>
    </w:p>
    <w:p>
      <w:pPr>
        <w:pStyle w:val="Normal"/>
        <w:ind w:firstLine="709"/>
        <w:jc w:val="both"/>
        <w:rPr/>
      </w:pPr>
      <w:r>
        <w:rPr/>
        <w:t>Почвы. В северной части равнины в пределах тундровой зоны наиболее распространены тундровые грубогумусные глеевые почвы, в верхнем горизонте которых наблюдается накопление слаборазложившихся мхов и сильное оглеение. С глубиной степень оглеения уменьшается. На хорошо дренированных территориях встречаются тундровые глееватые почвы с меньшей степенью оглеения. Там, где сток атмосферных осадков затруднен, форми</w:t>
        <w:softHyphen/>
        <w:t>руются тундровые торфянисто- и торфяно-глеевые почвы.</w:t>
      </w:r>
    </w:p>
    <w:p>
      <w:pPr>
        <w:pStyle w:val="Normal"/>
        <w:ind w:firstLine="709"/>
        <w:jc w:val="both"/>
        <w:rPr/>
      </w:pPr>
      <w:r>
        <w:rPr/>
        <w:t>Под лесами Русской равнины распространены почвы подзолистого типа. На севере — это глееподзолистые почвы в сочетании с болотно-подзолистыми торфяно- и торфянисто-глеевыми; в средней тайге — типичные подзолистые почвы разной степени оподзоленности, а южнее — дерново-подзолистые, развитые не только в южной тайге, но и в зоне смешанных и широколиственных лесов. Под широколиственными, преимущественно дубовыми лесами, т. е. в основном в зоне лесостепи формируются, серые лесные почвы.</w:t>
      </w:r>
    </w:p>
    <w:p>
      <w:pPr>
        <w:pStyle w:val="Normal"/>
        <w:ind w:firstLine="709"/>
        <w:jc w:val="both"/>
        <w:rPr/>
      </w:pPr>
      <w:r>
        <w:rPr/>
        <w:t>Под степной растительностью распространены черноземы. В более гумидных условиях развиты черноземы выщелоченные и оподзоленные, которые по мере нарастания сухости сменяются черноземами типичными, обыкновенными и южными. На юго-вос</w:t>
        <w:softHyphen/>
        <w:t>токе равнины представлены каштановые и бурые пустынно-степные почвы. Именно здесь они получили наибольшее распространение в России. Каштановые, светло-каштановые и бурые почвы часто солонцеваты. Среди этих почв в сухих степях, полупустынях и пустынях Прикаспия обычны солонцы и солончаки.</w:t>
      </w:r>
    </w:p>
    <w:p>
      <w:pPr>
        <w:pStyle w:val="Normal"/>
        <w:ind w:firstLine="709"/>
        <w:jc w:val="both"/>
        <w:rPr/>
      </w:pPr>
      <w:r>
        <w:rPr/>
        <w:t>Растительность Русской равнины отличается от растительного покрова других крупных регионов нашей страны целым рядом весьма существенных черт. Только здесь распространены смешанные хвойно-широколиственные и широколиственные леса, полупустыни и пустыни с их злаково-полынной, полынной и полынно-солянковой растительностью. Только на Русской равнине в редкостойных лесах лесотундры господствует ель, а в лесостепи главной лесообразующей породой является дуб. Тайга равнины отличается удивительным однообразием: во всех подзонах здесь господствуют еловые леса, которые на песчаном субстрате усту</w:t>
        <w:softHyphen/>
        <w:t>пают место сосновым борам. В восточной части равнины в составе тайги возрастает роль сибирских хвойных пород. Степь занимает здесь наибольшие площади в России, а тундра — относительно не</w:t>
        <w:softHyphen/>
        <w:t>большую территорию и представлена в основном южными кус</w:t>
        <w:softHyphen/>
        <w:t>тарниковыми тундрами из березки карликовой и ив.</w:t>
      </w:r>
    </w:p>
    <w:p>
      <w:pPr>
        <w:pStyle w:val="Normal"/>
        <w:ind w:firstLine="709"/>
        <w:jc w:val="both"/>
        <w:rPr/>
      </w:pPr>
      <w:r>
        <w:rPr/>
        <w:t>В животном мире Восточно-Европейской равнины встречаются западные и восточные виды животных. Здесь распространены тундровые, лесные, степные и, в меньшей мере, пустынные животные. Наиболее широко представлены лесные животные. Западные виды животных тяготеют к смешанным и широколиственным лесам (лесная куница, черный хорь, сони орешниковая и садовая и др.). Через тайгу и тундру Русской равнины проходит западная граница ареала некоторых восточных видов животных (бурундука, колонка, обского лемминга и др.). Из азиатских степей на равнину проникли антилопа сайгак, которая встречается ныне только в полупустынях и пустынях Прикаспия, сурок и рыжеватый суслик. Полупустыни и пустыни населены обитателями Среднеазиатской подобласти Палеарктики (тушканчики, песчанки, ряд змей и др.).</w:t>
      </w:r>
    </w:p>
    <w:p>
      <w:pPr>
        <w:pStyle w:val="Normal"/>
        <w:ind w:firstLine="709"/>
        <w:jc w:val="both"/>
        <w:rPr/>
      </w:pPr>
      <w:r>
        <w:rPr/>
        <w:t>На Восточно-Европейской равнине четко выражены следующие природные зоны: тундра и лесотундра, тайга, зона смешанных и широ</w:t>
        <w:softHyphen/>
        <w:t>колиственных лесов, лесостепь, степь, полупустыня и пустыня.</w:t>
      </w:r>
    </w:p>
    <w:p>
      <w:pPr>
        <w:pStyle w:val="Normal"/>
        <w:ind w:firstLine="709"/>
        <w:jc w:val="both"/>
        <w:rPr/>
      </w:pPr>
      <w:r>
        <w:rPr/>
        <w:t>В целом зоны тундры и лесотундры — влажные, умеренно холодные — занимают побережье Баренцева моря на моренно-морской равнине в поясе субарктического климата</w:t>
      </w:r>
    </w:p>
    <w:p>
      <w:pPr>
        <w:pStyle w:val="Normal"/>
        <w:ind w:firstLine="709"/>
        <w:jc w:val="both"/>
        <w:rPr/>
      </w:pPr>
      <w:r>
        <w:rPr/>
        <w:t>Европейские тундра и лесотундра теплее и влажнее, чем ази</w:t>
        <w:softHyphen/>
        <w:t>атские. Частые зимние циклоны зарождающиеся на Баренцевоморской ветви арктического фронта, связанного с ложбиной Исландского минимума, приносят с Атлантики и незамерзающей части Баренцева моря достаточно теплый морской воздух. Это отражается на распределении зимних температур (средняя температура января у Канина полуострова —10°С, а у Югорского —20°С), годового количества осадков (на западе тундры около 600 мм, а на востоке — 500 мм), наиболее высоких температур многолетней мерзлоты (от 0 до —3°С).</w:t>
      </w:r>
    </w:p>
    <w:p>
      <w:pPr>
        <w:pStyle w:val="Normal"/>
        <w:ind w:firstLine="709"/>
        <w:jc w:val="both"/>
        <w:rPr/>
      </w:pPr>
      <w:r>
        <w:rPr/>
        <w:t xml:space="preserve">В европейской тундре выражены лишь две подзоны: типичная, мохово-лишайниковая, и южная, или кустарниковая. Типичная тундра особенно широко представлена на участке от Тиманского кряжа до Урала. Южная подзона характеризуется преобладанием в растительном покрове кустарниковых (березы карликовой и ивы) и кустарничковых сообществ в сочетании с моховыми, сфагновыми и лишайниково-сфагновыми болотами.                                                                                      </w:t>
      </w:r>
    </w:p>
    <w:p>
      <w:pPr>
        <w:pStyle w:val="Normal"/>
        <w:ind w:firstLine="709"/>
        <w:jc w:val="both"/>
        <w:rPr/>
      </w:pPr>
      <w:r>
        <w:rPr/>
        <w:t>По южной окраине тундры располагается переходная зона лесотундры. Леса здесь представляют собой редколесье, состоящее из сибирской ели высотой 5—8 м, к которой присоединяются береза извилистая и лиственница Сукачева. Пониженные места заняты болотами или густыми зарослями кустарников — мелких ив и березового ерника. Много водяники, черники, го</w:t>
        <w:softHyphen/>
        <w:t>лубики, трав, лишайников. На севере лесотундры распростра</w:t>
        <w:softHyphen/>
        <w:t>нены редины, для которых характерны одиночно разбросанные угнетенные кривые деревья. Высокоствольные леса проникают вглубь территории только по долинам рек благодаря отепляющему влиянию речных вод и защите от сильных ветров. На юге лесотундры, в березовом редколесье, появляются черемуха с самым поздним цветением на равнине (30 июня) и рябина обыкновенная (цветет около 5 июля).</w:t>
      </w:r>
    </w:p>
    <w:p>
      <w:pPr>
        <w:pStyle w:val="Normal"/>
        <w:ind w:firstLine="709"/>
        <w:jc w:val="both"/>
        <w:rPr/>
      </w:pPr>
      <w:r>
        <w:rPr/>
        <w:t>Моховые тундры содержат большие запасы зеленых кормов и служат ценной кормовой базой для оленеводства.</w:t>
      </w:r>
    </w:p>
    <w:p>
      <w:pPr>
        <w:pStyle w:val="Normal"/>
        <w:ind w:firstLine="709"/>
        <w:jc w:val="both"/>
        <w:rPr/>
      </w:pPr>
      <w:r>
        <w:rPr/>
        <w:t>Животный мир тундры однообразный и отличается бедностью форм. Из млекопитающих характерны северный домашний олень, полярный волк. Грызуны представлены пеструшками — обским леммингом. Всюду распространен песец. Он заходит в лесотундру и даже в северную тайгу. Часто встречаются в долинах рек горностай и заяц-беляк. Обычный зверь в лесотундре — росомаха, но летом она уходит в тундру к берегам Баренцева моря.</w:t>
      </w:r>
    </w:p>
    <w:p>
      <w:pPr>
        <w:pStyle w:val="Normal"/>
        <w:ind w:firstLine="709"/>
        <w:jc w:val="both"/>
        <w:rPr/>
      </w:pPr>
      <w:r>
        <w:rPr/>
        <w:t>Таежная зона простирается к югу от лесотундры. Ее южная граница проходит по линии Санкт-Петербург — Новгород — Ярославль — Нижний Новгород — Казань. На юго-западе тайга смыкается с зоной смешанных и широколиственных лесов, а на юго-востоке — с зоной лесостепи.</w:t>
      </w:r>
    </w:p>
    <w:p>
      <w:pPr>
        <w:pStyle w:val="Normal"/>
        <w:ind w:firstLine="709"/>
        <w:jc w:val="both"/>
        <w:rPr/>
      </w:pPr>
      <w:r>
        <w:rPr/>
        <w:t>Тайга Русской равнины отличается от сибирской географическим положением и историей развития территории, а они определили современный облик ее природы. Тайга европейская получает больше садков, чем западно-сибирская. Годовое их количество на рав</w:t>
        <w:softHyphen/>
        <w:t>нинах — более 600 мм, а на возвышенностях — до 800 мм. Вся зона избыточного увлажнения, так как осадки превышают ис</w:t>
        <w:softHyphen/>
        <w:t>паряемость на 200 мм. В бассейнах Онеги и Волги много озер, а восточная часть тайги бедна озерами, но богата болотами.</w:t>
      </w:r>
    </w:p>
    <w:p>
      <w:pPr>
        <w:pStyle w:val="Normal"/>
        <w:ind w:firstLine="709"/>
        <w:jc w:val="both"/>
        <w:rPr/>
      </w:pPr>
      <w:r>
        <w:rPr/>
        <w:t>На моренных и флювиогляциальных отложениях тайги развиты подзолистые почвы. Плоский рельеф северной части лесной зоны, а также водоупорные свойства грунтов содействуют здесь сильной заболоченности и развитию к востоку от Северной Двины болотно-подзолистых торфяно- и торфянисто-глеевых почв. Типичные подзолистые почвы характерны для средней части тай</w:t>
        <w:softHyphen/>
        <w:t>ги. Подзолообразовательный процесс ослабляется на севере, где низкая температура и заболачивание препятствуют образованию подзола, а также на юге из-за уменьшения увлажненности.</w:t>
      </w:r>
    </w:p>
    <w:p>
      <w:pPr>
        <w:pStyle w:val="Normal"/>
        <w:ind w:firstLine="709"/>
        <w:jc w:val="both"/>
        <w:rPr/>
      </w:pPr>
      <w:r>
        <w:rPr/>
        <w:t>Для европейской тайги характерны темнохвойные леса из ели: только здесь встречаются вместе ель европейская (обыкновенная) и ель сибирская. Ель европейская на восток продвигается только до Урала, а сибирская заходит на Кольский полуостров и восток Карелии. Через Урал на запад перешли пихта сибирская, лиственница Сукачева и кедр сибирский. По долинам рек и зандрам много сосновых лесов. Второстепенная роль в лесах принадлежит лиственным породам: березе, осине, ольхе. Много сфагновых болот. В зоне распространены суходольные и пойменные луга.</w:t>
      </w:r>
    </w:p>
    <w:p>
      <w:pPr>
        <w:pStyle w:val="Normal"/>
        <w:ind w:firstLine="709"/>
        <w:jc w:val="both"/>
        <w:rPr/>
      </w:pPr>
      <w:r>
        <w:rPr/>
        <w:t>Из животных для тайги характерны северный олень, росомаха, рысь, волк, белка, заяц-беляк. На северо-восток тайги пришел колонок и сибирский грызун — бурундук, который рассе</w:t>
        <w:softHyphen/>
        <w:t xml:space="preserve">лился на запад до Северной Двины и Белого моря. По берегам рек живут норка, выдра, водяная землеройка. В тайге много птиц. Повсеместно водятся глухарь, рябчик, на моховых болотах — белая куропатка. </w:t>
      </w:r>
    </w:p>
    <w:p>
      <w:pPr>
        <w:pStyle w:val="Normal"/>
        <w:ind w:firstLine="709"/>
        <w:jc w:val="both"/>
        <w:rPr/>
      </w:pPr>
      <w:r>
        <w:rPr/>
        <w:t>Европейскую тайгу делят на три подзоны: северную, среднюю и южную. Северная тайга характеризуется избыточным увлажнением. В западной ее части Зимы многоснежные, умеренно холодные, а в восточной — зимы холодные, достаточно снежные. Леса здесь низкорослые и разреженные из ели и со</w:t>
        <w:softHyphen/>
        <w:t xml:space="preserve">сны (зеленомошники, долгомошники, сфагновые и лишайниковые). </w:t>
      </w:r>
    </w:p>
    <w:p>
      <w:pPr>
        <w:pStyle w:val="Normal"/>
        <w:ind w:firstLine="709"/>
        <w:jc w:val="both"/>
        <w:rPr/>
      </w:pPr>
      <w:r>
        <w:rPr/>
        <w:t>Средняя тайга характеризуется избыточным увлажнением, умеренно холодной и холодной многоснежной зимой. Здесь преобладают ельники-черничники (из ели европейской и сибирской).</w:t>
      </w:r>
    </w:p>
    <w:p>
      <w:pPr>
        <w:pStyle w:val="Normal"/>
        <w:ind w:firstLine="709"/>
        <w:jc w:val="both"/>
        <w:rPr/>
      </w:pPr>
      <w:r>
        <w:rPr/>
        <w:t xml:space="preserve"> </w:t>
      </w:r>
      <w:r>
        <w:rPr/>
        <w:t>Южная тайга также достаточно увлажнена, но имеет значительные различия в зимних температурах (средняя темпе</w:t>
        <w:softHyphen/>
        <w:t>ратура января на западе —6°, на востоке —13°С), глубина про</w:t>
        <w:softHyphen/>
        <w:t xml:space="preserve">мерзания грунта на западе 30 см, на востоке 60 см и более. </w:t>
      </w:r>
    </w:p>
    <w:p>
      <w:pPr>
        <w:pStyle w:val="Normal"/>
        <w:ind w:firstLine="709"/>
        <w:jc w:val="both"/>
        <w:rPr/>
      </w:pPr>
      <w:r>
        <w:rPr/>
        <w:t>Здесь наблюдается самая большая на Русской равнине высота снежного покрова — 70—90 см. Лето г прохладное, с пасмурной, нередко дождливой погодой. Средняя температура июля 14—16°С; годовое количество осадков 600— 800 мм, к востоку, с приближением к Уралу, постепенно уве</w:t>
        <w:softHyphen/>
        <w:t>личивается. Реки провинции многоводны. Большая мощность снежного покрова определяет их высокое половодье, приходящееся на май. На низменности много озер. Нередко они встречаются среди болот.</w:t>
      </w:r>
    </w:p>
    <w:p>
      <w:pPr>
        <w:pStyle w:val="Normal"/>
        <w:ind w:firstLine="709"/>
        <w:jc w:val="both"/>
        <w:rPr/>
      </w:pPr>
      <w:r>
        <w:rPr/>
        <w:t>Печорская провинция лежит в подзоне северной тайги, лишь крайний юг ее попадает в среднюю тайгу. В растительном покрове преобладают разреженные еловые и сосновые леса. В составе древостоя обычны сибирские хвойные: кедр, пихта, лиственница. Обычно леса заболочены. Под ними развиваются глеево-подзолистые почвы. Лишь на придолинных участках и на склонах холмов растут незаболоченные ельники. В северной части достаточно широко распространены первичные березняки, в значительной мере также заболоченные. В провинции очень много болот. Преобладают бугристые, а в южной части — сфагновые грядово-мочажинные. Вдоль рек развиты пойменные луга с высоким травостоем. В тайге обитают европейские и си</w:t>
        <w:softHyphen/>
        <w:t>бирские виды животных.</w:t>
      </w:r>
    </w:p>
    <w:p>
      <w:pPr>
        <w:pStyle w:val="Normal"/>
        <w:ind w:firstLine="709"/>
        <w:jc w:val="both"/>
        <w:rPr/>
      </w:pPr>
      <w:r>
        <w:rPr/>
        <w:t>Провинция богата месторождениями нефти и газа. Население тайги занимается пушным промыслом.</w:t>
      </w:r>
    </w:p>
    <w:p>
      <w:pPr>
        <w:pStyle w:val="Normal"/>
        <w:ind w:firstLine="709"/>
        <w:jc w:val="both"/>
        <w:rPr/>
      </w:pPr>
      <w:r>
        <w:rPr/>
        <w:t>Зона смешанных и широколиственных лесов расположена в западной части равнины между тайгой и лесостепью и про</w:t>
        <w:softHyphen/>
        <w:t>стирается от западных границ России до впадения Оки в Волгу. Территория зоны открыта к Атлантическому океану и его воздействие на климат является определяющим.</w:t>
      </w:r>
    </w:p>
    <w:p>
      <w:pPr>
        <w:pStyle w:val="Normal"/>
        <w:ind w:firstLine="709"/>
        <w:jc w:val="both"/>
        <w:rPr/>
      </w:pPr>
      <w:r>
        <w:rPr/>
        <w:t>Для зоны характерен мягкий, умеренно теплый климат. В рельефе наблюдается сочетание возвышенностей (в 200 м и более) и низменностей. Пластовые равнины перекрыты моренными, озерно-аллювиальными, флювиогляциальными и лессо</w:t>
        <w:softHyphen/>
        <w:t>выми породами. В пределах зоны в условиях умеренно влажного и умеренно теплого атлантико-континентального климата „сформируются дерново-подзолистые и серые лесные почвы.</w:t>
      </w:r>
    </w:p>
    <w:p>
      <w:pPr>
        <w:pStyle w:val="Normal"/>
        <w:ind w:firstLine="709"/>
        <w:jc w:val="both"/>
        <w:rPr/>
      </w:pPr>
      <w:r>
        <w:rPr/>
        <w:t>Климат зоны благоприятствует произрастанию хвойных древесных пород вместе с широколиственными. В зависимости от условий рельефа и степени увлажнения формируются также луга и болота. Европейские хвойно-широколиственные леса неоднородны. Из широколиственных пород в зоне распространены липа, ясень, вяз, дуб. По мере движения на восток в связи с уве</w:t>
        <w:softHyphen/>
        <w:t xml:space="preserve">личением континентальности климата южная граница зоны значительно смещается к северу, возрастает роль ели и пихты, в то время как роль широколиственных пород уменьшается. Наиболее широкое распространение из широколиственных пород в зоне имеет липа, которая образует в смешанных лесах второй ярус. </w:t>
      </w:r>
    </w:p>
    <w:p>
      <w:pPr>
        <w:pStyle w:val="Normal"/>
        <w:ind w:firstLine="709"/>
        <w:jc w:val="both"/>
        <w:rPr/>
      </w:pPr>
      <w:r>
        <w:rPr/>
        <w:t xml:space="preserve">Типичными животными зоны являются кабан, лось, зубр, черный или лесной хорь, барсук и др. В последние десятилетия значительно возросла численность кабана, речного бобра и лося. </w:t>
      </w:r>
    </w:p>
    <w:p>
      <w:pPr>
        <w:pStyle w:val="Normal"/>
        <w:ind w:firstLine="709"/>
        <w:jc w:val="both"/>
        <w:rPr/>
      </w:pPr>
      <w:r>
        <w:rPr/>
        <w:t>Зона хвойно-широколиственных лесов давно густо заселена и освоена, поэтому природа ее очень сильно изменена деятель</w:t>
        <w:softHyphen/>
        <w:t>ностью человека. Например, леса занимают только 30% террито</w:t>
        <w:softHyphen/>
        <w:t xml:space="preserve">рии зоны, наиболее удобные участки распаханы или заняты под пастбища; </w:t>
      </w:r>
    </w:p>
    <w:p>
      <w:pPr>
        <w:pStyle w:val="Normal"/>
        <w:ind w:firstLine="709"/>
        <w:jc w:val="both"/>
        <w:rPr/>
      </w:pPr>
      <w:r>
        <w:rPr/>
        <w:t>Лесостепная зона, умеренно влажная и умеренно теплая, расположена на юге атлантико-континентальной климатической области умеренного пояса Восточно-Европейской равнины. Ее южная граница проходит примерно южнее Воронежа, Саратова, поднимается по долине Волги к северу и идет по долине Самары. Для европейской лесостепи характерны основные при</w:t>
        <w:softHyphen/>
        <w:t>родные черты всей зоны, но в то же время она отличается по своему природному облику от лесостепи Западно-Сибирской равнины, так как имеет различия в географическом положении и истории формирования территории. Лесостепь простирается с юго-запада на северо-восток, т. е. занимает на западе равнины самое южное положение. Это определило ее биоклиматические особенности: западная ее часть, до меридиана Воронежа, имеет полувлажный климат и более богатую растительность, а восточная — полу засушливая с обедненным растительным покровом.</w:t>
      </w:r>
    </w:p>
    <w:p>
      <w:pPr>
        <w:pStyle w:val="Normal"/>
        <w:ind w:firstLine="709"/>
        <w:jc w:val="both"/>
        <w:rPr/>
      </w:pPr>
      <w:r>
        <w:rPr/>
        <w:t>Зима на востоке более холодная и снежная, средняя температура —12°...—1б°С. Лето в европейской лесостепи может быть умеренно теплым с достаточным увлажнением. Тогда раститель</w:t>
        <w:softHyphen/>
        <w:t>ность и почвы получают много влаги, грунтовые воды пополня</w:t>
        <w:softHyphen/>
        <w:t>ются достаточным количеством влаги, уровень их поднимается и становится во многих местах доступным для корней растений, увеличиваются выходы ключевых вод в оврагах, балках и доли</w:t>
        <w:softHyphen/>
        <w:t>нах рек. В такое лето степная, лесная и культурная растительность пышно (обильно) развивается. Лето может быть и жаркое с засухами и суховеями. Такой тип погоды губительно действует на развитие естественной и культурной растительности. Через лесостепную зону проходит важная биоклиматическая ну</w:t>
        <w:softHyphen/>
        <w:t>левая полоса соотношения осадков и испаряемости: к северу от нее осадков на 100—200 мм больше испаряемости, а к югу — на 100—200 мм меньше испаряемости.</w:t>
      </w:r>
    </w:p>
    <w:p>
      <w:pPr>
        <w:pStyle w:val="Normal"/>
        <w:ind w:firstLine="709"/>
        <w:jc w:val="both"/>
        <w:rPr/>
      </w:pPr>
      <w:r>
        <w:rPr/>
        <w:t>Восточно-Европейская лесостепь сформировалась на возвышенностях и низменностях в краевой области днепровского оледенения, перекрытых лессовидными суглинками. Рельеф ха</w:t>
        <w:softHyphen/>
        <w:t>рактеризуется эрозионным расчленением, что создает определенную пестроту почвенного покрова. Почвы водораздельных повышенных участков местности под дубравами отличаются значительной оподзоленностью. По речным высоким террасам с лессовидными покровами к северу заходят языки деградиро</w:t>
        <w:softHyphen/>
        <w:t>ванных и выщелоченных черноземов. Наиболее типичными для северной части зоны являются серые лесные почвы, слабооподзоленные, развитые на лессовидных суглинках. Для южной полосы лесостепи типичны черноземы выщелоченные и оподзоленные. Серые лесные почвы развиты небольшими площадями по водоразделам. Из интразональных почв, распространенных в понижениях — степных блюдцах, характерны солоди.</w:t>
      </w:r>
    </w:p>
    <w:p>
      <w:pPr>
        <w:pStyle w:val="Normal"/>
        <w:ind w:firstLine="709"/>
        <w:jc w:val="both"/>
        <w:rPr/>
      </w:pPr>
      <w:r>
        <w:rPr/>
        <w:t>Естественная растительность лесостепи почти не сохранилась. Леса здесь встречаются небольшими островами. Лесостепь Русской равнины дубовая, что отличает ее от более восточных регионов России.</w:t>
      </w:r>
    </w:p>
    <w:p>
      <w:pPr>
        <w:pStyle w:val="Normal"/>
        <w:ind w:firstLine="709"/>
        <w:jc w:val="both"/>
        <w:rPr/>
      </w:pPr>
      <w:r>
        <w:rPr/>
        <w:t>Степные участки в лесостепи, некогда покрытые преимущественно разнотравьем (В.В. Алехин назвал их северным красочным разнотравьем), распаханы. Небольшие пятна целинных степей остались по балкам и прибавочным склонам, неудобным для распашки, а также в заповедниках.</w:t>
      </w:r>
    </w:p>
    <w:p>
      <w:pPr>
        <w:pStyle w:val="Normal"/>
        <w:ind w:firstLine="709"/>
        <w:jc w:val="both"/>
        <w:rPr/>
      </w:pPr>
      <w:r>
        <w:rPr/>
        <w:t>Животный мир зоны состоит из обитателей лесов и степей. Собственных видов здесь нет. В связи с сильной распаханностью зоны в животном мире ныне преобладают животные открытых пространств и спутники человека.</w:t>
      </w:r>
    </w:p>
    <w:p>
      <w:pPr>
        <w:pStyle w:val="Normal"/>
        <w:ind w:firstLine="709"/>
        <w:jc w:val="both"/>
        <w:rPr/>
      </w:pPr>
      <w:r>
        <w:rPr/>
        <w:t>Полупустынная и пустынная зоны в пределах России расположены в юго-западной части Прикаспийской низменности и на Туранской равнине. Они примыкают к побережью Каспийского моря, смыкаются с полупустынями и пустынями Ка</w:t>
        <w:softHyphen/>
        <w:t xml:space="preserve">захстана на востоке и Восточного Предкавказья на юго-западе. </w:t>
      </w:r>
    </w:p>
    <w:p>
      <w:pPr>
        <w:pStyle w:val="Normal"/>
        <w:ind w:firstLine="709"/>
        <w:jc w:val="both"/>
        <w:rPr/>
      </w:pPr>
      <w:r>
        <w:rPr/>
        <w:t>Климат полупустынь и пустынь умеренно сухой и очень теплый с годовым количеством осадков 300—400 мм. Испаряемость превышает осадки на 400—700 мм. Зимы достаточно холодные, преобладают отрицательные температуры. Средняя температура января на юго-западе—7°С, а на северо-востоке—1ГС. Зимой образуется снежный покров, высота которого достигает 10— 15 см. Снег лежит 60—80 дней. На крайнем юге Прикаспийской низменности устойчивый снежный покров образуется не каждый год. Обычно он образуется на 15—30 дней позже пере</w:t>
        <w:softHyphen/>
        <w:t>хода средней суточной температуры через 0°С. Это способствует сезонному промерзанию почвы на глубину до 80 см (пример</w:t>
        <w:softHyphen/>
        <w:t>но на такую же величину, как в средней тайге).</w:t>
      </w:r>
    </w:p>
    <w:p>
      <w:pPr>
        <w:pStyle w:val="Normal"/>
        <w:ind w:firstLine="709"/>
        <w:jc w:val="both"/>
        <w:rPr/>
      </w:pPr>
      <w:r>
        <w:rPr/>
        <w:t xml:space="preserve">Полупустыня и пустыня отличаются изобилием соленых озер, солончаков и солонцов. Поэтому там развиты светло-каштановые солонцеватые почвы, в поглощающем комплексе которых имеется натрий. Мощность гумусовых горизонтов — 30—40 см, а содержание гумуса — всего 1,3%. На севере полупустынной зоны развита растительность полынно-злакового типа с господством ковылей волосатика (тырсы) и Лессинга, а также полыни таврической и Лерха. К югу количество злаков уменьшается, начинает преобладать полынь и увеличивается количество солянок. Низкорослый травяной покров состоит из белой и черной полыни, типчака, тонконога, ксерофитных ковылей, кустарничка изен (кохия простертая). Весной появляются тюльпаны, лютик, ревень. На слабозасоленных суглинках растет белая полынь. Глинистые более засоленные почвы покрыты черной полынью. На солонцах, помимо черной полыни, растут солянки биюргун и кермек и кустарник тамарикс. </w:t>
      </w:r>
    </w:p>
    <w:p>
      <w:pPr>
        <w:pStyle w:val="Normal"/>
        <w:ind w:firstLine="709"/>
        <w:jc w:val="both"/>
        <w:rPr/>
      </w:pPr>
      <w:r>
        <w:rPr/>
        <w:t xml:space="preserve">Для животного мира полупустынь и пустынь обычны суслики, много тушканчиков, из них характерны малый, земляной зайчик, мохноногий. Многочисленны песчанки — гребенщиковая, южная, или полуденная, населяющие преимущественно пески. Распространены горностай, ласка, степной хорек, барсук, волк, обыкновенная лисица и маленькая лисица-корсак, много пресмыкающихся. </w:t>
      </w:r>
    </w:p>
    <w:p>
      <w:pPr>
        <w:pStyle w:val="Normal"/>
        <w:ind w:firstLine="709"/>
        <w:jc w:val="center"/>
        <w:rPr>
          <w:b/>
          <w:b/>
        </w:rPr>
      </w:pPr>
      <w:r>
        <w:rPr>
          <w:b/>
        </w:rPr>
        <w:t>УРАЛ</w:t>
      </w:r>
    </w:p>
    <w:p>
      <w:pPr>
        <w:pStyle w:val="Normal"/>
        <w:ind w:firstLine="709"/>
        <w:jc w:val="both"/>
        <w:rPr/>
      </w:pPr>
      <w:r>
        <w:rPr/>
        <w:t>Уральская горная страна протягивается с севера на юг более чем на 2000 км от 69°30' с.ш. до 50° 12' с.ш. Она пересекает пять природных зон Северной Евразии — тундру, лесотундру, тайгу, лесостепь и степь. Ширина горного пояса составляет на севере менее 50 км, а на юге — свыше 150 км. Вместе с предгорными равнинами, входящими в состав страны, ее ширина изме</w:t>
        <w:softHyphen/>
        <w:t>няется от 50—60 км в северной части региона до 400 км — в южной.</w:t>
      </w:r>
    </w:p>
    <w:p>
      <w:pPr>
        <w:pStyle w:val="Normal"/>
        <w:ind w:firstLine="709"/>
        <w:jc w:val="both"/>
        <w:rPr/>
      </w:pPr>
      <w:r>
        <w:rPr/>
        <w:t xml:space="preserve">Урал издавна считается границей между двумя частями света — Европой и Азией. Граница проводится по осевой части гор, а на юго-востоке по реке Урал. </w:t>
      </w:r>
    </w:p>
    <w:p>
      <w:pPr>
        <w:pStyle w:val="Normal"/>
        <w:ind w:firstLine="709"/>
        <w:jc w:val="center"/>
        <w:rPr>
          <w:b/>
          <w:b/>
        </w:rPr>
      </w:pPr>
      <w:r>
        <w:rPr>
          <w:b/>
        </w:rPr>
        <w:t>История развития и геологическое строение</w:t>
      </w:r>
    </w:p>
    <w:p>
      <w:pPr>
        <w:pStyle w:val="Normal"/>
        <w:ind w:firstLine="709"/>
        <w:jc w:val="both"/>
        <w:rPr/>
      </w:pPr>
      <w:r>
        <w:rPr/>
        <w:t>История развития Урала обусловила наличие в строении складчатых сооружений двух существенно различных комплексов (структурных ярусов). Нижний комплекс (ярус) представлен доордовикскими толщами (АR, РR и E). Породы этого комплекса вскрываются в ядрах крупных антиклинориев. Они представлены различными гнейсами и кристаллическими сланцами архея. Местами встречаются метаморфические сланцы, кварциты и мраморы нижнего протерозоя.</w:t>
      </w:r>
    </w:p>
    <w:p>
      <w:pPr>
        <w:pStyle w:val="Normal"/>
        <w:ind w:firstLine="709"/>
        <w:jc w:val="both"/>
        <w:rPr/>
      </w:pPr>
      <w:r>
        <w:rPr/>
        <w:t>Выше этих толщ располагаются рифейские (верхнепротерозойские отложения), достигающие мощности 10—14 км. Формирование нижнего структурного яруса завершилось байкальской складчатостью, в результате которой возникли структуры, отличающиеся по своему плану от более поздних уральских структур. Они продолжаются структурами фундамента северо-восточной (Тимано-Печорской) окраины Восточно-Европейской платформы.</w:t>
      </w:r>
    </w:p>
    <w:p>
      <w:pPr>
        <w:pStyle w:val="Normal"/>
        <w:ind w:firstLine="709"/>
        <w:jc w:val="both"/>
        <w:rPr/>
      </w:pPr>
      <w:r>
        <w:rPr/>
        <w:t>Верхний структурный ярус образован отложениями, начиная с ордовика и кончая нижним триасом, которые подразделяются на геосинклинальный (О—С2) и орогенный (С3—Т1) комплексы. Эти отложения накопились в Уральской палеозойской геосинклинали и возникшей в ее пределах складчатой области. Тектонические структуры современного Урала связаны с формированием именно этого структурного яруса.</w:t>
      </w:r>
    </w:p>
    <w:p>
      <w:pPr>
        <w:pStyle w:val="Normal"/>
        <w:ind w:firstLine="709"/>
        <w:jc w:val="both"/>
        <w:rPr/>
      </w:pPr>
      <w:r>
        <w:rPr/>
        <w:t>В конце силура в Уральской геосинклинали произошла каледонская складчатость, которая охватывала значительную территорию, но не была основной для Урала. Уже в девоне прогибание возобновилось. Основной складчатостью для Урала явилась герцинская. В восточной мегазоне она произошла в середине карбона и проявилась в образовании сильно сдавленных, нередко опрокинутых складок, надвигов, сопровождалась глубокими расколами и внедрением мощных гранитных интрузий. Некоторые из них имеют до 100—120 км в длину и до 50—60 км в ширину.</w:t>
      </w:r>
    </w:p>
    <w:p>
      <w:pPr>
        <w:pStyle w:val="Normal"/>
        <w:ind w:firstLine="709"/>
        <w:jc w:val="both"/>
        <w:rPr/>
      </w:pPr>
      <w:r>
        <w:rPr/>
        <w:t>Тектоническое давление, в результате которого происходило складкообразование, было направлено с востока на запад. Фундамент Восточно-Европейской платформы препятствовал распространению складчатости, поэтому в районах его восточных выступов (Уфимский горст, Усинский свод) складки наиболее сжаты, а в простирании складчатых структур наблюдаются обтекающие их изгибы.</w:t>
      </w:r>
    </w:p>
    <w:p>
      <w:pPr>
        <w:pStyle w:val="Normal"/>
        <w:ind w:firstLine="709"/>
        <w:jc w:val="both"/>
        <w:rPr/>
      </w:pPr>
      <w:r>
        <w:rPr/>
        <w:t>Таким образом, в верхней перми уже на всей территории Урала существовала молодая складчатая система, ставшая ареной умеренной денудации. Даже в Предуральском краевом прогибе отложения этого возраста представлены континентальными фациями. На крайнем севере их накопление затянулось вплоть до нижнего триаса.</w:t>
      </w:r>
    </w:p>
    <w:p>
      <w:pPr>
        <w:pStyle w:val="Normal"/>
        <w:ind w:firstLine="709"/>
        <w:jc w:val="both"/>
        <w:rPr/>
      </w:pPr>
      <w:r>
        <w:rPr/>
        <w:t>В мезозое и палеогене горы под влиянием денудации разрушались, снижались, формировались обширные поверхности выравнивания и коры выветривания, с которыми связаны россыпные месторождения полезных ископаемых. И хотя тенденция к поднятию центральной части страны сохранялась, что способствовало обнажению палеозойских пород и относительно слабому образованию рыхлых отложений, в итоге преобладало нисходящее развитие рельефа.</w:t>
      </w:r>
    </w:p>
    <w:p>
      <w:pPr>
        <w:pStyle w:val="Normal"/>
        <w:ind w:firstLine="709"/>
        <w:jc w:val="both"/>
        <w:rPr/>
      </w:pPr>
      <w:r>
        <w:rPr/>
        <w:t>На Урале отчетливо прослеживается соответствие геологического строения строению современной поверхности. Для нее характерна продольно-зональная структура. С запада на восток здесь сменяют друг друга шесть морфотектонических зон. Каждая из них характеризуется своей историей развития, а следовательно, и отложениями определенного возрастай состава, сочетанием по</w:t>
        <w:softHyphen/>
        <w:t>лезных ископаемых и особенностями рельефа.</w:t>
      </w:r>
    </w:p>
    <w:p>
      <w:pPr>
        <w:pStyle w:val="Normal"/>
        <w:ind w:firstLine="709"/>
        <w:jc w:val="both"/>
        <w:rPr/>
      </w:pPr>
      <w:r>
        <w:rPr/>
        <w:t xml:space="preserve">Предуральский краевой прогиб отделяет складчатые структуры Урала от восточного края Русской плиты. </w:t>
      </w:r>
    </w:p>
    <w:p>
      <w:pPr>
        <w:pStyle w:val="Normal"/>
        <w:ind w:firstLine="709"/>
        <w:jc w:val="both"/>
        <w:rPr/>
      </w:pPr>
      <w:r>
        <w:rPr/>
        <w:t xml:space="preserve">Прогиб выполнен толщей преимущественно пермских отложений — морских (в низах) и континентальных (в верхней части разреза). </w:t>
      </w:r>
    </w:p>
    <w:p>
      <w:pPr>
        <w:pStyle w:val="Normal"/>
        <w:ind w:firstLine="709"/>
        <w:jc w:val="both"/>
        <w:rPr/>
      </w:pPr>
      <w:r>
        <w:rPr/>
        <w:t>С краевым прогибом связаны месторождения солей, угля и нефти. В рельефе он выражен низкими и возвышенными пред</w:t>
        <w:softHyphen/>
        <w:t>горными равнинами Предуралья и низкими пармами (грядами).</w:t>
      </w:r>
    </w:p>
    <w:p>
      <w:pPr>
        <w:pStyle w:val="Normal"/>
        <w:ind w:firstLine="709"/>
        <w:jc w:val="both"/>
        <w:rPr/>
      </w:pPr>
      <w:r>
        <w:rPr/>
        <w:t>Зона синклинориев западного склона (Зилаирский, Лемвильский и др.) непосредственно примыкает к Предуральскому краевому прогибу. Она сложена осадочными породами палеозоя. Наиболее молодые из них — карбоновые (преимущественно карбонатные) распространены в западной части, примыкающей к краевому прогибу. К востоку они сменяются сланцами девона, карбонатными толщами силура и довольно сильно метаморфизованными, со следами вулканизма отложениями ордовика. Среди последних встречаются дайки магматических пород. Количество вулканогенных пород возрас</w:t>
        <w:softHyphen/>
        <w:t xml:space="preserve">тает к востоку.                                                                            </w:t>
      </w:r>
    </w:p>
    <w:p>
      <w:pPr>
        <w:pStyle w:val="Normal"/>
        <w:ind w:firstLine="709"/>
        <w:jc w:val="both"/>
        <w:rPr/>
      </w:pPr>
      <w:r>
        <w:rPr/>
        <w:t>Полезными ископаемыми эта зона бедна. Здесь имеются лишь строительные материалы. В рельефе она выражена короткими краевыми хребтами и массивами Урала, Высокой Пармой и Зилаирским плато.</w:t>
      </w:r>
    </w:p>
    <w:p>
      <w:pPr>
        <w:pStyle w:val="Normal"/>
        <w:ind w:firstLine="709"/>
        <w:jc w:val="both"/>
        <w:rPr/>
      </w:pPr>
      <w:r>
        <w:rPr/>
        <w:t>Уралтауский антиклинорий образует осевую, наиболее высокую часть горного сооружения Урала. Он сложен породами доордовикского комплекса (нижнего структурного яруса): гнейсами, амфиболитами, кварцитами, метаморфическими сланцами и др. В антиклинорий развиты сильно сжатые линейные складки, опрокинутые на запад или на восток, что при</w:t>
        <w:softHyphen/>
        <w:t>дает антиклинорию веерообразное строение. Вдоль восточного склона антиклинория проходит Главный Уральский глубинный разлом, к которому приурочены многочисленные интрузии ультраосновных пород. С ними связан большой комплекс полезных ископаемых: месторождения никеля, кобальта, хрома, платины, уральских самоцветов. С толщей рифейских отложений связа</w:t>
        <w:softHyphen/>
        <w:t>ны месторождения железа.</w:t>
      </w:r>
    </w:p>
    <w:p>
      <w:pPr>
        <w:pStyle w:val="Normal"/>
        <w:ind w:firstLine="709"/>
        <w:jc w:val="both"/>
        <w:rPr/>
      </w:pPr>
      <w:r>
        <w:rPr/>
        <w:t>В рельефе антиклинорий представлен узким меридионально вытянутым хребтом. На юге он называется Уралтау, севернее — . Уральский хребет, еще дальше — Поясовый Камень, Исследова</w:t>
        <w:softHyphen/>
        <w:t>тельский и т. д.</w:t>
      </w:r>
    </w:p>
    <w:p>
      <w:pPr>
        <w:pStyle w:val="Normal"/>
        <w:ind w:firstLine="709"/>
        <w:jc w:val="both"/>
        <w:rPr/>
      </w:pPr>
      <w:r>
        <w:rPr/>
        <w:t xml:space="preserve"> </w:t>
      </w:r>
      <w:r>
        <w:rPr/>
        <w:t>Магнитогорско-Тагильский (Зеленока-менный) синклинорий протягивается вдоль всего Урала вплоть до побережья Байдарацкой губы. Он сложен оса-дочно-вулканогенным комплексом ордовика-нижнего карбона. Здесь распространены диабазы, диабаз-порфиры, туфы, разнообразные яшмы (зеленые, мясо-красные и др.), обширные кислые интрузивные тела (трахиты, липариты), кое-где очень сильно метаморфизованные известняки (мраморы).</w:t>
      </w:r>
    </w:p>
    <w:p>
      <w:pPr>
        <w:pStyle w:val="Normal"/>
        <w:ind w:firstLine="709"/>
        <w:jc w:val="both"/>
        <w:rPr/>
      </w:pPr>
      <w:r>
        <w:rPr/>
        <w:t xml:space="preserve"> </w:t>
      </w:r>
      <w:r>
        <w:rPr/>
        <w:t>Это — медноколчеданная полоса, где имеются сотни месторожде</w:t>
        <w:softHyphen/>
        <w:t xml:space="preserve">ний меди. К контакту гранитов с известняками нижнего карбона приурочены месторождения железных руд. Есть россыпное золото и уральские самоцветы (драгоценные и полудрагоценные камни). </w:t>
      </w:r>
    </w:p>
    <w:p>
      <w:pPr>
        <w:pStyle w:val="Normal"/>
        <w:ind w:firstLine="709"/>
        <w:jc w:val="both"/>
        <w:rPr/>
      </w:pPr>
      <w:r>
        <w:rPr/>
        <w:t>Урало-Тобольский, или Восточно-Уральский, антиклинорий прослеживается вдоль всего складчатого сооружения, но в состав Уральской горной страны входит лишь его южная часть. Он сложен сланцевыми и вулканогенными толщами палеозоя и рифея, пронизан интрузиями гранитоидов преимущественно верхнепалеозойского возраста. Подчас интрузии имеют громадные размеры. С ними связаны месторождения железа высокого качества и золота. Здесь же прослеживаются короткие цепочки ультраосновных интрузий. Широко распространены уральские самоцветы.</w:t>
      </w:r>
    </w:p>
    <w:p>
      <w:pPr>
        <w:pStyle w:val="Normal"/>
        <w:ind w:firstLine="709"/>
        <w:jc w:val="both"/>
        <w:rPr/>
      </w:pPr>
      <w:r>
        <w:rPr/>
        <w:t>В рельефе антиклинорий представлен увалистой полосой восточных предгорий и Зауральским пенепленом.</w:t>
      </w:r>
    </w:p>
    <w:p>
      <w:pPr>
        <w:pStyle w:val="Normal"/>
        <w:ind w:firstLine="709"/>
        <w:jc w:val="both"/>
        <w:rPr/>
      </w:pPr>
      <w:r>
        <w:rPr/>
        <w:t>Аятский синклинорий входит в состав Урала лишь своим западным крылом на крайнем юге региона. Севернее и восточнее он перекрыт мезокайнозойским осадочным чехлом. Сиклинорий сложен сильно раздробленными и перемятыми отложениями палеозоя, прорванными магматическими породами разного состава. В рельефе Аятский синклинорий представлен как часть Зауральского плато.</w:t>
      </w:r>
    </w:p>
    <w:p>
      <w:pPr>
        <w:pStyle w:val="Normal"/>
        <w:ind w:firstLine="709"/>
        <w:jc w:val="center"/>
        <w:rPr>
          <w:b/>
          <w:b/>
        </w:rPr>
      </w:pPr>
      <w:r>
        <w:rPr>
          <w:b/>
        </w:rPr>
        <w:t>Рельеф</w:t>
      </w:r>
    </w:p>
    <w:p>
      <w:pPr>
        <w:pStyle w:val="Normal"/>
        <w:ind w:firstLine="709"/>
        <w:jc w:val="both"/>
        <w:rPr/>
      </w:pPr>
      <w:r>
        <w:rPr/>
        <w:t>В рельефе Урала отчетливо выделяются две полосы предгорий (западных и восточных) и расположенная между ними система горных хребтов, вытянутых параллельно друг другу в субмеридиональном направлении соответственно простиранию тектонических зон. Таких хребтов может быть два-три, но местами количество их возрастает, до шести-восьми. Хребты отделе</w:t>
        <w:softHyphen/>
        <w:t>ны друг от друга обширными понижениями, вдоль которых текут реки. Как правило, хребты соответствуют антиклинальным складкам, сложенным более древними и прочными породами, а понижения — синклинальными.</w:t>
      </w:r>
    </w:p>
    <w:p>
      <w:pPr>
        <w:pStyle w:val="Normal"/>
        <w:ind w:firstLine="709"/>
        <w:jc w:val="both"/>
        <w:rPr/>
      </w:pPr>
      <w:r>
        <w:rPr/>
        <w:t>Уральские горы невысоки. Лишь отдельные вершины их превышают 1500 м. Высшей точкой Урала является гора Народная (1895 м). Вдоль простирания гор наблюдается чередование по</w:t>
        <w:softHyphen/>
        <w:t>вышенных и пониженных участков, обусловленное волнообраз</w:t>
        <w:softHyphen/>
        <w:t>ными деформациями неоген-четвертичного периода. Это позво</w:t>
        <w:softHyphen/>
        <w:t>ляет выделить в пределах Урала несколько орографических об</w:t>
        <w:softHyphen/>
        <w:t>ластей, сменяющих друг друга при движении с севера на юг.</w:t>
      </w:r>
    </w:p>
    <w:p>
      <w:pPr>
        <w:pStyle w:val="Normal"/>
        <w:ind w:firstLine="709"/>
        <w:jc w:val="both"/>
        <w:rPr/>
      </w:pPr>
      <w:r>
        <w:rPr/>
        <w:t>П а й - X о й протягивается от пролива Югорский Шар до долины реки Кары в юго-восточном направлении. Он представляет собой отдельные изолированные гряды и холмы с высота</w:t>
        <w:softHyphen/>
        <w:t>ми до 400—450 м (гора Мореиз — 467 м), поднимающиеся среди невысоких равнин.</w:t>
      </w:r>
    </w:p>
    <w:p>
      <w:pPr>
        <w:pStyle w:val="Normal"/>
        <w:ind w:firstLine="709"/>
        <w:jc w:val="both"/>
        <w:rPr/>
      </w:pPr>
      <w:r>
        <w:rPr/>
        <w:t>Полярный Урал начинается от горы Константинов Камень и заканчивается у верховьев реки Хулги. Хребты имеют здесь юго-западное простирание, средние высоты 600—800 м, но отдельные вершины поднимаются выше 1000 м. Наивысшая точка — гора Пай ер (1492 м).</w:t>
      </w:r>
    </w:p>
    <w:p>
      <w:pPr>
        <w:pStyle w:val="Normal"/>
        <w:ind w:firstLine="709"/>
        <w:jc w:val="both"/>
        <w:rPr/>
      </w:pPr>
      <w:r>
        <w:rPr/>
        <w:t>Приполярный Урал расположен между верховьями реки Хулги и широтным отрезком реки Щугор. Это наиболее высокая часть Урала, горный узел, в пределах которого горная система меняет направление с юго-западного на субмеридио</w:t>
        <w:softHyphen/>
        <w:t>нальное. Он представлен крупными разобщенными массивами. Несколько вершин имеют высоты более 1600 м: гора Карпин</w:t>
        <w:softHyphen/>
        <w:t>ского (1662 м), Неройка (1646 м), Колокольня (1649 м). Здесь находится высшая точка Урала — гора Народная.</w:t>
      </w:r>
    </w:p>
    <w:p>
      <w:pPr>
        <w:pStyle w:val="Normal"/>
        <w:ind w:firstLine="709"/>
        <w:jc w:val="both"/>
        <w:rPr/>
      </w:pPr>
      <w:r>
        <w:rPr/>
        <w:t>Северный Урал начинается горой Тэльпозиз и заканчивается Конжаковским Камнем (1569 м). Высота хребтов здесь меньше, чем в Приполярном Урале и составляет в среднем до 1000 м, но в северной и южной частях возрастает.</w:t>
      </w:r>
    </w:p>
    <w:p>
      <w:pPr>
        <w:pStyle w:val="Normal"/>
        <w:ind w:firstLine="709"/>
        <w:jc w:val="both"/>
        <w:rPr/>
      </w:pPr>
      <w:r>
        <w:rPr/>
        <w:t>Средний Урал протягивается до горы Юрма. Это наиболее пониженная часть гор. Средние высоты здесь составляют 500—600 м. Лишь гора Ослянка в северной его части достигает 1119 м, все остальные вершины ниже 1000 м. Горы здесь образу</w:t>
        <w:softHyphen/>
        <w:t>ют дугу, слегка выгнутую к востоку.</w:t>
      </w:r>
    </w:p>
    <w:p>
      <w:pPr>
        <w:pStyle w:val="Normal"/>
        <w:ind w:firstLine="709"/>
        <w:jc w:val="both"/>
        <w:rPr/>
      </w:pPr>
      <w:r>
        <w:rPr/>
        <w:t>Южный Урал начинается от горы Юрма и протягива</w:t>
        <w:softHyphen/>
        <w:t>ется до южных границ России. Это самая широкая и вторая по высоте часть гор. Хребты в северной части наиболее высоки (до 1200—1600 м) и имеют юго-западное простирание, которое к югу сменяется меридиональным. К югу горы снижаются. Выс</w:t>
        <w:softHyphen/>
        <w:t>шие точки — горы Ямантау (1638 м) и Иремель (1582 м).</w:t>
      </w:r>
    </w:p>
    <w:p>
      <w:pPr>
        <w:pStyle w:val="Normal"/>
        <w:ind w:firstLine="709"/>
        <w:jc w:val="both"/>
        <w:rPr/>
      </w:pPr>
      <w:r>
        <w:rPr/>
        <w:t>Господствующим типом морфоструктур Урала являются возрожденные складчато-глыбовые горы на допалеозой-ском и палеозойском основании. Есть морфоструктуры, пере</w:t>
        <w:softHyphen/>
        <w:t>ходные от складчатых к платформенным областям: плоскогорья (Южно-Уральский пенеплен), цокольные кряжевые возвышенности (Пай-Хой) и цокольные равнины (Зауральский пенеплен). Платформенные структуры представлены пластовыми равнинами Предуральского краевого прогиба и плато (Зауральское плато).</w:t>
      </w:r>
    </w:p>
    <w:p>
      <w:pPr>
        <w:pStyle w:val="Normal"/>
        <w:ind w:firstLine="709"/>
        <w:jc w:val="both"/>
        <w:rPr/>
      </w:pPr>
      <w:r>
        <w:rPr/>
        <w:t>Морфоструктуры, созданные при совместном воздействии эндогенных и экзогенных процессов, осложняются более мелкими формами рельефа, созданными экзогенными рельефообразующими процессами. Наложение различных морфоскульптур на морфоструктуры и создает все разнообразие рельефа Урала.</w:t>
      </w:r>
    </w:p>
    <w:p>
      <w:pPr>
        <w:pStyle w:val="Normal"/>
        <w:ind w:firstLine="709"/>
        <w:jc w:val="both"/>
        <w:rPr/>
      </w:pPr>
      <w:r>
        <w:rPr/>
        <w:t xml:space="preserve">Как и в большинстве горных областей на Урале преобладает эрозионный,рельеф. </w:t>
      </w:r>
    </w:p>
    <w:p>
      <w:pPr>
        <w:pStyle w:val="Normal"/>
        <w:ind w:firstLine="709"/>
        <w:jc w:val="both"/>
        <w:rPr/>
      </w:pPr>
      <w:r>
        <w:rPr/>
        <w:t xml:space="preserve">Характерной особенностью рельефа Урала является наличие древних поверхностей выравнивания, поднятых на разную высоту. Поэтому здесь преобладают плосковершинные или куполовидные хребты и массивы, независимо от их высоты. </w:t>
      </w:r>
    </w:p>
    <w:p>
      <w:pPr>
        <w:pStyle w:val="Normal"/>
        <w:ind w:firstLine="709"/>
        <w:jc w:val="both"/>
        <w:rPr/>
      </w:pPr>
      <w:r>
        <w:rPr/>
        <w:t>В наиболее высоких частях гор активны современные гольцовые процессы (морозное выветривание, солифлюкция), поэто</w:t>
        <w:softHyphen/>
        <w:t>му вершины покрыты россыпями камней (каменные моря), подчас языками спускающимися вниз по склонам (каменные реки). Плащ обломочного материала достигает 2—5 м мощности. На склонах развиты гольцовые нагорные террасы, которые придают ступенчатость склонам. Высота нагорных террас колеблется от нескольких метров-до нескольких десятков метров, шири</w:t>
        <w:softHyphen/>
        <w:t>на — от 20—30 до 200—300 м, а длина — от десятков метров до 1,5—2 км. Часто мелкие террасы осложняют уступы крупных.</w:t>
      </w:r>
    </w:p>
    <w:p>
      <w:pPr>
        <w:pStyle w:val="Normal"/>
        <w:ind w:firstLine="709"/>
        <w:jc w:val="both"/>
        <w:rPr/>
      </w:pPr>
      <w:r>
        <w:rPr/>
        <w:t>Ледниковые (альпийские) формы рельефа на Урале очень редки. Они характерны лишь для наиболее приподнятых частей Приполярного и Полярного Урала, где есть современное оледенение.</w:t>
      </w:r>
    </w:p>
    <w:p>
      <w:pPr>
        <w:pStyle w:val="Normal"/>
        <w:ind w:firstLine="709"/>
        <w:jc w:val="both"/>
        <w:rPr/>
      </w:pPr>
      <w:r>
        <w:rPr/>
        <w:t>Для западного склона и Предуралья, где широким распространением пользуются растворимые породы (известняки, доломиты, гипсоносные и соленосные толщи), характерны карстовые формы рельефа. Это и многочисленные воронки, и сухие долины, и пещеры. Крупными пещерами являются Дивья, Капова, Салаватская, Аскинская и др. Большой известностью пользуется Кунгурская ледяная пещера, образовавшаяся в гипсах и ангидритах перми, с многочисленными гротами, ледяными сталактитами и сталагмитами, подземными озерами.</w:t>
      </w:r>
    </w:p>
    <w:p>
      <w:pPr>
        <w:pStyle w:val="Normal"/>
        <w:ind w:firstLine="709"/>
        <w:jc w:val="center"/>
        <w:rPr>
          <w:b/>
          <w:b/>
        </w:rPr>
      </w:pPr>
      <w:r>
        <w:rPr>
          <w:b/>
        </w:rPr>
        <w:t>Климат и поверхностные воды</w:t>
      </w:r>
    </w:p>
    <w:p>
      <w:pPr>
        <w:pStyle w:val="Normal"/>
        <w:ind w:firstLine="709"/>
        <w:jc w:val="both"/>
        <w:rPr/>
      </w:pPr>
      <w:r>
        <w:rPr/>
        <w:t>Урал лежит в глубине материка, удаленный на большое расстояние от Атлантического океана. Это определяет континентальность его климата. Климатическая неоднородность в пределах Урала связана прежде всего с его большой протяженно</w:t>
        <w:softHyphen/>
        <w:t>стью с севера на юг, от берегов Баренцева и Карского морей до сухих степей Казахстана. Вследствие этого северные и южные районы Урала оказываются в неодинаковых радиационных и циркуляционных условиях и попадают в разные климатические пояса — субарктический (до полярного крута) и умеренный (остальная территория).</w:t>
      </w:r>
    </w:p>
    <w:p>
      <w:pPr>
        <w:pStyle w:val="Normal"/>
        <w:ind w:firstLine="709"/>
        <w:jc w:val="both"/>
        <w:rPr/>
      </w:pPr>
      <w:r>
        <w:rPr/>
        <w:t>В пределах Уральской горной страны изменение климатических условий подчинено закону широтной зональности и лишь несколько осложнено высотной поясностью. Здесь наблюдается смена климата от тундрового до степного.</w:t>
      </w:r>
    </w:p>
    <w:p>
      <w:pPr>
        <w:pStyle w:val="Normal"/>
        <w:ind w:firstLine="709"/>
        <w:jc w:val="both"/>
        <w:rPr/>
      </w:pPr>
      <w:r>
        <w:rPr/>
        <w:t>Температурные контрасты между севером и югом особенно резко проявляются летом. В северо-восточной части Пай-Хоя средняя температура июля составляет 6°С, а близ юж</w:t>
        <w:softHyphen/>
        <w:t>ной границы Урала 22°С. Зимой различия сглаживаются, несмотря на то, что разница в количестве солнечной радиации зимой значительно резче, чем летом.</w:t>
      </w:r>
    </w:p>
    <w:p>
      <w:pPr>
        <w:pStyle w:val="Normal"/>
        <w:ind w:firstLine="709"/>
        <w:jc w:val="both"/>
        <w:rPr/>
      </w:pPr>
      <w:r>
        <w:rPr/>
        <w:t xml:space="preserve"> </w:t>
      </w:r>
      <w:r>
        <w:rPr/>
        <w:t>Самые низкие зимние температуры наблюдаются в северо-восточной части Урала, у подножия Полярного и Приполярного Урала. Средняя температура января здесь составляет —22°С, но для заполярных широт это не особенно низкая температура.</w:t>
      </w:r>
    </w:p>
    <w:p>
      <w:pPr>
        <w:pStyle w:val="Normal"/>
        <w:ind w:firstLine="709"/>
        <w:jc w:val="both"/>
        <w:rPr/>
      </w:pPr>
      <w:r>
        <w:rPr/>
        <w:t>Южная часть Урала зимой находится главным образом под влиянием холодных континентальных воздушных масс из Ази</w:t>
        <w:softHyphen/>
        <w:t>атского максимума, поэтому январские температуры и здесь достаточно низкие (—17°С в южной части Зауралья, —16°С — на юге Предуралья).</w:t>
      </w:r>
    </w:p>
    <w:p>
      <w:pPr>
        <w:pStyle w:val="Normal"/>
        <w:ind w:firstLine="709"/>
        <w:jc w:val="both"/>
        <w:rPr/>
      </w:pPr>
      <w:r>
        <w:rPr/>
        <w:t>Являясь препятствием на пути движения воздушных масс с запада на восток, Урал служит примером физико-географичес</w:t>
        <w:softHyphen/>
        <w:t>кой страны, где достаточно ярко проявляется воздействие орографии на климат. Это воздействие прежде всего проявляется в лучшем увлажнении западного склона, который первый встречает циклоны, и Предуралья. При всех пересечениях Урала количество осадков на западных склонах на 150—200 мм больше, чем на восточных.</w:t>
      </w:r>
    </w:p>
    <w:p>
      <w:pPr>
        <w:pStyle w:val="Normal"/>
        <w:ind w:firstLine="709"/>
        <w:jc w:val="both"/>
        <w:rPr/>
      </w:pPr>
      <w:r>
        <w:rPr/>
        <w:t>Наибольшее количество осадков (свыше 1000 мм) выпадает на западных склонах Полярного, Приполярного и частично Северного Урала. Это обусловлено как высотой гор, так и их положением на основных путях атлантических циклонов. Южнее количество осадков постепенно убывает до 600—700 мм, вновь возрастая до 850 мм в наиболее высоко поднятой части Южного Урала. В южной и юго-восточной частях Урала, а также на крайнем севере годовая сумма осадков составляет менее 500—450 мм. Максимум осадков приходится на теплый период.</w:t>
      </w:r>
    </w:p>
    <w:p>
      <w:pPr>
        <w:pStyle w:val="Normal"/>
        <w:ind w:firstLine="709"/>
        <w:jc w:val="both"/>
        <w:rPr/>
      </w:pPr>
      <w:r>
        <w:rPr/>
        <w:t>В целом в пределах Уральской горной страны климат изменяется от сурового и холодного на севере до континентального и достаточно сухого на юге. Наблюдаются заметные различия в климате горных районов, западных и восточных предгорий. Климат Предуралья и западных склонов гор по ряду признаков близок к климату восточных районов Русской равнины, а климат восточных склонов гор и Зауралья — к континентальному климату Западной Сибири.</w:t>
      </w:r>
    </w:p>
    <w:p>
      <w:pPr>
        <w:pStyle w:val="Normal"/>
        <w:ind w:firstLine="709"/>
        <w:jc w:val="both"/>
        <w:rPr/>
      </w:pPr>
      <w:r>
        <w:rPr/>
        <w:t>Климатические особенности и орографические условия способствуют развитию на Полярном и Приполярном Урале, между 68 и 64°С с.ш., малых форм современного оледенения. Здесь насчитывается 143 ледника, а их общая площадь составляет чуть более 28 км2, что свидетельствует об очень малых размерах ледников. Недаром, говоря о современном оледенении Урала, употребляют обычно слово «леднички». Основными их типами являются каровые (2/3 общего числа) и прислоненные (присклоновые). Есть карово-висячие и карово-долинные. Самыми круп</w:t>
        <w:softHyphen/>
        <w:t>ными из них являются ледники ИГАНа (площадь 1,25 км2, длина 1,8 км) и МГУ (площадь 1,16 км2, длина 2,2 км).</w:t>
      </w:r>
    </w:p>
    <w:p>
      <w:pPr>
        <w:pStyle w:val="Normal"/>
        <w:ind w:firstLine="709"/>
        <w:jc w:val="both"/>
        <w:rPr/>
      </w:pPr>
      <w:r>
        <w:rPr/>
        <w:t>Район распространения современного оледенения — это наиболее высокая часть Урала с широким развитием древних лед</w:t>
        <w:softHyphen/>
        <w:t xml:space="preserve">никовых каров и цирков, с наличием троговых долин и пикообразных вершин. Относительные высоты достигают 800— 1000 м. Альпийский тип рельефа наиболее характерен для хребтов, лежащих к западу от водораздельного, но кары и цирки расположены, в основном, на восточных склонах этих хребтов. </w:t>
      </w:r>
    </w:p>
    <w:p>
      <w:pPr>
        <w:pStyle w:val="Normal"/>
        <w:ind w:firstLine="709"/>
        <w:jc w:val="both"/>
        <w:rPr/>
      </w:pPr>
      <w:r>
        <w:rPr/>
        <w:t>Реки Урала принадлежат к бассейнам Печоры, Волги, Урала и Оби, т. е. соответственно Баренцева, Каспийского и Карского морей. Величина речного стока на Урале значительно больше, чем на прилегающих Русской и Западно-Сибирской равнинах. Горный рельеф, увеличение осадков, снижение температуры в горах благоприятствуют увеличению стока, поэтому большинство рек и речек Урала рождаются в горах и стекают по их склонам к западу и востоку, на равнины Предуралья и Зауралья. На севере горы являются водоразделом между речными системами Печоры и Оби, южнее — между бассейнами Тобола, принадлежащего также к системе Оби и Камы — крупнейшего притока Волги. Крайний юг территории относится к бассейну реки Урал, а водораздел смещается на равнины Зауралья.</w:t>
      </w:r>
    </w:p>
    <w:p>
      <w:pPr>
        <w:pStyle w:val="Normal"/>
        <w:ind w:firstLine="709"/>
        <w:jc w:val="center"/>
        <w:rPr>
          <w:b/>
          <w:b/>
        </w:rPr>
      </w:pPr>
      <w:r>
        <w:rPr>
          <w:b/>
        </w:rPr>
        <w:t>Почвы, растительность и животный мир</w:t>
      </w:r>
    </w:p>
    <w:p>
      <w:pPr>
        <w:pStyle w:val="Normal"/>
        <w:ind w:firstLine="709"/>
        <w:jc w:val="both"/>
        <w:rPr/>
      </w:pPr>
      <w:r>
        <w:rPr/>
        <w:t>Разнообразие почвенно-растительного покрова и животного мира Урала предопределено большой меридиональной про</w:t>
        <w:softHyphen/>
        <w:t>тяженностью страны и относительно малыми высотами гор. Основной закономерностью в размещении почв и биокомпонентов является широтная зональность. В горах она осложнена высотной поясностью, а зональные границы смещены к югу. В результате барьерного влияния гор в Предуралье границы природных зон проходят южнее, чем в Зауралье, а в их структуре наблюдаются определенные различия.</w:t>
      </w:r>
    </w:p>
    <w:p>
      <w:pPr>
        <w:pStyle w:val="Normal"/>
        <w:ind w:firstLine="709"/>
        <w:jc w:val="both"/>
        <w:rPr/>
      </w:pPr>
      <w:r>
        <w:rPr/>
        <w:t>Горные почвы всех типов, встречающихся на Урале, обладают некоторыми общими чертами. Они имеют укороченный профиль и насыщены обломочным материалом. Наиболее рас</w:t>
        <w:softHyphen/>
        <w:t>пространены и разнообразны здесь горные лесные почвы: подзолистые, буро-таежные, кислые неоподзоленные, серые лесные и дерново-карбонатные. На Южном Урале встречаются горные черноземы. На севере и в верхних частях гор распространены горно-тундровые почвы и горные подбуры. Почвенный покров гор прерывается скалистыми обнажениями, а местами и каменистыми россыпями.</w:t>
      </w:r>
    </w:p>
    <w:p>
      <w:pPr>
        <w:pStyle w:val="Normal"/>
        <w:ind w:firstLine="709"/>
        <w:jc w:val="both"/>
        <w:rPr/>
      </w:pPr>
      <w:r>
        <w:rPr/>
        <w:t xml:space="preserve">Растительный покров Урала достаточно однообразен. В его формировании принимает участие около 1600 видов растений. </w:t>
      </w:r>
    </w:p>
    <w:p>
      <w:pPr>
        <w:pStyle w:val="Normal"/>
        <w:ind w:firstLine="709"/>
        <w:jc w:val="both"/>
        <w:rPr/>
      </w:pPr>
      <w:r>
        <w:rPr/>
        <w:t>На крайнем севере от предгорных равнин до горных вершин распространены тундры. Равнинные тундры на склонах сменяются горными. Близ полярного круга тундры превраща</w:t>
        <w:softHyphen/>
        <w:t>ются в высотный пояс, занимающий склоны и вершины гор, а к их подножиям подходят редкостойные леса, которые уже в южной части Полярного Урала сменяются сомкнутыми и поднима</w:t>
        <w:softHyphen/>
        <w:t>ются по склонам гор до 200—300 м.</w:t>
      </w:r>
    </w:p>
    <w:p>
      <w:pPr>
        <w:pStyle w:val="Normal"/>
        <w:ind w:firstLine="709"/>
        <w:jc w:val="both"/>
        <w:rPr/>
      </w:pPr>
      <w:r>
        <w:rPr/>
        <w:t>Леса являются самым распространенным типом растительности. Они сплошной полосой тянутся по горным склонам Урала от полярного круга до субширотного отрезка реки Сак-мара (южнее 52° с.ш.), а по предгорьям до Уфимского плато и района Екатеринбурга. Леса Урала разнообразны по составу: хвойные, широколиственные, мелколиственные. Преобладают хвойные леса из ели сибирской и сосны обыкновенной. В состав темнохвойных лесов, наиболее характерных для Предуралья и западных склонов гор, входят пихта сибирская и кедр. Наиболее широко распространены пихтово-еловые леса. Для восточных склонов Урала более типичны сосновые леса. На их долю приходится около трети всех хвойных лесов. Лиственни</w:t>
        <w:softHyphen/>
        <w:t>ца Сукачева встречается в северных районах, а по восточным склонам гор доходит до южных районов Урала, но чистых лиственничных лесов на Урале практически нет.</w:t>
      </w:r>
    </w:p>
    <w:p>
      <w:pPr>
        <w:pStyle w:val="Normal"/>
        <w:ind w:firstLine="709"/>
        <w:jc w:val="both"/>
        <w:rPr/>
      </w:pPr>
      <w:r>
        <w:rPr/>
        <w:t>В южной части тайги Предуралья (южнее 58° с.ш.) в составе хвойных лесов появляется примесь широколиственных по</w:t>
        <w:softHyphen/>
        <w:t>род: липы, клена остролистного, ильма, вяза. К югу их роль возрастает, однако они чаще не выходят в древесный ярус, оставаясь в ярусе подлеска, и лишь изредка образуют второй ярус древостоя. Настоящие хвойно-широколиственные и ши</w:t>
        <w:softHyphen/>
        <w:t>роколиственные леса распространены лишь на западных склонах гор Южного Урала, причем они не занимают днищ межгорных котловин с их температурными инверсиями. Широко известны липовые леса Башкирии. Здесь же распро</w:t>
        <w:softHyphen/>
        <w:t>странены дубовые леса. Однако широколиственные леса за</w:t>
        <w:softHyphen/>
        <w:t>нимают на Урале не более 4—5% лесопокрытой площади. На восточном склоне этих лесов нет. Из широколиственных по</w:t>
        <w:softHyphen/>
        <w:t>род одна липа заходит за Урал.</w:t>
      </w:r>
    </w:p>
    <w:p>
      <w:pPr>
        <w:pStyle w:val="Normal"/>
        <w:ind w:firstLine="709"/>
        <w:jc w:val="both"/>
        <w:rPr/>
      </w:pPr>
      <w:r>
        <w:rPr/>
        <w:t>Значительно шире представлены на Урале мелколиственные березовые и березово-осиновые леса. Они распространены по всему Уралу, но особенно много их на Южном и Среднем. Есть коренные березовые леса, но особенно много вторичных, возникших на месте вырубленных хвойных лесов.</w:t>
      </w:r>
    </w:p>
    <w:p>
      <w:pPr>
        <w:pStyle w:val="Normal"/>
        <w:ind w:firstLine="709"/>
        <w:jc w:val="both"/>
        <w:rPr/>
      </w:pPr>
      <w:r>
        <w:rPr/>
        <w:t>Верхняя граница леса на Северном Урале проходит на высоте 500—800 м, вершины Среднего Урала практически не выхо</w:t>
        <w:softHyphen/>
        <w:t>дят за пределы лесного пояса (800—900 м), а на Южном Урале граница леса поднимается до 1200 м. Выше ее находится неширокий подгольцовый пояс, основу растительности которого образуют низкорослые редкостойные лесочки в сочетании с лугами. Он сменяется горными тундрами, а на севере — и холодными гольцовыми пустынями.</w:t>
      </w:r>
    </w:p>
    <w:p>
      <w:pPr>
        <w:pStyle w:val="Normal"/>
        <w:ind w:firstLine="709"/>
        <w:jc w:val="both"/>
        <w:rPr/>
      </w:pPr>
      <w:r>
        <w:rPr/>
        <w:t>Добыча полезных ископаемых сопровождается раздроблением пород и загрязнением атмосферы. Извлеченные из глубин породы, попадая в зону окисления, вступают в различные химические реакции с атмосферным воздухом и водой. Продук</w:t>
        <w:softHyphen/>
        <w:t>ты химических реакций поступают в атмосферу и в водоемы, загрязняя их. Свою лепту в загрязнение атмосферного воздуха и водоемов вносят черная и цветная металлургия, химическая промышленность и другие производства, поэтому состояние окружающей среды в промышленных районах Урала вызывает опасение. Урал — несомненный «лидер» среди регионов России по загрязнению окружающей среды. На Среднем и Южном Урале в настоящее время сложилась очень тяжелая экологическая обстановка, особенно в- связи с радиоактивным загрязнением. Экологические проблемы стоят здесь чрезвычайно остро.</w:t>
      </w:r>
    </w:p>
    <w:p>
      <w:pPr>
        <w:pStyle w:val="Normal"/>
        <w:ind w:firstLine="709"/>
        <w:jc w:val="center"/>
        <w:rPr>
          <w:b/>
          <w:b/>
        </w:rPr>
      </w:pPr>
      <w:r>
        <w:rPr>
          <w:b/>
        </w:rPr>
        <w:t>Физико-географическое районирование</w:t>
      </w:r>
    </w:p>
    <w:p>
      <w:pPr>
        <w:pStyle w:val="Normal"/>
        <w:ind w:firstLine="709"/>
        <w:jc w:val="both"/>
        <w:rPr/>
      </w:pPr>
      <w:r>
        <w:rPr/>
        <w:t xml:space="preserve">Уральская физико-географическая страна, как любая горная страна, подразделяется на горные области. </w:t>
      </w:r>
    </w:p>
    <w:p>
      <w:pPr>
        <w:pStyle w:val="Normal"/>
        <w:ind w:firstLine="709"/>
        <w:jc w:val="both"/>
        <w:rPr/>
      </w:pPr>
      <w:r>
        <w:rPr/>
        <w:t>Область Северного Урала располагается между субширотным отрезком реки Щугор на севере и горой Конжаковский Камень на юге. Горные хребты тянутся почти строго по меридиану. Осевая часть гор состоит из двух продольных хребтов, восточный из которых является водораздельным и носит назва</w:t>
        <w:softHyphen/>
        <w:t>ние Попсового Камня</w:t>
      </w:r>
    </w:p>
    <w:p>
      <w:pPr>
        <w:pStyle w:val="Normal"/>
        <w:ind w:firstLine="709"/>
        <w:jc w:val="both"/>
        <w:rPr/>
      </w:pPr>
      <w:r>
        <w:rPr/>
        <w:t>Осевые хребты совпадают с Уралтауским антиклинорием и сложены гнейсами, метаморфическими сланцами и кварцита</w:t>
        <w:softHyphen/>
        <w:t>ми, пронизанными редкими интрузиями. Горные сооружения имеют обычно массивные формы, вершины часто плоские, по</w:t>
        <w:softHyphen/>
        <w:t>крыты каменными россыпями, а склоны террасированы и тоже перекрыты обломочным каменистым материалом.</w:t>
      </w:r>
    </w:p>
    <w:p>
      <w:pPr>
        <w:pStyle w:val="Normal"/>
        <w:ind w:firstLine="709"/>
        <w:jc w:val="both"/>
        <w:rPr/>
      </w:pPr>
      <w:r>
        <w:rPr/>
        <w:t>К западу от осевых хребтов находится широкая полоса предгорий. Она представлена пармами — невысокими параллельными плосковершинными хребтами, вытянутыми цепями вдоль простирания гор: Высокая Парма, Ыджит-Парма, Ямжачная, Березовая, Мертвая и др. Их высоты составляют 500—600 м. Сложены они дислоцированными осадочными породами палеозой</w:t>
        <w:softHyphen/>
        <w:t xml:space="preserve">ского возраста...Здесь широко распространены карстовые формы рельефа. </w:t>
      </w:r>
    </w:p>
    <w:p>
      <w:pPr>
        <w:pStyle w:val="Normal"/>
        <w:ind w:firstLine="709"/>
        <w:jc w:val="both"/>
        <w:rPr/>
      </w:pPr>
      <w:r>
        <w:rPr/>
        <w:t>Северный Урал — типичная горно-таежная территория. Предуральские пармы покрыты темнохвойной тайгой. Пихтово-еловые зеленомошные леса на горно-лесных кислых слабо оподзоленных и горно-подзолистых почвах поднимаются на западных склонах до 500 м на севере области и до 800 м на юге. На восточном склоне в условиях более континентального климата преобладает светлохвойная, сосново-лиственничная тайга с густым зеленомошным покровом. Выше она сменяется темно-хвойной.</w:t>
      </w:r>
    </w:p>
    <w:p>
      <w:pPr>
        <w:pStyle w:val="Normal"/>
        <w:ind w:firstLine="709"/>
        <w:jc w:val="both"/>
        <w:rPr/>
      </w:pPr>
      <w:r>
        <w:rPr/>
        <w:t>Верхний предел леса имеет характер редколесья и криволесья с луговыми полянами. Местами, особенно на западном склоне, растут пихтово-еловые и пихтовые парковые леса, а на каменистых склонах — кедровники. Довольно значительные площади, особенно к западу от водораздела, в подгольцовом поясе занимают мезофильные луга, вкрапленные в редколесья и криволесья.</w:t>
      </w:r>
    </w:p>
    <w:p>
      <w:pPr>
        <w:pStyle w:val="Normal"/>
        <w:ind w:firstLine="709"/>
        <w:jc w:val="both"/>
        <w:rPr/>
      </w:pPr>
      <w:r>
        <w:rPr/>
        <w:t>Горно-тундровый пояс простирается до высоты 1100— 1200 м. В его пределах преобладают каменистые тундры. В нижней час</w:t>
        <w:softHyphen/>
        <w:t>ти пояса распространены лишайниковые и мохово-лишайниковые тундры с труднопроходимыми зарослями ерника и ивняка. Вершины гор, поднимающиеся выше 1200 м, попадают в пояс холодных гольцовых пустынь, где преобладают каменистые россыпи с накипными лишайниками.</w:t>
      </w:r>
    </w:p>
    <w:p>
      <w:pPr>
        <w:pStyle w:val="Normal"/>
        <w:ind w:firstLine="709"/>
        <w:jc w:val="both"/>
        <w:rPr/>
      </w:pPr>
      <w:r>
        <w:rPr/>
        <w:t>Область Среднего Урала ограничена широтами горы Конжаковский Камень (59°25' с.ш.) — на севере и горы Юрма (55°25') — на юге. Горы здесь понижаются, а их простирание меняется с меридионального на юго-восточное. Рельеф центральной части области низкогорный с отдельными возвышенными останцами, сложенными наиболее устойчивыми кристаллическими поро</w:t>
        <w:softHyphen/>
        <w:t>дами.</w:t>
      </w:r>
    </w:p>
    <w:p>
      <w:pPr>
        <w:pStyle w:val="Normal"/>
        <w:ind w:firstLine="709"/>
        <w:jc w:val="both"/>
        <w:rPr/>
      </w:pPr>
      <w:r>
        <w:rPr/>
        <w:t>Предуралье в основном покрыто темнохвойной тайгой, которая на юге прерывается островами лесостепей (Кунгурский, Красноуфимский). В Зауралье лесостепь тянется сплошной полосой до 57°30' с.ш. и лишь севернее заболоченная тайга подступает к подножию гор. Сами же горы сплошь покрыты лесами. Высотная поясность выражена очень слабо.</w:t>
      </w:r>
    </w:p>
    <w:p>
      <w:pPr>
        <w:pStyle w:val="Normal"/>
        <w:ind w:firstLine="709"/>
        <w:jc w:val="both"/>
        <w:rPr/>
      </w:pPr>
      <w:r>
        <w:rPr/>
        <w:t>На Среднем Урале господствуют средне- и южнотаежные пихтово-еловые, реже елово-пихтовые леса на подзолистых и дерново-подзолистых почвах, в юго-западной части с примесью липы, иногда значительной. К востоку от водораздела в горной тайге встречаются более или менее крупные массивы сосняков, в южной части образующих нижнюю полосу лесов. На гребнях и вершинах гор на высотах 700—800 м лес заметно изреживается, уступая место еловым и елово-пихтовым мелколесьям, которые местами прерываются крупными луговыми полянами. И лишь единичные вершины поднимаются еще выше. Они пред</w:t>
        <w:softHyphen/>
        <w:t>ставлены скалистыми останцами и каменистыми россыпями с фрагментами горных тундр.</w:t>
      </w:r>
    </w:p>
    <w:p>
      <w:pPr>
        <w:pStyle w:val="Normal"/>
        <w:ind w:firstLine="709"/>
        <w:jc w:val="both"/>
        <w:rPr/>
      </w:pPr>
      <w:r>
        <w:rPr/>
        <w:t xml:space="preserve">По всему Уралу широко распространены березовые леса, многие из которых являются производными от темнохвойной тайги. </w:t>
      </w:r>
    </w:p>
    <w:p>
      <w:pPr>
        <w:pStyle w:val="Normal"/>
        <w:ind w:firstLine="709"/>
        <w:jc w:val="center"/>
        <w:rPr>
          <w:b/>
          <w:b/>
        </w:rPr>
      </w:pPr>
      <w:r>
        <w:rPr>
          <w:b/>
        </w:rPr>
        <w:t>КАВКАЗ</w:t>
      </w:r>
    </w:p>
    <w:p>
      <w:pPr>
        <w:pStyle w:val="Normal"/>
        <w:ind w:firstLine="709"/>
        <w:jc w:val="both"/>
        <w:rPr/>
      </w:pPr>
      <w:r>
        <w:rPr>
          <w:b/>
        </w:rPr>
        <w:t>Кавказ</w:t>
      </w:r>
      <w:r>
        <w:rPr/>
        <w:t xml:space="preserve"> − горная страна, расположенная на перешейке между Черным и Каспийским морями и протянувшаяся на 1160 км. Черное и Азовское моря омывают Кавказ с запада, Каспийское море − с востока. Северной границей Кавказа считают Кумо-Манычскую впадину, южной – государственную границу Азербайджана, Армении и Грузии с Турцией и Ираном.</w:t>
      </w:r>
    </w:p>
    <w:p>
      <w:pPr>
        <w:pStyle w:val="Normal"/>
        <w:ind w:firstLine="709"/>
        <w:jc w:val="both"/>
        <w:rPr/>
      </w:pPr>
      <w:r>
        <w:rPr/>
        <w:t>Кавказ – страна редких природных контрастов. На небольшом расстоянии сменяют друг друга голые скалы, вечные снега и ледники, дремучие хвойные и широколиственные леса, открытые степные и полупустынные пространства, пышные субтропические леса. В рельефе чередуются мощные высокогорные системы, участки с холмистым рельефом, низменности и плоскогорья. Климат изменяется от резко континентального до влажного субтропического.</w:t>
      </w:r>
    </w:p>
    <w:p>
      <w:pPr>
        <w:pStyle w:val="Normal"/>
        <w:ind w:firstLine="709"/>
        <w:jc w:val="both"/>
        <w:rPr/>
      </w:pPr>
      <w:r>
        <w:rPr/>
        <w:t>Природа Кавказа глубоко своеобразна, для нее характерно много эндемичных форм растений и животных. Вместе с тем она имеет много общих черт с растительным и животным миром соседних платформенных и горных территорий – Русской Равнины, Средиземноморья, Понтийских нагорий, гор Эльбурса и даже пустынь Средней Азии. В целом природа Кавказа ближе к природе Азии, в частности Передней Азии, чем Европы.</w:t>
      </w:r>
    </w:p>
    <w:p>
      <w:pPr>
        <w:pStyle w:val="Normal"/>
        <w:ind w:firstLine="709"/>
        <w:jc w:val="center"/>
        <w:rPr>
          <w:b/>
          <w:b/>
        </w:rPr>
      </w:pPr>
      <w:r>
        <w:rPr>
          <w:b/>
        </w:rPr>
        <w:t>Орографические области.</w:t>
      </w:r>
    </w:p>
    <w:p>
      <w:pPr>
        <w:pStyle w:val="Normal"/>
        <w:ind w:firstLine="709"/>
        <w:jc w:val="both"/>
        <w:rPr/>
      </w:pPr>
      <w:r>
        <w:rPr/>
        <w:t>Разнообразие рельефа позволяет выделить в пределах Кавказа несколько орографических областей. Северную его часть образует Предкавказье (от Кумо-Манычской впадины до подножия Б. Каказа). Здесь выделяется Кубано-Приазовская низменность, горы Минераловодской группы (до 1400 м.), - в центре, Терско- Кумская низменность на востоке.</w:t>
      </w:r>
    </w:p>
    <w:p>
      <w:pPr>
        <w:pStyle w:val="Normal"/>
        <w:ind w:firstLine="709"/>
        <w:jc w:val="both"/>
        <w:rPr/>
      </w:pPr>
      <w:r>
        <w:rPr/>
        <w:t>Наиболее характерная орографическая область – Большой Кавказ, мощная складчатая система (4-5 тыс. м), которая делится на осевую часть, Водораздельный, Боковой хребет, Северный и Южный склоны. К югу протягивается полоса межгорных низменностей – Колхидская и Куро-Араксинская, разделенные низким Сурамским хребтом. Далее на юг протягивается область Закавказского нагорья, с севера и северо-востока обрамленная цепями хребтов Малого Кавказа. На юго-востоке Закавказья протягиваются Талышские горы с примыкающей к ним Ленкоранской низменностью. Внутренние области Закавказского нагорья называют Джавахетско-Армянским нагорьем, представляющим часть обширных нагорий Передней Азии.</w:t>
      </w:r>
    </w:p>
    <w:p>
      <w:pPr>
        <w:pStyle w:val="Normal"/>
        <w:ind w:firstLine="709"/>
        <w:jc w:val="center"/>
        <w:rPr>
          <w:b/>
          <w:b/>
        </w:rPr>
      </w:pPr>
      <w:r>
        <w:rPr>
          <w:b/>
        </w:rPr>
        <w:t>История геологического развития и формирования ландшафтов.</w:t>
      </w:r>
    </w:p>
    <w:p>
      <w:pPr>
        <w:pStyle w:val="Normal"/>
        <w:ind w:firstLine="709"/>
        <w:jc w:val="both"/>
        <w:rPr/>
      </w:pPr>
      <w:r>
        <w:rPr/>
        <w:t>В тектоническом развитии Кавказа выделяют 3 этапа: догерцинский, герцинский и альпийский. В догерцинский этап (рифей – нижний палеозой) на Кавказе господствовал геосинклинальный режим. В докембрии территория подвергалась складкообразованию, которое еще раз повторилось в каледонскую складчатость. С последней связаны многочисленные интрузии, способствовавшие оруденению Большого Кавказа. Неплохо изучена батолитовая интрузия гранитов Б.Кавказа. В эпоху герцинской складчатости (карбон-пермь) Предкавказье и Б.Кавказ были дифференцированы на систему субширотных геосинклинальных прогибов. В карбоне геосинклинали Предкавказья и Б.Кавказа испытали мощные поднятия и рельеф приобрел горный облик. Эта горная страна уже к нижней перми была разрушена до состояния пенеплена. В триасе (Mz) эти поверхности были разбиты разломами на множество узких грабенов, в которых накапливались осадочные и вулканогенные осадки. Геосинклинальный режим существовал лишь в пределах Южного склона Б.Кавказа.</w:t>
      </w:r>
    </w:p>
    <w:p>
      <w:pPr>
        <w:pStyle w:val="Normal"/>
        <w:ind w:firstLine="709"/>
        <w:jc w:val="both"/>
        <w:rPr/>
      </w:pPr>
      <w:r>
        <w:rPr/>
        <w:t>Альпийский этап формирования Кавказа начинается с юрского периода. В нем различают 3 стадии. В раннюю стадию (юра) территория подвергалась значительному опусканию и морской трансгрессии по осям двух синклинальных зон. Одна протягивалась вдоль южного склона Б.Кавказа, переходя на северный в Дагестане. Вторая – Малокавказская протягивалась почти параллельно первой. В обеих геосинклиналях шло интенсивное накопление осадков. Мощность нижнеюрских  отложений достигает максимума (до 10 км) в Дагестане и Азербайджане. В Закавказье к этому времени приурочен интенсивный вулканизм. В конце юры произошло поднятие территории и регрессия морей. Морской режим сменился лагунным. Средняя стадия (мел – начало Pg) характеризуется нисходящими движениями земной коры, распространением трансгрессий. В верхнем мелу, в фазу максимальной трансгрессии, море затопило всю территорию Кавказа, включая Главный хребет. В конце мела тектонические движения привели к поднятию осевой зоны. В Закавказском нагорье с мезозойскими тектоническими движениями были связаны подводные вулканические извержения и образование эффузивов и туфогенных осадков. Верхнемеловая трансгрессия была последней, охватившей почти весь Кавказ .</w:t>
      </w:r>
    </w:p>
    <w:p>
      <w:pPr>
        <w:pStyle w:val="Normal"/>
        <w:ind w:firstLine="709"/>
        <w:jc w:val="both"/>
        <w:rPr/>
      </w:pPr>
      <w:r>
        <w:rPr/>
        <w:t>Позднеальпийская стадия (Палеоген-четвертичный период) делится на 2 этапа. В течение первого Кавказ превратился в обширный остров, слабо подверженный эрозионным процессам. На месте геосинклинали Б.Кавказа формировалась единая обширная геоантиклиналь – область погружения превращалась в область поднятия. Малокавказская геосинклиналь и Закавказье превращались в зоны погружений – геосинклинали и быстро заполнялись грубообломочным материалом. Так, толщи конгломератов в предгорьях Северного Кавказа имеют мощность до 2 тыс.м, в результате чего море было вытеснено из передовых прогибов и произошло соединение Б.Кавказа с Русской равниной (четвертичное время).</w:t>
      </w:r>
    </w:p>
    <w:p>
      <w:pPr>
        <w:pStyle w:val="Normal"/>
        <w:ind w:firstLine="709"/>
        <w:jc w:val="both"/>
        <w:rPr/>
      </w:pPr>
      <w:r>
        <w:rPr/>
        <w:t>В Закавказском нагорье и на Талыше в Pg происходили подводные излияния лавы.</w:t>
      </w:r>
    </w:p>
    <w:p>
      <w:pPr>
        <w:pStyle w:val="Normal"/>
        <w:ind w:firstLine="709"/>
        <w:jc w:val="both"/>
        <w:rPr/>
      </w:pPr>
      <w:r>
        <w:rPr/>
        <w:t xml:space="preserve">В Pg и неогене, когда Кавказ был островом, он был покрыт вечнозеленой тропической растительностью (полтавская флора). Однако начиная с олигоцена сюда проникают элементы тургайской флоры, которые, смешиваясь с полтавской, дали начало средиземноморско-тургайской флоре – древней, реликтовой, преимущественно лесной растительности. В сарматский век (неоген) обособились колхидский и гирканский (талышский) флористические центры. Для этой флоры были характерны: магнолии, камфорный лавр (элементы полтавской флоры), а также ива, груша, граб, орех, ильм, клен (тургайская флора). Из хвойных росли секвойя и сосна.  Позднее флора Кавказа приобретала все более бореальный облик, северные формы вытесняли тропические и субтропические вечнозеленые растения, что, наконец, привело к господству листопадных лесов. </w:t>
      </w:r>
    </w:p>
    <w:p>
      <w:pPr>
        <w:pStyle w:val="Normal"/>
        <w:ind w:firstLine="709"/>
        <w:jc w:val="both"/>
        <w:rPr/>
      </w:pPr>
      <w:r>
        <w:rPr/>
        <w:t>К концу N рельеф Кавказа подвергался сильным эрозионным процессам. В результате получили широкое распространение формы зрелого рельефа – поверхности выравнивания, обширные долины с ровными днищами, куэстовые формы. Рельеф осевой зоны Кавказа имел высоты до 3-х тыс.м.</w:t>
      </w:r>
    </w:p>
    <w:p>
      <w:pPr>
        <w:pStyle w:val="Normal"/>
        <w:ind w:firstLine="709"/>
        <w:jc w:val="both"/>
        <w:rPr/>
      </w:pPr>
      <w:r>
        <w:rPr/>
        <w:t xml:space="preserve">В четвертичном периоде произошло резкое омоложение рельефа Б.Кавказа и Закавказского нагорья. Древние поверхности выравнивания оказались приподнятыми и расчлененными глубокими ущельями. Амплитуда четвертичных поднятия в осевой зоне составила 1,5-2,5 тыс.м, по периферии намного меньше. </w:t>
      </w:r>
    </w:p>
    <w:p>
      <w:pPr>
        <w:pStyle w:val="Normal"/>
        <w:ind w:firstLine="709"/>
        <w:jc w:val="both"/>
        <w:rPr/>
      </w:pPr>
      <w:r>
        <w:rPr/>
        <w:t>Поднятие Закавказского нагорья приурочено к 2 зонам по краевым горным хребтам Малого Кавказа и массивам Джавахетско-Армянского нагорья (Арагац, Гегамский хребет, часть Зангезурского хребта). В Джавахетско-Армянском нагорье широко проявился четвертичный вулканизм. В это же время в Б.Кавказе регионами вулканизма были Эльбрус, Казбек. Тектонические движения и общее похолодание климата в северном полушарии привело к развитию горного оледенения. Прослеживаются 2 ледниковые эпохи, соотвествующие периодам московского и валдайского оледенений.</w:t>
      </w:r>
    </w:p>
    <w:p>
      <w:pPr>
        <w:pStyle w:val="Normal"/>
        <w:ind w:firstLine="709"/>
        <w:jc w:val="both"/>
        <w:rPr/>
      </w:pPr>
      <w:r>
        <w:rPr/>
        <w:t>В современную эпоху тектоническое развитие Кавказа продолжается. Район осевой части Б.Кавказа, хр. Малого Кавказа, Джавахетско-Армянского нагорья продолжают подниматься со скоростью 1-2 см/год. Колхидская и Куринская низменности погружаются со скоростью до 0,6 см/год. Этим объясняется сейсмичность Кавказа. Это зона 6-7 балльных землетрясений. Восточная часть южного склона и Закавказское нагорье – зона проявления восьмибалльных землетрясений.</w:t>
      </w:r>
    </w:p>
    <w:p>
      <w:pPr>
        <w:pStyle w:val="Normal"/>
        <w:ind w:firstLine="709"/>
        <w:jc w:val="center"/>
        <w:rPr>
          <w:b/>
          <w:b/>
        </w:rPr>
      </w:pPr>
      <w:r>
        <w:rPr>
          <w:b/>
        </w:rPr>
        <w:t>Геологическое строение и полезные ископаемые.</w:t>
      </w:r>
    </w:p>
    <w:p>
      <w:pPr>
        <w:pStyle w:val="Normal"/>
        <w:ind w:firstLine="709"/>
        <w:jc w:val="both"/>
        <w:rPr/>
      </w:pPr>
      <w:r>
        <w:rPr/>
        <w:t>Предкавказье представляет собой часть эпигерцинской Скифской платформы, которая с юго-запада окаймляется узким Предкавказским предгорным прогибом. Он особенно отчетливо выражен на западе и востоке, где носит название Индоло-Кубанской и Терско-Каспийской впадины.</w:t>
      </w:r>
    </w:p>
    <w:p>
      <w:pPr>
        <w:pStyle w:val="Normal"/>
        <w:ind w:firstLine="709"/>
        <w:jc w:val="both"/>
        <w:rPr/>
      </w:pPr>
      <w:r>
        <w:rPr/>
        <w:t>Поверхность Предкавказья сложена четвертичными, неогеновыми и палеогеновыми породами, в основании которых лежит герцинский фундамент. Кое-где (особенно в районе Пятигорска) породы N-Pg возраста осложнены вулканическими породами типа лакколитов (г. Машук, Бештау и др.). Б. Кавказ – мегантиклинорий. В его ядре в западной и центральной частях выходят на поверхность докембрийские и палеозойские породы, которые окаймляются юрскими, меловыми, палеогеновыми и неогеновыми отложениями. Мегантиклинорий имеет асимметричное строение: его северный склон растянутый и пологий, южный – короткий и  крутой.</w:t>
      </w:r>
    </w:p>
    <w:p>
      <w:pPr>
        <w:pStyle w:val="Normal"/>
        <w:ind w:firstLine="709"/>
        <w:jc w:val="both"/>
        <w:rPr/>
      </w:pPr>
      <w:r>
        <w:rPr/>
        <w:t>Колхидская и Куринская низменности тектонические впадины, образующие Закавказский мегасинклинорий. Колхидская низменность сложена преимущественно  четвертичными породами, Куро-Араксинскую слагают неогеновые и четвертичные отложения.</w:t>
      </w:r>
    </w:p>
    <w:p>
      <w:pPr>
        <w:pStyle w:val="Normal"/>
        <w:ind w:firstLine="709"/>
        <w:jc w:val="both"/>
        <w:rPr/>
      </w:pPr>
      <w:r>
        <w:rPr/>
        <w:t>Южнее протягивается внутренняя зона складчатых структур Альпийской геосинклинальной области.</w:t>
      </w:r>
    </w:p>
    <w:p>
      <w:pPr>
        <w:pStyle w:val="Normal"/>
        <w:ind w:firstLine="709"/>
        <w:jc w:val="both"/>
        <w:rPr/>
      </w:pPr>
      <w:r>
        <w:rPr/>
        <w:t>М.Кавказ на западе переходит в Понтийские горы, а восточное его продолжение – Талыш – является частью Эльбурса. В западной части М. Кавказа (Шавшетский, Месхетский, Триалетский хребты) широко развиты Pg отложения. Таково же примерно строение Талыша. В строении восточных хребтов М. Кавказа участвуют породы юры, мела и интрузивные тела. Везде широко распространены вулканогенные осадочные и эффузивные породы. В Закавказском нагорье широко распространены дислоцированные  юрские,меловые, палеогеновые осадочные породы, среди которых большую роль играют продукты вулканической деятельности, протекавших в морских бассейнах. Преобладают известняки, среди Pg пород встречаются глины, песчаники, карбонатные породы, флишевые накопления. В восточной части М. Кавказа юрские и меловые породы пронизаны в ряде мест мощными интрузиями. Характерной чертой геологического строения Джавахетско-Армянского нагорья является широкое распространение лавовых покровов, туфов и туфогенных образований юры, мела, палеогена и четвертичного периода. Талышские горы представляют собой сложный антиклинорий, сложенный флишевыми и вулканогенными отложениями Pg, на севере – песчано-глинистыми породами N.</w:t>
      </w:r>
    </w:p>
    <w:p>
      <w:pPr>
        <w:pStyle w:val="Normal"/>
        <w:ind w:firstLine="709"/>
        <w:jc w:val="both"/>
        <w:rPr/>
      </w:pPr>
      <w:r>
        <w:rPr/>
        <w:t>На Кавказе лучше всего изучены нерудные полезные ископаемые. Это нефть и газ, приуроченные к предгорному и межгорному прогибам. Каменный уголь приурочен к юрским песчаникам и глинистым сланцам (Ткибули, Ткварчелли), каменная соль в бассейне Лабы (верховье Кубани). Огромное количество строительных материалов – цементные мергели северо-западная часть Б. Кавказа (вернемелового возраста), юрские кровельные сланцы, туфы Джавахетско-Армянского нагорья, мрамор, гипс Закавказья.</w:t>
      </w:r>
    </w:p>
    <w:p>
      <w:pPr>
        <w:pStyle w:val="Normal"/>
        <w:ind w:firstLine="709"/>
        <w:jc w:val="both"/>
        <w:rPr/>
      </w:pPr>
      <w:r>
        <w:rPr/>
        <w:t>Рудные полезные ископаемые  связаны с интрузивными телами. Это Садонское полиметаллическое месторождение, магнитный железняк (Дашкесан), вольфрам, молибден (Тырныауз), ртуть в Дагестане, марганец (Чиатура). Минеральные воды связаны с остаточными процессами вулканической деятельности альпийской геосинклинальной зоны. Они используются для лечения ряда заболеваний, на них построены крупные известные курорты. Имеются здесь и большие запасы горячих подземных вод, пока слабо используемых.</w:t>
      </w:r>
    </w:p>
    <w:p>
      <w:pPr>
        <w:pStyle w:val="Normal"/>
        <w:ind w:firstLine="709"/>
        <w:jc w:val="both"/>
        <w:rPr/>
      </w:pPr>
      <w:r>
        <w:rPr/>
        <w:t>Основные типы рельефа Кавказа - высокогорный альпийский, среднегорный, низкогорный, низкогорный холмистый, подгорно-равнинный, вулканический, аллювиальные равнины.</w:t>
      </w:r>
    </w:p>
    <w:p>
      <w:pPr>
        <w:pStyle w:val="Normal"/>
        <w:ind w:firstLine="709"/>
        <w:jc w:val="center"/>
        <w:rPr>
          <w:b/>
          <w:b/>
        </w:rPr>
      </w:pPr>
      <w:r>
        <w:rPr>
          <w:b/>
        </w:rPr>
        <w:t>Климат и оледенение</w:t>
      </w:r>
    </w:p>
    <w:p>
      <w:pPr>
        <w:pStyle w:val="Normal"/>
        <w:ind w:firstLine="709"/>
        <w:jc w:val="both"/>
        <w:rPr/>
      </w:pPr>
      <w:r>
        <w:rPr/>
        <w:t>Кавказ расположен на границе умеренного и субтропического поясов. Приток солнечной радиации настолько значителен, что в Закавказье летом создается местный центр формирования тропических воздушных масс. Граница умеренного и субтропического поясов проходит по осевой части Большого  Кавказа. Радиационный баланс 2300 МДж/м2/год (зап.) - 1800 (вост.) МДж/м2/год.</w:t>
      </w:r>
    </w:p>
    <w:p>
      <w:pPr>
        <w:pStyle w:val="Normal"/>
        <w:ind w:firstLine="709"/>
        <w:jc w:val="both"/>
        <w:rPr/>
      </w:pPr>
      <w:r>
        <w:rPr/>
        <w:t>Зимой Предкавказье и северный склон Б,Кавказа заполняется континентальным воздухом умеренных широт, поступающим из Сибирского антициклона по оси Воейкова t -2-7о. При ослаблении этих воздушных потоков сюда могут проникать атлантические воздушные массы с северо-запада и запада (средиземноморские циклоны по линии полярного фронта). Как те, так и другие вызывают потепление до оттепели, осадки.</w:t>
      </w:r>
    </w:p>
    <w:p>
      <w:pPr>
        <w:pStyle w:val="Normal"/>
        <w:ind w:firstLine="709"/>
        <w:jc w:val="both"/>
        <w:rPr/>
      </w:pPr>
      <w:r>
        <w:rPr/>
        <w:t>На Джавахетско-Армянском нагорье в это время образуется область высокого давления. Отсюда выносится холодный континентальный воздух Малой Азии (t -12о), проникающий в среднюю часть Рионо-Куринского коридора, но быстро трансформирующийся по мере продвижения на восток. Колхида заполняется морскими воздушными массами умеренных широт, приходящими сюда со средиземноморскими циклонами (t 4-6о). Зимой они постоянно пересекают Черное море, где давление пониженное, и попадают как бы в ловушку между хребтами Б. и М.Кавказа. Наибольшее количество осадков выпадает в конце лета (август-сентябрь), а также в конце осени – начале зимы. В остальных регионах Кавказа в это время осадков не бывает, за исключением Куро-Араксинской низменности. Здесь осеннее-зимние осадки и частично весенние связаны с ветвью иранского полярного фронта, по линии которого развивается циклональная деятельность. Она значительно усиливается на склонах Талыша и по окраинам этой низменности.</w:t>
      </w:r>
    </w:p>
    <w:p>
      <w:pPr>
        <w:pStyle w:val="Normal"/>
        <w:ind w:firstLine="709"/>
        <w:jc w:val="both"/>
        <w:rPr/>
      </w:pPr>
      <w:r>
        <w:rPr/>
        <w:t>Летом территория заполняется тропическими воздушными массами из Азорского антициклона (Предкавказье, Колхида) , местного центра в Армянском нагорье и Ирано-Тарского минимума. Везде жарко и сухо. Однако над Черным морем давление относительно повышенное, благодаря чему воздушные потоки все время устремлены в сторону Кавказа. В нижней своей части они намного более влагонасыщены, чем в верхней. Благодаря орографическим особенностям теплый воздух поднимается вверх по склонам гор и выпадают обильные осадки. Это конвекционные, а не циркуляционные осадки. В остальных р-нах Кавказа  осадки летом не выпадают. Среднегодовые суммы осадков: Колхида, южный склон Западного Кавказа – 1,5-2 тыс. мм, Западное и Среднее Предкавказье 450-600 мм, Восточное Предкавказье, Терско-Кумская низменность -200-350 мм, Куро-Араксинская низменность- 200-300 мм, Джавахетско-Армянское нагорье 450-600 мм, Ленкоранская низменность -1200 мм. Наиболее тепло летом  в Куро-Араксинской низменности (26-28о), на остальной  территории 23-25о, на Джавахетско-Армянском нагорье 18 о. Однако же температура и осадки подвержены изменению в зависимости от высоты гор, формируя высотную климатическую зональность. Так, средняя годовая  tо на Черноморском побережье 12-14 о, в предгорьях Кавказа равна 7-8о,на высоте  2-3 тыс. м -3-0о. Летом, несмотря на увеличение солнечной радиации с высотой, tо каждые 100 м понижается в среднем на 0,5-0,6о, а зимой на 0,3-0,4о.  При подъеме в горы среднегодовая положительная tо сохраняется только до высоты 2300-2500 м. На Эльбрусе она составляет -10о. Аналогичные закономерности сохраняются и для среднемесячных температур воздуха. Так, средняя температура января в Предкавказье -2-7о, в среднегорье и высокогорье – от -8 до -13о; на Эльбрусе -19о; в Новороссийске 3о, Сочи 5о. В июле tо везде 23-25о, на высоте 2-2,5 тыс. м -18о, 4000 м -2о.</w:t>
      </w:r>
    </w:p>
    <w:p>
      <w:pPr>
        <w:pStyle w:val="Normal"/>
        <w:ind w:firstLine="709"/>
        <w:jc w:val="both"/>
        <w:rPr/>
      </w:pPr>
      <w:r>
        <w:rPr/>
        <w:t>Количество атмосферных осадков также изменяется с высотой. Если в северо-восточном Предкавказье их выпадает менее 300 м, далее на запад 300-400мм, а в Западном Предкавказье 400-500 мм, то уже в низкогорных  районах Ставрополя – Нальчика 500-800 мм, на широте и высоте Владикавказа – 800-1000 м (1,5 тыс. м), на высоте 2 тыс. м в среднем 1000-1500 мм ; выше количество осадков уменьшается: Терскол -  (3050 м) – 930 мм.</w:t>
      </w:r>
    </w:p>
    <w:p>
      <w:pPr>
        <w:pStyle w:val="Normal"/>
        <w:ind w:firstLine="709"/>
        <w:jc w:val="both"/>
        <w:rPr/>
      </w:pPr>
      <w:r>
        <w:rPr/>
        <w:tab/>
        <w:t>Высота снеговой линии 2800-3000 м., в западной части – 3200-3500 м ,в восточной  части Большого и Малого Кавказа оледенение ничтожно – 3 кв. км. На Б.К. – 1420 км2, их общее количество – 2200. Из них 70% расположено на северном склоне, 30% -  на южном. Типы ледников – горно-долинные (20% площади), каровые и висячие. Центры оледенения – Эльбрус, Казбек, другие вершины центрального Кавказа в М.К. – Арагац, Зангезурский хр., Джавахетский хр.  Все ледники находятся в стадии отступания (10-20 м/год).</w:t>
      </w:r>
    </w:p>
    <w:p>
      <w:pPr>
        <w:pStyle w:val="Normal"/>
        <w:ind w:firstLine="709"/>
        <w:jc w:val="center"/>
        <w:rPr>
          <w:b/>
          <w:b/>
        </w:rPr>
      </w:pPr>
      <w:r>
        <w:rPr>
          <w:b/>
        </w:rPr>
        <w:t>Почвы, растительность, животный мир.</w:t>
      </w:r>
    </w:p>
    <w:p>
      <w:pPr>
        <w:pStyle w:val="Normal"/>
        <w:ind w:firstLine="709"/>
        <w:jc w:val="both"/>
        <w:rPr/>
      </w:pPr>
      <w:r>
        <w:rPr/>
        <w:t>Формирование почвенного  покрова происходит в зависимости от климатических условий, рельефа, геологических отложений и в меньшей степени – от растительности.</w:t>
      </w:r>
    </w:p>
    <w:p>
      <w:pPr>
        <w:pStyle w:val="Normal"/>
        <w:ind w:firstLine="709"/>
        <w:jc w:val="both"/>
        <w:rPr/>
      </w:pPr>
      <w:r>
        <w:rPr/>
        <w:t>В равнинной части Северного Кавказа распространены черноземные, каштановые, бурые полупустынные почвы, а также солонцы и солончаки. В западной части Предкавказья широко представлены черноземы – приазовские (мицелярно-карбонатные, типичные, южные.</w:t>
      </w:r>
    </w:p>
    <w:p>
      <w:pPr>
        <w:pStyle w:val="Normal"/>
        <w:ind w:firstLine="709"/>
        <w:jc w:val="both"/>
        <w:rPr/>
      </w:pPr>
      <w:r>
        <w:rPr/>
        <w:t xml:space="preserve">Восточнее Ставрополя – темно- и светлокаштановые почвы. В дельте Терека – лугово-каштановые, на засоленных грунтах – солонцеватые светлокаштановые почвы. </w:t>
      </w:r>
    </w:p>
    <w:p>
      <w:pPr>
        <w:pStyle w:val="Normal"/>
        <w:ind w:firstLine="709"/>
        <w:jc w:val="both"/>
        <w:rPr/>
      </w:pPr>
      <w:r>
        <w:rPr/>
        <w:t xml:space="preserve">Бурые полупустынные почвы развиты в междуречье Терека-Кумы.На северном склоне Б.Кавказа обнаруживаетсязональность почв. В западной и центральной части северного склона до высоты 800 – 1300м – горные черноземы, на востоке они распространены на высоте 400 – 500м и до 1000 – 1200м. На востоке в низкогорной зоне сформировались горные каштановые почвы. В них  меньше гумуса (3-5%), много солей. Следующий почвенный пояс – горно-лесные почвы. Среди них: </w:t>
      </w:r>
    </w:p>
    <w:p>
      <w:pPr>
        <w:pStyle w:val="Normal"/>
        <w:ind w:firstLine="709"/>
        <w:jc w:val="both"/>
        <w:rPr/>
      </w:pPr>
      <w:r>
        <w:rPr/>
        <w:t>а) серые горно-лесные (западная, центральная часть) высота 300-400 м до 1100-1400 м.</w:t>
      </w:r>
    </w:p>
    <w:p>
      <w:pPr>
        <w:pStyle w:val="Normal"/>
        <w:ind w:firstLine="709"/>
        <w:jc w:val="both"/>
        <w:rPr/>
      </w:pPr>
      <w:r>
        <w:rPr/>
        <w:t xml:space="preserve">б) бурые горно-лесные почвы распространены на высоте 300-400 м − 1800-2000 м, а в менее увлажненных местах высота 700-900 − 2000-2400 м. </w:t>
      </w:r>
    </w:p>
    <w:p>
      <w:pPr>
        <w:pStyle w:val="Normal"/>
        <w:ind w:firstLine="709"/>
        <w:jc w:val="both"/>
        <w:rPr/>
      </w:pPr>
      <w:r>
        <w:rPr/>
        <w:t>На высотах от 2-2,4 тыс м до 3-3,5 тыс м представлены горно-луговые почвы. Содержание гумуса 18-20% в зоне субальпийских лугов, 10-12% - альпийских. Пятнами встречаются горно-торфянистые почвы. В Дагестане на таких высотах  - горно-лугово-степные.</w:t>
      </w:r>
    </w:p>
    <w:p>
      <w:pPr>
        <w:pStyle w:val="Normal"/>
        <w:ind w:firstLine="709"/>
        <w:jc w:val="both"/>
        <w:rPr/>
      </w:pPr>
      <w:r>
        <w:rPr/>
        <w:t xml:space="preserve">В Колхидской низменности представлены перегнойно-торфяно-болотные почвы низинных и переходных болот, аллювиальные подзолисто-глеевые и субтропические подзолистые, а на приподнятых окраинах – желтоземы и красноземы. Последние являются почвами, латеритного типа, формирующимися во влажных субтропиках. Они обогащены глиноземом (окислами Аl) и окислами железа, поэтому имеют яркий красный или желтоватый цвета. </w:t>
      </w:r>
    </w:p>
    <w:p>
      <w:pPr>
        <w:pStyle w:val="Normal"/>
        <w:ind w:firstLine="709"/>
        <w:jc w:val="both"/>
        <w:rPr/>
      </w:pPr>
      <w:r>
        <w:rPr/>
        <w:t>На Ленкоранской низменности почвы аллювиальные, иловато-болотные и субтропические желтоземно-подзолистые. Последние на низких предгорьях Талыша сменяются типичными желтоземами, а выше – бурыми лесными.</w:t>
      </w:r>
    </w:p>
    <w:p>
      <w:pPr>
        <w:pStyle w:val="Normal"/>
        <w:ind w:firstLine="709"/>
        <w:jc w:val="both"/>
        <w:rPr/>
      </w:pPr>
      <w:r>
        <w:rPr/>
        <w:t>В сухих субтропиках очень широко распространены коричневые и горные коричневые почвы. Они тяготеют к нижним частям горных склонов и характеризуются слабо выраженным, оглиненным гумусовым горизонтом.  На Кура-Араксинской низменности и Апшеронском полуострове распространены сероземы и луговые сероземы со щелочной реакцией среды, малогумусные. На высоких  плато Закавказского нагорья – горно-черноземные и горно-каштановые почвы. На южном склоне Б.К. – четкая вертикальная зональность почв с преобладанием бурых лесных.</w:t>
      </w:r>
    </w:p>
    <w:p>
      <w:pPr>
        <w:pStyle w:val="Normal"/>
        <w:ind w:firstLine="709"/>
        <w:jc w:val="both"/>
        <w:rPr/>
      </w:pPr>
      <w:r>
        <w:rPr/>
        <w:t>Растительность Кавказа отличается своей древностью и разнообразием видов</w:t>
      </w:r>
    </w:p>
    <w:p>
      <w:pPr>
        <w:pStyle w:val="Normal"/>
        <w:ind w:firstLine="709"/>
        <w:jc w:val="both"/>
        <w:rPr/>
      </w:pPr>
      <w:r>
        <w:rPr/>
        <w:t>( их здесь 6 тыс., на Европейской части СССР – 3, 5 тыс.). Наиболее разнообразные сообщества с обилием реликтов сохранились во влажных субтропиках. При этом колхидские и гирканские (талышские) фитоценозы различаются между собой.</w:t>
      </w:r>
    </w:p>
    <w:p>
      <w:pPr>
        <w:pStyle w:val="Normal"/>
        <w:ind w:firstLine="709"/>
        <w:jc w:val="both"/>
        <w:rPr/>
      </w:pPr>
      <w:r>
        <w:rPr/>
        <w:t>Реликтовые колхидские леса растут на низких предгорных склонах (до 500-600 м), окаймляющих с севера и юга Колхидскую низменность. Основу колхидского леса составляют широколиственные листопадные деревья: каштан, дуб грузинский ,бук, граб, ольха. Их хвойных редко встречаются тис, еще реже сосна (Пицунда). В подлеске – вечнозеленые кустарники – понтийский рододендрон, самшит, лавровишня, лавр, падуб. Много лиан – плющ, сассапариль, ломонос, виноград. Из реликтов неогенового периода – дзелква, лапина.</w:t>
      </w:r>
    </w:p>
    <w:p>
      <w:pPr>
        <w:pStyle w:val="Normal"/>
        <w:ind w:firstLine="709"/>
        <w:jc w:val="both"/>
        <w:rPr/>
      </w:pPr>
      <w:r>
        <w:rPr/>
        <w:t>Вечнозеленые элементы из колхидских реликтовых лесов распространились по Колхидской низменности и проникли высоко в горы, даже зачастую за линию леса. Так, на низменности весьма характерны коренные ольховые леса, в которых к ольхе примешиваются граб, дуб, лапина, берест, ясень, клен. В подлеске наряду с листопадными кустарниками – падуб, лавровишня, понтийский рододендрон. Много хмеля, плюща. Колхидский лес вверх по склонам переходит в горный широколиственный лес из дуба, граба, а затем образует чистые буковые насаждения в которых обилен понтийский рододендрон. Еще выше распространены буково-пихтовые и буково-еловые леса, сменяющиеся чистыми хвойными (еловыми и елово-пихтовыми насаждениями). Во всех этих лесах встречаются вечнозеленые кустарники – падуб, лавровишня, понтийский рододендрон. Последний распространен в высокогорной зоне, где произрастает среди высокотравных субальпийских лугов.</w:t>
      </w:r>
    </w:p>
    <w:p>
      <w:pPr>
        <w:pStyle w:val="Normal"/>
        <w:ind w:firstLine="709"/>
        <w:jc w:val="both"/>
        <w:rPr/>
      </w:pPr>
      <w:r>
        <w:rPr/>
        <w:t>Талышские реликтовые леса также распространены до высоты 500-600 м на восточных склонах гор. Их основу составляет каштанолистный дуб и железное дерево, прозванное так из-за очень твердой древесины. Примешиваются дзелква, граб, дикая хурма, грецкий орех. В нижнем поясе гор растет лапина, ольха, шелковая акация. В не очень густом подлеске – боярышник, мушмула, иглица, даная (вечнозеленые). В целом это более ксерофитная растительность по сравнению с колхидским типом. Лианы – сассапариль, ежевика, плющ. В среднегорном поясе распространены леса из бука, граба, дуба грузинского, клена величественного с малым количеством реликтов.</w:t>
      </w:r>
    </w:p>
    <w:p>
      <w:pPr>
        <w:pStyle w:val="Normal"/>
        <w:ind w:firstLine="709"/>
        <w:jc w:val="both"/>
        <w:rPr/>
      </w:pPr>
      <w:r>
        <w:rPr/>
        <w:t>Реликтовые леса сохранились небольшими массивами, они сильно истреблены человеком для освоения плодородных почв под субтропические с/х культуры (чай, цитрусовые). Более широко сохранились горные широколиственные леса, представленные повсеместно, за исключением восточной части северного склона Б.Кавказа, восточной части М.Кавказа и Джавахетско-Армянского нагорья. Пояс хвойных лесов (еловых и елово-пихтовых) развит в западной части Б.Кавказа по обоим склонам, северо-западным склонам гор М.Кавказа выше линии широколиственных лесов. На северном склоне Б,Кавказа в его восточной части (вост. Казбека) они заменяются сосновыми и сосново-березовыми лесами, чему способствуют климатические условия и горные породы (песчаники, известняки). На северных и северо-восточных склонах М.Кавказа ниже лесов имеется пояс аридного редколесья или листопадных ксерофитных кустарников типа шибляка. Это сообщество развивается в условиях небольшого количества осадков на горно-коричневых или серо-коричневых почвах. Оно состоит из таких растений, как держидерево, грабинник, палласова крушина, кизил, барбарис, пушистый дуб. Особенностью шибляка является то обстоятельство, что эти кустарники сбрасывают листву в засушливый летний период, у многих – колючки.</w:t>
      </w:r>
    </w:p>
    <w:p>
      <w:pPr>
        <w:pStyle w:val="Normal"/>
        <w:ind w:firstLine="709"/>
        <w:jc w:val="both"/>
        <w:rPr/>
      </w:pPr>
      <w:r>
        <w:rPr/>
        <w:t>Широко распространена горно-степная растительность (злаковая), особенно на Джавахетско-Армянском нагорье, восточной части М.Кавказа, восточной части северного склона Б.Кавказа. Полупустынная (полынно-злаковая) растительность – Терско-Кумская низменность, Куро-Араксинская низменность, Апшеронский полуостров.</w:t>
      </w:r>
    </w:p>
    <w:p>
      <w:pPr>
        <w:pStyle w:val="Normal"/>
        <w:ind w:firstLine="709"/>
        <w:jc w:val="both"/>
        <w:rPr/>
      </w:pPr>
      <w:r>
        <w:rPr/>
        <w:t>На Джавахетско-Армянском нагорье (южные склоны, юго-восточная часть), в восточной части северного склона Б.Кавказа характерна растительность нагорных ксерофитов (абсолютная высота 1400-2300 м.) Это колючие подушкообразные растения типа астрагала, акантолимона, эспарцета). Подушки достигают диаметра 1-2 м, высотой 50-80 см. Развиваются на горных черноземах карбонатных или выщелоченных. В высокогорье – растительность субальпийских и альпийских лугов.</w:t>
      </w:r>
    </w:p>
    <w:p>
      <w:pPr>
        <w:pStyle w:val="Normal"/>
        <w:ind w:firstLine="709"/>
        <w:jc w:val="both"/>
        <w:rPr/>
      </w:pPr>
      <w:r>
        <w:rPr/>
        <w:t xml:space="preserve">Животный мир Кавказа очень разнообразен. В западном и среднем Предкавказье обитает степная фауна, сходная с фауной степей Русской равнины. В восточной части Предкавказья – фауна полупустынь и пустынь Средней Азии. Б. и М. Кавказ и часть Джавахетско-Армянского нагорья населена животными  собственно кавказского происхождения из высокогорных и лесных форм. В ее составе несколько эндемиков: прометеева мышь, западно-кавказский и дагестанский тур, кавказский тетерев. Фауна средиземноморская – серна, соня-полчок.  Центрально-азиатская фауна – шакал, леопард, дикобраз, безоаровый козел, переднеазиатский улар. В фауне Джавахетско-Армянского нагорья сильно влияние Малой Азии, на Ленкоранской низменности – обилен мир пернатых. В Колхиде – очень обедненный животный мир широколиственных лесов. </w:t>
      </w:r>
    </w:p>
    <w:p>
      <w:pPr>
        <w:pStyle w:val="Normal"/>
        <w:ind w:firstLine="709"/>
        <w:jc w:val="center"/>
        <w:rPr>
          <w:b/>
          <w:b/>
        </w:rPr>
      </w:pPr>
      <w:r>
        <w:rPr>
          <w:b/>
        </w:rPr>
        <w:t>Высотная поясность.</w:t>
      </w:r>
    </w:p>
    <w:p>
      <w:pPr>
        <w:pStyle w:val="Normal"/>
        <w:ind w:firstLine="709"/>
        <w:jc w:val="both"/>
        <w:rPr/>
      </w:pPr>
      <w:r>
        <w:rPr/>
        <w:t>Биоклиматические факторы обусловили разнообразие типов высотной поясности. Здесь выделено 6 типов структур высотной поясности, различающихся между собой набором зон и поясов. Это:</w:t>
      </w:r>
    </w:p>
    <w:p>
      <w:pPr>
        <w:pStyle w:val="Normal"/>
        <w:ind w:firstLine="709"/>
        <w:jc w:val="both"/>
        <w:rPr/>
      </w:pPr>
      <w:r>
        <w:rPr/>
        <w:t>- Западнокавказский (прикубанский) тип, представленный в западной части северного склона Большого Кавказа;</w:t>
      </w:r>
    </w:p>
    <w:p>
      <w:pPr>
        <w:pStyle w:val="Normal"/>
        <w:ind w:firstLine="709"/>
        <w:jc w:val="both"/>
        <w:rPr/>
      </w:pPr>
      <w:r>
        <w:rPr/>
        <w:t>- Восточнокавказский (дагестанский) тип, распространенный в восточной части северного склона Б.Кавказа;</w:t>
      </w:r>
    </w:p>
    <w:p>
      <w:pPr>
        <w:pStyle w:val="Normal"/>
        <w:ind w:firstLine="709"/>
        <w:jc w:val="both"/>
        <w:rPr/>
      </w:pPr>
      <w:r>
        <w:rPr/>
        <w:t>- Западнокавказский (приколхидский) тип представлен на склонах хребтов, обрамляющих Колхидскую низменность, т.е. в западной части южного склона Большого Кавказа, западной части северных склонов гор Малого Кавказа, западном склоне Лихского (Сурамского) хребта;</w:t>
      </w:r>
    </w:p>
    <w:p>
      <w:pPr>
        <w:pStyle w:val="Normal"/>
        <w:ind w:firstLine="709"/>
        <w:jc w:val="both"/>
        <w:rPr/>
      </w:pPr>
      <w:r>
        <w:rPr/>
        <w:t>- Восточнокавказский (прикуринский) тип,  распространенный в восточной части южного склона Б.Кавказа и на северных склонах М.Кавказа;</w:t>
      </w:r>
    </w:p>
    <w:p>
      <w:pPr>
        <w:pStyle w:val="Normal"/>
        <w:ind w:firstLine="709"/>
        <w:jc w:val="both"/>
        <w:rPr/>
      </w:pPr>
      <w:r>
        <w:rPr/>
        <w:t>- Талышский (гирканский) тип  представлен на восточном склоне Талышских гор;</w:t>
      </w:r>
    </w:p>
    <w:p>
      <w:pPr>
        <w:pStyle w:val="Normal"/>
        <w:ind w:firstLine="709"/>
        <w:jc w:val="both"/>
        <w:rPr/>
      </w:pPr>
      <w:r>
        <w:rPr/>
        <w:t>- Переднеазиатский тип распространен в пределах Джавахетско-Армянского нагорь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autoSpaceDE w:val="false"/>
        <w:jc w:val="center"/>
        <w:rPr>
          <w:rFonts w:ascii="Arial" w:hAnsi="Arial" w:cs="Arial"/>
        </w:rPr>
      </w:pPr>
      <w:r>
        <w:rPr>
          <w:rFonts w:cs="Arial" w:ascii="Arial" w:hAnsi="Arial"/>
          <w:b/>
          <w:bCs/>
          <w:color w:val="000000"/>
        </w:rPr>
        <w:t>РЕКОМЕНДУЕМАЯ ЛИТЕРАТУРА</w:t>
      </w:r>
    </w:p>
    <w:p>
      <w:pPr>
        <w:pStyle w:val="Normal"/>
        <w:shd w:fill="FFFFFF" w:val="clear"/>
        <w:autoSpaceDE w:val="false"/>
        <w:jc w:val="both"/>
        <w:rPr>
          <w:rFonts w:ascii="Arial" w:hAnsi="Arial" w:cs="Arial"/>
        </w:rPr>
      </w:pPr>
      <w:r>
        <w:rPr>
          <w:i/>
          <w:iCs/>
          <w:color w:val="000000"/>
        </w:rPr>
        <w:t xml:space="preserve">Алехин В.В. </w:t>
      </w:r>
      <w:r>
        <w:rPr>
          <w:color w:val="000000"/>
        </w:rPr>
        <w:t>Растительность СССР в ее основных зонах. —М., 1951.</w:t>
      </w:r>
    </w:p>
    <w:p>
      <w:pPr>
        <w:pStyle w:val="Normal"/>
        <w:shd w:fill="FFFFFF" w:val="clear"/>
        <w:autoSpaceDE w:val="false"/>
        <w:jc w:val="both"/>
        <w:rPr>
          <w:rFonts w:ascii="Arial" w:hAnsi="Arial" w:cs="Arial"/>
        </w:rPr>
      </w:pPr>
      <w:r>
        <w:rPr>
          <w:i/>
          <w:iCs/>
          <w:color w:val="000000"/>
        </w:rPr>
        <w:t xml:space="preserve">БергЛ.С. </w:t>
      </w:r>
      <w:r>
        <w:rPr>
          <w:color w:val="000000"/>
        </w:rPr>
        <w:t>Географические зоны Советского Союза. —М., 1947. — Т. 1; М, 1952.— Т. 2.</w:t>
      </w:r>
    </w:p>
    <w:p>
      <w:pPr>
        <w:pStyle w:val="Normal"/>
        <w:shd w:fill="FFFFFF" w:val="clear"/>
        <w:autoSpaceDE w:val="false"/>
        <w:jc w:val="both"/>
        <w:rPr>
          <w:rFonts w:ascii="Arial" w:hAnsi="Arial" w:cs="Arial"/>
        </w:rPr>
      </w:pPr>
      <w:r>
        <w:rPr>
          <w:i/>
          <w:iCs/>
          <w:color w:val="000000"/>
        </w:rPr>
        <w:t xml:space="preserve">Бобринский НА. </w:t>
      </w:r>
      <w:r>
        <w:rPr>
          <w:color w:val="000000"/>
        </w:rPr>
        <w:t>Животный мир и природа СССР. — М., 1967.</w:t>
      </w:r>
    </w:p>
    <w:p>
      <w:pPr>
        <w:pStyle w:val="Normal"/>
        <w:shd w:fill="FFFFFF" w:val="clear"/>
        <w:autoSpaceDE w:val="false"/>
        <w:jc w:val="both"/>
        <w:rPr>
          <w:rFonts w:ascii="Arial" w:hAnsi="Arial" w:cs="Arial"/>
        </w:rPr>
      </w:pPr>
      <w:r>
        <w:rPr>
          <w:i/>
          <w:iCs/>
          <w:color w:val="000000"/>
        </w:rPr>
        <w:t xml:space="preserve">Воскресенский С.С. </w:t>
      </w:r>
      <w:r>
        <w:rPr>
          <w:color w:val="000000"/>
        </w:rPr>
        <w:t>Геоморфология СССР. — М., 1968.</w:t>
      </w:r>
    </w:p>
    <w:p>
      <w:pPr>
        <w:pStyle w:val="Normal"/>
        <w:shd w:fill="FFFFFF" w:val="clear"/>
        <w:autoSpaceDE w:val="false"/>
        <w:jc w:val="both"/>
        <w:rPr>
          <w:rFonts w:ascii="Arial" w:hAnsi="Arial" w:cs="Arial"/>
        </w:rPr>
      </w:pPr>
      <w:r>
        <w:rPr>
          <w:i/>
          <w:iCs/>
          <w:color w:val="000000"/>
        </w:rPr>
        <w:t xml:space="preserve">Гвоздецкий НА. </w:t>
      </w:r>
      <w:r>
        <w:rPr>
          <w:color w:val="000000"/>
        </w:rPr>
        <w:t>Географические открытия в СССР. — М., 1975.</w:t>
      </w:r>
    </w:p>
    <w:p>
      <w:pPr>
        <w:pStyle w:val="Normal"/>
        <w:shd w:fill="FFFFFF" w:val="clear"/>
        <w:autoSpaceDE w:val="false"/>
        <w:jc w:val="both"/>
        <w:rPr>
          <w:rFonts w:ascii="Arial" w:hAnsi="Arial" w:cs="Arial"/>
        </w:rPr>
      </w:pPr>
      <w:r>
        <w:rPr>
          <w:i/>
          <w:iCs/>
          <w:color w:val="000000"/>
        </w:rPr>
        <w:t xml:space="preserve">Герасимов В.П. </w:t>
      </w:r>
      <w:r>
        <w:rPr>
          <w:color w:val="000000"/>
        </w:rPr>
        <w:t>Животный мир нашей Родины. — М., 1985.</w:t>
      </w:r>
    </w:p>
    <w:p>
      <w:pPr>
        <w:pStyle w:val="Normal"/>
        <w:shd w:fill="FFFFFF" w:val="clear"/>
        <w:autoSpaceDE w:val="false"/>
        <w:jc w:val="both"/>
        <w:rPr>
          <w:rFonts w:ascii="Arial" w:hAnsi="Arial" w:cs="Arial"/>
        </w:rPr>
      </w:pPr>
      <w:r>
        <w:rPr>
          <w:i/>
          <w:iCs/>
          <w:color w:val="000000"/>
        </w:rPr>
        <w:t xml:space="preserve">Герасимова М.И. </w:t>
      </w:r>
      <w:r>
        <w:rPr>
          <w:color w:val="000000"/>
        </w:rPr>
        <w:t>География почв СССР, — М, 1987.</w:t>
      </w:r>
    </w:p>
    <w:p>
      <w:pPr>
        <w:pStyle w:val="Normal"/>
        <w:shd w:fill="FFFFFF" w:val="clear"/>
        <w:autoSpaceDE w:val="false"/>
        <w:jc w:val="both"/>
        <w:rPr>
          <w:rFonts w:ascii="Arial" w:hAnsi="Arial" w:cs="Arial"/>
        </w:rPr>
      </w:pPr>
      <w:r>
        <w:rPr>
          <w:i/>
          <w:iCs/>
          <w:color w:val="000000"/>
        </w:rPr>
        <w:t xml:space="preserve">Голубчик М.М., Евдокимов СП., Максимов Г.Н. </w:t>
      </w:r>
      <w:r>
        <w:rPr>
          <w:color w:val="000000"/>
        </w:rPr>
        <w:t>История географии. — Смоленск, 1998.</w:t>
      </w:r>
    </w:p>
    <w:p>
      <w:pPr>
        <w:pStyle w:val="Normal"/>
        <w:shd w:fill="FFFFFF" w:val="clear"/>
        <w:autoSpaceDE w:val="false"/>
        <w:jc w:val="both"/>
        <w:rPr>
          <w:rFonts w:ascii="Arial" w:hAnsi="Arial" w:cs="Arial"/>
        </w:rPr>
      </w:pPr>
      <w:r>
        <w:rPr>
          <w:i/>
          <w:iCs/>
          <w:color w:val="000000"/>
        </w:rPr>
        <w:t xml:space="preserve">Добровольский АД., Залогин Б.С. </w:t>
      </w:r>
      <w:r>
        <w:rPr>
          <w:color w:val="000000"/>
        </w:rPr>
        <w:t>Моря СССР. — М., 1982.</w:t>
      </w:r>
    </w:p>
    <w:p>
      <w:pPr>
        <w:pStyle w:val="Normal"/>
        <w:shd w:fill="FFFFFF" w:val="clear"/>
        <w:autoSpaceDE w:val="false"/>
        <w:jc w:val="both"/>
        <w:rPr>
          <w:rFonts w:ascii="Arial" w:hAnsi="Arial" w:cs="Arial"/>
        </w:rPr>
      </w:pPr>
      <w:r>
        <w:rPr>
          <w:i/>
          <w:iCs/>
          <w:color w:val="000000"/>
        </w:rPr>
        <w:t xml:space="preserve">Ефремов Ю.К. </w:t>
      </w:r>
      <w:r>
        <w:rPr>
          <w:color w:val="000000"/>
        </w:rPr>
        <w:t>Природа моей страны. — М, 1985.</w:t>
      </w:r>
    </w:p>
    <w:p>
      <w:pPr>
        <w:pStyle w:val="Normal"/>
        <w:shd w:fill="FFFFFF" w:val="clear"/>
        <w:autoSpaceDE w:val="false"/>
        <w:jc w:val="both"/>
        <w:rPr>
          <w:rFonts w:ascii="Arial" w:hAnsi="Arial" w:cs="Arial"/>
        </w:rPr>
      </w:pPr>
      <w:r>
        <w:rPr>
          <w:color w:val="000000"/>
        </w:rPr>
        <w:t>Заповедники и национальные парки России. — М., 1998.</w:t>
      </w:r>
    </w:p>
    <w:p>
      <w:pPr>
        <w:pStyle w:val="Normal"/>
        <w:shd w:fill="FFFFFF" w:val="clear"/>
        <w:autoSpaceDE w:val="false"/>
        <w:jc w:val="both"/>
        <w:rPr>
          <w:rFonts w:ascii="Arial" w:hAnsi="Arial" w:cs="Arial"/>
        </w:rPr>
      </w:pPr>
      <w:r>
        <w:rPr>
          <w:i/>
          <w:iCs/>
          <w:color w:val="000000"/>
        </w:rPr>
        <w:t xml:space="preserve">Копанев И.Д. </w:t>
      </w:r>
      <w:r>
        <w:rPr>
          <w:color w:val="000000"/>
        </w:rPr>
        <w:t>Снежный покров на территории СССР. — Л., 1978.</w:t>
      </w:r>
    </w:p>
    <w:p>
      <w:pPr>
        <w:pStyle w:val="Normal"/>
        <w:shd w:fill="FFFFFF" w:val="clear"/>
        <w:autoSpaceDE w:val="false"/>
        <w:jc w:val="both"/>
        <w:rPr>
          <w:rFonts w:ascii="Arial" w:hAnsi="Arial" w:cs="Arial"/>
        </w:rPr>
      </w:pPr>
      <w:r>
        <w:rPr>
          <w:i/>
          <w:iCs/>
          <w:color w:val="000000"/>
        </w:rPr>
        <w:t xml:space="preserve">Ливеровский ЮА. </w:t>
      </w:r>
      <w:r>
        <w:rPr>
          <w:color w:val="000000"/>
        </w:rPr>
        <w:t>Почвы СССР. — М., 1974.</w:t>
      </w:r>
    </w:p>
    <w:p>
      <w:pPr>
        <w:pStyle w:val="Normal"/>
        <w:shd w:fill="FFFFFF" w:val="clear"/>
        <w:autoSpaceDE w:val="false"/>
        <w:jc w:val="both"/>
        <w:rPr>
          <w:rFonts w:ascii="Arial" w:hAnsi="Arial" w:cs="Arial"/>
        </w:rPr>
      </w:pPr>
      <w:r>
        <w:rPr>
          <w:i/>
          <w:iCs/>
          <w:color w:val="000000"/>
        </w:rPr>
        <w:t xml:space="preserve">Львович М.И. </w:t>
      </w:r>
      <w:r>
        <w:rPr>
          <w:color w:val="000000"/>
        </w:rPr>
        <w:t>Реки СССР. — М., 1971.</w:t>
      </w:r>
    </w:p>
    <w:p>
      <w:pPr>
        <w:pStyle w:val="Normal"/>
        <w:shd w:fill="FFFFFF" w:val="clear"/>
        <w:autoSpaceDE w:val="false"/>
        <w:jc w:val="both"/>
        <w:rPr>
          <w:rFonts w:ascii="Arial" w:hAnsi="Arial" w:cs="Arial"/>
        </w:rPr>
      </w:pPr>
      <w:r>
        <w:rPr>
          <w:i/>
          <w:iCs/>
          <w:color w:val="000000"/>
        </w:rPr>
        <w:t xml:space="preserve">Мещеряков ЮА. </w:t>
      </w:r>
      <w:r>
        <w:rPr>
          <w:color w:val="000000"/>
        </w:rPr>
        <w:t>Рельеф СССР. — М., 1972.</w:t>
      </w:r>
    </w:p>
    <w:p>
      <w:pPr>
        <w:pStyle w:val="Normal"/>
        <w:shd w:fill="FFFFFF" w:val="clear"/>
        <w:autoSpaceDE w:val="false"/>
        <w:jc w:val="both"/>
        <w:rPr>
          <w:rFonts w:ascii="Arial" w:hAnsi="Arial" w:cs="Arial"/>
        </w:rPr>
      </w:pPr>
      <w:r>
        <w:rPr>
          <w:i/>
          <w:iCs/>
          <w:color w:val="000000"/>
        </w:rPr>
        <w:t xml:space="preserve">Мильков Ф.Н. </w:t>
      </w:r>
      <w:r>
        <w:rPr>
          <w:color w:val="000000"/>
        </w:rPr>
        <w:t>Природные зоны СССР. — М., 1977.</w:t>
      </w:r>
    </w:p>
    <w:p>
      <w:pPr>
        <w:pStyle w:val="Normal"/>
        <w:shd w:fill="FFFFFF" w:val="clear"/>
        <w:autoSpaceDE w:val="false"/>
        <w:jc w:val="both"/>
        <w:rPr>
          <w:rFonts w:ascii="Arial" w:hAnsi="Arial" w:cs="Arial"/>
        </w:rPr>
      </w:pPr>
      <w:r>
        <w:rPr>
          <w:i/>
          <w:iCs/>
          <w:color w:val="000000"/>
        </w:rPr>
        <w:t xml:space="preserve">Мильков Ф.Н., Гвоздецкий НА. </w:t>
      </w:r>
      <w:r>
        <w:rPr>
          <w:color w:val="000000"/>
        </w:rPr>
        <w:t>Физическая география СССР: Общий обзор. Европейская часть. Кавказ. — М., 1986.</w:t>
      </w:r>
    </w:p>
    <w:p>
      <w:pPr>
        <w:pStyle w:val="Normal"/>
        <w:shd w:fill="FFFFFF" w:val="clear"/>
        <w:autoSpaceDE w:val="false"/>
        <w:jc w:val="both"/>
        <w:rPr>
          <w:rFonts w:ascii="Arial" w:hAnsi="Arial" w:cs="Arial"/>
        </w:rPr>
      </w:pPr>
      <w:r>
        <w:rPr>
          <w:color w:val="000000"/>
        </w:rPr>
        <w:t>Морфоструктура и морфоскульптура платформенных равнин СССР и дна окружающих его морей. — М., 1986.</w:t>
      </w:r>
    </w:p>
    <w:p>
      <w:pPr>
        <w:pStyle w:val="Normal"/>
        <w:shd w:fill="FFFFFF" w:val="clear"/>
        <w:autoSpaceDE w:val="false"/>
        <w:jc w:val="both"/>
        <w:rPr>
          <w:rFonts w:ascii="Arial" w:hAnsi="Arial" w:cs="Arial"/>
        </w:rPr>
      </w:pPr>
      <w:r>
        <w:rPr>
          <w:color w:val="000000"/>
        </w:rPr>
        <w:t>Морфоструктура и морфоскульптура гор и общие закономерности строения рельефа СССР. — М., 1986.</w:t>
      </w:r>
    </w:p>
    <w:p>
      <w:pPr>
        <w:pStyle w:val="Normal"/>
        <w:shd w:fill="FFFFFF" w:val="clear"/>
        <w:autoSpaceDE w:val="false"/>
        <w:jc w:val="both"/>
        <w:rPr>
          <w:rFonts w:ascii="Arial" w:hAnsi="Arial" w:cs="Arial"/>
        </w:rPr>
      </w:pPr>
      <w:r>
        <w:rPr>
          <w:i/>
          <w:iCs/>
          <w:color w:val="000000"/>
        </w:rPr>
        <w:t xml:space="preserve">Мячкова НА. </w:t>
      </w:r>
      <w:r>
        <w:rPr>
          <w:color w:val="000000"/>
        </w:rPr>
        <w:t>Климат СССР. — М., 1983.</w:t>
      </w:r>
    </w:p>
    <w:p>
      <w:pPr>
        <w:pStyle w:val="Normal"/>
        <w:shd w:fill="FFFFFF" w:val="clear"/>
        <w:autoSpaceDE w:val="false"/>
        <w:jc w:val="both"/>
        <w:rPr>
          <w:rFonts w:ascii="Arial" w:hAnsi="Arial" w:cs="Arial"/>
        </w:rPr>
      </w:pPr>
      <w:r>
        <w:rPr>
          <w:i/>
          <w:iCs/>
          <w:color w:val="000000"/>
        </w:rPr>
        <w:t xml:space="preserve">Николаев Н.И. </w:t>
      </w:r>
      <w:r>
        <w:rPr>
          <w:color w:val="000000"/>
        </w:rPr>
        <w:t>Неотектоника и ее выражение в структуре и рельефе территории СССР. — М., 1962.</w:t>
      </w:r>
    </w:p>
    <w:p>
      <w:pPr>
        <w:pStyle w:val="Normal"/>
        <w:shd w:fill="FFFFFF" w:val="clear"/>
        <w:autoSpaceDE w:val="false"/>
        <w:jc w:val="both"/>
        <w:rPr>
          <w:rFonts w:ascii="Arial" w:hAnsi="Arial" w:cs="Arial"/>
        </w:rPr>
      </w:pPr>
      <w:r>
        <w:rPr>
          <w:i/>
          <w:iCs/>
          <w:color w:val="000000"/>
        </w:rPr>
        <w:t xml:space="preserve">Петров В.В. </w:t>
      </w:r>
      <w:r>
        <w:rPr>
          <w:color w:val="000000"/>
        </w:rPr>
        <w:t>Растительный мир нашей Родины. — М., 1981.</w:t>
      </w:r>
    </w:p>
    <w:p>
      <w:pPr>
        <w:pStyle w:val="Normal"/>
        <w:shd w:fill="FFFFFF" w:val="clear"/>
        <w:autoSpaceDE w:val="false"/>
        <w:jc w:val="both"/>
        <w:rPr>
          <w:rFonts w:ascii="Arial" w:hAnsi="Arial" w:cs="Arial"/>
        </w:rPr>
      </w:pPr>
      <w:r>
        <w:rPr>
          <w:color w:val="000000"/>
        </w:rPr>
        <w:t>Проблемы экологии России. — М., 1993.</w:t>
      </w:r>
    </w:p>
    <w:p>
      <w:pPr>
        <w:pStyle w:val="Normal"/>
        <w:shd w:fill="FFFFFF" w:val="clear"/>
        <w:autoSpaceDE w:val="false"/>
        <w:jc w:val="both"/>
        <w:rPr>
          <w:rFonts w:ascii="Arial" w:hAnsi="Arial" w:cs="Arial"/>
        </w:rPr>
      </w:pPr>
      <w:r>
        <w:rPr>
          <w:i/>
          <w:iCs/>
          <w:color w:val="000000"/>
        </w:rPr>
        <w:t xml:space="preserve">Смирнова М.Н. </w:t>
      </w:r>
      <w:r>
        <w:rPr>
          <w:color w:val="000000"/>
        </w:rPr>
        <w:t>Основы геологии СССР. — М., 1984.</w:t>
      </w:r>
    </w:p>
    <w:p>
      <w:pPr>
        <w:pStyle w:val="Normal"/>
        <w:shd w:fill="FFFFFF" w:val="clear"/>
        <w:autoSpaceDE w:val="false"/>
        <w:jc w:val="both"/>
        <w:rPr>
          <w:rFonts w:ascii="Arial" w:hAnsi="Arial" w:cs="Arial"/>
        </w:rPr>
      </w:pPr>
      <w:r>
        <w:rPr>
          <w:color w:val="000000"/>
        </w:rPr>
        <w:t>Советская Арктика. — М., 1970.</w:t>
      </w:r>
    </w:p>
    <w:p>
      <w:pPr>
        <w:pStyle w:val="Normal"/>
        <w:shd w:fill="FFFFFF" w:val="clear"/>
        <w:autoSpaceDE w:val="false"/>
        <w:jc w:val="both"/>
        <w:rPr>
          <w:rFonts w:ascii="Arial" w:hAnsi="Arial" w:cs="Arial"/>
        </w:rPr>
      </w:pPr>
      <w:r>
        <w:rPr>
          <w:i/>
          <w:iCs/>
          <w:color w:val="000000"/>
        </w:rPr>
        <w:t xml:space="preserve">Сыроечковский Е.Е., Рогачева Э.В. </w:t>
      </w:r>
      <w:r>
        <w:rPr>
          <w:color w:val="000000"/>
        </w:rPr>
        <w:t>Животный мир СССР. — М., 1975.</w:t>
      </w:r>
    </w:p>
    <w:p>
      <w:pPr>
        <w:pStyle w:val="Normal"/>
        <w:shd w:fill="FFFFFF" w:val="clear"/>
        <w:autoSpaceDE w:val="false"/>
        <w:jc w:val="both"/>
        <w:rPr>
          <w:rFonts w:ascii="Arial" w:hAnsi="Arial" w:cs="Arial"/>
        </w:rPr>
      </w:pPr>
      <w:r>
        <w:rPr>
          <w:color w:val="000000"/>
        </w:rPr>
        <w:t>Физическая география СССР / Алпатьев А.М., Архангельский А.М., Подоплелов Н.Я., Степанов А.Я. — М., 1973—1976. — Ч. 1—2.</w:t>
      </w:r>
    </w:p>
    <w:p>
      <w:pPr>
        <w:pStyle w:val="Normal"/>
        <w:shd w:fill="FFFFFF" w:val="clear"/>
        <w:autoSpaceDE w:val="false"/>
        <w:jc w:val="both"/>
        <w:rPr>
          <w:rFonts w:ascii="Arial" w:hAnsi="Arial" w:cs="Arial"/>
        </w:rPr>
      </w:pPr>
      <w:r>
        <w:rPr>
          <w:color w:val="000000"/>
        </w:rPr>
        <w:t>Четвертичное оледенение на территории СССР. — М., 1987.</w:t>
      </w:r>
    </w:p>
    <w:p>
      <w:pPr>
        <w:pStyle w:val="Normal"/>
        <w:shd w:fill="FFFFFF" w:val="clear"/>
        <w:autoSpaceDE w:val="false"/>
        <w:jc w:val="both"/>
        <w:rPr>
          <w:rFonts w:ascii="Arial" w:hAnsi="Arial" w:cs="Arial"/>
        </w:rPr>
      </w:pPr>
      <w:r>
        <w:rPr>
          <w:color w:val="000000"/>
        </w:rPr>
        <w:t>Атлас истории географических открытий и исследований. — М„ 1959.</w:t>
      </w:r>
    </w:p>
    <w:p>
      <w:pPr>
        <w:pStyle w:val="Normal"/>
        <w:shd w:fill="FFFFFF" w:val="clear"/>
        <w:autoSpaceDE w:val="false"/>
        <w:jc w:val="both"/>
        <w:rPr>
          <w:rFonts w:ascii="Arial" w:hAnsi="Arial" w:cs="Arial"/>
        </w:rPr>
      </w:pPr>
      <w:r>
        <w:rPr>
          <w:color w:val="000000"/>
        </w:rPr>
        <w:t>Атлас СССР. — М.: ГУГК, 1983—1986.</w:t>
      </w:r>
    </w:p>
    <w:p>
      <w:pPr>
        <w:pStyle w:val="Normal"/>
        <w:shd w:fill="FFFFFF" w:val="clear"/>
        <w:autoSpaceDE w:val="false"/>
        <w:jc w:val="both"/>
        <w:rPr>
          <w:rFonts w:ascii="Arial" w:hAnsi="Arial" w:cs="Arial"/>
        </w:rPr>
      </w:pPr>
      <w:r>
        <w:rPr>
          <w:color w:val="000000"/>
        </w:rPr>
        <w:t>Атлас «Физическая география России». 8 класс (автор Э.М. Раков-ская). — М., 2000.</w:t>
      </w:r>
    </w:p>
    <w:p>
      <w:pPr>
        <w:pStyle w:val="Normal"/>
        <w:shd w:fill="FFFFFF" w:val="clear"/>
        <w:autoSpaceDE w:val="false"/>
        <w:jc w:val="both"/>
        <w:rPr>
          <w:rFonts w:ascii="Arial" w:hAnsi="Arial" w:cs="Arial"/>
        </w:rPr>
      </w:pPr>
      <w:r>
        <w:rPr>
          <w:color w:val="000000"/>
        </w:rPr>
        <w:t>Географический атлас (для учителей средней школы). — М.: ГУГК, 1980—1986.</w:t>
      </w:r>
    </w:p>
    <w:p>
      <w:pPr>
        <w:pStyle w:val="Normal"/>
        <w:shd w:fill="FFFFFF" w:val="clear"/>
        <w:autoSpaceDE w:val="false"/>
        <w:jc w:val="both"/>
        <w:rPr>
          <w:color w:val="000000"/>
        </w:rPr>
      </w:pPr>
      <w:r>
        <w:rPr>
          <w:color w:val="000000"/>
        </w:rPr>
        <w:t>Физико-географический атлас мира (ФГАМ). — М.: ГУГК 1964.</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69</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R2">
    <w:name w:val="FR2"/>
    <w:qFormat/>
    <w:pPr>
      <w:widowControl w:val="false"/>
      <w:autoSpaceDE w:val="false"/>
      <w:bidi w:val="0"/>
      <w:spacing w:before="460" w:after="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54:00Z</dcterms:created>
  <dc:creator>geo</dc:creator>
  <dc:description/>
  <cp:keywords/>
  <dc:language>en-US</dc:language>
  <cp:lastModifiedBy>DesAN</cp:lastModifiedBy>
  <dcterms:modified xsi:type="dcterms:W3CDTF">2007-03-12T01:54:00Z</dcterms:modified>
  <cp:revision>3</cp:revision>
  <dc:subject/>
  <dc:title>Предисловие</dc:title>
</cp:coreProperties>
</file>