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0" w:right="-104" w:hanging="0"/>
        <w:jc w:val="both"/>
        <w:rPr>
          <w:sz w:val="32"/>
          <w:szCs w:val="32"/>
        </w:rPr>
      </w:pPr>
      <w:r>
        <w:rPr>
          <w:sz w:val="32"/>
          <w:szCs w:val="32"/>
        </w:rPr>
      </w:r>
    </w:p>
    <w:p>
      <w:pPr>
        <w:pStyle w:val="Heading2"/>
        <w:ind w:left="-180" w:right="-104" w:hanging="0"/>
        <w:jc w:val="both"/>
        <w:rPr>
          <w:sz w:val="32"/>
          <w:szCs w:val="32"/>
        </w:rPr>
      </w:pPr>
      <w:r>
        <w:rPr>
          <w:sz w:val="32"/>
          <w:szCs w:val="32"/>
        </w:rPr>
      </w:r>
    </w:p>
    <w:p>
      <w:pPr>
        <w:pStyle w:val="Heading2"/>
        <w:ind w:left="0" w:right="-104" w:hanging="0"/>
        <w:jc w:val="both"/>
        <w:rPr>
          <w:sz w:val="32"/>
          <w:szCs w:val="32"/>
        </w:rPr>
      </w:pPr>
      <w:r>
        <w:rPr>
          <w:sz w:val="32"/>
          <w:szCs w:val="32"/>
          <w:lang w:val="en-US"/>
        </w:rPr>
        <w:t>1.</w:t>
      </w:r>
      <w:r>
        <w:rPr>
          <w:sz w:val="32"/>
          <w:szCs w:val="32"/>
        </w:rPr>
        <w:t>Экономико-географическое положение.</w:t>
      </w:r>
    </w:p>
    <w:p>
      <w:pPr>
        <w:pStyle w:val="Normal"/>
        <w:tabs>
          <w:tab w:val="clear" w:pos="708"/>
          <w:tab w:val="left" w:pos="284" w:leader="none"/>
          <w:tab w:val="left" w:pos="567" w:leader="none"/>
        </w:tabs>
        <w:ind w:right="-104" w:hanging="0"/>
        <w:jc w:val="both"/>
        <w:rPr/>
      </w:pPr>
      <w:r>
        <w:rPr>
          <w:sz w:val="28"/>
          <w:szCs w:val="28"/>
        </w:rPr>
        <w:t>Объединенная Германия или по-прежнему официально – Федеративная Республика Германия (ФРГ) занимает 357 тыс. км</w:t>
      </w:r>
      <w:r>
        <w:rPr>
          <w:sz w:val="28"/>
          <w:szCs w:val="28"/>
          <w:vertAlign w:val="superscript"/>
        </w:rPr>
        <w:t>2</w:t>
      </w:r>
      <w:r>
        <w:rPr>
          <w:sz w:val="28"/>
          <w:szCs w:val="28"/>
        </w:rPr>
        <w:t>, т.е. территории ФРГ, бывших ГДР и Западного Берлина. Последний утратил статус особой отдельной политической единицы и вместе с Восточным Берлином, бывшей столицей ГДР, вновь стал Большим Берлином. Из 16 федеральных земель 10 – «старые», не претерпевшие перемен: Северный Рейн-Вестфалия, Рейнланд-Пфальц, Саарланд (Саар), Гессен, Баден-Вюртемберг, Бавария, Нижняя Саксония, Шлезвиг-Гольштейн, Гамбург и Бремен (включая Бремерхафен, аванпорт Бремена, расположенный в 56 км к северу от него, вниз по течению реки Везера).</w:t>
      </w:r>
    </w:p>
    <w:p>
      <w:pPr>
        <w:pStyle w:val="Normal"/>
        <w:tabs>
          <w:tab w:val="clear" w:pos="708"/>
          <w:tab w:val="left" w:pos="284" w:leader="none"/>
          <w:tab w:val="left" w:pos="567" w:leader="none"/>
        </w:tabs>
        <w:ind w:right="-104" w:hanging="0"/>
        <w:jc w:val="both"/>
        <w:rPr/>
      </w:pPr>
      <w:r>
        <w:rPr>
          <w:sz w:val="28"/>
          <w:szCs w:val="28"/>
        </w:rPr>
        <w:t>На востоке Германии ликвидировано существующее в ГДР административное деление на 15 округов, в том числе Берлин (Восточный), действовавшее с 1952 года. Восстановлены прежние 5 земель, (как продолжение прежних германских традиций федерализма): Меклнбург-передняя Померания (центр - Шверин), Бранденбург (Потсдам), Саксония-Ангальт, (Магдебург), Саксония (Дрезден) и Тюрингия (Эрфурт). В отдельных случаях, однако, изменены их границы: некоторые административные районы (крайсы) и общины, исходя из хозяйственной и иной целесообразности, переданы соседним землям. Более трех лет идут споры о центрах – столицах земель. Временами поднимают и более сложные вопросы, в частности об экономической жизнеспособности некоторых земель в условиях общегерманского рынка.</w:t>
      </w:r>
    </w:p>
    <w:p>
      <w:pPr>
        <w:pStyle w:val="Normal"/>
        <w:tabs>
          <w:tab w:val="clear" w:pos="708"/>
          <w:tab w:val="left" w:pos="284" w:leader="none"/>
          <w:tab w:val="left" w:pos="567" w:leader="none"/>
        </w:tabs>
        <w:ind w:right="-104" w:hanging="0"/>
        <w:jc w:val="both"/>
        <w:rPr>
          <w:sz w:val="28"/>
          <w:szCs w:val="28"/>
        </w:rPr>
      </w:pPr>
      <w:r>
        <w:rPr>
          <w:sz w:val="28"/>
          <w:szCs w:val="28"/>
        </w:rPr>
        <w:t xml:space="preserve">Вопрос о столице ФРГ – Бонн или вновь объединенный Берлин, служивший столицей Германии до второй мировой войны, - после жестоких парламентских споров и серьезных разногласий в правительственных кругах был решен в пользу Берлина. Однако переезд столичного аппарата и крупное строительство в Берлине потребуют, как скрупулезно подсчитали германские эксперты, огромных расходов и смогут быть завершены лишь в начале будущего столетия. Между тем президент ФРГ уже начал осуществлять там некоторые правительственные функции. </w:t>
      </w:r>
    </w:p>
    <w:p>
      <w:pPr>
        <w:pStyle w:val="Normal"/>
        <w:tabs>
          <w:tab w:val="clear" w:pos="708"/>
          <w:tab w:val="left" w:pos="284" w:leader="none"/>
          <w:tab w:val="left" w:pos="567" w:leader="none"/>
        </w:tabs>
        <w:ind w:right="-104" w:hanging="0"/>
        <w:jc w:val="both"/>
        <w:rPr>
          <w:sz w:val="28"/>
          <w:szCs w:val="28"/>
        </w:rPr>
      </w:pPr>
      <w:r>
        <w:rPr>
          <w:sz w:val="28"/>
          <w:szCs w:val="28"/>
        </w:rPr>
        <w:t>Германия – самая центральная страна Европы из крупных стран. Центральное положение определяет и наибольшее число соседей – 9: Дания на севере, Нидерланды, Бельгия, Люксембург и Франция – на западе, Швейцария и Австрия – на юге, Чехия и Польша – на юго-востоке и востоке. Почти все они были жертвами германской агрессии в первой и второй мировых войнах, лишь Швейцария была исключением, так как ее нейтралитет был выгоден гитлеровской Германии.</w:t>
      </w:r>
    </w:p>
    <w:p>
      <w:pPr>
        <w:pStyle w:val="Style13"/>
        <w:tabs>
          <w:tab w:val="clear" w:pos="708"/>
          <w:tab w:val="left" w:pos="284" w:leader="none"/>
          <w:tab w:val="left" w:pos="567" w:leader="none"/>
        </w:tabs>
        <w:spacing w:before="0" w:after="0"/>
        <w:ind w:left="0" w:right="-104" w:hanging="0"/>
        <w:rPr/>
      </w:pPr>
      <w:r>
        <w:rPr>
          <w:sz w:val="28"/>
          <w:szCs w:val="28"/>
          <w:lang w:val="ru-RU"/>
        </w:rPr>
        <w:t>Ныне все соседи ФРГ на севере и западе, а также Австрия являются членами ЕС, наиболее мощной страной, которого является ФРГ. На ЕС приходится более ½ торговых связей ФРГ, в любую из континентальных стран ЕС немец с 1994 года может поехать без всяких виз.</w:t>
      </w:r>
    </w:p>
    <w:p>
      <w:pPr>
        <w:pStyle w:val="Normal"/>
        <w:tabs>
          <w:tab w:val="clear" w:pos="708"/>
          <w:tab w:val="left" w:pos="284" w:leader="none"/>
          <w:tab w:val="left" w:pos="567" w:leader="none"/>
        </w:tabs>
        <w:ind w:right="-104" w:hanging="0"/>
        <w:jc w:val="both"/>
        <w:rPr>
          <w:sz w:val="28"/>
          <w:szCs w:val="28"/>
        </w:rPr>
      </w:pPr>
      <w:r>
        <w:rPr>
          <w:sz w:val="28"/>
          <w:szCs w:val="28"/>
        </w:rPr>
        <w:t xml:space="preserve">Западные и северные соседи ФРГ – члены НАТО. Но и в этом военном блоке ФРГ – сильнейшая на европейском континенте. Ее армия (бундесвер) больше по численности, чем у других членов НАТО в Европе и вооружена самым совершенным оружием, ФРГ выступает за расширение НАТО на восток, оказывает поддержку странам Балтии в сближении с НАТО, участвовала в военной акции против боснийских сербов, имеет сильные позиции в Хорватии. </w:t>
      </w:r>
    </w:p>
    <w:p>
      <w:pPr>
        <w:pStyle w:val="Normal"/>
        <w:tabs>
          <w:tab w:val="clear" w:pos="708"/>
          <w:tab w:val="left" w:pos="284" w:leader="none"/>
          <w:tab w:val="left" w:pos="567" w:leader="none"/>
        </w:tabs>
        <w:ind w:right="-104" w:hanging="0"/>
        <w:jc w:val="both"/>
        <w:rPr>
          <w:sz w:val="28"/>
          <w:szCs w:val="28"/>
        </w:rPr>
      </w:pPr>
      <w:r>
        <w:rPr>
          <w:sz w:val="28"/>
          <w:szCs w:val="28"/>
        </w:rPr>
        <w:t xml:space="preserve">Морской фронт ФРГ резко увеличился после объединения Германии за счет побережья Балтики. Но все-таки фасадом немецких внешних связей остаются порты Северного моря – ее «окно в Атлантику». Гамбург, Бремен и нефтяной порт Вильгельмсхафен превосходят балтийские – Киль, Любек и Росток, ведь основные торговые партнеры ФРГ – страны Запада: Франция, Италия, Нидерланды, Великобритания, США. </w:t>
      </w:r>
    </w:p>
    <w:p>
      <w:pPr>
        <w:pStyle w:val="Normal"/>
        <w:tabs>
          <w:tab w:val="clear" w:pos="708"/>
          <w:tab w:val="left" w:pos="284" w:leader="none"/>
          <w:tab w:val="left" w:pos="567" w:leader="none"/>
        </w:tabs>
        <w:ind w:right="-104" w:hanging="0"/>
        <w:jc w:val="both"/>
        <w:rPr>
          <w:sz w:val="28"/>
          <w:szCs w:val="28"/>
        </w:rPr>
      </w:pPr>
      <w:r>
        <w:rPr>
          <w:sz w:val="28"/>
          <w:szCs w:val="28"/>
        </w:rPr>
        <w:t>Южная  граница Германии идет по ярко выраженному природному рубежу – Альпийской цепи. Но она не является ныне серьезным препятствием – через альпийские перевалы проходят железные и шоссейные дороги на юг, по трем трансальпийским нефтепроводам нефть от портов Средиземного моря поступает на юго-запад ФРГ и к баварскому городу Ингольштадт.</w:t>
      </w:r>
    </w:p>
    <w:p>
      <w:pPr>
        <w:pStyle w:val="Normal"/>
        <w:tabs>
          <w:tab w:val="clear" w:pos="708"/>
          <w:tab w:val="left" w:pos="284" w:leader="none"/>
          <w:tab w:val="left" w:pos="567" w:leader="none"/>
        </w:tabs>
        <w:ind w:right="-104" w:hanging="0"/>
        <w:jc w:val="both"/>
        <w:rPr>
          <w:sz w:val="28"/>
          <w:szCs w:val="28"/>
        </w:rPr>
      </w:pPr>
      <w:r>
        <w:rPr>
          <w:sz w:val="28"/>
          <w:szCs w:val="28"/>
        </w:rPr>
        <w:t>Восточные соседи ФРГ – Чехия и Польша – являются сейчас объектами экономической экспансии ФРГ, ведь заработная плата в Польше в 10 – 12 раз ниже немецкой, а в 1993 – 1994 гг. экспорт из ФРГ в Восточную Европу вырос, а в Западную – сократился.</w:t>
      </w:r>
    </w:p>
    <w:p>
      <w:pPr>
        <w:pStyle w:val="Normal"/>
        <w:tabs>
          <w:tab w:val="clear" w:pos="708"/>
          <w:tab w:val="left" w:pos="284" w:leader="none"/>
          <w:tab w:val="left" w:pos="567" w:leader="none"/>
        </w:tabs>
        <w:ind w:right="-104" w:hanging="0"/>
        <w:jc w:val="both"/>
        <w:rPr>
          <w:sz w:val="28"/>
          <w:szCs w:val="28"/>
        </w:rPr>
      </w:pPr>
      <w:r>
        <w:rPr>
          <w:sz w:val="28"/>
          <w:szCs w:val="28"/>
        </w:rPr>
        <w:t xml:space="preserve">Экономические и политические интересы ФРГ расширились. Экономический гигант перестал быть политическим карликом. </w:t>
      </w:r>
    </w:p>
    <w:p>
      <w:pPr>
        <w:pStyle w:val="Heading1"/>
        <w:ind w:right="-104" w:hanging="0"/>
        <w:jc w:val="both"/>
        <w:rPr>
          <w:rFonts w:ascii="Times New Roman" w:hAnsi="Times New Roman" w:cs="Times New Roman"/>
        </w:rPr>
      </w:pPr>
      <w:r>
        <w:rPr>
          <w:rFonts w:cs="Times New Roman" w:ascii="Times New Roman" w:hAnsi="Times New Roman"/>
        </w:rPr>
        <w:t>2.Природа и её характерные черты.</w:t>
      </w:r>
    </w:p>
    <w:p>
      <w:pPr>
        <w:pStyle w:val="TextBody"/>
        <w:ind w:right="-104" w:hanging="0"/>
        <w:jc w:val="both"/>
        <w:rPr/>
      </w:pPr>
      <w:r>
        <w:rPr>
          <w:szCs w:val="28"/>
        </w:rPr>
        <w:t>2.1. Рельеф. Если двигаться с севера на юг страны, то это будет как бы путь вверх, от самых низменных районов до высотных заснеженных пиков Восточных Альп. Три ступени рельефа – низменность, пояс средневысотных гор и альпийские высокогорья – обуславливают основные различия в природных условиях страны, а отчасти и в характере хозяйства.</w:t>
      </w:r>
    </w:p>
    <w:p>
      <w:pPr>
        <w:pStyle w:val="TextBody"/>
        <w:ind w:right="-104" w:hanging="0"/>
        <w:jc w:val="both"/>
        <w:rPr/>
      </w:pPr>
      <w:r>
        <w:rPr>
          <w:szCs w:val="28"/>
          <w:u w:val="single"/>
        </w:rPr>
        <w:t>Низменная равнина</w:t>
      </w:r>
      <w:r>
        <w:rPr>
          <w:szCs w:val="28"/>
        </w:rPr>
        <w:t>, сложенная палеогеновыми, неогеновыми и четвертичными отложениями, занимает весь север страны. В прошлом море неоднократно заливало эти районы и проникало в глубь средневысотных массивов, где в межгорных котлованах и впадинах остались языки низменностей, которые теперь называют «бухтами» – Кёльнская бухта, Мюнстерландская бухта. Северная низменность - район с довольно монотонным ландшафтом. Кое – где, особенно на западе низменность заболочена. Однако большая часть болот осушена и возделана. Ландшафт низменности очень сильно изменён человеком.</w:t>
      </w:r>
    </w:p>
    <w:p>
      <w:pPr>
        <w:pStyle w:val="TextBody"/>
        <w:ind w:right="-104" w:hanging="0"/>
        <w:jc w:val="both"/>
        <w:rPr/>
      </w:pPr>
      <w:r>
        <w:rPr>
          <w:szCs w:val="28"/>
        </w:rPr>
        <w:t xml:space="preserve">       </w:t>
      </w:r>
      <w:r>
        <w:rPr>
          <w:szCs w:val="28"/>
        </w:rPr>
        <w:t xml:space="preserve">Южнее низменности протянулась полоса </w:t>
      </w:r>
      <w:r>
        <w:rPr>
          <w:szCs w:val="28"/>
          <w:u w:val="single"/>
        </w:rPr>
        <w:t>горцинских средневысотных гор</w:t>
      </w:r>
      <w:r>
        <w:rPr>
          <w:szCs w:val="28"/>
        </w:rPr>
        <w:t>, образовавшихся ещё во второй половине каменно – угольного периода. Они имеют плоские или куполовидные вершины и крутые склоны. Эти горы занимают большую часть страны. Наибольшей высоты достигают массивы Таунус (880 м.) и Гарц (1142 м.). Рельеф области средневысотных гор чрезвычайно мозаичен; горы здесь чередуются с широкими долинами и котловинами. Горные массивы облесены и очень живописны.</w:t>
      </w:r>
    </w:p>
    <w:p>
      <w:pPr>
        <w:pStyle w:val="TextBody"/>
        <w:ind w:right="-104" w:hanging="0"/>
        <w:jc w:val="both"/>
        <w:rPr/>
      </w:pPr>
      <w:r>
        <w:rPr>
          <w:szCs w:val="28"/>
        </w:rPr>
        <w:t xml:space="preserve">      </w:t>
      </w:r>
      <w:r>
        <w:rPr>
          <w:szCs w:val="28"/>
        </w:rPr>
        <w:t xml:space="preserve">На крайнем юге ФРГ вдоль границы поднимаются </w:t>
      </w:r>
      <w:r>
        <w:rPr>
          <w:szCs w:val="28"/>
          <w:u w:val="single"/>
        </w:rPr>
        <w:t>Альпы</w:t>
      </w:r>
      <w:r>
        <w:rPr>
          <w:szCs w:val="28"/>
        </w:rPr>
        <w:t xml:space="preserve"> с высочайшей покрытой снегом вершиной страны Цугшпитце      (2962 м.). Они представляют собой лишь часть северной известняковой зоны, крупнейшей горной системы Европы. Альпийские и предальпийские лесные районы – наиболее «чистая» в экологическом плане часть ФРГ.</w:t>
      </w:r>
    </w:p>
    <w:p>
      <w:pPr>
        <w:pStyle w:val="TextBody"/>
        <w:ind w:right="-104" w:hanging="0"/>
        <w:jc w:val="both"/>
        <w:rPr>
          <w:szCs w:val="28"/>
        </w:rPr>
      </w:pPr>
      <w:r>
        <w:rPr>
          <w:szCs w:val="28"/>
        </w:rPr>
      </w:r>
    </w:p>
    <w:p>
      <w:pPr>
        <w:pStyle w:val="TextBody"/>
        <w:ind w:right="-104" w:hanging="0"/>
        <w:jc w:val="both"/>
        <w:rPr/>
      </w:pPr>
      <w:r>
        <w:rPr>
          <w:szCs w:val="28"/>
        </w:rPr>
        <w:t>2.2. Климат  Положение ФРГ в центре Европы определяет основные черты её климата – умеренного, переходного от типичного морского к более континентальному при движении с севера – запада, где велико влияние Атлантики, на юго-восток. Однако эти различия невелики: средняя температура самого холодного месяца (января) колеблется от +1,5˚ на северо-западе до +3˚ на юго-востоке. Холоднее бывает только в горах на юге границы. На севере и в долине Рейна луга и поля зеленеют и зимой. Снег там выпадает редко  и держится недолго. Средняя температура июля +16˚ -  +20˚, выше она лишь в защищенных горами и долинах и котловинах. Осадков во все времена года выпадает довольно много. Среднее их количество – 600 – 800 мм. Таким образом, везде, кроме горных районов, климатические условия весьма благоприятны для разнообразного земледелия.</w:t>
      </w:r>
    </w:p>
    <w:p>
      <w:pPr>
        <w:pStyle w:val="TextBody"/>
        <w:ind w:right="-104" w:hanging="0"/>
        <w:jc w:val="both"/>
        <w:rPr>
          <w:szCs w:val="28"/>
        </w:rPr>
      </w:pPr>
      <w:r>
        <w:rPr>
          <w:szCs w:val="28"/>
        </w:rPr>
      </w:r>
    </w:p>
    <w:p>
      <w:pPr>
        <w:pStyle w:val="TextBody"/>
        <w:ind w:right="-104" w:hanging="0"/>
        <w:jc w:val="both"/>
        <w:rPr/>
      </w:pPr>
      <w:r>
        <w:rPr>
          <w:szCs w:val="28"/>
        </w:rPr>
        <w:t>2.3. Внутренние воды.  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Крупнейшая река страны начинается и достигает моря за её пределами: исток её в Швейцарских Альпах, а устье - в Нидерландах. Большинство крупных рек ФРГ имеют равномерное в течение года дождевое питание и полноводны. Они текут в разнообразных долинах и замерзают на 1-1,5 месяца. Дунай и Рейн особенно полноводны весной и летом, когда тают снега и горные ледники. Всё это обуславливает большую транспортную роль рек в ФРГ. Условия для навигации на всех крупных реках улучшены шлюзованием и другими мерами регулирования стока. Самая важная речная магистраль страны  и наиболее грузонапряжённая река во всей западной Европе – Рейн. Это река – труженик, связывающая ФРГ с «европортом № 1» – Роттердамом, река, по которой проходят десятки миллионов тонн грузов в год. Водоразделы между реками невысоки, что позволяет соединять их каналами. Благодаря улучшению речных путей, их «канализираванию», они стали доступны для стандартных западноевропейских судов водоизмещением 135 т. Сама конфигурация речной сети как бы подправлена человеком. О связи внутренних путей с морем говорит и то, что крупнейшие западногерманские порты, возникли в расширенных устьях рек. В Альпах, на границе ФРГ со Швейцарией и Австрией, расположено самое большое самое большое в ФРГ Боденское озера, воды которого заполняют тектоническую котловину. Из 538 кв. км. его площади большая часть принадлежит ФРГ. Вода этого озера подаётся по двум крупным трубопроводам для снабжения густонаселённой Штутгартской агломерации. Речных и озёрных вод  ФРГ еже не хватает для снабжения промышленности и населения. Всё больше для этих целей используются подземные воды северной низменной части страны и Баварского плато.</w:t>
      </w:r>
    </w:p>
    <w:p>
      <w:pPr>
        <w:pStyle w:val="TextBody"/>
        <w:ind w:right="-104" w:hanging="0"/>
        <w:jc w:val="both"/>
        <w:rPr>
          <w:szCs w:val="28"/>
        </w:rPr>
      </w:pPr>
      <w:r>
        <w:rPr>
          <w:szCs w:val="28"/>
        </w:rPr>
        <w:t xml:space="preserve">    </w:t>
      </w:r>
    </w:p>
    <w:p>
      <w:pPr>
        <w:pStyle w:val="TextBody"/>
        <w:ind w:right="-104" w:hanging="0"/>
        <w:jc w:val="both"/>
        <w:rPr/>
      </w:pPr>
      <w:r>
        <w:rPr>
          <w:szCs w:val="28"/>
        </w:rPr>
        <w:t>2.4. Растительность. Действие  многих немецких сказок и легенд разыгрывается в лесах – романтических и красивых, а иногда тёмных и мрачных. Леса и сейчас занимают более ¼ территории страны. Сохранились они преимущественно в горных районах. Когда – то в стране преобладали дубовые леса. Теперь же они в большей своей части или вырублены, или заменены хвойными. Для германского леса характерно преобладание сосны, ели, пихты на юго-западе и лиственницы в Альпах. Дубово-буковые леса сохранились лишь в горах. На низменности же растут в основном дубовые леса с большой примесью берёзы, вытеснившей бук. От леса зависит многое: и количество воды в водоёмах, и качество воздуха, и возможности отдыха для жителей городов. Но площадь под лесом сокращается из – 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w:t>
      </w:r>
    </w:p>
    <w:p>
      <w:pPr>
        <w:pStyle w:val="TextBody"/>
        <w:ind w:right="-104" w:hanging="0"/>
        <w:jc w:val="both"/>
        <w:rPr>
          <w:szCs w:val="28"/>
        </w:rPr>
      </w:pPr>
      <w:r>
        <w:rPr>
          <w:szCs w:val="28"/>
        </w:rPr>
      </w:r>
    </w:p>
    <w:p>
      <w:pPr>
        <w:pStyle w:val="TextBody"/>
        <w:ind w:right="-104" w:hanging="0"/>
        <w:jc w:val="both"/>
        <w:rPr/>
      </w:pPr>
      <w:r>
        <w:rPr>
          <w:szCs w:val="28"/>
        </w:rPr>
        <w:t xml:space="preserve"> </w:t>
      </w:r>
      <w:r>
        <w:rPr>
          <w:szCs w:val="28"/>
        </w:rPr>
        <w:t xml:space="preserve">2.5. Животный мир.  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Причина этих изменений не столько в прямом истреблении (охота и т. д.), сколько в косвенном воздействии: расширение возделываемых и застроенных площадей, интенсификация сельского и лесного хозяйства, загрязнение природной среди. Задача природной среды заключается ныне не только в сохранении каких – либо редких видов флоры и фауны, но и некоторых уникальных ландшафтов. С этой целью в ФРГ создано более 50 заповедников и «природных парков». </w:t>
      </w:r>
    </w:p>
    <w:p>
      <w:pPr>
        <w:pStyle w:val="TextBody"/>
        <w:ind w:right="-104" w:hanging="0"/>
        <w:jc w:val="both"/>
        <w:rPr>
          <w:szCs w:val="28"/>
        </w:rPr>
      </w:pPr>
      <w:r>
        <w:rPr>
          <w:szCs w:val="28"/>
        </w:rPr>
      </w:r>
    </w:p>
    <w:p>
      <w:pPr>
        <w:pStyle w:val="TextBody"/>
        <w:ind w:right="-104" w:hanging="0"/>
        <w:jc w:val="both"/>
        <w:rPr/>
      </w:pPr>
      <w:r>
        <w:rPr>
          <w:szCs w:val="28"/>
        </w:rPr>
        <w:t>2.6. Почва.  Характерная черта для всей страны – высокая степень освоенности, резкое преобладание культурных ландшафтов. Вся прибрежная полоса северного моря – это марши с илистыми плодородными почвами. Полоса маршей защищена от моря плотинами и дамбами. Постепенно поднимаясь, местность переходит затем в слабоволнистые песчаные или заболоченные пространства – гесты. Богатые почвы в зоне маршей в сочетании с мягким морским климатом со среднегодовой температурой +8, +9˚ создают прекрасные условия для луговодства  и животноводства. Ценные луга и пастбища занимают 70-90 % площади маршей; животноводство развито и в зоне гестов, где возделываются кормовые культуры, рожь и картофель. Наиболее благоприятными условиями выделяются «бухты» низменности, особенно район Брауншвейга – Ганновера с чернозёмовидными почвами. Наконец, север знаменит и как район морских курортов, массового отдыха. Расположенная южнее полоса средневысотных гор. Чередующихся с низменностями, отличаются пёстротой почвенно-климатических условий, что вызывает большие различия в сельскохозяйственной специализации и влияет на расселение. В горных  областях с бурыми малоплодородными почвами преобладают леса и пастбища, а на возделываемых участках рожь и картофель. Совершенно особыми почвенно-климатическими условиями выделяется долина верхнего Рейна, защищённая горами с запада и востока, но открытая для проникновения тёплого воздуха со Средиземного моря через долину Роны. Рейнская и Мозельская долины представляют собой полосу виноградников, садов, табачных плантаций, зону интенсивного пригородного хозяйства, снабжающего цепочку городов по Рейну. Горные районы относительно редко населены. И население, и хозяйственные связи сконцентрированы в городах Рейнской долины и межгорных котловин. Южнее пояса гор уже находится важный сельскохозяйственный район – долина Дуная с богатыми почвами. Здесь среднее количество осадков – около 600 мм. – и большое число солнечных, ясных дней. В долине Дуная распахано 70-80 % всей используемой в сельском хозяйстве земли. Наконец, южнее Дуная начинаются предгорья Альп, заканчивающиеся на юге Альпийской горной цепью. Типичный здесь ландшафт – заснеженные вершины, альпийские луга, хвойные леса, горные реки с плотинами небольших гидростанций, живописные озёра с курортами. Альпийские луга используются как пастбища, поэтому юг Баварии – один из основных районов молочного животноводства в стране. Кроме того, Бавария  - крупный район туризма и зимнего спорта. Сельскохозяйственная площадь вместе с лесной занимает 83 % территории ФРГ. Доля площади, занятой городами, дорогами и индустрией, достигает 13 % и всё время растёт. Там, где ёще недавно были старинные провинциальные городки с тихой размеренной жизнью, сейчас протянулись сплошные пояса городских агломераций, наступающие на природу. Каждый день 120 га. Культивируемой земли «одевается» бетоном и сталью. Гигантские масштабы бесконтрольной индустриализации и урбанизации обуславливают высокую степень загрязнения природной среды. Фотографии, сделанные со спутников, показали и очень высокий «вклад» ФРГ в загрязнение прилегающих морей – Северного и Балтийского. Особенно большой «вклад» в загрязнение Рейна вносит химическая промышленность, «всплески» загрязнения чётче всего просматриваются ниже крупных центров химии и больших городов.</w:t>
      </w:r>
    </w:p>
    <w:p>
      <w:pPr>
        <w:pStyle w:val="Heading1"/>
        <w:ind w:right="-104" w:hanging="0"/>
        <w:jc w:val="both"/>
        <w:rPr/>
      </w:pPr>
      <w:r>
        <w:rPr/>
        <w:t>3. Полезные ископаемые</w:t>
      </w:r>
      <w:r>
        <w:rPr>
          <w:lang w:val="en-US"/>
        </w:rPr>
        <w:t>.</w:t>
      </w:r>
      <w:r>
        <w:rPr/>
        <w:t xml:space="preserve"> </w:t>
      </w:r>
    </w:p>
    <w:p>
      <w:pPr>
        <w:pStyle w:val="Heading1"/>
        <w:ind w:right="-104"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ФРГ располагает немногими видами топлива и сырья. Месторождения рудных полезных ископаемых приурочены к средневысотным горам, а нефти и природного газа – к Северо-Германской низменности. Среди стран Западной Европы Германия выделяется запасами (первое место) каменного и бурого угля. Основные месторождения каменного угля находятся в Рурском, Саарском и Ахенском бассейнах. Более 2/3 углей – высококачественные, коксующиеся. Из достоверных запасов бурого угля (80 млрд. т) большая часть находится в Восточной Германии (Лаузицкий и Среднегерманский бассейны), а в Западной Германии выделяется бассейн к западу от Кельна (Нижнерейнский). Бурый уголь добывается открытым способом. Месторождения природного газа (340 млрд. м3) сосредоточены на севере страны. Запасы железной руды имеются, но качество ее низкое. На Северо-Германской низменности находятся значительные залежи каменной соли. Есть запасы солей калия и магния. Велики ресурсы сырья для производства строительных материалов и стекольной промышленности. По другим важнейшим видам сырья и топлива ФРГ далеко не обеспечивает своих потребностей. Железная руда Зальцгиттера отличается невысоким качеством и не выдерживает конкуренции импортной. Были закрыты и старинные рудники Зигерланда, где сотни лет добывалась “природно-легированная” руда с примесью марганца и никеля. ФРГ не богато также легирующими и цветными металлами. Относительно лучше положение со свинцово – цинковой рудой. Наконец, страна не обеспечена современными важнейшими видами топлива. 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 Недавно открытые месторождения природного газа на севере, в Эмсланде. И другие дают лишь небольшую часть природного газа, остальное импортируется. Ввозится также и атомное сырьё.</w:t>
      </w:r>
    </w:p>
    <w:p>
      <w:pPr>
        <w:pStyle w:val="Normal"/>
        <w:ind w:right="-104" w:hanging="0"/>
        <w:jc w:val="both"/>
        <w:rPr>
          <w:rFonts w:ascii="Times New Roman" w:hAnsi="Times New Roman" w:cs="Times New Roman"/>
          <w:b/>
          <w:b/>
          <w:sz w:val="32"/>
          <w:szCs w:val="32"/>
          <w:lang w:val="en-US"/>
        </w:rPr>
      </w:pPr>
      <w:r>
        <w:rPr>
          <w:rFonts w:cs="Times New Roman"/>
          <w:b/>
          <w:sz w:val="32"/>
          <w:szCs w:val="32"/>
          <w:lang w:val="en-US"/>
        </w:rPr>
      </w:r>
    </w:p>
    <w:p>
      <w:pPr>
        <w:pStyle w:val="Normal"/>
        <w:ind w:right="-104" w:hanging="0"/>
        <w:jc w:val="both"/>
        <w:rPr/>
      </w:pPr>
      <w:r>
        <w:rPr>
          <w:b/>
          <w:sz w:val="32"/>
          <w:szCs w:val="32"/>
        </w:rPr>
        <w:t>4. Население.</w:t>
      </w:r>
    </w:p>
    <w:p>
      <w:pPr>
        <w:pStyle w:val="Normal"/>
        <w:ind w:right="-104" w:hanging="0"/>
        <w:jc w:val="both"/>
        <w:rPr/>
      </w:pPr>
      <w:r>
        <w:rPr>
          <w:sz w:val="28"/>
          <w:szCs w:val="28"/>
        </w:rPr>
        <w:t xml:space="preserve">     </w:t>
      </w:r>
      <w:r>
        <w:rPr>
          <w:sz w:val="28"/>
          <w:szCs w:val="28"/>
        </w:rPr>
        <w:t xml:space="preserve">Для населения ФРГ характерна исключительная однородность его национального состава: почти 100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Реэмиграция была небольшой. Само название всего немецкого народа – </w:t>
      </w:r>
      <w:r>
        <w:rPr>
          <w:sz w:val="28"/>
          <w:szCs w:val="28"/>
          <w:lang w:val="en-US"/>
        </w:rPr>
        <w:t>Teutsch</w:t>
      </w:r>
      <w:r>
        <w:rPr>
          <w:sz w:val="28"/>
          <w:szCs w:val="28"/>
        </w:rPr>
        <w:t xml:space="preserve">, </w:t>
      </w:r>
      <w:r>
        <w:rPr>
          <w:sz w:val="28"/>
          <w:szCs w:val="28"/>
          <w:lang w:val="en-US"/>
        </w:rPr>
        <w:t>Deutsch</w:t>
      </w:r>
      <w:r>
        <w:rPr>
          <w:sz w:val="28"/>
          <w:szCs w:val="28"/>
        </w:rPr>
        <w:t xml:space="preserve"> – произошло от названия племени тевтонов, живших когда-то на севере страны. По племени же алеманов, обитавших в глубокой древности на юге её, многие романские народы называют немцев </w:t>
      </w:r>
      <w:r>
        <w:rPr>
          <w:sz w:val="28"/>
          <w:szCs w:val="28"/>
          <w:lang w:val="en-US"/>
        </w:rPr>
        <w:t>Allemandes</w:t>
      </w:r>
      <w:r>
        <w:rPr>
          <w:sz w:val="28"/>
          <w:szCs w:val="28"/>
        </w:rPr>
        <w:t>.</w:t>
      </w:r>
    </w:p>
    <w:p>
      <w:pPr>
        <w:pStyle w:val="TextBody"/>
        <w:ind w:right="-104" w:hanging="0"/>
        <w:jc w:val="both"/>
        <w:rPr/>
      </w:pPr>
      <w:r>
        <w:rPr>
          <w:szCs w:val="28"/>
        </w:rPr>
        <w:t xml:space="preserve">      </w:t>
      </w:r>
      <w:r>
        <w:rPr>
          <w:szCs w:val="28"/>
        </w:rPr>
        <w:t>В начале 16 в. августинский монах Мартин Лютер перевёл на немецкий язык Библию и ввёл богослужение на немецком языке. За основу Лютер взял наиболее распространенный в стране диалект, сложившийся в Саксонии. С этого времени существует единый литературный немецкий язык. Он относится к западногерманской группе индоевропейских языков. Однако из-за длительной феодальной раздробленности литературный язык не стал единственным разговорным языком немцев. Есть три группы диалектов: верхненемецкая, средненемецкая и нижненемецкая. Сильнее всего отличается от литературного нижненемецкий, так называемый платдейч. Близкий голландскому и фламандскому языкам. Со времён реформации (16 в.), сложилось деление германских земель на католические (юг и запад) и протестантские (север и частично юго-запад). В целом протестанты (лютеране) преобладают: к ним относится почти половина всего населения ФРГ, католики же составляют 45 %. При этом картина в различных районах очень контрастна: во многих северных районах доля протестантов превышает 80 %, а на востоке Баварии ещё резче доминируют католики, которые составляют там до 90 % верующего населения. Характерно преобладание католиков в сельской местности, в мелких общинах, тогда как в крупных городах преобладают протестанты.</w:t>
      </w:r>
    </w:p>
    <w:p>
      <w:pPr>
        <w:pStyle w:val="Normal"/>
        <w:ind w:right="-104" w:hanging="0"/>
        <w:jc w:val="both"/>
        <w:rPr>
          <w:sz w:val="28"/>
          <w:szCs w:val="28"/>
        </w:rPr>
      </w:pPr>
      <w:r>
        <w:rPr>
          <w:sz w:val="28"/>
          <w:szCs w:val="28"/>
        </w:rPr>
        <w:t xml:space="preserve">     </w:t>
      </w:r>
      <w:r>
        <w:rPr>
          <w:sz w:val="28"/>
          <w:szCs w:val="28"/>
        </w:rPr>
        <w:t>До начала 60-х годов в стране не ощущалось нехватки трудовых ресурсов. Сначала их пополняли поток переселенцев. Однако в середине 60-х даже при замедлении темпов экономического роста стало заметно не хватать рабочих рук. В этот период начинается вербовка иностранных рабочих.</w:t>
      </w:r>
    </w:p>
    <w:p>
      <w:pPr>
        <w:pStyle w:val="Normal"/>
        <w:ind w:right="-104" w:hanging="0"/>
        <w:jc w:val="both"/>
        <w:rPr/>
      </w:pPr>
      <w:r>
        <w:rPr>
          <w:sz w:val="28"/>
          <w:szCs w:val="28"/>
        </w:rPr>
        <w:t xml:space="preserve">     </w:t>
      </w:r>
      <w:r>
        <w:rPr>
          <w:sz w:val="28"/>
          <w:szCs w:val="28"/>
        </w:rPr>
        <w:t xml:space="preserve">Научно – техническая революция вызвало существенное перераспределение по отраслям хозяйства. В промышленности и строительстве работало половина всех занятых. Доля же их в сельском хозяйстве заметно снизилась. Значительно увеличилось число, работающих в сфере обслуживания, в том числе заметна выросло число государственных служащих. Рост промышленности и стремительное разрастание сферы обслуживания способствуют всё большей урбанизации. Около 90 % населения живёт в городах, причём свыше 30 % - в крупных городах и агломерациях. Но уже начался процесс субурбанизиции, рост пригородов «расползающихся» крупных городов и агломераций. Проблемы городов стали весьма острыми. Агломерации страны отличаются крайней транспортной перегруженностью, шумом и загрязнением окружающей среды – задымленностью, трудностями со снабжением населения чистой питьевой водой, горами отходов и автомобильными кладбищами. К транспортным и экологическим проблемам добавляются и социальные: многие районы в ядрах агломераций превращаются в гетто для бедных слоёв населения. Крупнейшие города – Гамбург, Франкфурт, Штутгарт заняли в стране первые места по масштабам преступности. </w:t>
      </w:r>
    </w:p>
    <w:p>
      <w:pPr>
        <w:pStyle w:val="Heading1"/>
        <w:ind w:right="-104" w:hanging="0"/>
        <w:jc w:val="both"/>
        <w:rPr>
          <w:lang w:val="en-US"/>
        </w:rPr>
      </w:pPr>
      <w:r>
        <w:rPr/>
        <w:t>5</w:t>
      </w:r>
      <w:r>
        <w:rPr>
          <w:lang w:val="en-US"/>
        </w:rPr>
        <w:t>.</w:t>
      </w:r>
      <w:r>
        <w:rPr/>
        <w:t>Хозяйство</w:t>
      </w:r>
      <w:r>
        <w:rPr>
          <w:lang w:val="en-US"/>
        </w:rPr>
        <w:t>.</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Уже в 50-е годы ФРГ достигла огромных успехов на мировом рынке, сумев правильно использовать складывавшуюся конъюнктуру. Уже длительное время западная часть нынешней ФРГ является крупнейшим в мире экспортером изделий машиностроения. Большим внешнеэкономическим потенциалом обладают и новые земли. В целом в 1990 году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ая мощь Германии обусловливают высокий уровень жизни населения и насыщение рынка товарами производственного и потребительского значения. Правда, ситуация в старых и новых землях неодинакова.</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Германия прочно удерживает ведущее место во внешнеэкономических связях России. Это обусловлено общим историческим фоном российско-германских отношений. Они стали активно развиваться с начала XVIII века, когда Петр I приступил к проведению политики глубоких экономических реформ. Новый импульс экономическому взаимоотношению двух стран был дан процессом индустриализации в России после отмены крепостного права в 1861 году, который потребовал резкого увеличения импорта из стран Запада средств производства. Только в период с 1860 по 1870 год германский экспорт в Россию возрос в 3,7 раза, а российский в Германию - более чем в 3 раза. Бурный процесс расширения и углубления экономических связей продолжался впредь до первой мировой войны. Уже в последние трети XIX века германский капитал основательно внедрился в российскую промышленность, железнодорожный транспорт, торговлю и банковское дело. В период между двумя мировыми войнами развитие экономических связей также протекало достаточно успешно, хотя было осложнено общей политической обстановкой. После второй мировой войны экономические отношения СССР с образовавшимися в 1949 году двумя германскими государствами складывались далеко не одинаково. ГДР быстро выдвинулась на первое место среди торгово-экономических партнеров СССР. А отношения СССР с ФРГ были очень сильно осложнены реалиями "холодной войны". Но с подписанием 5 июля 1972 года долгосрочного соглашения о торговле и экономическом сотрудничестве ситуация в корне начинает меняться в положительную сторону. Был выработан целый пакет советско-западногерманских договоров, соглашений и других нормативных актов, создавших довольно прочный фундамент для экономического сотрудничества между СССР и ФРГ. И с начала 70-х годов ФРГ прочно заняла место главного торгового партнера СССР среди государств. Вплоть до 1984 года товарооборот продолжал неуклонно расти, его уменьшение в 1985-1987 годах обусловлено уменьшением импортных возможностей СССР из-за сокращения его валютных поступлений вследствие падения мировых цен на нефть. В настоящее время деловые и правящие круги Германии проявляют ярко выраженный позитивный подход к развитию экономического сотрудничества с Россией и другими государствами СНГ. В целом сотрудничество имеет в целом хорошие перспективы. До 1987 года советское руководство по политико-идеологическим мотивам не допускало прямых иностранных инвестиций на своей территории, в том числе в форме совместных предприятий. Но к началу 90-х годов ситуация меняется коренным образом: </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к началу 1992 года на территории бывшего СССР было зарегистрировано около 800 СП с участием германского капитала.</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ое положение бывшей ГДР в результате создания валютного, экономического и социального союза и объединения с ФРГ оказалось гораздо сложнее, чем ряд политиков предполагал в начале. Переход от жесткой централизованной плановой экономики к социальному рыночному хозяйству привел к глубокому структурному кризису экономики, развалу целых отраслей производства, оттоку наиболее квалифицированных кадров, быстрому росту безработицы, сокращению социальных льгот населения. Чтобы полностью интегрировать экономику бывшей ГДР с западными землями и выровнять развитие двух частей Германии нужно инвестировать в восточные земли примерно 2 трлн. марок; отсюда ясно, что это процесс займет около 8 - 10 лет. Ожидавшегося в середине или к осени 1991 года экономического подъема в новых землях не произошло. Вместе с тем определенное оживление предпринимательской активности в отдельных сферах экономики уже обозначилось: за 11 месяцев было приватизировано около 3400 госпредприятий различного профиля, большая часть из которых была передана в распоряжение средних и мелких фирм. Практически завершена приватизация розничной торговли и сферы общественного питания, активно она идет в сфере услуг, ремесленном производстве, издательском деле и т.п. Но в целом же к середине 1991 года ситуацию в экономике новых земель следует признать крайне сложной. По оценкам ряда экспертов, она достигла критической точки. По-прежнему отсутствует конкурентоспособная продукция, нет современного производственного оборудования, объем инвестиций недостаточен. Чрезвычайно высок уровень безработицы: из 9 млн. занятых в бывшей ГДР в 1989 году к сентябрю 1991 года имели полный рабочий день лишь 5.5 млн. Значительное сокращение произошло в промышленном производстве: в 1990 году - 32% и в 1991 году - на 58%, а в сельском хозяйстве - соответственно на 38% и 13%. Уровень промышленного производства к середине 1991 года составил только 1/4 по сравнению с 1989 годом. Наибольшее сокращение производства произошло в отраслях, производящих потребительские товары: текстильной, легкой, пищевой промышленности. Резко сократилось производство металлов. Причина такого сокращения - резкое падение на национальные потребительские товары.</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перспективы развития отдельных отраслей промышленности восточной Германии в 1991 году пока еще сложно, но определенные тенденции можно отметить уже сейчас. С учетом необходимости развития всего хозяйства относительно успешно должны развиваться следующие сферы экономик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расли, связанные со стройиндустрией, только если они перестроят свое производство в соответствии с требованиями спроса и качества;</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рмы, которые с открытием границ начали специализироваться на спрос мирового рынка, например, отдельные фирмы по производству специального оборудования, точной механики и оптик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тносительно плохие следует рассматривать перспективы развития в следующих отраслях:</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расли, производящие крупные серии стандартизированных изделий, где велика доля затрат на заработную плату, такие как текстильная промышленность, производство одежды, обуви, игрушек;</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имическая промышленность, где себестоимость продукции на 30% превышает мировой уровень, так в отрасли сильно устаревшее производственное оборудование;</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изводство стали, где были выведены из производства неэффективные доменные печи и которое только с помощью западных инвесторов может быть модернизировано и конкурентоспособно.</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Экономическую систему старых земель ФРГ в стране принято называть "социальным рыночным хозяйством". Этот термин выдвинул в 1947 году известный экономист А. Мюллер-Армак, бывший в первые годы существования ФРГ статс-секретарем министра экономики Л.Эрхарда. По его замыслу традиционное капиталистическое рыночное хозяйство следовало модернизировать путем активной государственной экономической политики, а также создания развитой сетки социальной защиты населения, выравнивания чрезмерных различий в доходах его отдельных слоев, вызывающих напряженность в обществе. Этот замысел в значительной мере удалось претворить в жизнь в старой ФРГ, а в настоящее время предпринимаются активные попытки интегрировать его в новые земл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очки зрения механизма государственного регулирования экономики ФРГ принципиально не отличается от других стран. В этом механизме в том или ином виде представлены все известные на Западе средства, методы, направления и формы государственного воздействия на экономику.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Style14"/>
        <w:ind w:right="-10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 объединения Германии ФРГ имела валовой национальный продукт на душу населения в 14460 долларов. ВНП на душу населения в бывшей ГДР составлял к концу 80-х годов 11400 долларов. Экономика старых земель характеризуется сбалансированным сочетанием крупного, среднего и мелкого бизнеса. Немецкие концерны Bayer, BASF, Siemens, Bosh, Daymler-Benz, Krupp, Masesmann и другие относятся к фирмам мирового класса. Вместе с тем по величине оборота и числу занятых, по качественным показателям производства они не часто превосходят своих японских, американских и даже итальянских конкурентов. Зато средний и мелкий бизнес в старых землях отличается исключительной для этой категории фирм силой, гибкостью и динамикой, во многом обеспечивая экономическое благополучие старых земель. В целом в объединенной Германии 99,8% всех фирм приходится на мелкие и средние предприятия. В бывшей ГДР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 человек. В ходе приватизации создается множество новых мелких и средних фирм. Например, лишь в первом квартале 1991 года возникли 55 022 экономически активные новые фирмы.</w:t>
      </w:r>
    </w:p>
    <w:p>
      <w:pPr>
        <w:pStyle w:val="Style14"/>
        <w:ind w:right="-104"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right="-104" w:hanging="0"/>
        <w:jc w:val="both"/>
        <w:rPr>
          <w:b/>
          <w:b/>
          <w:sz w:val="32"/>
          <w:szCs w:val="32"/>
        </w:rPr>
      </w:pPr>
      <w:r>
        <w:rPr>
          <w:b/>
          <w:sz w:val="32"/>
          <w:szCs w:val="32"/>
        </w:rPr>
      </w:r>
    </w:p>
    <w:p>
      <w:pPr>
        <w:pStyle w:val="Normal"/>
        <w:ind w:right="-104" w:hanging="0"/>
        <w:jc w:val="both"/>
        <w:rPr/>
      </w:pPr>
      <w:r>
        <w:rPr>
          <w:b/>
          <w:sz w:val="32"/>
          <w:szCs w:val="32"/>
        </w:rPr>
        <w:t>6. Промышленность.</w:t>
      </w:r>
    </w:p>
    <w:p>
      <w:pPr>
        <w:pStyle w:val="TextBody"/>
        <w:ind w:right="-104" w:hanging="0"/>
        <w:jc w:val="both"/>
        <w:rPr>
          <w:szCs w:val="28"/>
        </w:rPr>
      </w:pPr>
      <w:r>
        <w:rPr>
          <w:szCs w:val="28"/>
        </w:rPr>
        <w:t xml:space="preserve">Федеративная Республика Германия – страна современной высокоразвитой индустрии. На фабриках и заводах работает её каждый второй житель, занятый в хозяйстве. Промышленность даёт более половины валового национального продукта, от неё зависит экономическое положение страны. Заводы и фабрики есть в ФРГ повсюду. Ото и крупные индустриальные скопления, такие, как задымленный Рур или гигантские верфи и нефтеперерабатывающие заводы Гамбурга, и новые  предприятия электроники и химии в сельской местности, или, как говорят в ФРГ, «на зелёном лугу». </w:t>
      </w:r>
    </w:p>
    <w:p>
      <w:pPr>
        <w:pStyle w:val="Normal"/>
        <w:ind w:right="-104" w:hanging="0"/>
        <w:jc w:val="both"/>
        <w:rPr>
          <w:sz w:val="28"/>
          <w:szCs w:val="28"/>
        </w:rPr>
      </w:pPr>
      <w:r>
        <w:rPr>
          <w:sz w:val="28"/>
          <w:szCs w:val="28"/>
        </w:rPr>
        <w:t xml:space="preserve">     </w:t>
      </w:r>
      <w:r>
        <w:rPr>
          <w:sz w:val="28"/>
          <w:szCs w:val="28"/>
        </w:rPr>
        <w:t>Символами новой промышленности Германии становятся серебряные корпуса атомных электростанций, лёгкие конструкции заводов электроники, лабиринты трубопроводов на почти безлюдных предприятиях  нефтепереработки или нефтехимии. В настоящее время основным фактором развития и «преобразователем» стала научно – 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егательнояти центров научно – технического прогресса. Но процесс этот сложный. Научно – техническая революция началась в ФРГ на 10-15 лет позже, чем в США. Поздний старт заставлял монополии Западной Германии перестраиваться более быстро и позволял использовать опыт других стран. До середины 60-х годов развитие индустрии можно было назвать «наукоэкономящим», затраты на науку и образование были небольшие, набор экспортной продукции оставался более или менее традиционным: станки, электрооборудование, автомашины. С середины 60-х развитие индустрии стало более интенсивным,  происходят быстрые перемены в структуре промышленности и экспорта.</w:t>
      </w:r>
    </w:p>
    <w:p>
      <w:pPr>
        <w:pStyle w:val="Normal"/>
        <w:ind w:right="-104" w:hanging="0"/>
        <w:jc w:val="both"/>
        <w:rPr>
          <w:sz w:val="28"/>
          <w:szCs w:val="28"/>
        </w:rPr>
      </w:pPr>
      <w:r>
        <w:rPr>
          <w:sz w:val="28"/>
          <w:szCs w:val="28"/>
        </w:rPr>
        <w:t xml:space="preserve">      </w:t>
      </w:r>
      <w:r>
        <w:rPr>
          <w:sz w:val="28"/>
          <w:szCs w:val="28"/>
        </w:rPr>
        <w:t>Однако не все области индустрии находились «на волне»; энергично развивались новые и новейшие, многие же старые переживали кризис и свёртывались. В западной Германии 50-х годов ещё доминировал угольно – металлургический комплекс и тяжёлое машиностроение. Но 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строение.</w:t>
      </w:r>
    </w:p>
    <w:p>
      <w:pPr>
        <w:pStyle w:val="Normal"/>
        <w:ind w:right="-104" w:hanging="0"/>
        <w:jc w:val="both"/>
        <w:rPr>
          <w:sz w:val="28"/>
          <w:szCs w:val="28"/>
        </w:rPr>
      </w:pPr>
      <w:r>
        <w:rPr>
          <w:sz w:val="28"/>
          <w:szCs w:val="28"/>
        </w:rPr>
        <w:t xml:space="preserve">      </w:t>
      </w:r>
      <w:r>
        <w:rPr>
          <w:sz w:val="28"/>
          <w:szCs w:val="28"/>
        </w:rPr>
        <w:t>От этих отраслей зависит ныне положение ФРГ на внешних рынках. На экспорт идёт более 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ind w:right="-104" w:hanging="0"/>
        <w:jc w:val="both"/>
        <w:rPr>
          <w:sz w:val="28"/>
          <w:szCs w:val="28"/>
        </w:rPr>
      </w:pPr>
      <w:r>
        <w:rPr>
          <w:sz w:val="28"/>
          <w:szCs w:val="28"/>
        </w:rPr>
        <w:t xml:space="preserve">         </w:t>
      </w:r>
      <w:r>
        <w:rPr>
          <w:sz w:val="28"/>
          <w:szCs w:val="28"/>
        </w:rPr>
        <w:t>Научно – техническая революция усилила концентрацию производства: выживали в конкурентной борьбе лишь сильнейшие монополии. Каждый четвёртый рабочий и служащий занят на предприятии, принадлежащем какой – либо из 25 ведущих монополий ФРГ.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 – 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 – часть», равную 7 %.</w:t>
      </w:r>
    </w:p>
    <w:p>
      <w:pPr>
        <w:pStyle w:val="Normal"/>
        <w:ind w:right="-104" w:hanging="0"/>
        <w:jc w:val="both"/>
        <w:rPr>
          <w:sz w:val="28"/>
          <w:szCs w:val="28"/>
        </w:rPr>
      </w:pPr>
      <w:r>
        <w:rPr>
          <w:sz w:val="28"/>
          <w:szCs w:val="28"/>
        </w:rPr>
        <w:t xml:space="preserve">      </w:t>
      </w:r>
      <w:r>
        <w:rPr>
          <w:sz w:val="28"/>
          <w:szCs w:val="28"/>
        </w:rPr>
        <w:t>Научно – 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из рудников Зигерланда или «соседней» руды французской Латаринлгии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цены на мазут практически одинаковы везде.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На размещение промышленности стало создание новых центров науки и образования, к которым тяготеют новейшие отрасли. Кроме старинных университетов в Гамбурге, Кёльне, Мюнхене или традиционных тихих университетских городов Геттингена, Гейдельберга, Тюбингена появились новые центры образования: Рурский университет в Бохуме, университет в Дюссельдорфе, Касселе, Констанце; возникло несколько научно – исследовательских центров – монополий.</w:t>
      </w:r>
    </w:p>
    <w:p>
      <w:pPr>
        <w:pStyle w:val="Normal"/>
        <w:ind w:right="-104" w:hanging="0"/>
        <w:jc w:val="both"/>
        <w:rPr/>
      </w:pPr>
      <w:r>
        <w:rPr>
          <w:sz w:val="28"/>
          <w:szCs w:val="28"/>
        </w:rPr>
        <w:t xml:space="preserve">     </w:t>
      </w:r>
      <w:r>
        <w:rPr>
          <w:sz w:val="28"/>
          <w:szCs w:val="28"/>
        </w:rPr>
        <w:t xml:space="preserve">Итак, отдельные отрасли хозяйства развивались неравномерно; в результате имеются высокоразвитые и бедствующие районы. </w:t>
      </w:r>
    </w:p>
    <w:p>
      <w:pPr>
        <w:pStyle w:val="Normal"/>
        <w:ind w:right="-104" w:hanging="0"/>
        <w:jc w:val="both"/>
        <w:rPr/>
      </w:pPr>
      <w:r>
        <w:rPr>
          <w:sz w:val="28"/>
          <w:szCs w:val="28"/>
        </w:rPr>
        <w:t xml:space="preserve">     </w:t>
      </w:r>
      <w:r>
        <w:rPr>
          <w:sz w:val="28"/>
          <w:szCs w:val="28"/>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Она поступает по нефтепроводам от Роттердама и Вильгельмхафена к Кёльну и от средиземноморских портов на юго – Западе и Юг ФРГ. Собственная добыча составляет всего 5 млн. тонн. Более 70 % нефтепереработки контролируется американскими и английскими монополиями. Старый центр нефтепереработки – Гамбург, а новые возникли во внутренних районах – Рейнско-Рурском, Юго-западе и в Баварии. Однако потребности страны всё равно не удовлетворяются, поэтому часть нефтепродуктов ввозится. Свои источники газа в ФРГ также невелики – лишь в районе Эсланда на северо-западе. Когда-то газовое хозяйство базировалось на каменном угле, но теперь происходит его перестройка на природный газ, а это означает увеличение импорта. Резко сократилась в ФРГ добыча каменного угля. Угольный концерн «Рурколе АГ», в руках которого почти вся добыча в Руре, работает с убытком.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ind w:right="-104" w:hanging="0"/>
        <w:jc w:val="both"/>
        <w:rPr/>
      </w:pPr>
      <w:r>
        <w:rPr>
          <w:sz w:val="28"/>
          <w:szCs w:val="28"/>
        </w:rPr>
        <w:t xml:space="preserve">     </w:t>
      </w:r>
      <w:r>
        <w:rPr>
          <w:sz w:val="28"/>
          <w:szCs w:val="28"/>
        </w:rPr>
        <w:t xml:space="preserve">Каменный и бурый уголь – основа </w:t>
      </w:r>
      <w:r>
        <w:rPr>
          <w:i/>
          <w:sz w:val="28"/>
          <w:szCs w:val="28"/>
          <w:u w:val="single"/>
        </w:rPr>
        <w:t>электроэнергетики</w:t>
      </w:r>
      <w:r>
        <w:rPr>
          <w:sz w:val="28"/>
          <w:szCs w:val="28"/>
        </w:rPr>
        <w:t xml:space="preserve"> Рейнско-Рурского района, на который приходится около половины всех мощностей электростанций. Линии электропередач идут отсюда во все концы страны.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w:t>
      </w:r>
    </w:p>
    <w:p>
      <w:pPr>
        <w:pStyle w:val="Normal"/>
        <w:ind w:right="-104" w:hanging="0"/>
        <w:jc w:val="both"/>
        <w:rPr/>
      </w:pPr>
      <w:r>
        <w:rPr>
          <w:sz w:val="28"/>
          <w:szCs w:val="28"/>
        </w:rPr>
        <w:t xml:space="preserve">    </w:t>
      </w:r>
      <w:r>
        <w:rPr>
          <w:sz w:val="28"/>
          <w:szCs w:val="28"/>
        </w:rPr>
        <w:t xml:space="preserve">Сложны в настоящее время проблемы </w:t>
      </w:r>
      <w:r>
        <w:rPr>
          <w:i/>
          <w:sz w:val="28"/>
          <w:szCs w:val="28"/>
          <w:u w:val="single"/>
        </w:rPr>
        <w:t>чёрной металлургии.</w:t>
      </w:r>
      <w:r>
        <w:rPr>
          <w:sz w:val="28"/>
          <w:szCs w:val="28"/>
        </w:rPr>
        <w:t xml:space="preserve">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Приморские заводы имеют преимущество: они могут использовать и дешёвый американский уголь. Рур получает импортную руду (из Швеции, Бразилии, Либерии и Канады) двумя путями: главным - по Рейну и вторым – по каналу Дортмунд – Эмс. Ещё сложнее положение сухого района – Саара, который вынужден использовать лотарингские руды. Третий район – Зальцгиттер базируется на своей руде. Но и он уже переключился на более дешёвую и качественную привозную. Единственный крупный приморский металлургический завод в ФРГ – в Бремене, где к «Везерпорту», к его домнам, подходят рудовозы.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ind w:right="-104" w:hanging="0"/>
        <w:jc w:val="both"/>
        <w:rPr/>
      </w:pPr>
      <w:r>
        <w:rPr>
          <w:sz w:val="28"/>
          <w:szCs w:val="28"/>
        </w:rPr>
        <w:t xml:space="preserve">      </w:t>
      </w:r>
      <w:r>
        <w:rPr>
          <w:sz w:val="28"/>
          <w:szCs w:val="28"/>
        </w:rPr>
        <w:t xml:space="preserve">Новые отрасли машиностроения, такие как </w:t>
      </w:r>
      <w:r>
        <w:rPr>
          <w:i/>
          <w:sz w:val="28"/>
          <w:szCs w:val="28"/>
          <w:u w:val="single"/>
        </w:rPr>
        <w:t>автомобилестроение</w:t>
      </w:r>
      <w:r>
        <w:rPr>
          <w:sz w:val="28"/>
          <w:szCs w:val="28"/>
        </w:rPr>
        <w:t>, в меньшей степени зависят от очагов металлургии. Автомобильной столицей ФРГ называют Вольфсбург – небольшой городок на северо-востоке страны, где находится головной завод концерна «Фольксвагенверк». От гигантского завода в Фольфсбурге «отпочковалось» несколько филиалов – в Ганновере, брауншвейге и Касселе. Специально для экспорта за океан был построен автосборочный завод  в Эдмене. Другой гигант автомобилестроения – «Даймлер-Бенц» возник в 20-х годах в результате слияния двух фирм. Головной завод концерна размещается в Штутгарте, а несколько филиалов, которые производят и грузовые машины, – в его пригородах. Две крупнейшие фирмы автомобилестроения принадлежат американскому капиталу. «Форд» ещё до войны обосновался в Кёльне, а «Дженерал моторс» полностью владеет фирмой «А. Опель» с заводами в Рюссельгейме (у Франкфурта) и Бохуме. Автомобилестроение ныне уже не процветающая отрасль. Внутренний рынок близок к насыщению. Содержание автомобиля обходится всё дороже, сильно выросли цены на бензин.  К тому же, как на внутреннем, так и на внешнем рынках усилилась конкуренция.</w:t>
      </w:r>
    </w:p>
    <w:p>
      <w:pPr>
        <w:pStyle w:val="Normal"/>
        <w:ind w:right="-104" w:hanging="0"/>
        <w:jc w:val="both"/>
        <w:rPr/>
      </w:pPr>
      <w:r>
        <w:rPr>
          <w:sz w:val="28"/>
          <w:szCs w:val="28"/>
        </w:rPr>
        <w:t xml:space="preserve">    </w:t>
      </w:r>
      <w:r>
        <w:rPr>
          <w:sz w:val="28"/>
          <w:szCs w:val="28"/>
        </w:rPr>
        <w:t xml:space="preserve">На одном из первых мест в мир находится германское </w:t>
      </w:r>
      <w:r>
        <w:rPr>
          <w:i/>
          <w:sz w:val="28"/>
          <w:szCs w:val="28"/>
          <w:u w:val="single"/>
        </w:rPr>
        <w:t>судостроение.</w:t>
      </w:r>
      <w:r>
        <w:rPr>
          <w:sz w:val="28"/>
          <w:szCs w:val="28"/>
        </w:rPr>
        <w:t xml:space="preserve">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Normal"/>
        <w:ind w:right="-104" w:hanging="0"/>
        <w:jc w:val="both"/>
        <w:rPr/>
      </w:pPr>
      <w:r>
        <w:rPr>
          <w:sz w:val="28"/>
          <w:szCs w:val="28"/>
        </w:rPr>
        <w:t xml:space="preserve">     </w:t>
      </w:r>
      <w:r>
        <w:rPr>
          <w:sz w:val="28"/>
          <w:szCs w:val="28"/>
        </w:rPr>
        <w:t xml:space="preserve">Весь научно-технический прогресс в промышленности, её переоснащение были бы немыслимы без развития </w:t>
      </w:r>
      <w:r>
        <w:rPr>
          <w:i/>
          <w:sz w:val="28"/>
          <w:szCs w:val="28"/>
          <w:u w:val="single"/>
        </w:rPr>
        <w:t>электротехнической промышленности,</w:t>
      </w:r>
      <w:r>
        <w:rPr>
          <w:sz w:val="28"/>
          <w:szCs w:val="28"/>
        </w:rPr>
        <w:t xml:space="preserve">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ind w:right="-104" w:hanging="0"/>
        <w:jc w:val="both"/>
        <w:rPr/>
      </w:pPr>
      <w:r>
        <w:rPr>
          <w:sz w:val="28"/>
          <w:szCs w:val="28"/>
        </w:rPr>
        <w:t xml:space="preserve">     </w:t>
      </w:r>
      <w:r>
        <w:rPr>
          <w:sz w:val="28"/>
          <w:szCs w:val="28"/>
        </w:rPr>
        <w:t xml:space="preserve">Мировую известность имеет </w:t>
      </w:r>
      <w:r>
        <w:rPr>
          <w:i/>
          <w:sz w:val="28"/>
          <w:szCs w:val="28"/>
          <w:u w:val="single"/>
        </w:rPr>
        <w:t>химическая промышленность</w:t>
      </w:r>
      <w:r>
        <w:rPr>
          <w:sz w:val="28"/>
          <w:szCs w:val="28"/>
        </w:rPr>
        <w:t xml:space="preserve">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Normal"/>
        <w:ind w:right="-104" w:hanging="0"/>
        <w:jc w:val="both"/>
        <w:rPr/>
      </w:pPr>
      <w:r>
        <w:rPr>
          <w:b/>
          <w:sz w:val="28"/>
          <w:szCs w:val="28"/>
        </w:rPr>
        <w:t xml:space="preserve">     </w:t>
      </w:r>
      <w:r>
        <w:rPr>
          <w:b/>
          <w:sz w:val="28"/>
          <w:szCs w:val="28"/>
        </w:rPr>
        <w:t>Лёгкая промышленность</w:t>
      </w:r>
      <w:r>
        <w:rPr>
          <w:sz w:val="28"/>
          <w:szCs w:val="28"/>
        </w:rPr>
        <w:t xml:space="preserve">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волокон. И прежде всего синтетических, волокон. Большое влияние оказывает и конкуренция импортных тканей стран «Общего рынка». Обувная промышленность в значительной степени перешла на искусственную кожу; рынок ФРГ наводняет более дешёвая итальянская обувь.</w:t>
      </w:r>
    </w:p>
    <w:p>
      <w:pPr>
        <w:pStyle w:val="Normal"/>
        <w:ind w:right="-104" w:hanging="0"/>
        <w:jc w:val="both"/>
        <w:rPr/>
      </w:pPr>
      <w:r>
        <w:rPr>
          <w:sz w:val="28"/>
          <w:szCs w:val="28"/>
        </w:rPr>
        <w:t xml:space="preserve">     </w:t>
      </w:r>
      <w:r>
        <w:rPr>
          <w:sz w:val="28"/>
          <w:szCs w:val="28"/>
        </w:rPr>
        <w:t xml:space="preserve">Хорошо известны традиционные отрасли страны – </w:t>
      </w:r>
      <w:r>
        <w:rPr>
          <w:i/>
          <w:sz w:val="28"/>
          <w:szCs w:val="28"/>
          <w:u w:val="single"/>
        </w:rPr>
        <w:t>пивоварение</w:t>
      </w:r>
      <w:r>
        <w:rPr>
          <w:sz w:val="28"/>
          <w:szCs w:val="28"/>
        </w:rPr>
        <w:t xml:space="preserve"> и </w:t>
      </w:r>
      <w:r>
        <w:rPr>
          <w:i/>
          <w:sz w:val="28"/>
          <w:szCs w:val="28"/>
          <w:u w:val="single"/>
        </w:rPr>
        <w:t>виноделие.</w:t>
      </w:r>
      <w:r>
        <w:rPr>
          <w:sz w:val="28"/>
          <w:szCs w:val="28"/>
        </w:rPr>
        <w:t xml:space="preserve"> В ФРГ производится около 4000 сортов пива; пивоваренные заводики есть во многих мелких городах. ФРГ держит и мировой рекорд по потреблению пива – 150 литров на душу населения в год. Пивные погребки и залы – любимое место встреч и бесед. Однако треть пива идёт на экспорт. Рейнские и Мозыльские виноградные вина известны и за пределами страны. Долину Мозеля со знаменитыми виноградниками, называют «винной дорогой».</w:t>
      </w:r>
    </w:p>
    <w:p>
      <w:pPr>
        <w:pStyle w:val="Normal"/>
        <w:spacing w:lineRule="auto" w:line="218" w:before="140" w:after="0"/>
        <w:ind w:right="-104" w:hanging="0"/>
        <w:jc w:val="both"/>
        <w:rPr>
          <w:b/>
          <w:b/>
          <w:sz w:val="32"/>
          <w:szCs w:val="32"/>
        </w:rPr>
      </w:pPr>
      <w:r>
        <w:rPr>
          <w:b/>
          <w:sz w:val="32"/>
          <w:szCs w:val="32"/>
        </w:rPr>
        <w:t>7. Сельское хозяйство.</w:t>
      </w:r>
    </w:p>
    <w:p>
      <w:pPr>
        <w:pStyle w:val="Normal"/>
        <w:spacing w:lineRule="auto" w:line="218" w:before="140" w:after="0"/>
        <w:ind w:right="-104" w:hanging="0"/>
        <w:jc w:val="both"/>
        <w:rPr>
          <w:sz w:val="28"/>
          <w:szCs w:val="28"/>
        </w:rPr>
      </w:pPr>
      <w:r>
        <w:rPr>
          <w:sz w:val="28"/>
          <w:szCs w:val="28"/>
        </w:rPr>
        <w:t>Развитие сельского хозяйства ФРГ в послевоенный период характеризуется переходом к индустриальным методам производства, повышением интенсивности концентрации производства и капитала, формированием агропромышленного комплекса. Эта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Природные условия для сель</w:t>
        <w:softHyphen/>
        <w:t>ского хозяйства благоприятны на большей части ФРГ. Около 1/3 ее лежит на Севере-Германской низменности, почти  1/6 за</w:t>
        <w:softHyphen/>
        <w:t>нимают невысокие Среднегерманские горы с мягкими форма</w:t>
        <w:softHyphen/>
        <w:t>ми рельефа. Климат ФРГ — переходный от океанического к континентальному — позволяет везде выращивать сельско</w:t>
        <w:softHyphen/>
        <w:t>хозяйственные культуры умеренного пояса. Почвы в основном среднего плодородия. Но на обрабатываемых землях они го</w:t>
        <w:softHyphen/>
        <w:t>раздо лучше естественных из-за постоянного внесения удоб</w:t>
        <w:softHyphen/>
        <w:t>рений.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 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Normal"/>
        <w:ind w:right="-104" w:hanging="0"/>
        <w:jc w:val="both"/>
        <w:rPr>
          <w:sz w:val="28"/>
          <w:szCs w:val="28"/>
        </w:rPr>
      </w:pPr>
      <w:r>
        <w:rPr>
          <w:sz w:val="28"/>
          <w:szCs w:val="28"/>
        </w:rPr>
        <w:t>Для аграрного строя ФРГ характерно преобладание капиталистической (денежной) аренды земли и капиталисти</w:t>
        <w:softHyphen/>
        <w:t>ческого землевладения. Одной из характерных черт развития сельского хозяйства ФРГ в последние десятилетия является его концентрация, вытеснения мелкого производителя.</w:t>
      </w:r>
    </w:p>
    <w:p>
      <w:pPr>
        <w:pStyle w:val="TextBody"/>
        <w:ind w:right="-104" w:hanging="0"/>
        <w:jc w:val="both"/>
        <w:rPr/>
      </w:pPr>
      <w:r>
        <w:rPr>
          <w:szCs w:val="28"/>
        </w:rPr>
        <w:t xml:space="preserve">       </w:t>
      </w:r>
      <w:r>
        <w:rPr>
          <w:szCs w:val="28"/>
        </w:rPr>
        <w:t>В структуре сельского хозяйства ведущее место при</w:t>
        <w:softHyphen/>
        <w:t xml:space="preserve">надлежит </w:t>
      </w:r>
      <w:r>
        <w:rPr>
          <w:i/>
          <w:szCs w:val="28"/>
          <w:u w:val="single"/>
        </w:rPr>
        <w:t>животноводству</w:t>
      </w:r>
      <w:r>
        <w:rPr>
          <w:szCs w:val="28"/>
        </w:rPr>
        <w:t>: на его долю приходится око</w:t>
        <w:softHyphen/>
        <w:t>ло 1/3  стоимости продукции этой отрасли. ФРГ имеет значи</w:t>
        <w:softHyphen/>
        <w:t>тельное поголовье свиней и крупного рогатого скота. Наиболь</w:t>
        <w:softHyphen/>
        <w:t xml:space="preserve">шие доходы дает молочное хозяйство, затем мясное. Во всех районах животноводство сочетается с </w:t>
      </w:r>
      <w:r>
        <w:rPr>
          <w:i/>
          <w:szCs w:val="28"/>
          <w:u w:val="single"/>
        </w:rPr>
        <w:t>растениеводством</w:t>
      </w:r>
      <w:r>
        <w:rPr>
          <w:szCs w:val="28"/>
        </w:rPr>
        <w:t>, которое в значительной мере обслуживает его. Пашня занимает чуть более 1/3  земельных угодий ФРГ. Однако благодаря высо</w:t>
        <w:softHyphen/>
        <w:t>кой урожайности сельскохозяйственных культур сборы значи</w:t>
        <w:softHyphen/>
        <w:t>тельны. Среди зерновых выделяются пшеница (ее собирают теперь втрое больше, чем в начале 50-х гг.) и рожь, а также ячмень и овес, которые используются в качестве кормов. Ячмень идет на приготовление пива, особенно в Баварии (для этой цели там выращивают также хмель). Почти везде выра</w:t>
        <w:softHyphen/>
        <w:t>щивают картофель, во многих районах — сахарную свеклу, которая связана в севообороте с пшеницей и ячменем. Не</w:t>
        <w:softHyphen/>
        <w:t>смотря на значительное развитие, сельское хозяйство ФРГ не полностью удовлетворяет потребности страны. Приходится импортировать часть пшеницы и жиров, много продовольст</w:t>
        <w:softHyphen/>
        <w:t>венных товаров, большую часть шерсти и другого сырь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 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ind w:right="-104" w:hanging="0"/>
        <w:jc w:val="both"/>
        <w:rPr>
          <w:b/>
          <w:b/>
          <w:sz w:val="32"/>
          <w:szCs w:val="32"/>
        </w:rPr>
      </w:pPr>
      <w:r>
        <w:rPr>
          <w:b/>
          <w:sz w:val="32"/>
          <w:szCs w:val="32"/>
        </w:rPr>
      </w:r>
    </w:p>
    <w:p>
      <w:pPr>
        <w:pStyle w:val="Normal"/>
        <w:ind w:right="-104" w:hanging="0"/>
        <w:jc w:val="both"/>
        <w:rPr/>
      </w:pPr>
      <w:r>
        <w:rPr>
          <w:b/>
          <w:sz w:val="32"/>
          <w:szCs w:val="32"/>
        </w:rPr>
        <w:t>8. Транспорт.</w:t>
      </w:r>
    </w:p>
    <w:p>
      <w:pPr>
        <w:pStyle w:val="TextBody"/>
        <w:ind w:right="-104" w:hanging="0"/>
        <w:jc w:val="both"/>
        <w:rPr>
          <w:szCs w:val="28"/>
        </w:rPr>
      </w:pPr>
      <w:r>
        <w:rPr>
          <w:szCs w:val="28"/>
        </w:rPr>
        <w:t>ФРГ отличается высоким развитием всех видов транспорта. Страна держит первенство среди стран Европы по протяжённости автострад, по развитию речного транспортного; по густоте сети железных дорог (128 км. на 1000 кв. км.) она уступает лишь Бельгии. Все виды транспорта в основном современны по техническому уровню: автобаны считаются лучшими в Европе, основные направления железных дорог электрифицированы, речной транспорт перестроен в последние годы, а реки «канализированы», в приморских городах строятся приморские порты. Страна покрылась густой сетью авиационных линий; аэропорт во Франкфурте-на-Майне уступает только Лондонскому и Парижскому.</w:t>
      </w:r>
    </w:p>
    <w:p>
      <w:pPr>
        <w:pStyle w:val="Normal"/>
        <w:ind w:right="-104" w:hanging="0"/>
        <w:jc w:val="both"/>
        <w:rPr>
          <w:sz w:val="28"/>
          <w:szCs w:val="28"/>
        </w:rPr>
      </w:pPr>
      <w:r>
        <w:rPr>
          <w:sz w:val="28"/>
          <w:szCs w:val="28"/>
        </w:rPr>
        <w:t xml:space="preserve">     </w:t>
      </w:r>
      <w:r>
        <w:rPr>
          <w:sz w:val="28"/>
          <w:szCs w:val="28"/>
        </w:rPr>
        <w:t>Особенно большую роль играет автомобиль в пассажирских перевозках. Сеть автострад дополняется густой сетью хороших федеральных дорог. Транспортная переуплотнённость в городах стала чрезвычайной. ФРГ держит печальный рекорд в Европе по транспортным жертвам. Но  расширение сети автострад требуют новых миллиардных капиталовложений.</w:t>
      </w:r>
    </w:p>
    <w:p>
      <w:pPr>
        <w:pStyle w:val="Normal"/>
        <w:ind w:right="-104" w:hanging="0"/>
        <w:jc w:val="both"/>
        <w:rPr/>
      </w:pPr>
      <w:r>
        <w:rPr>
          <w:sz w:val="28"/>
          <w:szCs w:val="28"/>
        </w:rPr>
        <w:t xml:space="preserve">     </w:t>
      </w:r>
      <w:r>
        <w:rPr>
          <w:sz w:val="28"/>
          <w:szCs w:val="28"/>
        </w:rPr>
        <w:t xml:space="preserve">Центральное положение страны в западной Европе обуславливает международное значение многих путей, проходящих через её территорию. В последние годы сеть железных дорог внутри государства сокращается, зато увеличивается доля электрифицированных дорог, скорости движения растут.  Железные дороги, принадлежащие государству, относятся к убыточным предприятиям. Основная причина этого – льготы на перевозки массовых грузов для крупных монополий. Их не может перекрыть даже большая дороговизна пассажирских поездок. </w:t>
      </w:r>
    </w:p>
    <w:p>
      <w:pPr>
        <w:pStyle w:val="Normal"/>
        <w:ind w:right="-104" w:hanging="0"/>
        <w:jc w:val="both"/>
        <w:rPr>
          <w:sz w:val="28"/>
          <w:szCs w:val="28"/>
        </w:rPr>
      </w:pPr>
      <w:r>
        <w:rPr>
          <w:sz w:val="28"/>
          <w:szCs w:val="28"/>
        </w:rPr>
        <w:t xml:space="preserve">     </w:t>
      </w:r>
      <w:r>
        <w:rPr>
          <w:sz w:val="28"/>
          <w:szCs w:val="28"/>
        </w:rPr>
        <w:t>ФРГ имеет разветвлённую сеть речных путей; она составляет 4400 км. это Рейн с притоками Мозелем, Майном и Неккаром, Везер, нижнее течение Эльбы, и, наконец, на юге – Дунай. Речная сеть дополнена каналами, улучшена зарегулированием некоторых рек. «Канализирование» Неккара открыло для речного флота Юг ФРГ, «канализирование» Мозеля – прямой путь во Францию. Речной флот ФРГ перестроен технически: 9/10 судов самоходные или толкаемые буксирами.</w:t>
      </w:r>
    </w:p>
    <w:p>
      <w:pPr>
        <w:pStyle w:val="Normal"/>
        <w:ind w:right="-104" w:hanging="0"/>
        <w:jc w:val="both"/>
        <w:rPr>
          <w:sz w:val="28"/>
          <w:szCs w:val="28"/>
        </w:rPr>
      </w:pPr>
      <w:r>
        <w:rPr>
          <w:sz w:val="28"/>
          <w:szCs w:val="28"/>
        </w:rPr>
        <w:t xml:space="preserve">     </w:t>
      </w:r>
      <w:r>
        <w:rPr>
          <w:sz w:val="28"/>
          <w:szCs w:val="28"/>
        </w:rPr>
        <w:t>Все внутренние пути (железные дороги, автострады, трубопроводы) сконцентрированы в долине Рейна – важнейшей транспортной оси страны, которая пересекает ею с юга на север. О масштабах работы речного флота на этом главном направлении говорит тот факт, что через Эммерих, располагающийся на границе с Нидерландами, проходит за год почти столько же грузов, сколько принимают и отгружают все морские порты страны.</w:t>
      </w:r>
    </w:p>
    <w:p>
      <w:pPr>
        <w:pStyle w:val="Normal"/>
        <w:ind w:right="-104" w:hanging="0"/>
        <w:jc w:val="both"/>
        <w:rPr>
          <w:sz w:val="28"/>
          <w:szCs w:val="28"/>
        </w:rPr>
      </w:pPr>
      <w:r>
        <w:rPr>
          <w:sz w:val="28"/>
          <w:szCs w:val="28"/>
        </w:rPr>
        <w:t xml:space="preserve">      </w:t>
      </w:r>
      <w:r>
        <w:rPr>
          <w:sz w:val="28"/>
          <w:szCs w:val="28"/>
        </w:rPr>
        <w:t xml:space="preserve">Для морского флота ФРГ, обслуживающего огромные внешние перевозки, характерно довольно быстрое развитие, а поэтому – хорошая техническая оснащённость. Постепенно меняются и порты. Они должны стать доступными для крупных судов, в частности для супертанкеров, имеет достаточные глубины, хорошую систему связи с хинтерландом. Однако на всём побережье ФРГ, кроме «нефтяного» Вильгельмхафена, нет портов, способных принимать суда водоизмещением 100 млн. т. Главные  порты страны – Гамбург, грузооборот которого свыше 50 млн. т., и Бремен – Бремерхафен, имеющий грузооборот около 26 млн. т., - лежат в эстуариях рек Эльбы и Везера. Они способны принимать лишь суда малого тоннажа. Сейчас ведутся углубительные работы, построен канал «Север-Юг», связывающий Гамбургский порт с системой внутренних водных путей, созданы специальные причалы для контейнерных грузов. </w:t>
      </w:r>
    </w:p>
    <w:p>
      <w:pPr>
        <w:pStyle w:val="Normal"/>
        <w:ind w:right="-104" w:hanging="0"/>
        <w:jc w:val="both"/>
        <w:rPr/>
      </w:pPr>
      <w:r>
        <w:rPr>
          <w:sz w:val="28"/>
          <w:szCs w:val="28"/>
        </w:rPr>
        <w:t xml:space="preserve">Авиационный транспорт ФРГ имеет большое международное значение, «Дойче Люфтганза» – одна из крупнейших авиакомпаний мира – имеет линии на все континенты. Наиболее «Центрованный» в «старых землях» Франкфурт стал крупнейшим аэропортом Европы и имеет пассажирооборот 30 млн. человек, Мюнхен – 12,6 млн. человек, Дюссельдорф – 12 млн. человек в год. Расширяется и аэропорт Шенефельд в Берлине, в 1996г. он будет принимать до 15 млн. пассажиров. </w:t>
      </w:r>
    </w:p>
    <w:p>
      <w:pPr>
        <w:pStyle w:val="Normal"/>
        <w:ind w:right="-104" w:hanging="0"/>
        <w:jc w:val="both"/>
        <w:rPr>
          <w:b/>
          <w:b/>
          <w:sz w:val="32"/>
          <w:szCs w:val="32"/>
        </w:rPr>
      </w:pPr>
      <w:r>
        <w:rPr>
          <w:b/>
          <w:sz w:val="32"/>
          <w:szCs w:val="32"/>
        </w:rPr>
      </w:r>
    </w:p>
    <w:p>
      <w:pPr>
        <w:pStyle w:val="Normal"/>
        <w:ind w:right="-104" w:hanging="0"/>
        <w:jc w:val="both"/>
        <w:rPr/>
      </w:pPr>
      <w:r>
        <w:rPr>
          <w:b/>
          <w:sz w:val="32"/>
          <w:szCs w:val="32"/>
        </w:rPr>
        <w:t>9. Внешнеэкономические связи.</w:t>
      </w:r>
    </w:p>
    <w:p>
      <w:pPr>
        <w:pStyle w:val="TextBody"/>
        <w:ind w:right="-104" w:hanging="0"/>
        <w:jc w:val="both"/>
        <w:rPr>
          <w:szCs w:val="28"/>
        </w:rPr>
      </w:pPr>
      <w:r>
        <w:rPr>
          <w:szCs w:val="28"/>
        </w:rPr>
        <w:t xml:space="preserve">Уже в 50-е годы ФРГ достигла огромных успехов на мировом рынке, сумев правильно использовать складывавшуюся там конъюнктуру, особенно быстрорастущий спрос на машиностроительную продукцию, и эффективно включиться в мировое разделение труда. Уже долгое время западная часть нынешней ФРГ является крупнейшим в мире экспортёром  изделий машиностроения. Именно это позволило ей в 80-е года стать крупнейшей страной – экспортёром в целом по всем видам товаров и услуг. Так, в 1988 году экспорт ФРГ составил 325 млрд. долл., США-322 млрд., Япония-167 млрд. долл. </w:t>
      </w:r>
    </w:p>
    <w:p>
      <w:pPr>
        <w:pStyle w:val="Normal"/>
        <w:ind w:right="-104" w:hanging="0"/>
        <w:jc w:val="both"/>
        <w:rPr>
          <w:sz w:val="28"/>
          <w:szCs w:val="28"/>
        </w:rPr>
      </w:pPr>
      <w:r>
        <w:rPr>
          <w:sz w:val="28"/>
          <w:szCs w:val="28"/>
        </w:rPr>
        <w:t xml:space="preserve">      </w:t>
      </w:r>
      <w:r>
        <w:rPr>
          <w:sz w:val="28"/>
          <w:szCs w:val="28"/>
        </w:rPr>
        <w:t>Большим внешнеэкономическим потенциалом обладают и новые земли. В целом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 Крупнейший внешнеторговый партнёр Германии по ввозу и вывозу – Франция. По импорту за ней следует Люксембург, Нидерланды, Италия, США, Бельгия, по экспорту – Великобритания, Италия, Нидерланды.</w:t>
      </w:r>
    </w:p>
    <w:p>
      <w:pPr>
        <w:pStyle w:val="Normal"/>
        <w:ind w:right="-104" w:hanging="0"/>
        <w:jc w:val="both"/>
        <w:rPr/>
      </w:pPr>
      <w:r>
        <w:rPr>
          <w:sz w:val="28"/>
          <w:szCs w:val="28"/>
        </w:rPr>
        <w:t xml:space="preserve">     </w:t>
      </w:r>
      <w:r>
        <w:rPr>
          <w:sz w:val="28"/>
          <w:szCs w:val="28"/>
        </w:rPr>
        <w:t>По ценам немецкие товары вследствие дороговизны рабочей силы в старых землях не отличаются, не отличаются особой конкурунтноспособностью. Более того, немецкие фирмы по ценовому параметру проигрывают своим зарубежным конкурентам, однако с лихвой перекрывают этот недостаток многими преимуществами. Клиентов привлекают, прежде всего, сравнительно короткие сроки поставок и большая надёжность немецких фирм в соблюдении согласованных сроков, высокое качество и технический уровень продукции, а также сервис, выражающийся в широком наборе технических услуг, своевременном снабжении запасными частями, хорошо организованном гарантийном и обычном ремонте. Исследования немецких и зарубежных экспертов показывают, что значение указанных выше неценовых параметров конкурентоспособности продукции по сравнению с собственно ценами имеет тенденцию к повышению. Поэтому конкурентам германии на мировом рынке, по крайней мере, в обозримой перспективе, едва ли удастся потеснить эту страну. Скорее можно ожидать дальнейшей экспансии ФРГ.</w:t>
      </w:r>
    </w:p>
    <w:p>
      <w:pPr>
        <w:pStyle w:val="Normal"/>
        <w:ind w:right="-104" w:hanging="0"/>
        <w:jc w:val="both"/>
        <w:rPr>
          <w:b/>
          <w:b/>
          <w:sz w:val="32"/>
          <w:szCs w:val="32"/>
        </w:rPr>
      </w:pPr>
      <w:r>
        <w:rPr>
          <w:b/>
          <w:sz w:val="32"/>
          <w:szCs w:val="32"/>
        </w:rPr>
      </w:r>
    </w:p>
    <w:p>
      <w:pPr>
        <w:pStyle w:val="Normal"/>
        <w:ind w:right="-104" w:hanging="0"/>
        <w:jc w:val="both"/>
        <w:rPr>
          <w:b/>
          <w:b/>
          <w:sz w:val="32"/>
          <w:szCs w:val="32"/>
        </w:rPr>
      </w:pPr>
      <w:r>
        <w:rPr>
          <w:b/>
          <w:sz w:val="32"/>
          <w:szCs w:val="32"/>
        </w:rPr>
        <w:t>10. Культура.</w:t>
      </w:r>
    </w:p>
    <w:p>
      <w:pPr>
        <w:pStyle w:val="TextBody"/>
        <w:ind w:right="-104" w:hanging="0"/>
        <w:jc w:val="both"/>
        <w:rPr/>
      </w:pPr>
      <w:r>
        <w:rPr>
          <w:szCs w:val="28"/>
        </w:rPr>
        <w:t>Любовь к путешествиям - в крови у немцев. Если предположить, что будет подведён итог по количеству зарубежных туристов в мире, то немцам наверняка будет отдано первое место. Немцы, как правило, и составляют отчёт о своих путешествиях. Очень распространен в Германии поиск попутчиков, едущих в одном направлении. Специальное агентство «Митфарцентрале» сведёт вас за умеренную плату с автомобилистами, а наоборот, если машина у вас найдёт попутчиков, которые оплатят часть стоимости бензина.</w:t>
      </w:r>
    </w:p>
    <w:p>
      <w:pPr>
        <w:pStyle w:val="Normal"/>
        <w:ind w:right="-104" w:hanging="0"/>
        <w:jc w:val="both"/>
        <w:rPr>
          <w:sz w:val="28"/>
          <w:szCs w:val="28"/>
        </w:rPr>
      </w:pPr>
      <w:r>
        <w:rPr>
          <w:sz w:val="28"/>
          <w:szCs w:val="28"/>
        </w:rPr>
        <w:t xml:space="preserve">     </w:t>
      </w:r>
      <w:r>
        <w:rPr>
          <w:sz w:val="28"/>
          <w:szCs w:val="28"/>
        </w:rPr>
        <w:t xml:space="preserve">Немцам присущи внимательность и деликатность. От немецких друзей вы вовремя получите поздравления ко всем праздникам. У немцев принято дарить друг другу приятные милые мелочи, причём обязательно покупные. Это может быть какая – нибудь изящная открыточка или изящная вещица, напоминающая именно вам что-то важное. </w:t>
      </w:r>
    </w:p>
    <w:p>
      <w:pPr>
        <w:pStyle w:val="Normal"/>
        <w:ind w:right="-104" w:hanging="0"/>
        <w:jc w:val="both"/>
        <w:rPr>
          <w:sz w:val="28"/>
          <w:szCs w:val="28"/>
        </w:rPr>
      </w:pPr>
      <w:r>
        <w:rPr>
          <w:sz w:val="28"/>
          <w:szCs w:val="28"/>
        </w:rPr>
        <w:t xml:space="preserve">     </w:t>
      </w:r>
      <w:r>
        <w:rPr>
          <w:sz w:val="28"/>
          <w:szCs w:val="28"/>
        </w:rPr>
        <w:t xml:space="preserve">Очень ценятся семейные традиции, хотя молодые люди стараются быть самостоятельными, и считается дурным тоном зависеть от родителей. Почитают семейные праздники, особенно рождество, когда под родительским кровом собирается вся семья. </w:t>
      </w:r>
    </w:p>
    <w:p>
      <w:pPr>
        <w:pStyle w:val="Normal"/>
        <w:ind w:right="-104" w:hanging="0"/>
        <w:jc w:val="both"/>
        <w:rPr/>
      </w:pPr>
      <w:r>
        <w:rPr>
          <w:sz w:val="28"/>
          <w:szCs w:val="28"/>
        </w:rPr>
        <w:t xml:space="preserve">    </w:t>
      </w:r>
      <w:r>
        <w:rPr>
          <w:sz w:val="28"/>
          <w:szCs w:val="28"/>
        </w:rPr>
        <w:t>Немцы всё делают обстоятельно и рационально, на всё находится объяснения. Вот как выглядит, например, простая ситуация сказка о крестьянине и крестьянке, которые на один день поменялись обязанностями. На долю крестьянина выпали все злоключения: молоко убежало, домашние животные, ребёнок постоянно требуют внимания, но на всё не хватает ни времени, ни терпения. По разумению крестьянки, корова вполне может пастись на крыше, где достаточно сена. В русской сказке было бы просто сказано, что крестьянин поставил корову на крышу (каким образом это уже не имеет значение). В немецкой же сказке подробно описано, как корова попала на крышу: крестьянка вначале поставила доску к крыше, а уж по ней ввела корову наверх. Даже такая абсурдная ситуация, как попадание коровы на крышу: решается без чудес. И так во всём. Обстоятельность и рационализм немцев нашли отражение в языке, который в своих грамматических конструкциях не допускает никакой неопределённости. Он  описывает любые нюансы последовательности действий, как в прошедшем, так и в будущем времени.</w:t>
      </w:r>
    </w:p>
    <w:p>
      <w:pPr>
        <w:pStyle w:val="Normal"/>
        <w:ind w:right="-104" w:hanging="0"/>
        <w:jc w:val="both"/>
        <w:rPr>
          <w:sz w:val="28"/>
          <w:szCs w:val="28"/>
        </w:rPr>
      </w:pPr>
      <w:r>
        <w:rPr>
          <w:sz w:val="28"/>
          <w:szCs w:val="28"/>
        </w:rPr>
      </w:r>
    </w:p>
    <w:p>
      <w:pPr>
        <w:pStyle w:val="TextBody"/>
        <w:ind w:right="-104" w:hanging="0"/>
        <w:jc w:val="both"/>
        <w:rPr>
          <w:szCs w:val="28"/>
        </w:rPr>
      </w:pPr>
      <w:r>
        <w:rPr>
          <w:szCs w:val="28"/>
        </w:rPr>
        <w:t xml:space="preserve">    </w:t>
      </w:r>
      <w:r>
        <w:rPr>
          <w:szCs w:val="28"/>
        </w:rPr>
        <w:t>В культуре современного ФРГ ещё сохраняются некоторые старые традиции, унаследованные от прошлого. В то же время за период существования западногерманского государства стали вырабатываться и новые черты культуры, отличающие её от культуры других европейских стран. Эти специфические особенности проявляются в быту и общественной жизни, в системе образования и научных исследований, в современной литературе и искусстве.</w:t>
      </w:r>
    </w:p>
    <w:p>
      <w:pPr>
        <w:pStyle w:val="Normal"/>
        <w:ind w:right="-104" w:hanging="0"/>
        <w:jc w:val="both"/>
        <w:rPr>
          <w:sz w:val="28"/>
          <w:szCs w:val="28"/>
        </w:rPr>
      </w:pPr>
      <w:r>
        <w:rPr>
          <w:sz w:val="28"/>
          <w:szCs w:val="28"/>
        </w:rPr>
        <w:t xml:space="preserve">    </w:t>
      </w:r>
      <w:r>
        <w:rPr>
          <w:sz w:val="28"/>
          <w:szCs w:val="28"/>
        </w:rPr>
        <w:t xml:space="preserve">Из-за бурно проходящего процесса урбанизации, проникающего в быт, многие старые традиции ФРГ, особенно в их материальной культуре – жилище, одежде, пищи, постепенно отмирают. В настоящее время и в сельской местности распространяется городской образ жизни. </w:t>
      </w:r>
    </w:p>
    <w:p>
      <w:pPr>
        <w:pStyle w:val="Heading1"/>
        <w:ind w:right="-104" w:hanging="0"/>
        <w:rPr>
          <w:rFonts w:ascii="Times New Roman" w:hAnsi="Times New Roman" w:cs="Times New Roman"/>
          <w:b w:val="false"/>
          <w:b w:val="false"/>
          <w:sz w:val="28"/>
          <w:szCs w:val="28"/>
        </w:rPr>
      </w:pPr>
      <w:r>
        <w:rPr>
          <w:rFonts w:cs="Tahoma" w:ascii="Tahoma" w:hAnsi="Tahoma"/>
          <w:color w:val="000000"/>
          <w:sz w:val="28"/>
          <w:szCs w:val="28"/>
        </w:rPr>
        <w:t>     </w:t>
      </w:r>
      <w:r>
        <w:rPr>
          <w:rFonts w:cs="Times New Roman" w:ascii="Times New Roman" w:hAnsi="Times New Roman"/>
          <w:b w:val="false"/>
          <w:color w:val="000000"/>
          <w:sz w:val="28"/>
          <w:szCs w:val="28"/>
        </w:rPr>
        <w:t xml:space="preserve">Исторический период, в течение которого Германия не существовала как целостное государство, оказал большое влияние на формирование культуры немецкой нации. </w:t>
        <w:br/>
        <w:t xml:space="preserve">     Культура Германии уходит своими корнями в глубокую древность. Римские историки писали о </w:t>
      </w:r>
      <w:r>
        <w:rPr>
          <w:rFonts w:cs="Times New Roman" w:ascii="Times New Roman" w:hAnsi="Times New Roman"/>
          <w:b w:val="false"/>
          <w:color w:val="000000"/>
          <w:sz w:val="28"/>
          <w:szCs w:val="28"/>
        </w:rPr>
        <w:drawing>
          <wp:anchor behindDoc="0" distT="95250" distB="95250" distL="95250" distR="95250" simplePos="0" locked="0" layoutInCell="0" allowOverlap="1" relativeHeight="6">
            <wp:simplePos x="0" y="0"/>
            <wp:positionH relativeFrom="column">
              <wp:posOffset>-685800</wp:posOffset>
            </wp:positionH>
            <wp:positionV relativeFrom="line">
              <wp:posOffset>-8890</wp:posOffset>
            </wp:positionV>
            <wp:extent cx="12668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66825" cy="1905000"/>
                    </a:xfrm>
                    <a:prstGeom prst="rect">
                      <a:avLst/>
                    </a:prstGeom>
                  </pic:spPr>
                </pic:pic>
              </a:graphicData>
            </a:graphic>
          </wp:anchor>
        </w:drawing>
        <w:t xml:space="preserve">существовании у древних германцев песен мифологического и героического характера. К первым уцелевшим памятникам германской словесности относятся отрывок героической </w:t>
      </w:r>
      <w:r>
        <w:rPr>
          <w:rFonts w:cs="Times New Roman" w:ascii="Times New Roman" w:hAnsi="Times New Roman"/>
          <w:b w:val="false"/>
          <w:bCs w:val="false"/>
          <w:color w:val="000000"/>
          <w:sz w:val="28"/>
          <w:szCs w:val="28"/>
        </w:rPr>
        <w:t>"Песни о Хильдебранде"</w:t>
      </w:r>
      <w:r>
        <w:rPr>
          <w:rFonts w:cs="Times New Roman" w:ascii="Times New Roman" w:hAnsi="Times New Roman"/>
          <w:b w:val="false"/>
          <w:color w:val="000000"/>
          <w:sz w:val="28"/>
          <w:szCs w:val="28"/>
        </w:rPr>
        <w:t xml:space="preserve"> (начало IХ века) и </w:t>
      </w:r>
      <w:r>
        <w:rPr>
          <w:rFonts w:cs="Times New Roman" w:ascii="Times New Roman" w:hAnsi="Times New Roman"/>
          <w:b w:val="false"/>
          <w:bCs w:val="false"/>
          <w:color w:val="000000"/>
          <w:sz w:val="28"/>
          <w:szCs w:val="28"/>
        </w:rPr>
        <w:t>"Мерзебургские заклинания"</w:t>
      </w:r>
      <w:r>
        <w:rPr>
          <w:rFonts w:cs="Times New Roman" w:ascii="Times New Roman" w:hAnsi="Times New Roman"/>
          <w:b w:val="false"/>
          <w:color w:val="000000"/>
          <w:sz w:val="28"/>
          <w:szCs w:val="28"/>
        </w:rPr>
        <w:t xml:space="preserve"> (начало Х века).</w:t>
        <w:br/>
        <w:t xml:space="preserve">     В ХП-ХШ веках получил развитие героический эпос на сюжеты из древней истории: "Гудуруна" (1240 г.), "Песнь о Нибелунгах" (ок. 1200 г.), "Равенская битва" (середина ХШ века) и др. В это время возникает, так называемая, </w:t>
      </w:r>
      <w:r>
        <w:rPr>
          <w:rFonts w:cs="Times New Roman" w:ascii="Times New Roman" w:hAnsi="Times New Roman"/>
          <w:b w:val="false"/>
          <w:bCs w:val="false"/>
          <w:color w:val="000000"/>
          <w:sz w:val="28"/>
          <w:szCs w:val="28"/>
        </w:rPr>
        <w:t>"куртуазная" литература</w:t>
      </w:r>
      <w:r>
        <w:rPr>
          <w:rFonts w:cs="Times New Roman" w:ascii="Times New Roman" w:hAnsi="Times New Roman"/>
          <w:b w:val="false"/>
          <w:color w:val="000000"/>
          <w:sz w:val="28"/>
          <w:szCs w:val="28"/>
        </w:rPr>
        <w:t>, в которой воспеваются подвиги рыцарей и их служение вере. Ее жанрами становятся рыцарская лирика - миннезингеры, и рыцарский роман. Яркими представителями этих жанров были Вальтер фон дер Фогельвейде, Генрих фон Фельдеке и др.</w:t>
        <w:br/>
        <w:t>     ХШ век в Германии - это утверждение готического стиля в искусстве, который, базируясь на придворно-рыцарской культуре, явился определяющим направлением в развитии культуры всей средневековой Европы.</w:t>
      </w:r>
      <w:r>
        <w:rPr>
          <w:rFonts w:cs="Times New Roman" w:ascii="Times New Roman" w:hAnsi="Times New Roman"/>
          <w:b w:val="false"/>
          <w:bCs w:val="false"/>
          <w:color w:val="000000"/>
          <w:sz w:val="28"/>
          <w:szCs w:val="28"/>
        </w:rPr>
        <w:t xml:space="preserve"> Немецкая готика</w:t>
      </w:r>
      <w:r>
        <w:rPr>
          <w:rFonts w:cs="Times New Roman" w:ascii="Times New Roman" w:hAnsi="Times New Roman"/>
          <w:b w:val="false"/>
          <w:color w:val="000000"/>
          <w:sz w:val="28"/>
          <w:szCs w:val="28"/>
        </w:rPr>
        <w:t xml:space="preserve"> - это соборы в Лимбурге и Бамберге, Кельне, Фрейбурге и др. Это скульптура, передающая пластику и движение человеческих тел ("Золотые ворота" во Фрейбурге, скульптуры Бамбергского собора, собора в Шаумбурге и др.). В живописных готических миниатюрах плоскостность изображения сменяется его объемностью. Появляется живопись по стеклу - витражи. </w:t>
        <w:br/>
        <w:t xml:space="preserve">     Во второй половине ХШ века с ростом городов и развитием ремесел возникает </w:t>
      </w:r>
      <w:r>
        <w:rPr>
          <w:rFonts w:cs="Times New Roman" w:ascii="Times New Roman" w:hAnsi="Times New Roman"/>
          <w:b w:val="false"/>
          <w:bCs w:val="false"/>
          <w:color w:val="000000"/>
          <w:sz w:val="28"/>
          <w:szCs w:val="28"/>
        </w:rPr>
        <w:t>бюргерская литература</w:t>
      </w:r>
      <w:r>
        <w:rPr>
          <w:rFonts w:cs="Times New Roman" w:ascii="Times New Roman" w:hAnsi="Times New Roman"/>
          <w:b w:val="false"/>
          <w:color w:val="000000"/>
          <w:sz w:val="28"/>
          <w:szCs w:val="28"/>
        </w:rPr>
        <w:t>, а в противовес рыцарскому миннезангу появляется поэзия ремесленников - мейстерзингеры.</w:t>
        <w:br/>
        <w:t>      В качестве литературного языка, начиная с ХШ века, выступает верхненемецкий диалект.</w:t>
        <w:br/>
        <w:t>     ХV-ХVП века - время, когда политическая раздробленность Германии отрицательным образом сказывалась на развитии ее культуры. Культурная жизнь существовала преимущественно при княжеских дворах. Вместе с тем, это был период начала</w:t>
      </w:r>
      <w:r>
        <w:rPr>
          <w:rFonts w:cs="Times New Roman" w:ascii="Times New Roman" w:hAnsi="Times New Roman"/>
          <w:b w:val="false"/>
          <w:bCs w:val="false"/>
          <w:color w:val="000000"/>
          <w:sz w:val="28"/>
          <w:szCs w:val="28"/>
        </w:rPr>
        <w:t xml:space="preserve"> немецкого Возрождения</w:t>
      </w:r>
      <w:r>
        <w:rPr>
          <w:rFonts w:cs="Times New Roman" w:ascii="Times New Roman" w:hAnsi="Times New Roman"/>
          <w:b w:val="false"/>
          <w:color w:val="000000"/>
          <w:sz w:val="28"/>
          <w:szCs w:val="28"/>
        </w:rPr>
        <w:t xml:space="preserve">. Наивысшего расцвета искусство Германии достигло к началу ХVI века. В это время работали такие величайшие немецкие живописцы, графики, теоретики искусства и ученые, как А.Дюрер(1471-1528), Л. Кранах (1472-1553), Г. Гольбейн, М. Грюневальд (1460-1528), Бургкмайр (1473-1531) и др. Скульптура представлена такими крупными мастерами, как А.Крафт (1455-1509), П. Фишер Старший (ок.1460-1529) и др. В скульптурных произведениях этого периода впервые появляется портрет. </w:t>
        <w:br/>
        <w:t>     Архитектура эпохи Возрождения в Германии - это барокко. Наиболее значительным архитектором этого времени был Э.Голль (1573-1646). Наибольшим вкладом в развитие литературы в этот период были труды М.Лютера, его духовные песни и гимны, и особенно перевод Библии на немецкий язык. В 1678 году в Гамбурге открылся первый Национальный музыкальный немецкий театр. Первая немецкая опера была написана Г. Шютцем (1585-1672). Органисты Д. Букстехуде (1637-1707), Г.Бем (1661-1733) и др. были непосредственными предшественниками великих немецких композиторов И.С. Баха (1685-1750) и Г.Ф. Генделя (1685-1759).</w:t>
        <w:br/>
        <w:t xml:space="preserve">     В ХVШ веке немецкая культура продолжила свое развитие под знаком </w:t>
      </w:r>
      <w:r>
        <w:rPr>
          <w:rFonts w:cs="Times New Roman" w:ascii="Times New Roman" w:hAnsi="Times New Roman"/>
          <w:b w:val="false"/>
          <w:bCs w:val="false"/>
          <w:color w:val="000000"/>
          <w:sz w:val="28"/>
          <w:szCs w:val="28"/>
        </w:rPr>
        <w:t>буржуазного Просвещения</w:t>
      </w:r>
      <w:r>
        <w:rPr>
          <w:rFonts w:cs="Times New Roman" w:ascii="Times New Roman" w:hAnsi="Times New Roman"/>
          <w:b w:val="false"/>
          <w:color w:val="000000"/>
          <w:sz w:val="28"/>
          <w:szCs w:val="28"/>
        </w:rPr>
        <w:t xml:space="preserve">. Первым представителем Просвещения в Германии был И. Готшед (1700-1766), провозгласивший первенство "здравого смысла" в науке и литературе. </w:t>
        <w:br/>
        <w:t xml:space="preserve">     Известными литераторами этой эпохи были: поэт Г. Клопшток (1724-1803) - предшественник литературного движения 70-х годов ХVШ века "Буря и натиск", М. Виланд (1733-1813) - поэт, сатирик и романист, автор просветительного "романа воспитания" "Агатон". Основателем романтического направления в немецкой литературе стал барон Гарденберг, известный под псевдонимом Новалис (1772-1801). Развивал его идеи в своих многочисленных произведениях литератор, публицист и философ Фридрих Шлегель (1772 - 1829). Первым представителем классицизма в немецкой литературе стал Г. Лессинг (1729-1781), который обосновал реалистическую эстетику национальной немецкой литературы. Великими представителями немецкого (Веймарского) классицизма конца ХVШ века были И.В. Гете (1749-1832), И.Ф. Шиллер (1759-1805) и И.Г. Гердер (1744-1803). Ярким представителем романтизма в немецкой литературе был Т. Гофман (1776-1822). Архитектура ХVШ века - это пышное, монументальное барокко, ее </w:t>
      </w:r>
      <w:r>
        <w:drawing>
          <wp:anchor behindDoc="0" distT="95250" distB="95250" distL="95250" distR="95250" simplePos="0" locked="0" layoutInCell="0" allowOverlap="1" relativeHeight="7">
            <wp:simplePos x="0" y="0"/>
            <wp:positionH relativeFrom="column">
              <wp:posOffset>4800600</wp:posOffset>
            </wp:positionH>
            <wp:positionV relativeFrom="line">
              <wp:posOffset>-38735</wp:posOffset>
            </wp:positionV>
            <wp:extent cx="1905000" cy="1266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66825"/>
                    </a:xfrm>
                    <a:prstGeom prst="rect">
                      <a:avLst/>
                    </a:prstGeom>
                  </pic:spPr>
                </pic:pic>
              </a:graphicData>
            </a:graphic>
          </wp:anchor>
        </w:drawing>
      </w:r>
      <w:r>
        <w:rPr>
          <w:rFonts w:cs="Times New Roman" w:ascii="Times New Roman" w:hAnsi="Times New Roman"/>
          <w:b w:val="false"/>
          <w:color w:val="000000"/>
          <w:sz w:val="28"/>
          <w:szCs w:val="28"/>
        </w:rPr>
        <w:t>творцы Б. Нейман (1687-1753), А. Шлютер (1664-1714), М.Д. Пеппельман (1662-1736). Во второй половине ХVШ века в искусстве Германии начинают проявляться тенденции классицизма. Идеологом классицизма в Германии был искусствовед И.И. Винкельман (1717-1768). В ХVШ веке в Германии получило большое развитие искусство фарфора, завоевавшего мировую славу. Родоначальником немецкой классической философии стал Иммануил Кант (1724-1804).</w:t>
        <w:br/>
        <w:t xml:space="preserve">     В ХVШ веке величайшим представителем музыкального искусства был Л. Бетховен (1770-1827). </w:t>
        <w:br/>
        <w:t xml:space="preserve">     В немецкой литературе первой половины ХIХ века развиваются два ее направления: </w:t>
      </w:r>
      <w:r>
        <w:rPr>
          <w:rFonts w:cs="Times New Roman" w:ascii="Times New Roman" w:hAnsi="Times New Roman"/>
          <w:b w:val="false"/>
          <w:bCs w:val="false"/>
          <w:color w:val="000000"/>
          <w:sz w:val="28"/>
          <w:szCs w:val="28"/>
        </w:rPr>
        <w:t>либерально-буржуазное</w:t>
      </w:r>
      <w:r>
        <w:rPr>
          <w:rFonts w:cs="Times New Roman" w:ascii="Times New Roman" w:hAnsi="Times New Roman"/>
          <w:b w:val="false"/>
          <w:color w:val="000000"/>
          <w:sz w:val="28"/>
          <w:szCs w:val="28"/>
        </w:rPr>
        <w:t xml:space="preserve"> (А. Платен, К Иммерман и др.) и </w:t>
      </w:r>
      <w:r>
        <w:rPr>
          <w:rFonts w:cs="Times New Roman" w:ascii="Times New Roman" w:hAnsi="Times New Roman"/>
          <w:b w:val="false"/>
          <w:bCs w:val="false"/>
          <w:color w:val="000000"/>
          <w:sz w:val="28"/>
          <w:szCs w:val="28"/>
        </w:rPr>
        <w:t>буржуазно-демократическое</w:t>
      </w:r>
      <w:r>
        <w:rPr>
          <w:rFonts w:cs="Times New Roman" w:ascii="Times New Roman" w:hAnsi="Times New Roman"/>
          <w:b w:val="false"/>
          <w:color w:val="000000"/>
          <w:sz w:val="28"/>
          <w:szCs w:val="28"/>
        </w:rPr>
        <w:t xml:space="preserve"> (Л. Берне, К. Гуков и др.). В поэзии прославился великий поэт Г.Гейне (1797-1856). </w:t>
        <w:br/>
        <w:t xml:space="preserve">     В искусстве в этот период в Германии представлены такие направления, как романтизм: Ф.О.Рунге (1777-1810), И.А.Кох (1768-1839), К.Д.Фридрих(1774-1840), П. Корнелиус (1783-1867) и др.; реализм: Ф.Васман (1805-1886), К.Блехен (1798-1840), Г.Ф.Керстинг (1785-1847) и др.; импрессионизм - В.Трюбнер (1858-1925), М.Слегфогт (1868-1932) и др. </w:t>
        <w:br/>
        <w:t>     Романтизм в музыке представлен композиторами К.М.Вебером (1786-1826) и Т.А.Гофманом (1776-1822). В это время в Германии работали композиторы, Ф.Мендельсон-Бартольди (1809-1847), Р.Шуман (1810-1856), Р.Вагнер (1813-1883).</w:t>
        <w:br/>
        <w:t xml:space="preserve">      Трагические события ХХ века в истории Германии: гитлеровская диктатура, Вторая Мировая война и последовавшее затем разделение Германии на Восточную и Западную, были тяжелыми ударами для немецкой культуры. Многие деятели культуры оказались в эмиграции. Тоталитарный режим, установленный в Восточной Германии оказывал давление на культуру, ограничивая ее рамками соцреализма. </w:t>
        <w:br/>
        <w:t xml:space="preserve">     В изобразительном искусстве и литературе начала ХХ века получил широкое развитие </w:t>
      </w:r>
      <w:r>
        <w:rPr>
          <w:rFonts w:cs="Times New Roman" w:ascii="Times New Roman" w:hAnsi="Times New Roman"/>
          <w:b w:val="false"/>
          <w:bCs w:val="false"/>
          <w:color w:val="000000"/>
          <w:sz w:val="28"/>
          <w:szCs w:val="28"/>
        </w:rPr>
        <w:t>экспрессионизм</w:t>
      </w:r>
      <w:r>
        <w:rPr>
          <w:rFonts w:cs="Times New Roman" w:ascii="Times New Roman" w:hAnsi="Times New Roman"/>
          <w:b w:val="false"/>
          <w:color w:val="000000"/>
          <w:sz w:val="28"/>
          <w:szCs w:val="28"/>
        </w:rPr>
        <w:t xml:space="preserve">. В этом направлении работали такие писатели, как Г.Кайзер (1878-1945), В.Газенклевер (1890-1940), художники, графики и скульпторы: Э. Нольде (1867-1956), Э.Хеккель (1883-1970), М.Бекман (1884-1950), М.Пехштейн (1881-1955) и др. </w:t>
        <w:br/>
        <w:t>     ХХ век культуру Германии представляют всемирно-известные писатели, поэты и драматурги: Томас (1875-1955) и Генрих (1871-1950) Манны, Э. Ремарк (1898-1970), Б.Келлерман (1879-1951), Г.Гессе (1877-1962), М.Коммерель (1902-44), Г.Кайзер (1878-1945), Р.М.Рильке (1875-1926), Б.Апиц (1900-1979), Д.Нолль (р. 1927), Г.Белль (1917-1985).</w:t>
      </w:r>
      <w:r>
        <w:rPr>
          <w:rFonts w:cs="Times New Roman" w:ascii="Times New Roman" w:hAnsi="Times New Roman"/>
          <w:b w:val="false"/>
          <w:sz w:val="28"/>
          <w:szCs w:val="28"/>
        </w:rPr>
        <w:t xml:space="preserve"> </w:t>
      </w:r>
    </w:p>
    <w:p>
      <w:pPr>
        <w:pStyle w:val="Heading1"/>
        <w:ind w:right="-104" w:hanging="0"/>
        <w:rPr>
          <w:rFonts w:ascii="Times New Roman" w:hAnsi="Times New Roman" w:cs="Times New Roman"/>
        </w:rPr>
      </w:pPr>
      <w:r>
        <w:rPr>
          <w:rFonts w:cs="Times New Roman" w:ascii="Times New Roman" w:hAnsi="Times New Roman"/>
        </w:rPr>
        <w:t>11.Государственный строй и политические парти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Объединенная Германия - федеративное государство, состоящее из 16 равноправных земель (смотри таблицу 1).</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десять земель находятся на территории бывшей ФРГ (старые земли). Земли под N 11 - 15 ранее входили в ГДР (новые земли). Земля Берлин образована в результате слияния бывшей столицы ГДР Берлина с особой политической единицей - Западным Берлином. Столица ФРГ - Берлин. Однако до сих пор парламент и правительство объединенной Германии работают в - Бонне.</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Г - страна с одной из наиболее развитых в современном мире систем парламентской демократии, обеспечивающей гражданам широкие возможности воле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Верховным выборным законодательным органом на уровне федерации и земель являются парламенты - бундестаг и ландтаг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выборы в бундестаг объединенной Германии состоялись 2 декабря 1990 года. В нынешнем бундестаге заседают 662 депутата от пяти партий. Весь парламент избирается сроком на четыре года. Блок Христианско-демократического союза (ХДС) и Христианско-социального союза (ХСС) имеет 319 мандатов, Социал-демократическая партия Германии (СДПГ) - 239, Свободная демократическая партия (СвДП) - 79, Партия демократического социализма (ПДС) - 17 и блок А 90/Зеленые - 8 мандатов.</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можно отметить, что для современной ФРГ характерна достаточно сбалансированная партийно-политическая структура, которая обеспечивает стабильность и прогресс в развитии страны. В ФРГ все основные партии, представленные в бундестаге, группируются вокруг центра, создавая тем самым необходимую опору для консолидации общества. ХДС/ХСС и СвДП придерживаются правоцентристской позиции, выражая интересы предпринимательских кругов. СДПГ находится несколько левее центра и выступает за модернизацию капитализма путем соединения политической, экономической и социальной демократии. СДПГ активно защищает интересы и права лиц наемного труда и мелких товаропроизводителей. ПДС образовалась на базе правившей в ГДР Социалистической единой партии Германии (СЕПГ). Она в основном действует в новых землях и по существу, это тоже социал-демократическая партия, находящаяся, правда, несколько левее СДПГ. Блок А 90/Зеленые находится в левой части политического спектра и выступает нередко против частного бизнеса, особенно, если он своими действиями наносит ущерб природной среде.</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ундестагом тесно взаимодействует бундесрат - палата земель, которая состоит из 68 представителей земельных правительств. Каждая земля располагает в бундесрате от трех до шести голосов, в зависимости от численности населения. Бундесрат может потребовать изменения законопроектов бундестага, хотя он реально не в состоянии парализовать деятельность бундестага.</w:t>
      </w:r>
    </w:p>
    <w:p>
      <w:pPr>
        <w:pStyle w:val="Normal"/>
        <w:tabs>
          <w:tab w:val="clear" w:pos="708"/>
          <w:tab w:val="left" w:pos="284" w:leader="none"/>
          <w:tab w:val="left" w:pos="567" w:leader="none"/>
        </w:tabs>
        <w:ind w:right="-104" w:hanging="0"/>
        <w:jc w:val="both"/>
        <w:rPr>
          <w:sz w:val="28"/>
          <w:szCs w:val="28"/>
        </w:rPr>
      </w:pPr>
      <w:r>
        <w:rPr>
          <w:sz w:val="28"/>
          <w:szCs w:val="28"/>
        </w:rPr>
        <w:t xml:space="preserve"> </w:t>
      </w:r>
      <w:r>
        <w:rPr>
          <w:sz w:val="28"/>
          <w:szCs w:val="28"/>
        </w:rPr>
        <w:t xml:space="preserve">Главой государства является избираемый на пять лет федеральный президент, пост которого сейчас занимает Р. фон Вайцзеккер (ХДС). С 1982 года боннское правительство формирует коалицию ХДС/ХСС во главе с федеральным канцлером Г.Колем, </w:t>
      </w:r>
      <w:r>
        <w:rPr>
          <w:color w:val="000000"/>
          <w:sz w:val="28"/>
          <w:szCs w:val="28"/>
        </w:rPr>
        <w:t>Шмидт (1914-1979) и др.</w:t>
      </w:r>
      <w:r>
        <w:rPr>
          <w:sz w:val="28"/>
          <w:szCs w:val="28"/>
        </w:rPr>
        <w:t xml:space="preserve"> </w:t>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b/>
          <w:b/>
          <w:sz w:val="32"/>
          <w:szCs w:val="32"/>
        </w:rPr>
      </w:pPr>
      <w:r>
        <w:rPr>
          <w:b/>
          <w:sz w:val="32"/>
          <w:szCs w:val="32"/>
        </w:rPr>
        <w:t>12.Вывод.</w:t>
      </w:r>
    </w:p>
    <w:p>
      <w:pPr>
        <w:pStyle w:val="Normal"/>
        <w:tabs>
          <w:tab w:val="clear" w:pos="708"/>
          <w:tab w:val="left" w:pos="284" w:leader="none"/>
          <w:tab w:val="left" w:pos="567" w:leader="none"/>
        </w:tabs>
        <w:ind w:right="-104" w:hanging="0"/>
        <w:jc w:val="both"/>
        <w:rPr>
          <w:sz w:val="28"/>
          <w:szCs w:val="28"/>
        </w:rPr>
      </w:pPr>
      <w:r>
        <w:rPr>
          <w:sz w:val="28"/>
          <w:szCs w:val="28"/>
        </w:rPr>
        <w:t xml:space="preserve">Как итог проделанной работы, можно сказать, сто на сегодняшний день Германия является одной из  самых динамично   развивающихся   Европейских   государств,    которое позволяет играть основную роль в Европейском Сообществе. Её экономика, наука уже много лет стабильно развивается. ФРГ достигла огромных успехов практически во всех сферах жизни и заслуженно является мировым лидером в экономике, политике, культуре. </w:t>
      </w:r>
    </w:p>
    <w:p>
      <w:pPr>
        <w:pStyle w:val="Normal"/>
        <w:tabs>
          <w:tab w:val="clear" w:pos="708"/>
          <w:tab w:val="left" w:pos="284" w:leader="none"/>
          <w:tab w:val="left" w:pos="567" w:leader="none"/>
        </w:tabs>
        <w:ind w:right="-104" w:hanging="0"/>
        <w:jc w:val="both"/>
        <w:rPr>
          <w:b/>
          <w:b/>
          <w:sz w:val="32"/>
          <w:szCs w:val="32"/>
        </w:rPr>
      </w:pPr>
      <w:r>
        <w:rPr>
          <w:b/>
          <w:sz w:val="32"/>
          <w:szCs w:val="32"/>
        </w:rPr>
      </w:r>
    </w:p>
    <w:p>
      <w:pPr>
        <w:pStyle w:val="Normal"/>
        <w:tabs>
          <w:tab w:val="clear" w:pos="708"/>
          <w:tab w:val="left" w:pos="284" w:leader="none"/>
          <w:tab w:val="left" w:pos="567" w:leader="none"/>
        </w:tabs>
        <w:ind w:right="-104" w:hanging="0"/>
        <w:jc w:val="both"/>
        <w:rPr/>
      </w:pPr>
      <w:r>
        <w:rPr>
          <w:b/>
          <w:sz w:val="32"/>
          <w:szCs w:val="32"/>
        </w:rPr>
        <w:t>13.Список литературы.</w:t>
      </w:r>
    </w:p>
    <w:p>
      <w:pPr>
        <w:pStyle w:val="Normal"/>
        <w:ind w:right="-104" w:hanging="0"/>
        <w:jc w:val="both"/>
        <w:rPr>
          <w:b/>
          <w:b/>
          <w:i/>
          <w:i/>
          <w:sz w:val="28"/>
          <w:szCs w:val="32"/>
        </w:rPr>
      </w:pPr>
      <w:r>
        <w:rPr>
          <w:b/>
          <w:i/>
          <w:sz w:val="28"/>
          <w:szCs w:val="32"/>
        </w:rPr>
      </w:r>
    </w:p>
    <w:p>
      <w:pPr>
        <w:pStyle w:val="Normal"/>
        <w:ind w:right="-104" w:hanging="0"/>
        <w:jc w:val="both"/>
        <w:rPr/>
      </w:pPr>
      <w:r>
        <w:rPr>
          <w:sz w:val="32"/>
          <w:szCs w:val="32"/>
        </w:rPr>
        <w:t xml:space="preserve"> </w:t>
      </w:r>
      <w:r>
        <w:rPr>
          <w:sz w:val="32"/>
          <w:szCs w:val="32"/>
        </w:rPr>
        <w:t>1.«Географический энциклопедический словарь» 1989г.</w:t>
      </w:r>
    </w:p>
    <w:p>
      <w:pPr>
        <w:pStyle w:val="Normal"/>
        <w:numPr>
          <w:ilvl w:val="0"/>
          <w:numId w:val="0"/>
        </w:numPr>
        <w:ind w:left="0" w:right="-104" w:hanging="0"/>
        <w:jc w:val="both"/>
        <w:rPr>
          <w:sz w:val="32"/>
          <w:szCs w:val="32"/>
        </w:rPr>
      </w:pPr>
      <w:r>
        <w:rPr>
          <w:sz w:val="32"/>
          <w:szCs w:val="32"/>
        </w:rPr>
      </w:r>
    </w:p>
    <w:p>
      <w:pPr>
        <w:pStyle w:val="Normal"/>
        <w:ind w:right="-104" w:hanging="0"/>
        <w:jc w:val="both"/>
        <w:rPr/>
      </w:pPr>
      <w:r>
        <w:rPr>
          <w:sz w:val="32"/>
          <w:szCs w:val="32"/>
        </w:rPr>
        <w:t xml:space="preserve"> </w:t>
      </w:r>
      <w:r>
        <w:rPr>
          <w:sz w:val="32"/>
          <w:szCs w:val="32"/>
        </w:rPr>
        <w:t>2.«Советский энциклопедический словарь» 1982г.</w:t>
      </w:r>
    </w:p>
    <w:p>
      <w:pPr>
        <w:pStyle w:val="Normal"/>
        <w:ind w:right="-104" w:hanging="0"/>
        <w:jc w:val="both"/>
        <w:rPr>
          <w:sz w:val="32"/>
          <w:szCs w:val="32"/>
        </w:rPr>
      </w:pPr>
      <w:r>
        <w:rPr>
          <w:sz w:val="32"/>
          <w:szCs w:val="32"/>
        </w:rPr>
      </w:r>
    </w:p>
    <w:p>
      <w:pPr>
        <w:pStyle w:val="Normal"/>
        <w:ind w:right="-104" w:hanging="0"/>
        <w:jc w:val="both"/>
        <w:rPr/>
      </w:pPr>
      <w:r>
        <w:rPr>
          <w:sz w:val="32"/>
          <w:szCs w:val="32"/>
        </w:rPr>
        <w:t xml:space="preserve"> </w:t>
      </w:r>
      <w:r>
        <w:rPr>
          <w:sz w:val="32"/>
          <w:szCs w:val="32"/>
        </w:rPr>
        <w:t>3.«Страны и народы» Москва «Мысль» 1979г.</w:t>
      </w:r>
    </w:p>
    <w:p>
      <w:pPr>
        <w:pStyle w:val="Normal"/>
        <w:tabs>
          <w:tab w:val="clear" w:pos="708"/>
          <w:tab w:val="left" w:pos="284" w:leader="none"/>
          <w:tab w:val="left" w:pos="567" w:leader="none"/>
        </w:tabs>
        <w:ind w:right="-104" w:hanging="0"/>
        <w:jc w:val="both"/>
        <w:rPr>
          <w:sz w:val="32"/>
          <w:szCs w:val="32"/>
        </w:rPr>
      </w:pPr>
      <w:r>
        <w:rPr>
          <w:sz w:val="32"/>
          <w:szCs w:val="32"/>
        </w:rPr>
      </w:r>
    </w:p>
    <w:p>
      <w:pPr>
        <w:pStyle w:val="Normal"/>
        <w:tabs>
          <w:tab w:val="clear" w:pos="708"/>
          <w:tab w:val="left" w:pos="284" w:leader="none"/>
          <w:tab w:val="left" w:pos="567" w:leader="none"/>
        </w:tabs>
        <w:ind w:right="-104" w:hanging="0"/>
        <w:jc w:val="both"/>
        <w:rPr>
          <w:sz w:val="28"/>
          <w:szCs w:val="28"/>
        </w:rPr>
      </w:pPr>
      <w:r>
        <w:rPr>
          <w:sz w:val="32"/>
          <w:szCs w:val="32"/>
        </w:rPr>
        <w:t xml:space="preserve"> </w:t>
      </w:r>
      <w:r>
        <w:rPr>
          <w:sz w:val="32"/>
          <w:szCs w:val="32"/>
        </w:rPr>
        <w:t>4.«Атлас мира» Москва 1995г</w:t>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t>Содержание:</w:t>
      </w:r>
    </w:p>
    <w:p>
      <w:pPr>
        <w:pStyle w:val="Normal"/>
        <w:tabs>
          <w:tab w:val="clear" w:pos="708"/>
          <w:tab w:val="left" w:pos="284" w:leader="none"/>
          <w:tab w:val="left" w:pos="567" w:leader="none"/>
        </w:tabs>
        <w:ind w:right="-104" w:hanging="0"/>
        <w:jc w:val="both"/>
        <w:rPr>
          <w:sz w:val="28"/>
          <w:szCs w:val="28"/>
        </w:rPr>
      </w:pPr>
      <w:r>
        <w:rPr>
          <w:sz w:val="28"/>
          <w:szCs w:val="28"/>
        </w:rPr>
        <w:t xml:space="preserve"> </w:t>
      </w:r>
      <w:r>
        <w:rPr>
          <w:sz w:val="28"/>
          <w:szCs w:val="28"/>
        </w:rPr>
        <w:t xml:space="preserve">Введение. </w:t>
      </w:r>
    </w:p>
    <w:p>
      <w:pPr>
        <w:pStyle w:val="Normal"/>
        <w:tabs>
          <w:tab w:val="clear" w:pos="708"/>
          <w:tab w:val="left" w:pos="284" w:leader="none"/>
          <w:tab w:val="left" w:pos="567" w:leader="none"/>
        </w:tabs>
        <w:ind w:right="-104" w:hanging="0"/>
        <w:jc w:val="both"/>
        <w:rPr/>
      </w:pPr>
      <w:r>
        <w:rPr>
          <w:sz w:val="32"/>
          <w:szCs w:val="32"/>
        </w:rPr>
        <w:t xml:space="preserve"> </w:t>
      </w:r>
      <w:r>
        <w:rPr>
          <w:sz w:val="32"/>
          <w:szCs w:val="32"/>
        </w:rPr>
        <w:t>1.Экономико-географическое положение.</w:t>
      </w:r>
    </w:p>
    <w:p>
      <w:pPr>
        <w:pStyle w:val="Normal"/>
        <w:tabs>
          <w:tab w:val="clear" w:pos="708"/>
          <w:tab w:val="left" w:pos="284" w:leader="none"/>
          <w:tab w:val="left" w:pos="567" w:leader="none"/>
        </w:tabs>
        <w:ind w:right="-104" w:hanging="0"/>
        <w:jc w:val="both"/>
        <w:rPr/>
      </w:pPr>
      <w:r>
        <w:rPr>
          <w:sz w:val="32"/>
          <w:szCs w:val="32"/>
        </w:rPr>
        <w:t xml:space="preserve"> </w:t>
      </w:r>
      <w:r>
        <w:rPr>
          <w:sz w:val="32"/>
          <w:szCs w:val="32"/>
        </w:rPr>
        <w:t>2.Природа и её характерные черты.</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1.Рельеф.</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2.Климат.</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3.Внутренние воды.</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4.Растительность.</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5.Животный мир.</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6.Почва.</w:t>
      </w:r>
    </w:p>
    <w:p>
      <w:pPr>
        <w:pStyle w:val="Normal"/>
        <w:tabs>
          <w:tab w:val="clear" w:pos="708"/>
          <w:tab w:val="left" w:pos="284" w:leader="none"/>
          <w:tab w:val="left" w:pos="567" w:leader="none"/>
        </w:tabs>
        <w:ind w:right="-104" w:hanging="0"/>
        <w:jc w:val="both"/>
        <w:rPr/>
      </w:pPr>
      <w:r>
        <w:rPr>
          <w:sz w:val="32"/>
          <w:szCs w:val="32"/>
        </w:rPr>
        <w:t xml:space="preserve"> </w:t>
      </w:r>
      <w:r>
        <w:rPr>
          <w:sz w:val="32"/>
          <w:szCs w:val="32"/>
        </w:rPr>
        <w:t>3.Полезные ископаемые.</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4.Население.</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5.Хозяйство.</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6.Промышленность.</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7.Сельское хозяйство.</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8.Транспорт.</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 xml:space="preserve">9.Внешнеэкономические связи. </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0.Культура.</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1.Государственный строй.</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2.Вывод.</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3.Список литературы.</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4.Схемы, рисунки и таблицы.</w:t>
      </w:r>
    </w:p>
    <w:p>
      <w:pPr>
        <w:pStyle w:val="Normal"/>
        <w:tabs>
          <w:tab w:val="clear" w:pos="708"/>
          <w:tab w:val="left" w:pos="284" w:leader="none"/>
          <w:tab w:val="left" w:pos="567" w:leader="none"/>
        </w:tabs>
        <w:ind w:left="-180" w:right="-104" w:hanging="0"/>
        <w:jc w:val="both"/>
        <w:rPr>
          <w:sz w:val="32"/>
          <w:szCs w:val="32"/>
        </w:rPr>
      </w:pPr>
      <w:r>
        <w:rPr>
          <w:sz w:val="32"/>
          <w:szCs w:val="32"/>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jc w:val="both"/>
        <w:rPr>
          <w:b/>
          <w:b/>
          <w:sz w:val="32"/>
          <w:szCs w:val="32"/>
        </w:rPr>
      </w:pPr>
      <w:r>
        <w:rPr>
          <w:b/>
          <w:sz w:val="32"/>
          <w:szCs w:val="32"/>
        </w:rPr>
        <w:t>14.Схемы, рисунки и таблицы.</w:t>
      </w:r>
    </w:p>
    <w:p>
      <w:pPr>
        <w:pStyle w:val="Normal"/>
        <w:jc w:val="both"/>
        <w:rPr>
          <w:b/>
          <w:b/>
          <w:sz w:val="52"/>
          <w:szCs w:val="32"/>
        </w:rPr>
      </w:pPr>
      <w:r>
        <w:rPr>
          <w:b/>
          <w:sz w:val="52"/>
          <w:szCs w:val="32"/>
        </w:rPr>
      </w:r>
    </w:p>
    <w:p>
      <w:pPr>
        <w:pStyle w:val="Normal"/>
        <w:numPr>
          <w:ilvl w:val="0"/>
          <w:numId w:val="2"/>
        </w:numPr>
        <w:jc w:val="both"/>
        <w:rPr>
          <w:sz w:val="36"/>
        </w:rPr>
      </w:pPr>
      <w:r>
        <w:rPr>
          <w:sz w:val="36"/>
        </w:rPr>
        <w:t>16 земель объединенной Германии.</w:t>
      </w:r>
    </w:p>
    <w:p>
      <w:pPr>
        <w:pStyle w:val="Normal"/>
        <w:jc w:val="both"/>
        <w:rPr>
          <w:sz w:val="36"/>
        </w:rPr>
      </w:pPr>
      <w:r>
        <w:rPr>
          <w:sz w:val="36"/>
        </w:rPr>
      </w:r>
    </w:p>
    <w:tbl>
      <w:tblPr>
        <w:tblW w:w="8520" w:type="dxa"/>
        <w:jc w:val="left"/>
        <w:tblInd w:w="-113" w:type="dxa"/>
        <w:tblLayout w:type="fixed"/>
        <w:tblCellMar>
          <w:top w:w="0" w:type="dxa"/>
          <w:left w:w="108" w:type="dxa"/>
          <w:bottom w:w="0" w:type="dxa"/>
          <w:right w:w="108" w:type="dxa"/>
        </w:tblCellMar>
      </w:tblPr>
      <w:tblGrid>
        <w:gridCol w:w="534"/>
        <w:gridCol w:w="2976"/>
        <w:gridCol w:w="1998"/>
        <w:gridCol w:w="1263"/>
        <w:gridCol w:w="17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иц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в кв. к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еление                (в млн.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лезвиг-Гольштей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л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3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мбург</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мбур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ме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м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яя Саксо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ннов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34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верная Рейн-Вестфал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юссельдорф</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6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ссе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сбад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йнланд-Пфальц</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н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4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ар</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арбрюкк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ден-Вюртемберг</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утгар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75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вар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юнх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55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ленбург-Помера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ри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83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нденбург</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сда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6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ксония-Ангальт</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дебур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4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ксо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езд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3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юринг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рфур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5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ли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ли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object w:dxaOrig="5431" w:dyaOrig="7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8.8pt;width:450pt;height:561.9pt;mso-wrap-distance-left:9.05pt;mso-wrap-distance-right:9.05pt;mso-position-horizontal-relative:text;mso-position-vertical-relative:text" filled="f" o:ole="">
            <v:imagedata r:id="rId5" o:title=""/>
            <w10:wrap type="topAndBottom"/>
          </v:shape>
          <o:OLEObject Type="Embed" ProgID="" ShapeID="ole_rId4" DrawAspect="Content" ObjectID="_153837034" r:id="rId4"/>
        </w:object>
      </w:r>
      <w:r>
        <w:rPr>
          <w:sz w:val="36"/>
        </w:rPr>
        <w:t>2. Герб Федеративной Республики Германии.</w:t>
      </w:r>
    </w:p>
    <w:p>
      <w:pPr>
        <w:pStyle w:val="Normal"/>
        <w:jc w:val="both"/>
        <w:rPr>
          <w:sz w:val="36"/>
        </w:rPr>
      </w:pPr>
      <w:r>
        <w:rPr>
          <w:sz w:val="36"/>
        </w:rPr>
      </w:r>
    </w:p>
    <w:p>
      <w:pPr>
        <w:pStyle w:val="Normal"/>
        <w:jc w:val="both"/>
        <w:rPr/>
      </w:pPr>
      <w:r>
        <w:rPr/>
      </w:r>
    </w:p>
    <w:p>
      <w:pPr>
        <w:pStyle w:val="Normal"/>
        <w:jc w:val="both"/>
        <w:rPr>
          <w:sz w:val="28"/>
        </w:rPr>
      </w:pPr>
      <w:r>
        <w:rPr>
          <w:sz w:val="28"/>
        </w:rPr>
      </w:r>
    </w:p>
    <w:p>
      <w:pPr>
        <w:pStyle w:val="Normal"/>
        <w:tabs>
          <w:tab w:val="clear" w:pos="708"/>
          <w:tab w:val="left" w:pos="284" w:leader="none"/>
          <w:tab w:val="left" w:pos="567" w:leader="none"/>
        </w:tabs>
        <w:ind w:left="-180" w:right="-104" w:hanging="0"/>
        <w:jc w:val="both"/>
        <w:rPr>
          <w:sz w:val="28"/>
        </w:rPr>
      </w:pPr>
      <w:r>
        <w:rPr>
          <w:sz w:val="28"/>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drawing>
          <wp:inline distT="0" distB="0" distL="0" distR="0">
            <wp:extent cx="6287770" cy="359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287770" cy="3596005"/>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sz w:val="28"/>
          <w:szCs w:val="28"/>
        </w:rPr>
      </w:pPr>
      <w:r>
        <w:rPr>
          <w:sz w:val="28"/>
          <w:szCs w:val="28"/>
        </w:rPr>
        <w:drawing>
          <wp:inline distT="0" distB="0" distL="0" distR="0">
            <wp:extent cx="6283960" cy="425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6283960" cy="4257675"/>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sz w:val="28"/>
          <w:szCs w:val="28"/>
        </w:rPr>
      </w:pPr>
      <w:r>
        <w:rPr>
          <w:sz w:val="28"/>
          <w:szCs w:val="28"/>
        </w:rPr>
        <w:drawing>
          <wp:inline distT="0" distB="0" distL="0" distR="0">
            <wp:extent cx="6172835" cy="456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6172835" cy="4562475"/>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sz w:val="28"/>
          <w:szCs w:val="28"/>
        </w:rPr>
      </w:pPr>
      <w:r>
        <w:rPr>
          <w:sz w:val="28"/>
          <w:szCs w:val="28"/>
        </w:rPr>
      </w:r>
    </w:p>
    <w:p>
      <w:pPr>
        <w:pStyle w:val="Normal"/>
        <w:tabs>
          <w:tab w:val="clear" w:pos="708"/>
          <w:tab w:val="left" w:pos="284" w:leader="none"/>
          <w:tab w:val="left" w:pos="567" w:leader="none"/>
        </w:tabs>
        <w:ind w:left="-180" w:right="-104" w:hanging="0"/>
        <w:jc w:val="both"/>
        <w:rPr>
          <w:sz w:val="28"/>
          <w:szCs w:val="28"/>
        </w:rPr>
      </w:pPr>
      <w:r>
        <w:rPr>
          <w:sz w:val="28"/>
          <w:szCs w:val="28"/>
        </w:rPr>
      </w:r>
    </w:p>
    <w:p>
      <w:pPr>
        <w:pStyle w:val="Normal"/>
        <w:tabs>
          <w:tab w:val="clear" w:pos="708"/>
          <w:tab w:val="left" w:pos="284" w:leader="none"/>
          <w:tab w:val="left" w:pos="567" w:leader="none"/>
        </w:tabs>
        <w:ind w:left="-180" w:right="-104" w:hanging="0"/>
        <w:jc w:val="both"/>
        <w:rPr>
          <w:sz w:val="28"/>
          <w:szCs w:val="28"/>
        </w:rPr>
      </w:pPr>
      <w:r>
        <w:rPr>
          <w:sz w:val="28"/>
          <w:szCs w:val="28"/>
        </w:rPr>
        <w:drawing>
          <wp:inline distT="0" distB="0" distL="0" distR="0">
            <wp:extent cx="6169660" cy="416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6169660" cy="4168140"/>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sz w:val="28"/>
          <w:szCs w:val="28"/>
        </w:rPr>
      </w:pPr>
      <w:r>
        <w:rPr>
          <w:sz w:val="28"/>
          <w:szCs w:val="28"/>
        </w:rPr>
      </w:r>
    </w:p>
    <w:p>
      <w:pPr>
        <w:pStyle w:val="Normal"/>
        <w:jc w:val="both"/>
        <w:rPr>
          <w:b/>
          <w:b/>
          <w:sz w:val="32"/>
          <w:szCs w:val="32"/>
        </w:rPr>
      </w:pPr>
      <w:r>
        <w:rPr>
          <w:b/>
          <w:sz w:val="32"/>
          <w:szCs w:val="32"/>
        </w:rPr>
        <w:t>Введение.</w:t>
      </w:r>
    </w:p>
    <w:p>
      <w:pPr>
        <w:pStyle w:val="Normal"/>
        <w:jc w:val="both"/>
        <w:rPr/>
      </w:pPr>
      <w:r>
        <w:rPr>
          <w:sz w:val="28"/>
          <w:szCs w:val="28"/>
        </w:rPr>
        <w:t xml:space="preserve">Германия? Что же стоит за благополучием этой европейской страны? Только ли эконмоко – географическое положение, благоприятное стечение обстоятельств или это результат многовековых исканий немцев? Разграбленная и разорённая после </w:t>
      </w:r>
      <w:r>
        <w:rPr>
          <w:sz w:val="28"/>
          <w:szCs w:val="28"/>
          <w:lang w:val="en-US"/>
        </w:rPr>
        <w:t>II</w:t>
      </w:r>
      <w:r>
        <w:rPr>
          <w:sz w:val="28"/>
          <w:szCs w:val="28"/>
        </w:rPr>
        <w:t xml:space="preserve"> мировой войны страна сумела за несколько десятилетий превратиться в одну из ведущих держав мира. С пятого класса в курсе изучения иностранного языка мы знакомились с историей, культурой, экономической и политической жизнью страны, но я так и не смог ответить себе на свои вопросы. И вот при сдаче экзамена по географии, у меня появилась возможность лучше узнать Германию, понять психологию её жителей. При подготовке этого реферата я изучил массу литературы о ФРГ, о её истории и предпосылках  развития. Для меня было важным узнать какие качества немцев позволили достичь высочайших успехов в экономическом, культурном и политическом развитии. Я познакомился с принципами построения немецкой экономики, налоговой системы, схемой управления страной. Этот опыт очень важен и для дальнейшего развития нашей страны. Россия и Германия являются давними партнёрами практически во всех сферах жизни. Нас связывают не только экономические, но и культурные взаимоотношения. В моём реферате я постарался отразить не только конечный результаты в экономике и политике, но и пути их достижения. Здесь я постарался осветить практически все сферы жизни немецкого общества.</w:t>
      </w:r>
    </w:p>
    <w:p>
      <w:pPr>
        <w:pStyle w:val="Normal"/>
        <w:tabs>
          <w:tab w:val="clear" w:pos="708"/>
          <w:tab w:val="left" w:pos="284" w:leader="none"/>
          <w:tab w:val="left" w:pos="567" w:leader="none"/>
        </w:tabs>
        <w:ind w:left="-180" w:right="-104" w:hanging="0"/>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s>
      <w:ind w:left="-851" w:right="-766" w:hanging="0"/>
      <w:jc w:val="center"/>
      <w:outlineLvl w:val="1"/>
    </w:pPr>
    <w:rPr>
      <w:b/>
      <w:sz w:val="4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before="222" w:after="0"/>
      <w:ind w:left="-851" w:right="-766" w:firstLine="709"/>
      <w:jc w:val="both"/>
    </w:pPr>
    <w:rPr>
      <w:sz w:val="32"/>
      <w:lang w:val="en-US"/>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280" w:after="280"/>
    </w:pPr>
    <w:rPr>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54:00Z</dcterms:created>
  <dc:creator>Александр</dc:creator>
  <dc:description/>
  <dc:language>en-US</dc:language>
  <cp:lastModifiedBy>Александр</cp:lastModifiedBy>
  <dcterms:modified xsi:type="dcterms:W3CDTF">2002-03-12T11:32:00Z</dcterms:modified>
  <cp:revision>30</cp:revision>
  <dc:subject/>
  <dc:title>Геополитическое положение</dc:title>
</cp:coreProperties>
</file>