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118745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3000"/>
                          <a:chOff x="0" y="0"/>
                          <a:chExt cx="1187280" cy="114300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93.45pt;height:89.95pt" coordorigin="-374,-360" coordsize="1869,1799">
                <v:line id="shape_0" from="0,-360" to="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4,0" to="1495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4935</wp:posOffset>
                </wp:positionH>
                <wp:positionV relativeFrom="paragraph">
                  <wp:posOffset>-237490</wp:posOffset>
                </wp:positionV>
                <wp:extent cx="1143000" cy="1187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7280"/>
                          <a:chOff x="0" y="0"/>
                          <a:chExt cx="1143000" cy="1187280"/>
                        </a:xfrm>
                      </wpg:grpSpPr>
                      <wps:wsp>
                        <wps:cNvSpPr/>
                        <wps:spPr>
                          <a:xfrm flipH="1">
                            <a:off x="0" y="237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-18.7pt;width:89.95pt;height:93.45pt" coordorigin="8181,-374" coordsize="1799,1869">
                <v:line id="shape_0" from="8181,0" to="9980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21,-374" to="9621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</w:rPr>
        <w:t>Березн</w:t>
      </w:r>
      <w:r>
        <w:rPr>
          <w:sz w:val="40"/>
          <w:lang w:val="uk-UA"/>
        </w:rPr>
        <w:t>і</w:t>
      </w:r>
      <w:r>
        <w:rPr>
          <w:sz w:val="40"/>
        </w:rPr>
        <w:t xml:space="preserve">вська </w:t>
      </w:r>
      <w:r>
        <w:rPr>
          <w:sz w:val="40"/>
          <w:lang w:val="uk-UA"/>
        </w:rPr>
        <w:t>експериментальна ЗОШ І-ІІІ ст. №2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i/>
          <w:i/>
          <w:iCs/>
          <w:sz w:val="52"/>
          <w:lang w:val="uk-UA"/>
        </w:rPr>
      </w:pPr>
      <w:r>
        <w:rPr>
          <w:i/>
          <w:iCs/>
          <w:sz w:val="52"/>
          <w:lang w:val="uk-UA"/>
        </w:rPr>
        <w:t>на тему: “Тихий океан”</w:t>
      </w:r>
    </w:p>
    <w:p>
      <w:pPr>
        <w:pStyle w:val="Normal"/>
        <w:jc w:val="center"/>
        <w:rPr>
          <w:i/>
          <w:i/>
          <w:iCs/>
          <w:sz w:val="52"/>
          <w:lang w:val="uk-UA"/>
        </w:rPr>
      </w:pPr>
      <w:r>
        <w:rPr>
          <w:i/>
          <w:iCs/>
          <w:sz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36"/>
        <w:rPr/>
      </w:pPr>
      <w:r>
        <w:rPr/>
        <w:t>Виконала: Торгун Олена</w:t>
      </w:r>
    </w:p>
    <w:p>
      <w:pPr>
        <w:pStyle w:val="TextBodyIndent"/>
        <w:ind w:left="0" w:firstLine="6732"/>
        <w:rPr/>
      </w:pPr>
      <w:r>
        <w:rPr/>
        <w:t>учениця 7-Б клас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6195</wp:posOffset>
                </wp:positionV>
                <wp:extent cx="1143000" cy="1187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7280"/>
                          <a:chOff x="0" y="0"/>
                          <a:chExt cx="1143000" cy="1187280"/>
                        </a:xfrm>
                      </wpg:grpSpPr>
                      <wps:wsp>
                        <wps:cNvSpPr/>
                        <wps:spPr>
                          <a:xfrm>
                            <a:off x="0" y="950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85pt;width:89.95pt;height:93.45pt" coordorigin="-360,57" coordsize="1799,1869">
                <v:line id="shape_0" from="-360,1553" to="1439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7" to="0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9375</wp:posOffset>
                </wp:positionH>
                <wp:positionV relativeFrom="paragraph">
                  <wp:posOffset>70485</wp:posOffset>
                </wp:positionV>
                <wp:extent cx="118745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3000"/>
                          <a:chOff x="0" y="0"/>
                          <a:chExt cx="11872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500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5pt;margin-top:5.55pt;width:93.45pt;height:89.95pt" coordorigin="8125,111" coordsize="1869,1799">
                <v:line id="shape_0" from="9621,111" to="9621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5,1551" to="9994,1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40"/>
          <w:lang w:val="uk-UA"/>
        </w:rPr>
        <w:t>м. Березне – 20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672"/>
        <w:ind w:firstLine="708"/>
        <w:jc w:val="both"/>
        <w:rPr/>
      </w:pPr>
      <w:r>
        <w:rPr>
          <w:b/>
          <w:bCs/>
          <w:sz w:val="32"/>
          <w:lang w:val="uk-UA"/>
        </w:rPr>
        <w:t>Тихий океан</w:t>
      </w:r>
      <w:r>
        <w:rPr>
          <w:sz w:val="28"/>
          <w:lang w:val="uk-UA"/>
        </w:rPr>
        <w:t xml:space="preserve"> – найбільший океан земної кулі, між Азією і Австралією на заході, Америкою на сході, Антарктидою на півдні. Площа 178,7 млн. к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м водної маси       724 млн. к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 Пересічна глибина 3 984 м., максимальна – 11 022 м. – у Маріанському жолобі (найбільша глибина світового океану).</w:t>
      </w:r>
    </w:p>
    <w:p>
      <w:pPr>
        <w:pStyle w:val="Normal"/>
        <w:spacing w:lineRule="auto" w:line="67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 басейну Тихого океану відносяться такі моря: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мундсена 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Балі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Беллінсгаузена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Берінгов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Жовт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Коралов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Молукк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Новогвіней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Охот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Південно-Китай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Росса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аву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ерам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оломонов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омова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улавесі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улу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Східно-Китай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Тасманов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Фіджі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Філіппін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Хальмахера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Яванське</w:t>
      </w:r>
    </w:p>
    <w:p>
      <w:pPr>
        <w:pStyle w:val="Normal"/>
        <w:numPr>
          <w:ilvl w:val="0"/>
          <w:numId w:val="2"/>
        </w:numPr>
        <w:spacing w:lineRule="auto" w:line="672"/>
        <w:jc w:val="both"/>
        <w:rPr>
          <w:sz w:val="28"/>
          <w:lang w:val="uk-UA"/>
        </w:rPr>
      </w:pPr>
      <w:r>
        <w:rPr>
          <w:sz w:val="28"/>
          <w:lang w:val="uk-UA"/>
        </w:rPr>
        <w:t>Японське</w:t>
      </w:r>
    </w:p>
    <w:p>
      <w:pPr>
        <w:pStyle w:val="Normal"/>
        <w:spacing w:lineRule="auto" w:line="67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ерегова лінія на заході дуже розчленована, тут зосередженні всі окраїнні моря. Багато островів (понад 10 тис.) і острівних груп, зокрема Океанія, Курильські острови, Філіппінські острови, Нова Зеландія та інші. Материкова обмілина Тихого океану порівняно вузька (до 800 км.). Для перехідних зон характерні глибоководні жолоби: Маріанський жолоб, Алеутський жолоб, Філіппінський жолоб та інші. Ложе океану, що охоплює близько 65% площі дна, розчленоване підводними хребтами, валами і підняттями, між якими лежать абісальні улоговини (Північно-Східна улоговина, Центральна улоговина, Південна улоговина та інші). Порівняно з іншими океанами, серединноокеанічні хребти Тихого океану (Східно-Тихоокеанське підняття, Південно-Тихоокеанське підняття) розташовані асиметрично відносно материків, мають меншу висоту (до 2500 м.) більшу ширину (до 3000 км.), не чітко визначену рифтову структуру. </w:t>
      </w:r>
    </w:p>
    <w:p>
      <w:pPr>
        <w:pStyle w:val="Normal"/>
        <w:spacing w:lineRule="auto" w:line="672"/>
        <w:ind w:firstLine="708"/>
        <w:jc w:val="both"/>
        <w:rPr/>
      </w:pPr>
      <w:r>
        <w:rPr>
          <w:sz w:val="28"/>
          <w:lang w:val="uk-UA"/>
        </w:rPr>
        <w:t>Температура поверхневих вод біля екватора +29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 xml:space="preserve"> і більше, у високих широтах +1, -1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 xml:space="preserve">, поширені плавуча крига та айсберги. Солоність понад 36%. </w:t>
      </w:r>
    </w:p>
    <w:p>
      <w:pPr>
        <w:pStyle w:val="Normal"/>
        <w:spacing w:lineRule="auto" w:line="67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ахідній частині океану бувають тайфуни. Циркуляція поверхневих вод Тихого океану визначається антициклонічними кругообігами у тропічних та субтропічних широтах (у північний півкулі – течія Куросіо, Каліфорнійська течія, Північна пасатна течія, у  південній – Східно-Австралійська течія, Перуанська течія, Південна Пасатна течія), а також циклонічним кругообігом у високих широтах північної півкулі (Курильська течія, Північно-Тихоокеанська течія, Аляскинська течія) та Антарктичною циркумполярною течією у південній півкулі. Під південною Пасатною течією існує глибинна протитечія – Кромвелла течія. </w:t>
      </w:r>
    </w:p>
    <w:p>
      <w:pPr>
        <w:pStyle w:val="2"/>
        <w:spacing w:lineRule="auto" w:line="672"/>
        <w:rPr>
          <w:sz w:val="28"/>
        </w:rPr>
      </w:pPr>
      <w:r>
        <w:rPr>
          <w:sz w:val="28"/>
        </w:rPr>
        <w:t xml:space="preserve">Тихий океан має значні запаси мінеральних ресурсів: на шельфі – нафта, газ, вугілля, золото, олово, монацит, рутил, циркон, ільменіт; у донних відкладах – залізомарганцеві та фосфоритові конкреції, алюміній (у червоних глинах). Промисел морепродуктів (тріска, хек, минтай, оселедець, камбала, палтус, анчоус, тунець, краби, креветки, мідії, устриці, трепанги); добування перлів та водоростей. Розвивається аквакультура. </w:t>
      </w:r>
    </w:p>
    <w:p>
      <w:pPr>
        <w:pStyle w:val="Normal"/>
        <w:spacing w:lineRule="auto" w:line="672"/>
        <w:ind w:firstLine="708"/>
        <w:jc w:val="both"/>
        <w:rPr/>
      </w:pPr>
      <w:r>
        <w:rPr>
          <w:sz w:val="28"/>
          <w:lang w:val="uk-UA"/>
        </w:rPr>
        <w:t>Тихий океан має велике значення для морських перевезень. Головні порти: Владивосток, Находка, Петропавловськ-Камчатський (Росія), Шанхай, Гуанчжоу (КНР), Кобе, Осака, Токіо (Японія), Хайфон (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тнам), Сідней, Мельбурн (Австралія), Кальяо (Перу), Уаско (Чілі), Сан-Франциско (США), Ванкувер (Канада).</w:t>
      </w:r>
    </w:p>
    <w:p>
      <w:pPr>
        <w:pStyle w:val="Normal"/>
        <w:spacing w:lineRule="auto" w:line="48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48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firstLine="708"/>
        <w:rPr/>
      </w:pPr>
      <w:r>
        <w:rPr/>
        <w:t>ФІЗИЧНА КАРТА ЗЕМЛІ</w:t>
      </w:r>
    </w:p>
    <w:p>
      <w:pPr>
        <w:pStyle w:val="Heading4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332740</wp:posOffset>
                </wp:positionV>
                <wp:extent cx="9229090" cy="4618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960" cy="4618440"/>
                          <a:chOff x="0" y="0"/>
                          <a:chExt cx="9228960" cy="4618440"/>
                        </a:xfrm>
                      </wpg:grpSpPr>
                      <pic:pic xmlns:pic="http://schemas.openxmlformats.org/drawingml/2006/picture">
                        <pic:nvPicPr>
                          <pic:cNvPr id="0" name="kar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4594320" cy="46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kar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94160" y="0"/>
                            <a:ext cx="4834800" cy="46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26.2pt;width:726.7pt;height:363.65pt" coordorigin="561,524" coordsize="14534,72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ar1" stroked="f" o:allowincell="f" style="position:absolute;left:561;top:525;width:7234;height:72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kar2" stroked="f" o:allowincell="f" style="position:absolute;left:7481;top:524;width:7613;height:72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</w:t>
      </w:r>
      <w:r>
        <w:rPr/>
        <w:t>ЗАХІДНА ПІВКУЛЯ                                                   СХІДНА ПІВКУЛЯ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0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8"/>
      <w:jc w:val="both"/>
      <w:outlineLvl w:val="3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hanging="0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840"/>
      <w:ind w:firstLine="708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29:00Z</dcterms:created>
  <dc:creator>Roman</dc:creator>
  <dc:description/>
  <dc:language>en-US</dc:language>
  <cp:lastModifiedBy>Roman</cp:lastModifiedBy>
  <cp:lastPrinted>2001-10-24T16:36:00Z</cp:lastPrinted>
  <dcterms:modified xsi:type="dcterms:W3CDTF">2001-10-24T12:53:00Z</dcterms:modified>
  <cp:revision>8</cp:revision>
  <dc:subject/>
  <dc:title>Березнівська експериментальна ЗОШ І-ІІІ ст</dc:title>
</cp:coreProperties>
</file>