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ён Дежне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Сею поездкою несомнен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</w:t>
      </w:r>
      <w:r>
        <w:rPr>
          <w:i/>
          <w:sz w:val="28"/>
          <w:szCs w:val="28"/>
        </w:rPr>
        <w:t>доказан проход морской и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>Ледовитого океана в Тихий 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>М.В.Ломонос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О замечательном нашем землепроходце, который с товарищами, завершая подвиг полярных мореходов, впервые обогнул Чукотский полуостров и вышел в воды Тихого океана и в честь которого названа самая северо-восточная точка азиатского материка, сохранилось мало сведений. Известно, что Семён Дежнев был родом из Великого Устюга. Год рождения и время ухода из родных мест в Сибирь неизвестн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Семен Дежнев служил в Тобольске, Енисейске и в 1638 г. Был переведен в Якутский острог. В первые же дни своей службы в Якутске Дежнев с отрядом Дмитрия Михайлова Зыряна (Ярило) ушел собирать ясак на р.Яну. Собранный на Яне за зиму ясак- 340 соболей и 2 чернобурых лисицы- был послан с Дежневым в Якутск. Маленький отряд в составе 3 человек отправился в дальний путь. В Верхоянских горах на них напали ламутские тунгусы (эвены). В неравном бою Дежнев был дважды ранен- одной стрелой в голову, другой в икру .Но маленький отряд сумел всё же отбить нападение и отстоять государеву казну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 том же году Дежнев был назначен на дальнюю службу на р. Оймякон. Небольшой отряд, 15-16 человек, под начальством десятника Михаила Стадухина, навьючив на лошадей боевые припасы и продовольствие, в августе 1641 г. Отправился в самое холодное место земного ша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Узнав, что р.Оймякон впадает в р. Мому, а последняя является притоком р. Индигирки, Стадухин, отправив ясак с небольшим отрядом в Якутск, пошел разведать эти рек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Вместе с государевой казной была послана и отписка служилых людей.В ней мы найдем первое описание Оймякона, район который является полюсом холод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Отряд Стадухина, с р. Момы попав на р.Индигирку, где до них побывали землепроходцы и объясачили местное население, направился морем на восток, к устью р. Алазеи, а оттуда на р.Ковыму, как тогда называлась р.Калы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Одновременно с отрядом Стадухина на Колыму прибыл второй отряд из Якутска. Руководил им старый знакомый Дежнева Дмитрий Зырян. Землепроходцы вначале поселились в самом устье реки, но потом перешли вверх по ней на устье р. Аню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Тяжела была служба в самом отдаленном Нижнее-Колымском зимовье.Стадухин и Зырян с большей частью служилых людей ушли в Якутск; в зимовье под начальством Семёна Дежнева осталось только тринадцать человек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Несмотря на отдаленность Колымского зимовья, туда в первые же годы из Якутска направилось много торговых и промышленных людей. Всех манили дальние края, богатые рыбьим зубом. В 1646 г. Промышленники Исай Игнатьев- мезенец и Семен Алексеев – пустоозерец с товарищами из Нижнее-Колымска морем добрались до Чаунской губы и у прибрежных жителей в обмен на товары наменяли «рыбьего зуба»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В 1648 г. Плавание из устья р. Колымы на восток было повторено. В июне семь кочей ( по сведению Дежнева шесть), на которых находилось около 90 промышленных и служилых людей, вышли из устья р.Колымы в океан и направились на восток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Этот участок арктического пути труден даже для больших ледокольных судов. Часть кочей из каравана, как видно, погибла. К «Большому Каменному носу»,  крайней восточной оконечности Азии, по сведению Дежнева, подходило только три коча: Федота Попова, Семёна Дежнева и Герасима Анкидинов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Шторм разбил коч Аникидинова, с разбитого судна спасали людей. Описывая острова, которые видели мореходы в Беринговом проливе, Дежнев отмечает ,что живут там чухчи, с вставленными в нижней губе палочкам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Кочи продолжали путь. Во время шторма их разнесло по океану. Куда выбрасило коч Дежнева, точно не установлено, но большинство исследователей считает, что коч Дежнева прибило к Олюторскому полуострову. По суше Дежнев с товарищами через десять недель добрался до устья р.Анадыри. Тут начались главные невзгоды и беды. Одна партия ушла вверх по реке искать стойбище кочевников. 20 дней они бродили по тундре. Трое наиболее сильных отправились в стан, а остальные остались их ждать , больше их никто не виде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есной,когда вскрылась река, землепроходцы из плавника построили лодку и поплыли вверх по реке до «Онаульских людей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Трудно было маленькому отряду в этой далекой окраине старны, но все же они построили зимовье, которое впоследствии стало называться Анадырский остро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Живя в этом зимовье, Дежнев с товарищами составили чертеж р. Анадыри. Дежнев в Анадырском остроге пробыл более десяти лет. Ясак и добытый «рыбий зуб» он пересылал через местных жителей в Нижнее-Колымский острог. Оттуда его пересылали в Якутск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В 1659 г. Дежнев сухопутным путём отправился в Якутский острог. Летом 1662 г. Дежнев в отряде боярского сына Ивана Ерастова был отправлен с ясаком в Москву, ехали они 2 год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По приезду в Москву в январе 1664 г. Дежнев подал царю челобитную, в которой он просил выдать денежного и хлебного жалованья. Ему выдали треть деньгами и сукном, а также произвели в атама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марте 1664 г. Дежнев выехал из Москвы, сопровождать казну в Якутск, а в 1670 году из Якутска в Москву вез деньги, добирался полтора года. В столице он заболел и уме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Больше сорока лет жизни Дежнев провел на «государевой службе».Но главная заслуга смелого землепроходца в том, что он с товарищами , пройдя последний участок Северного Ледовитого океана, первый обогнул восточную конечность старого света и открыл пролив, отделявший Азию от Америки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933440" cy="390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уть С.Дежнева из Северного Ледовитого океана в Тихий океан.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 :</w:t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.А. Северин. Отечественные путешественники и исследователи. Москва, 1956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37:00Z</dcterms:created>
  <dc:creator>паша</dc:creator>
  <dc:description/>
  <dc:language>en-US</dc:language>
  <cp:lastModifiedBy>паша</cp:lastModifiedBy>
  <cp:lastPrinted>2006-10-03T18:48:00Z</cp:lastPrinted>
  <dcterms:modified xsi:type="dcterms:W3CDTF">2006-10-03T11:50:00Z</dcterms:modified>
  <cp:revision>3</cp:revision>
  <dc:subject/>
  <dc:title>Семён Дежнев</dc:title>
</cp:coreProperties>
</file>