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BlockText"/>
        <w:ind w:left="180" w:right="-365" w:hanging="0"/>
        <w:jc w:val="center"/>
        <w:rPr>
          <w:rFonts w:ascii="Arial Narrow" w:hAnsi="Arial Narrow" w:cs="Arial Narrow"/>
          <w:b/>
          <w:b/>
          <w:bCs/>
          <w:sz w:val="48"/>
          <w:u w:val="single"/>
        </w:rPr>
      </w:pPr>
      <w:r>
        <w:rPr>
          <w:rFonts w:cs="Arial Narrow" w:ascii="Arial Narrow" w:hAnsi="Arial Narrow"/>
          <w:b/>
          <w:bCs/>
          <w:sz w:val="48"/>
          <w:u w:val="single"/>
        </w:rPr>
        <w:t>План:</w:t>
      </w:r>
    </w:p>
    <w:p>
      <w:pPr>
        <w:pStyle w:val="BlockText"/>
        <w:ind w:left="180" w:right="-365" w:hanging="0"/>
        <w:jc w:val="center"/>
        <w:rPr>
          <w:rFonts w:ascii="Monotype Corsiva" w:hAnsi="Monotype Corsiva" w:cs="Monotype Corsiva"/>
          <w:b/>
          <w:b/>
          <w:bCs/>
          <w:sz w:val="48"/>
          <w:u w:val="single"/>
        </w:rPr>
      </w:pPr>
      <w:r>
        <w:rPr>
          <w:rFonts w:cs="Monotype Corsiva" w:ascii="Monotype Corsiva" w:hAnsi="Monotype Corsiva"/>
          <w:b/>
          <w:bCs/>
          <w:sz w:val="48"/>
          <w:u w:val="single"/>
        </w:rPr>
      </w:r>
    </w:p>
    <w:tbl>
      <w:tblPr>
        <w:tblW w:w="10296" w:type="dxa"/>
        <w:jc w:val="left"/>
        <w:tblInd w:w="67" w:type="dxa"/>
        <w:tblLayout w:type="fixed"/>
        <w:tblCellMar>
          <w:top w:w="0" w:type="dxa"/>
          <w:left w:w="108" w:type="dxa"/>
          <w:bottom w:w="0" w:type="dxa"/>
          <w:right w:w="108" w:type="dxa"/>
        </w:tblCellMar>
      </w:tblPr>
      <w:tblGrid>
        <w:gridCol w:w="811"/>
        <w:gridCol w:w="6056"/>
        <w:gridCol w:w="3429"/>
      </w:tblGrid>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b/>
                <w:b/>
                <w:bCs/>
                <w:sz w:val="32"/>
              </w:rPr>
            </w:pPr>
            <w:r>
              <w:rPr>
                <w:b/>
                <w:bCs/>
                <w:sz w:val="32"/>
              </w:rPr>
              <w:t>№</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b/>
                <w:b/>
                <w:bCs/>
                <w:sz w:val="32"/>
              </w:rPr>
            </w:pPr>
            <w:r>
              <w:rPr>
                <w:b/>
                <w:bCs/>
                <w:sz w:val="32"/>
              </w:rPr>
              <w:t>Пункт</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b/>
                <w:b/>
                <w:bCs/>
                <w:sz w:val="32"/>
              </w:rPr>
            </w:pPr>
            <w:r>
              <w:rPr>
                <w:b/>
                <w:bCs/>
                <w:sz w:val="32"/>
              </w:rPr>
              <w:t>Страниц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1).</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 xml:space="preserve">Вступление </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2</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2).</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Понятие биополя</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3).</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Энергетическая система организма</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4).</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Экспериментальные данные по биополю</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1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5).</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Предположения учёных о смысле биополя</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1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6).</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Гипотезы и размышления о биополе</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1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7).</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Заключение</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2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8).</w:t>
            </w:r>
          </w:p>
        </w:tc>
        <w:tc>
          <w:tcPr>
            <w:tcW w:w="6056" w:type="dxa"/>
            <w:tcBorders>
              <w:top w:val="single" w:sz="4" w:space="0" w:color="000000"/>
              <w:left w:val="single" w:sz="4" w:space="0" w:color="000000"/>
              <w:bottom w:val="single" w:sz="4" w:space="0" w:color="000000"/>
              <w:right w:val="single" w:sz="4" w:space="0" w:color="000000"/>
            </w:tcBorders>
          </w:tcPr>
          <w:p>
            <w:pPr>
              <w:pStyle w:val="BlockText"/>
              <w:ind w:left="0" w:right="-365" w:hanging="0"/>
              <w:rPr>
                <w:sz w:val="32"/>
              </w:rPr>
            </w:pPr>
            <w:r>
              <w:rPr>
                <w:sz w:val="32"/>
              </w:rPr>
              <w:t>Список литературы</w:t>
            </w:r>
          </w:p>
        </w:tc>
        <w:tc>
          <w:tcPr>
            <w:tcW w:w="3429" w:type="dxa"/>
            <w:tcBorders>
              <w:top w:val="single" w:sz="4" w:space="0" w:color="000000"/>
              <w:left w:val="single" w:sz="4" w:space="0" w:color="000000"/>
              <w:bottom w:val="single" w:sz="4" w:space="0" w:color="000000"/>
              <w:right w:val="single" w:sz="4" w:space="0" w:color="000000"/>
            </w:tcBorders>
          </w:tcPr>
          <w:p>
            <w:pPr>
              <w:pStyle w:val="BlockText"/>
              <w:ind w:left="0" w:right="-365" w:hanging="0"/>
              <w:jc w:val="center"/>
              <w:rPr>
                <w:sz w:val="32"/>
              </w:rPr>
            </w:pPr>
            <w:r>
              <w:rPr>
                <w:sz w:val="32"/>
              </w:rPr>
              <w:t>22</w:t>
            </w:r>
          </w:p>
        </w:tc>
      </w:tr>
    </w:tbl>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180" w:right="-365" w:hanging="0"/>
        <w:rPr>
          <w:sz w:val="32"/>
        </w:rPr>
      </w:pPr>
      <w:r>
        <w:rPr>
          <w:sz w:val="32"/>
        </w:rPr>
      </w:r>
    </w:p>
    <w:p>
      <w:pPr>
        <w:pStyle w:val="BlockText"/>
        <w:ind w:left="0" w:right="0" w:hanging="0"/>
        <w:jc w:val="center"/>
        <w:rPr>
          <w:rFonts w:ascii="Arial Narrow" w:hAnsi="Arial Narrow" w:cs="Arial Narrow"/>
          <w:b/>
          <w:b/>
          <w:bCs/>
          <w:i/>
          <w:i/>
          <w:iCs/>
          <w:u w:val="single"/>
        </w:rPr>
      </w:pPr>
      <w:r>
        <w:rPr>
          <w:rFonts w:cs="Arial Narrow" w:ascii="Arial Narrow" w:hAnsi="Arial Narrow"/>
          <w:b/>
          <w:bCs/>
          <w:i/>
          <w:iCs/>
          <w:u w:val="single"/>
        </w:rPr>
        <w:t>Вступление</w:t>
      </w:r>
    </w:p>
    <w:p>
      <w:pPr>
        <w:pStyle w:val="BlockText"/>
        <w:ind w:left="180" w:right="0" w:firstLine="720"/>
        <w:jc w:val="both"/>
        <w:rPr>
          <w:rFonts w:ascii="Arial Narrow" w:hAnsi="Arial Narrow" w:cs="Arial Narrow"/>
          <w:b/>
          <w:b/>
          <w:bCs/>
          <w:i/>
          <w:i/>
          <w:iCs/>
          <w:sz w:val="32"/>
          <w:u w:val="single"/>
        </w:rPr>
      </w:pPr>
      <w:r>
        <w:rPr>
          <w:rFonts w:cs="Arial Narrow" w:ascii="Arial Narrow" w:hAnsi="Arial Narrow"/>
          <w:b/>
          <w:bCs/>
          <w:i/>
          <w:iCs/>
          <w:sz w:val="32"/>
          <w:u w:val="single"/>
        </w:rPr>
      </w:r>
    </w:p>
    <w:p>
      <w:pPr>
        <w:pStyle w:val="BlockText"/>
        <w:ind w:left="180" w:right="0" w:firstLine="720"/>
        <w:jc w:val="both"/>
        <w:rPr/>
      </w:pPr>
      <w:r>
        <w:rPr>
          <w:sz w:val="28"/>
        </w:rPr>
        <w:t>Каждый человек задумывался над проблемами таинственного и сверхъестественного. У каждого на эти вопросы есть свои ответы. На протяжении жизни эти ответы могут меняться. Это зависит не только от жизненного опыта каждого человека, от выпавших на его долю потрясений, но и от знаний. К сожалению, знания доступны далеко не всем в одинаковой мере. Это справедливо и для нашего времени, ведь мы ещё не до конца избавились от последствий контроля за публикацией истинных знаний. Многие интеллигенты находятся в недоумении: как можно сочетать знание и веру? Они воспитаны на том, что вера является врагом знания, а знания не нуждаются в вере. Далеко не каждый может разобраться во всех науках по первоисточникам и составить правильное мнение по всем этим вопросам. Это очень трудоёмко и непросто. К тому же соответствующая литература зачастую отсутствует. Именно литература по самым душещипательным вопросам, но нет единого смыслового стержня, на который все эти вопросы нанизывались бы, и становилось бы понятным их место в единой картине Мира. Это и понятно, поскольку это требует рассмотрения на современном научном уровне вопросов из различных областей знаний (космогонии, биологии, физики, парапсихологии, религии и так далее). Правильное миропонимание необходимо. Ведь сейчас картина мира не открыта даже на половину. В природе встречалось огромное количество явлений, которые учёные не могут или не хотят объяснять. Про них умалчивается, и поэтому теряется частичка чего-то целого, единого. Но есть небольшие общества учёных, которые специально изучают такие таинственные и, с первого взгляда не объяснимые, явления. Ведь до сих пор не известно, как некоторые люди могут предвидеть будущее, читать мысли и так далее. Результаты исследований таких учёных широкому кругу читателей не предоставлены. В своей работе я хочу немного открыть завесу над таинственными явлениями. Для своей работы я выбрал тему: “Биополе. Энергетическая система организма”. Целью было описать гипотезы учёных по этому поводу, а также доказывающие их факты. Также были высказаны свои мысли и взгляды о физике биополя и доказательства, которые не претендуют быть истиной. Это лишь мои предположения.</w:t>
      </w:r>
      <w:r>
        <w:br w:type="page"/>
      </w:r>
    </w:p>
    <w:p>
      <w:pPr>
        <w:pStyle w:val="Normal"/>
        <w:jc w:val="center"/>
        <w:rPr>
          <w:sz w:val="28"/>
        </w:rPr>
      </w:pPr>
      <w:r>
        <w:rPr>
          <w:sz w:val="28"/>
        </w:rPr>
      </w:r>
    </w:p>
    <w:p>
      <w:pPr>
        <w:pStyle w:val="Normal"/>
        <w:ind w:left="-180" w:hanging="0"/>
        <w:jc w:val="center"/>
        <w:rPr>
          <w:rFonts w:ascii="Arial Narrow" w:hAnsi="Arial Narrow" w:cs="Arial Narrow"/>
          <w:b/>
          <w:b/>
          <w:bCs/>
          <w:i/>
          <w:i/>
          <w:iCs/>
          <w:sz w:val="36"/>
          <w:u w:val="single"/>
        </w:rPr>
      </w:pPr>
      <w:r>
        <w:rPr>
          <w:rFonts w:cs="Arial Narrow" w:ascii="Arial Narrow" w:hAnsi="Arial Narrow"/>
          <w:b/>
          <w:bCs/>
          <w:i/>
          <w:iCs/>
          <w:sz w:val="36"/>
          <w:u w:val="single"/>
        </w:rPr>
        <w:t xml:space="preserve">Понятие </w:t>
      </w:r>
      <w:r>
        <w:rPr>
          <w:rFonts w:cs="Arial Narrow" w:ascii="Arial Narrow" w:hAnsi="Arial Narrow"/>
          <w:b/>
          <w:bCs/>
          <w:i/>
          <w:iCs/>
          <w:sz w:val="36"/>
          <w:u w:val="single"/>
          <w:lang w:val="en-US"/>
        </w:rPr>
        <w:t>“</w:t>
      </w:r>
      <w:r>
        <w:rPr>
          <w:rFonts w:cs="Arial Narrow" w:ascii="Arial Narrow" w:hAnsi="Arial Narrow"/>
          <w:b/>
          <w:bCs/>
          <w:i/>
          <w:iCs/>
          <w:sz w:val="36"/>
          <w:u w:val="single"/>
        </w:rPr>
        <w:t>биополя</w:t>
      </w:r>
      <w:r>
        <w:rPr>
          <w:rFonts w:cs="Arial Narrow" w:ascii="Arial Narrow" w:hAnsi="Arial Narrow"/>
          <w:b/>
          <w:bCs/>
          <w:i/>
          <w:iCs/>
          <w:sz w:val="36"/>
          <w:u w:val="single"/>
          <w:lang w:val="en-US"/>
        </w:rPr>
        <w:t>”</w:t>
      </w:r>
    </w:p>
    <w:p>
      <w:pPr>
        <w:pStyle w:val="Normal"/>
        <w:ind w:left="180" w:firstLine="720"/>
        <w:jc w:val="both"/>
        <w:rPr>
          <w:rFonts w:ascii="Arial Narrow" w:hAnsi="Arial Narrow" w:cs="Arial Narrow"/>
          <w:b/>
          <w:b/>
          <w:bCs/>
          <w:i/>
          <w:i/>
          <w:iCs/>
          <w:sz w:val="28"/>
          <w:u w:val="single"/>
        </w:rPr>
      </w:pPr>
      <w:r>
        <w:rPr>
          <w:rFonts w:cs="Arial Narrow" w:ascii="Arial Narrow" w:hAnsi="Arial Narrow"/>
          <w:b/>
          <w:bCs/>
          <w:i/>
          <w:iCs/>
          <w:sz w:val="28"/>
          <w:u w:val="single"/>
        </w:rPr>
      </w:r>
    </w:p>
    <w:p>
      <w:pPr>
        <w:pStyle w:val="TextBodyIndent"/>
        <w:rPr/>
      </w:pPr>
      <w:r>
        <w:rPr/>
        <w:t xml:space="preserve">Понятие “биополе” ввёл А.Г. Гурвич. Однако, что оно означает. Говорят об электромагнитных полях, о радио полях, о гравитационном поле, о поле ядерных сил и так далее. Метеорологи говорят о поле температуры, поле давления и даже о поле скоростей ветра. Так что, сказав слово “поле” мы ещё не определяем его физическую суть. Мы только выделяем, что эта субстанция имеет полевой характер. Добавляя к слову “поле” слово “био” мы определяем, что эта субстанция связана с биосистемой. Таким образом, понятие “биополе” ещё ничего не определяет. Мы не знаем, чем оно наполнено и какова его физическая суть. Исследователям удаётся зафиксировать нечто, что может в той или иной степени быть связано с биополем. При этом должно быть ясно, что какое-то одно проявление биополя может пространственно не совпадать с другой его частью. Следует подчеркнуть, что учёные не измерили в полной мере всё биополе человека. Они даже не представляют, что они должны исследовать и какой получить результат. Вопрос остаётся очень сложным. Поэтому большинство учёных отвергают существование биополя. Они зачисляют биополе в ряд самой антинаучной мистики. Но не всегда следует верить такого рода высказываниям. Все, наверное, знают такого величайшего учёного, как Лавуазье. Так вот, именно его подпись стоит под документом Парижской Академии наук, составленном в 1772 году, в котором говориться, что “… падение камней с неба физически невозможно”. Речь здесь идёт о метеоритах. После этого документа были выброшены кусочки метеоритов из всех европейских музеев. Наука многое потеряла после этого вывода французских академиков. Попробуем разобраться, с чего же учёные предположили существование биополя.  </w:t>
      </w:r>
    </w:p>
    <w:p>
      <w:pPr>
        <w:pStyle w:val="TextBodyIndent"/>
        <w:rPr/>
      </w:pPr>
      <w:r>
        <w:rPr/>
        <w:t>Раньше людей часто волновал вопрос, чем же живое отличается от неживого (или от мёртвого). Были созданы гипотезы, которые сводились к одному простому выводу: в живом, в частности в человеке, есть какая-то “жизненная сила”. Её называли по-разному. В религиозных верованиях упоминается некоторая жизненная субстанция, называемая душой. Вот первая особенность. Не смотря на различную  суть религий, во всех них есть упоминание души. Душа невидима. Есть и практические случаи, подтверждающие наличие души. Существует множество рассказов о пребывании человека вне своего тела. Люди рассказывают, что они “отделяются” от своего физического тела и прибывают как бы между жизнью и смертью. Учёные в большинстве своём пропускают эти факты,  как невероятную ложь. Однако в подтверждении правдивости этих рассказов можно привести ряд фактов. Очень часто “астральные путешественники” рассказывают такие факты, которые не могли больше ни откуда узнать. Например, человек, находящийся в клинической смерти затем рассказывает обо всех попытках его оживить с невероятной точностью. Почти во всех случаях люди рассказывают о некотором “серебряном шнуре”, соединяющем физическое тело с астральным. Они чувствуют, что вернуться в тело можно только тогда, когда связь не нарушена. Довольно часто встречаются случаи наблюдения своего тела со стороны. Так у Монроу и Малдуна была развита способность покидать своё физическое тело. Огромное число экстрасенсов убеждались в достоверности этого явления. Также были практически получены доказательства теории биополя, в частности таким доказательством являются фотографии Кирлияна.</w:t>
      </w:r>
    </w:p>
    <w:p>
      <w:pPr>
        <w:pStyle w:val="TextBodyIndent"/>
        <w:rPr/>
      </w:pPr>
      <w:r>
        <w:rPr/>
        <w:t>На основании этих фактов было сделано предположение существования в человеке некой субстанции, которую Гурвич назвал биополем.</w:t>
      </w:r>
    </w:p>
    <w:p>
      <w:pPr>
        <w:pStyle w:val="TextBodyIndent"/>
        <w:rPr/>
      </w:pPr>
      <w:r>
        <w:rPr/>
        <w:t xml:space="preserve">Состав биополя до сих пор не установлен. Сделано предположение, что в состав биополя входят самые различные излучения. И в результате этого перед учёными стоит задача “поймать” это излучение и изучить его физический смысл. Но здесь есть и подвох. Ведь “пойманное” излучение может вообще не относиться к биополю. Исследователи должны понимать, что они изучают лишь, в лучшем случае, составную часть биополя, а не всё его. </w:t>
      </w:r>
    </w:p>
    <w:p>
      <w:pPr>
        <w:pStyle w:val="TextBodyIndent"/>
        <w:rPr/>
      </w:pPr>
      <w:r>
        <w:rPr/>
        <w:t>Прежде чем переходить к изучению биополя следует сказать, что у этого понятия есть и часто используемые синонимы, хотя может быть, что обозначаемые этими словами субъекты никак не связаны с биополем, а представляют собой самостоятельные части живого организма. Часто используются такие термины, как астральное тело, эфирное тело (хотя этим словом обычно обозначают разум человека), душа (дух), аура. Здесь я иногда буду использовать их как синонимы биополя.</w:t>
      </w:r>
      <w:r>
        <w:br w:type="page"/>
      </w:r>
    </w:p>
    <w:p>
      <w:pPr>
        <w:pStyle w:val="TextBodyIndent"/>
        <w:ind w:left="180" w:hanging="0"/>
        <w:jc w:val="center"/>
        <w:rPr>
          <w:rFonts w:ascii="Arial Narrow" w:hAnsi="Arial Narrow" w:cs="Arial Narrow"/>
          <w:b/>
          <w:b/>
          <w:bCs/>
          <w:i/>
          <w:i/>
          <w:iCs/>
          <w:sz w:val="36"/>
          <w:u w:val="single"/>
        </w:rPr>
      </w:pPr>
      <w:r>
        <w:rPr>
          <w:rFonts w:cs="Arial Narrow" w:ascii="Arial Narrow" w:hAnsi="Arial Narrow"/>
          <w:b/>
          <w:bCs/>
          <w:i/>
          <w:iCs/>
          <w:sz w:val="36"/>
          <w:u w:val="single"/>
        </w:rPr>
        <w:t>Энергетическая система организма.</w:t>
      </w:r>
    </w:p>
    <w:p>
      <w:pPr>
        <w:pStyle w:val="TextBodyIndent"/>
        <w:ind w:left="180" w:hanging="0"/>
        <w:jc w:val="center"/>
        <w:rPr>
          <w:rFonts w:ascii="Arial Narrow" w:hAnsi="Arial Narrow" w:cs="Arial Narrow"/>
          <w:b/>
          <w:b/>
          <w:bCs/>
          <w:i/>
          <w:i/>
          <w:iCs/>
          <w:sz w:val="36"/>
          <w:u w:val="single"/>
        </w:rPr>
      </w:pPr>
      <w:r>
        <w:rPr>
          <w:rFonts w:cs="Arial Narrow" w:ascii="Arial Narrow" w:hAnsi="Arial Narrow"/>
          <w:b/>
          <w:bCs/>
          <w:i/>
          <w:iCs/>
          <w:sz w:val="36"/>
          <w:u w:val="single"/>
        </w:rPr>
      </w:r>
    </w:p>
    <w:p>
      <w:pPr>
        <w:pStyle w:val="TextBodyIndent"/>
        <w:rPr/>
      </w:pPr>
      <w:r>
        <w:rPr/>
        <w:t>Рассмотрим энергетическую систему организма подробнее.</w:t>
      </w:r>
    </w:p>
    <w:p>
      <w:pPr>
        <w:pStyle w:val="TextBodyIndent"/>
        <w:rPr/>
      </w:pPr>
      <w:r>
        <w:rPr/>
        <w:t>Американский учёный Альберт Сент-Дьерди писал, что жизнь представляет собой непрерывный процесс поглощения, преобразования и перемещения энергии различных видов и различных значений. Этот процесс самым непосредственным образом связан с электрическими свойствами живого вещества, а конкретнее с его электропроводностью.</w:t>
      </w:r>
    </w:p>
    <w:p>
      <w:pPr>
        <w:pStyle w:val="TextBodyIndent"/>
        <w:rPr/>
      </w:pPr>
      <w:r>
        <w:rPr/>
        <w:t>Электрический ток- это упорядоченное движение заряженных частиц. Носителями электрических зарядов могут быть электроны, ионы и дырки (в полупроводниках). Так же для полупроводников характерна примесная проводимость. При добавлении в кристалл полупроводника атом другого элемента проводимость его увеличивается. Свойства полупроводников очень интересны. Они очень чувствительны к действию света, тепла, радиации и так далее. Если, например, на полупроводник падает свет, то его проводимость резко увеличивается, т.к. электроны с валентной зоны “отрываются” от ядра атома и обеспечивают электронную проводимость. Живое вещество очень похоже на полупроводник. Однако есть и очень принципиальное отличие. В макромолекулах живого энергия связи составляет всего несколько электрон-вольт, тогда как энергия связи в растворах или жидких кристаллах составляет порядка 20-30 эВ. Это свойство очень важно, так как позволяет обеспечить высокую чувствительность. Проводимость осуществляется электронами, которые переходят от одной молекулы к другой благодаря туннельному эффекту. В белковых и других биологических объектах очень высокая подвижность зарядоносителей. В системе углеродно-кислородных и водородно-азотных связей электрон (возбужденный) благодаря туннельному эффекту перемещается по всей системе белковой молекулы. Поскольку подвижность таких электронов очень высокая, то проводимость белковой системы высока.</w:t>
      </w:r>
    </w:p>
    <w:p>
      <w:pPr>
        <w:pStyle w:val="TextBodyIndent"/>
        <w:rPr/>
      </w:pPr>
      <w:r>
        <w:rPr/>
        <w:t>В живом организме осуществляется и ионная проводимость. Образованию и разделению ионов в живом веществе способствует наличие воды в белковой системе. От него зависит диэлектрическая постоянная белковой системы. Носителями зарядов в этом случае являются ионы водорода - протоны. Только в живом организме все виды проводимости реализуются одновременно. Соотношение между разными проводимостями меняется в зависимости от количества воды в белковой системе. Чем меньше воды, тем меньше ионная проводимость. Если белки высушены, то проводимость осуществляют электроны.</w:t>
      </w:r>
    </w:p>
    <w:p>
      <w:pPr>
        <w:pStyle w:val="TextBodyIndent"/>
        <w:rPr/>
      </w:pPr>
      <w:r>
        <w:rPr/>
        <w:t>Вообще влияние воды не только в том, что она является источником ионов водорода и таким образом обеспечивает возможность ионной проводимости. Вода играет более сложную роль в изменении общей проводимости. Дело в том, что вода является примесью- донором. Она поставляет электроны (каждая молекула воды разрывается на протон (ядро) и электрон). В результате электроны заполняют дырки, поэтому уменьшается дырочная проводимость. Она уменьшается в миллион раз. В дальнейшем эти электроны передаются белкам, и положение восстанавливается, но не полностью. Общая проводимость после этого всё же остаётся в 10 раз меньше, чем до добавления воды.</w:t>
      </w:r>
    </w:p>
    <w:p>
      <w:pPr>
        <w:pStyle w:val="TextBodyIndent"/>
        <w:rPr/>
      </w:pPr>
      <w:r>
        <w:rPr/>
        <w:t>Можно добавить к белковым системам не только донор, но и акцептор, который бы приводил к увеличению числа дырок. Установлено, что таким акцептором является, в частности, хлоранил- вещество, содержащее хлор. В результате дырочная проводимость увеличивается настолько, что общая проводимость белковой системы растёт в миллион раз.</w:t>
      </w:r>
    </w:p>
    <w:p>
      <w:pPr>
        <w:pStyle w:val="TextBodyIndent"/>
        <w:rPr/>
      </w:pPr>
      <w:r>
        <w:rPr/>
        <w:t>Нуклеиновые кислоты также играют важную роль в живом организме. Несмотря на то, что их структура, водородные связи и так далее отличаются от таковых и у биологических систем, имеются вещества (небиологические) с принципиально подобными электрофизическими свойствами. В частности, таким веществом является графит. Энергия связи у них так же, как и у белков, мала, а удельная проводимость велика, хотя и на несколько порядков меньше, чем у белков. Но электрофизические свойства аминокислот в целом принципиально такие же, как и свойства белков.</w:t>
      </w:r>
    </w:p>
    <w:p>
      <w:pPr>
        <w:pStyle w:val="TextBodyIndent"/>
        <w:rPr/>
      </w:pPr>
      <w:r>
        <w:rPr/>
        <w:t>Но аминокислоты в составе живого организма обладают и свойствами, которыми белки не обладают. Это очень важные свойства. Благодаря ним механические воздействия в них превращаются в электричество. Это свойство вещества в физике называется пьезоэлектрическим. В нуклеиновых кислотах живого организма тепловое воздействие также приводит к образованию электричества (термоэлектричество). То и другое свойство определяется наличием воды. Ясно, что указанные свойства меняются в зависимости от количества воды. Использование этих свойств в организации и функционировании живого организма очевидно. Так, на зависимости проводимости от освещенности основано действие палочек зрительной сетчатки. Но молекулы живых организмов обладают и электронной проводимостью, как и металлы.</w:t>
      </w:r>
    </w:p>
    <w:p>
      <w:pPr>
        <w:pStyle w:val="TextBodyIndent"/>
        <w:rPr/>
      </w:pPr>
      <w:r>
        <w:rPr/>
        <w:t>Электрофизические свойства белковых систем и нуклеиновых молекул проявляются только в динамике, только в живом организме. С наступлением смерти электрофизическая активность очень быстро пропадает. Это происходит потому, что прекратилось движение зарядоносителей.</w:t>
      </w:r>
    </w:p>
    <w:p>
      <w:pPr>
        <w:pStyle w:val="TextBodyIndent"/>
        <w:rPr/>
      </w:pPr>
      <w:r>
        <w:rPr/>
        <w:t>Из сопоставления электрофизических свойств белковых систем и аминокислот с полупроводниками может создаться впечатление, что электрофизические свойства одних и других одинаковы. Это не совсем так. Хотя в белковых системах живого организма имеется и электронная, и дырочная, и ионная проводимость, но они связаны между собой более сложно, чем в неорганических и органических полупроводниках. Там эти проводимости просто складываются и получается суммарная, итоговая проводимость. В живых организмах такое арифметическое сложение проводимостей недопустимо. Здесь 1+1</w:t>
      </w:r>
      <w:r>
        <w:rPr>
          <w:rFonts w:eastAsia="Symbol" w:cs="Symbol" w:ascii="Symbol" w:hAnsi="Symbol"/>
        </w:rPr>
        <w:t></w:t>
      </w:r>
      <w:r>
        <w:rPr/>
        <w:t>2. Ничего странного в этом нет. Это говорит о том, что эти проводимости не являются независимыми друг от друга. Взаимные их изменения сопровождаются процессами, которые меняют общую проводимость по более сложному закону. Поэтому, говоря об электронной (или другой) проводимости белковых систем, добавляют слово “специфическая”. Процессы, определяющие электрофизические свойства живого, очень сложны. Одновременно с движением электрических зарядов, которое определяет собой электропроводность, действуют друг на друга и электромагнитные поля. Элементарные частицы обладают магнитными моментами, то есть являются магнитиками. Поскольку эти магнитики взаимодействуют друг с другом, то в результате этого воздействия устанавливается определенная ориентация этих частиц. Непрерывно молекулы и атомы меняют свое состояние - они осуществляют непрерывные и скачкообразные (дискретные) переходы из одного электрического состояния в другое. Получая дополнительную энергию, они возбуждаются. Эти переходы оказывают влияние на подвижность зарядоносителей в живом организме. Таким образом, действие электромагнитных полей меняет движение заряженных частиц. С помощью этих зарядоносителей осуществляется передача информации в центральной нервной системе (ЦНС). Сигналы в ЦНС, обеспечивающие работу всего организма как единого целого, являются электрическими импульсами. Но они распространяются значительно медленнее, чем в технических системах. Это обусловлено сложностью процесса. Организм отвечает действием на определенное внешнее воздействие только после того, как он получил информацию об этом воздействии. Ответная реакция организма очень замедлена потому, что сигналы о внешнем воздействии распространяются медленно. Таким образом, скорость защитных реакций живого организма зависит от электрофизических свойств живого вещества. Если же действуют извне электрические и электромагнитные поля, то эта реакция еще больше замедляется. Это установлено как в лабораторных опытах, так и при изучении влияния электромагнитных полей во время магнитных бурь на живые системы. Кстати, если бы реакция живого организма на внешнее воздействие была во много раз быстрее, то человек был бы способен защититься от многих воздействий, от которых он сейчас погибает.</w:t>
      </w:r>
    </w:p>
    <w:p>
      <w:pPr>
        <w:pStyle w:val="TextBodyIndent"/>
        <w:rPr/>
      </w:pPr>
      <w:r>
        <w:rPr/>
        <w:t xml:space="preserve">Сегодня люди еще не знают всех свойств комплексной электропроводности живого вещества. Но ясно то, что именно от них зависят те принципиально отличные свойства, которые присущи только живому. </w:t>
      </w:r>
    </w:p>
    <w:p>
      <w:pPr>
        <w:pStyle w:val="TextBodyIndent"/>
        <w:rPr/>
      </w:pPr>
      <w:r>
        <w:rPr/>
        <w:t xml:space="preserve">Для раскрытия сущности электрических явлений в живом организме необходимо понять смысл потенциала биологической системы, биопотенциала. </w:t>
      </w:r>
    </w:p>
    <w:p>
      <w:pPr>
        <w:pStyle w:val="TextBodyIndent"/>
        <w:rPr/>
      </w:pPr>
      <w:r>
        <w:rPr/>
        <w:t xml:space="preserve">Потенциал-это энергетическая возможность. Для того чтобы оторвать электрон из атома водорода, надо преодолеть силы, которые удерживают его в атоме, то есть, необходима энергия для выполнения этой работы. Энергия элементарных частиц измеряется в электрон-вольтах. Энергия, затраченная на отрыв электрона от ядра атома, называется потенциалом ионизации. Для водорода он равен 13 эВ. Для атомов разных элементов он имеет свои значения. </w:t>
      </w:r>
    </w:p>
    <w:p>
      <w:pPr>
        <w:pStyle w:val="TextBodyIndent"/>
        <w:rPr/>
      </w:pPr>
      <w:r>
        <w:rPr/>
        <w:t xml:space="preserve">В живых веществах энергия связи в молекулах составляет 0,01-1 эВ. В неживых молекулах 30-50 эВ. Измерить потенциал ионизации в биологических молекулах очень сложно из-за малости минимальных значений энергии электронов. Поэтому лучше их характеризовать не абсолютными величинами (электрон-вольтами), а относительными. Можно принять за единицу потенциал ионизации воды (речь идет о воде, которая содержится в биологических системах). Теперь можно определить потенциалы ионизации всех других биологических соединений. Тут еще одна тонкость. У атома водорода имеется всего один валентный электрон. Поэтому его потенциал ионизации равен единице. Если атом и молекула более сложные, то их электроны имеют различные энергетические возможности для отрыва. В таких случаях потенциал ионизации относят к валентным электронам, то есть электроны с наименьшей энергией связи. </w:t>
      </w:r>
    </w:p>
    <w:p>
      <w:pPr>
        <w:pStyle w:val="TextBodyIndent"/>
        <w:rPr/>
      </w:pPr>
      <w:r>
        <w:rPr/>
        <w:t>В биологических системах в результате определенного распределения электрических зарядов имеются электрические поля, поэтому за счет кулоновских сил возможно притяжение и отталкивание электрических зарядов. Энергетической характеристикой электрического поля является разность потенциалов (Δ</w:t>
      </w:r>
      <w:r>
        <w:rPr>
          <w:rFonts w:eastAsia="Symbol" w:cs="Symbol" w:ascii="Symbol" w:hAnsi="Symbol"/>
        </w:rPr>
        <w:t></w:t>
      </w:r>
      <w:r>
        <w:rPr/>
        <w:t>). Разность потенциалов в биологических системах (биопотенциалов) очень мала до 10</w:t>
      </w:r>
      <w:r>
        <w:rPr>
          <w:vertAlign w:val="superscript"/>
        </w:rPr>
        <w:t>-6</w:t>
      </w:r>
      <w:r>
        <w:rPr/>
        <w:t xml:space="preserve"> эВ. Величина биопотенциалов является однозначным показателем состояния биосистемы или её частей. Она меняется в том случае, если организм находится в патологическом состоянии. В этом случае меняются реакции живого организма на факторы внешней среды. Электрофизическими свойствами биологических соединений определяется и быстрота реакции живого организма, как единого целого, так и его отдельных анализаторов на действие внешних факторов. От этих свойств зависит и быстрота обработки информации в организме. Её оценивают по величине электрической активности.</w:t>
      </w:r>
    </w:p>
    <w:p>
      <w:pPr>
        <w:pStyle w:val="TextBodyIndent"/>
        <w:rPr/>
      </w:pPr>
      <w:r>
        <w:rPr/>
        <w:t>Биоэнергетические явления на уровне элементарных частиц являются основой главных функций живого организма, без этих функций жизнь невозможна. Энергетические процессы в клетках (преобразование энергии и сложнейшие биохимические обменные процессы) возможны только благодаря участию в них электронов.</w:t>
      </w:r>
    </w:p>
    <w:p>
      <w:pPr>
        <w:pStyle w:val="TextBodyIndent"/>
        <w:rPr/>
      </w:pPr>
      <w:r>
        <w:rPr/>
        <w:t xml:space="preserve">Биопотенциалы тесно связаны с электрической активностью данного органа. Так, электрическая активность мозга характеризуется спектральной плотностью биопотенциалов и импульсами напряжения различной частоты. Установлено, что для человека характерны следующие биоритмы мозга (в Гц): </w:t>
      </w:r>
    </w:p>
    <w:p>
      <w:pPr>
        <w:pStyle w:val="TextBodyIndent"/>
        <w:numPr>
          <w:ilvl w:val="0"/>
          <w:numId w:val="2"/>
        </w:numPr>
        <w:ind w:left="1620" w:right="3780" w:hanging="360"/>
        <w:rPr>
          <w:b/>
          <w:b/>
          <w:bCs/>
          <w:i/>
          <w:i/>
          <w:iCs/>
          <w:sz w:val="36"/>
          <w:u w:val="single"/>
        </w:rPr>
      </w:pPr>
      <w:r>
        <w:rPr/>
        <w:t>Дельта-ритм – 0,5-3 Гц;</w:t>
      </w:r>
    </w:p>
    <w:p>
      <w:pPr>
        <w:pStyle w:val="TextBodyIndent"/>
        <w:numPr>
          <w:ilvl w:val="0"/>
          <w:numId w:val="2"/>
        </w:numPr>
        <w:ind w:left="1620" w:right="5580" w:hanging="360"/>
        <w:rPr>
          <w:b/>
          <w:b/>
          <w:bCs/>
          <w:i/>
          <w:i/>
          <w:iCs/>
          <w:sz w:val="36"/>
          <w:u w:val="single"/>
        </w:rPr>
      </w:pPr>
      <w:r>
        <w:rPr/>
        <w:t>Тета-ритм – 4-7 Гц;</w:t>
      </w:r>
    </w:p>
    <w:p>
      <w:pPr>
        <w:pStyle w:val="TextBodyIndent"/>
        <w:numPr>
          <w:ilvl w:val="0"/>
          <w:numId w:val="2"/>
        </w:numPr>
        <w:ind w:left="1620" w:right="5220" w:hanging="360"/>
        <w:rPr>
          <w:b/>
          <w:b/>
          <w:bCs/>
          <w:i/>
          <w:i/>
          <w:iCs/>
          <w:sz w:val="36"/>
          <w:u w:val="single"/>
        </w:rPr>
      </w:pPr>
      <w:r>
        <w:rPr/>
        <w:t>Альфа-ритм – 8-13 Гц;</w:t>
      </w:r>
    </w:p>
    <w:p>
      <w:pPr>
        <w:pStyle w:val="TextBodyIndent"/>
        <w:numPr>
          <w:ilvl w:val="0"/>
          <w:numId w:val="2"/>
        </w:numPr>
        <w:ind w:left="1620" w:right="5940" w:hanging="360"/>
        <w:rPr>
          <w:b/>
          <w:b/>
          <w:bCs/>
          <w:i/>
          <w:i/>
          <w:iCs/>
          <w:sz w:val="36"/>
          <w:u w:val="single"/>
        </w:rPr>
      </w:pPr>
      <w:r>
        <w:rPr/>
        <w:t>Бета-ритм – 14-35 Гц;</w:t>
      </w:r>
    </w:p>
    <w:p>
      <w:pPr>
        <w:pStyle w:val="TextBodyIndent"/>
        <w:numPr>
          <w:ilvl w:val="0"/>
          <w:numId w:val="2"/>
        </w:numPr>
        <w:tabs>
          <w:tab w:val="clear" w:pos="708"/>
        </w:tabs>
        <w:rPr>
          <w:b/>
          <w:b/>
          <w:bCs/>
          <w:i/>
          <w:i/>
          <w:iCs/>
          <w:sz w:val="36"/>
          <w:u w:val="single"/>
        </w:rPr>
      </w:pPr>
      <w:r>
        <w:rPr/>
        <w:t xml:space="preserve">Гамма-ритм – 36-55 Гц. </w:t>
      </w:r>
    </w:p>
    <w:p>
      <w:pPr>
        <w:pStyle w:val="TextBodyIndent"/>
        <w:rPr/>
      </w:pPr>
      <w:r>
        <w:rPr/>
        <w:t>Имеются, хотя и нерегулярно, и некоторые ритмы с большей частотой. Амплитуда электрических импульсов мозга человека достигает значительной величины – до 500 мкВ.</w:t>
      </w:r>
    </w:p>
    <w:p>
      <w:pPr>
        <w:pStyle w:val="TextBodyIndent"/>
        <w:rPr/>
      </w:pPr>
      <w:r>
        <w:rPr/>
        <w:t>Кто знаком с электроникой, тот знает, что при передаче информации и её обработке важна не только частота следования импульсов и их амплитуда, но и форма импульсов.</w:t>
      </w:r>
    </w:p>
    <w:p>
      <w:pPr>
        <w:pStyle w:val="TextBodyIndent"/>
        <w:rPr/>
      </w:pPr>
      <w:r>
        <w:rPr/>
        <w:t>Как формируются эти импульсы? Их характеристики говорят о том, что они не могут создаваться изменениями ионной проводимости. В этом случае процессы развиваются более медленно, то есть они более инерционны. Эти импульсы могут формироваться только движением электронов, масса которых гораздо меньше массы ионов.</w:t>
      </w:r>
    </w:p>
    <w:p>
      <w:pPr>
        <w:pStyle w:val="TextBodyIndent"/>
        <w:rPr/>
      </w:pPr>
      <w:r>
        <w:rPr/>
        <w:t>Роль формы электрических импульсов можно понять на примере эффективности дефибрилляции сердца. Оказалось, что эффективность восстановления работы сердца зависит от формы импульса подаваемого электрического напряжения. Важна и его спектральная плотность. Только при определённой форме импульсов происходит восстановление обычного движения зарядоносителей в живом организме, то есть восстанавливается обычная электропроводность, при которой возможно нормальное функционирование организма.</w:t>
      </w:r>
    </w:p>
    <w:p>
      <w:pPr>
        <w:pStyle w:val="TextBodyIndent"/>
        <w:rPr/>
      </w:pPr>
      <w:r>
        <w:rPr/>
        <w:t>В этом методе электроды прикладываются к телу человека в области груди. Но электрические импульсы в данном случае действуют не только непосредственно на сердечную мышцу, но и на центральную нервную систему. Видимо, второй путь наиболее эффективен, поскольку возможности ЦНС по воздействию на все органы самые широкие. Команды всем органам поступают через ЦНС быстрее всего, поскольку её электропроводность значительно выше, чем электропроводность мышечных тканей и кровеносной системы. Таким образом, возвращение организма к жизни происходит в том случае, если удаётся восстановить электрофизические свойства живого вещества, а точнее специфические движения электрически зарядов с теми особенностями, которые присущи живым системам.</w:t>
      </w:r>
    </w:p>
    <w:p>
      <w:pPr>
        <w:pStyle w:val="TextBodyIndent"/>
        <w:rPr/>
      </w:pPr>
      <w:r>
        <w:rPr/>
        <w:t>Решающее значение для жизни и функционирования живого организма имеют именно электрофизические свойства живого. Об этом свидетельствуют и такие факты.</w:t>
      </w:r>
    </w:p>
    <w:p>
      <w:pPr>
        <w:pStyle w:val="TextBodyIndent"/>
        <w:rPr/>
      </w:pPr>
      <w:r>
        <w:rPr/>
        <w:t>Установлено, что если на человека внезапно действуют раздражающие факторы, то сопротивление тела человека электрическому току резко изменяется. Принципиально важно, что неожиданные внешние воздействия могут иметь различную физическую природу. Это может быть и яркий свет, и прикосновение горячего предмета, и сообщение человеку неожиданной, важной для него информации. Во всех случаях результат один - электропроводность тела человека увеличивается. Это изменение зависит и от силы внешнего фактора. Но во всех случаях увеличение электропроводности происходит очень быстро, а её восстановление к нормальным величинам - значительно медленнее. Быстрое изменение электропроводности может происходить только за счет электронной.</w:t>
      </w:r>
    </w:p>
    <w:p>
      <w:pPr>
        <w:pStyle w:val="TextBodyIndent"/>
        <w:rPr/>
      </w:pPr>
      <w:r>
        <w:rPr/>
        <w:t>Возьмём воздействие на человека внешнего фактора (электрический ток). Последствия этого воздействия зависят не только от его величины, сколько от состояния нервной системы человека в этот момент. Смерть под действием внешнего фактора наступает в том случае, если нарушается электропроводность ЦНС. Если под действием внешних факторов движение зарядоносителей в клетках головного мозга нарушается, то происходит полное или частичное прекращение питание клеток кислородом.</w:t>
      </w:r>
    </w:p>
    <w:p>
      <w:pPr>
        <w:pStyle w:val="TextBodyIndent"/>
        <w:rPr/>
      </w:pPr>
      <w:r>
        <w:rPr/>
        <w:t xml:space="preserve">Конечно, этот вопрос очень непростой. Уже сейчас установлено, что электропроводность разных живых организмов и разных систем в одном живом организме различна. Органы, которые должны быстрее всего реагировать на внешние раздражители, обладают наименее инерционной проводимостью - электронной и электронно-дырочной. </w:t>
      </w:r>
    </w:p>
    <w:p>
      <w:pPr>
        <w:pStyle w:val="TextBodyIndent"/>
        <w:rPr/>
      </w:pPr>
      <w:r>
        <w:rPr/>
        <w:t xml:space="preserve">Теперь рассмотрим энергетическую систему организма. </w:t>
      </w:r>
    </w:p>
    <w:p>
      <w:pPr>
        <w:pStyle w:val="TextBodyIndent"/>
        <w:rPr/>
      </w:pPr>
      <w:r>
        <w:rPr/>
        <w:t>Существуют мнения различных учёных о том, что в организм поступает энергия, которая обеспечивает его функционирование как целого, а также всех составляющих его частей. Заряды энергии могут иметь как положительные, так и отрицательные знаки. В здоровом организме имеется равновесие положительных и отрицательных элементов энергии. Это означает равновесие между процессами возбуждения и торможения. Когда же равновесие между потоками положительной и отрицательной энергии нарушены, то организм переходит в состояние болезни, поскольку нарушено равновесие процесса возбуждения и торможения.</w:t>
      </w:r>
    </w:p>
    <w:p>
      <w:pPr>
        <w:pStyle w:val="TextBodyIndent"/>
        <w:rPr/>
      </w:pPr>
      <w:r>
        <w:rPr/>
        <w:t>Энергия из воздуха поступает в различные органы и системы организма через определённую энергопроводящую систему. Для понимания работы организма более правильно рассматривать не узкоанатомические органы, а определённые функциональные системы. Каждая такая функциональная система получает энергию из воздуха через определённые каналы движения энергии на поверхности кожи. Эти каналы называют меридианами. Каждый орган потребляет энергию, которая поступает через определённый меридиан. Меридиан делится на две части: первая часть производит захват энергии (кожа), а вторая транспортирует её к органу. Это нашло своё отражение в названии меридианов: меридиан руки и лёгких. Каждый меридиан эффективнее работает в определённое время суток. На этом основан принцип иглоукалывания.</w:t>
      </w:r>
    </w:p>
    <w:p>
      <w:pPr>
        <w:pStyle w:val="TextBodyIndent"/>
        <w:rPr/>
      </w:pPr>
      <w:r>
        <w:rPr/>
        <w:t xml:space="preserve">Связь мозга с кожей человека доказана. Одно из доказательств этого - кожно-гальванический эффект. Этот эффект заключается в появлении электрического импульса на поверхности кожи после какого-либо события. Таким эффектом обладают все живые организмы, в том числе и растения. Было проведено много интересных опытов. Одним из них был опыт с растением и устрицами. К листкам растения прикрепляли прибор, регистрирующий электрические импульсы. В случайный момент времени устрица опрокидывалась в кастрюлю с кипящей водой (это делалось специальным устройством, что бы исключить возможность телепатического контакта учёных и растения). Растение, которое “видело” смерть устрицы, давало электрический импульс во всех проведённых опытах. </w:t>
      </w:r>
      <w:r>
        <w:br w:type="page"/>
      </w:r>
    </w:p>
    <w:p>
      <w:pPr>
        <w:pStyle w:val="TextBodyIndent"/>
        <w:ind w:left="-540" w:firstLine="720"/>
        <w:jc w:val="center"/>
        <w:rPr>
          <w:rFonts w:ascii="Arial Narrow" w:hAnsi="Arial Narrow" w:cs="Arial Narrow"/>
          <w:b/>
          <w:b/>
          <w:bCs/>
          <w:i/>
          <w:i/>
          <w:iCs/>
          <w:sz w:val="36"/>
          <w:u w:val="single"/>
        </w:rPr>
      </w:pPr>
      <w:r>
        <w:rPr>
          <w:rFonts w:cs="Arial Narrow" w:ascii="Arial Narrow" w:hAnsi="Arial Narrow"/>
          <w:b/>
          <w:bCs/>
          <w:i/>
          <w:iCs/>
          <w:sz w:val="36"/>
          <w:u w:val="single"/>
        </w:rPr>
        <w:t>Экспериментальные данные по биополю.</w:t>
      </w:r>
    </w:p>
    <w:p>
      <w:pPr>
        <w:pStyle w:val="TextBodyIndent"/>
        <w:rPr>
          <w:rFonts w:ascii="Arial Narrow" w:hAnsi="Arial Narrow" w:cs="Arial Narrow"/>
          <w:b/>
          <w:b/>
          <w:bCs/>
          <w:i/>
          <w:i/>
          <w:iCs/>
          <w:sz w:val="36"/>
          <w:u w:val="single"/>
        </w:rPr>
      </w:pPr>
      <w:r>
        <w:rPr>
          <w:rFonts w:cs="Arial Narrow" w:ascii="Arial Narrow" w:hAnsi="Arial Narrow"/>
          <w:b/>
          <w:bCs/>
          <w:i/>
          <w:iCs/>
          <w:sz w:val="36"/>
          <w:u w:val="single"/>
        </w:rPr>
      </w:r>
    </w:p>
    <w:p>
      <w:pPr>
        <w:pStyle w:val="TextBodyIndent"/>
        <w:rPr/>
      </w:pPr>
      <w:r>
        <w:rPr/>
        <w:t>Современная наука доказала, что кроме физического тела человек и все живые организмы обладают биополем. Это не просто поле, которое излучают различные органы и системы организма. Это поле, в котором содержится вся информация, необходимая для развития данного организма от самого момента его зарождения. Биополе обладает некоторыми особенностями, несвойственными для всех остальных известных полей и явлений. Об этом будет рассказано позже.</w:t>
      </w:r>
    </w:p>
    <w:p>
      <w:pPr>
        <w:pStyle w:val="TextBodyIndent"/>
        <w:rPr/>
      </w:pPr>
      <w:r>
        <w:rPr/>
        <w:t xml:space="preserve">Рассмотрим излучения, которые учёным удалось обнаружить и которые возможно или точно связаны с биополем. </w:t>
      </w:r>
    </w:p>
    <w:p>
      <w:pPr>
        <w:pStyle w:val="TextBodyIndent"/>
        <w:rPr/>
      </w:pPr>
      <w:r>
        <w:rPr/>
        <w:t xml:space="preserve"> </w:t>
      </w:r>
      <w:r>
        <w:rPr/>
        <w:t>С делением клеток (митозом) связано определённое излучение, которое обнаружил и измерял А.Г. Гурвич. Он назвал его “митогенетическим”. Было установлено, что если под это излучение попадают другие клетки, то и их митоз увеличивается, то есть стимулируется их рост.</w:t>
      </w:r>
    </w:p>
    <w:p>
      <w:pPr>
        <w:pStyle w:val="TextBodyIndent"/>
        <w:rPr/>
      </w:pPr>
      <w:r>
        <w:rPr/>
        <w:t>В последствии с этим излучением экспериментировали и другие исследователи  (лаборатория А.Г. Гурвича была благополучно закрыта).</w:t>
      </w:r>
    </w:p>
    <w:p>
      <w:pPr>
        <w:pStyle w:val="TextBodyIndent"/>
        <w:rPr/>
      </w:pPr>
      <w:r>
        <w:rPr/>
        <w:t xml:space="preserve">Эксперименты Гурвича повторил в 1928 году Денни Габор, который в 1971 году стал нобелевским лауреатом в области физики. Габор проводил свои опыты в лаборатории концерна “Сименс” в Берлине вместе со своим коллегой Т. Рейтером.  Но само митогенетическое излучение так и не было замерено приборами, хотя результаты его действия были очевидными. Дело в том, что сила, интенсивность этого излучения очень слаба. Поэтому имевшиеся в то время измерительные приборы были не способны его замерить, почувствовать. Но годы шли, и приборы совершенствовались. В 1954 году итальянцы Л. Колли и У. Фатчини сумели измерить митогенетические лучи Гурвича. Их интенсивность оказалась слишком маленькой. Она оказалась равной всего 10-100 квантов секунду на квадратный сантиметр. Для сравнения можно сказать, интенсивность обычного дневного света больше в миллиард умноженный на миллиард раз. Такие слабые излучения управляют всеми процессами в растительном мире, да впрочем, и в животном тоже. </w:t>
      </w:r>
    </w:p>
    <w:p>
      <w:pPr>
        <w:pStyle w:val="TextBodyIndent"/>
        <w:rPr/>
      </w:pPr>
      <w:r>
        <w:rPr/>
        <w:t xml:space="preserve"> </w:t>
      </w:r>
      <w:r>
        <w:rPr/>
        <w:t>После этого изучение митогенетических лучей значительно расширилось, поскольку появилась возможность их регистрации. Такие исследования интенсивно проводились в Японии, США и у нас в России. У нас ими занималась дочь Гурвича, А.А. Гурвич, С. Конев, Г. Попов, Т. Мамедов и В. Веселовский. Именно наши учёные установили, что это излучение регистрируется во всех исследованиях животных и растений. При этом у различных биологических видов оно проявляется с изменяющейся силой (интенсивностью) и имеет разное распределение интенсивности по частотам (длинам волн). Специалисты такое распределение называют спектром. Они показали экспериментально, что в тех случаях, когда исследуемая биологическая система (животное, растение и так далее) начинает отмирать, то митогенетическое излучение резко увеличивается. Следует добавить, что к этому времени излучение А.Г. Гурвича стали называть “биофотонами”, то есть светом, порождаемым биосистемами. Они показали, что с наступлением смерти биосистемы биофотоны исчезают. В настоящее время специалисты рассматривают несколько возможных механизмов образования биофотонов. Они обращают внимание на то, что после подачи кислорода у живых организмов значительно увеличивается поток фотонов. Объясняется это процессами окисления во время выработки энергии из глюкозы и кислорода. При этом вырабатываются энергонасыщенные вещества в виде аденозинтрифосфата. Установлено, что на 10</w:t>
      </w:r>
      <w:r>
        <w:rPr>
          <w:vertAlign w:val="superscript"/>
        </w:rPr>
        <w:t>11</w:t>
      </w:r>
      <w:r>
        <w:rPr/>
        <w:t xml:space="preserve"> переработанных молекул кислорода высвобождается только один биофотон. Биофотоны излучаются и в других процессах. Так, они излучаются в процессе реакции липидов с фосфатами, кислородами, ионами железа. Биофотоны излучаются и во время фагоцитоза. При этом полиморфонуклеаза и другие фагоциты излучают биофотоны. Источниками биофотонов могут быть и составные части протеинов, ядра клеток тела, а также молекулы ДНК. </w:t>
      </w:r>
    </w:p>
    <w:p>
      <w:pPr>
        <w:pStyle w:val="TextBodyIndent"/>
        <w:rPr/>
      </w:pPr>
      <w:r>
        <w:rPr/>
        <w:t>Какова роль биофотонного излучения? Физик Фриц Понн и биолог Вальтер Нагль полагают, что фотонное излучение регулирует периодичность обмена веществ клеток и создаёт нервные импульсы. Более того, это излучение, передавая нервные импульсы во всём организме, обеспечивает необходимые для существования организма ритмы, гарантирует синхронность жизненно важных для организма процессов. Эффективность воздействия биофотонов на биомолекулы в 10</w:t>
      </w:r>
      <w:r>
        <w:rPr>
          <w:vertAlign w:val="superscript"/>
        </w:rPr>
        <w:t>40</w:t>
      </w:r>
      <w:r>
        <w:rPr/>
        <w:t xml:space="preserve"> раз выше такой же эффективности обычных фотонов.</w:t>
      </w:r>
    </w:p>
    <w:p>
      <w:pPr>
        <w:pStyle w:val="TextBodyIndent"/>
        <w:rPr/>
      </w:pPr>
      <w:r>
        <w:rPr/>
        <w:t xml:space="preserve">Любопытны результаты исследований, которые провёл С. Мюге. В качестве вещества, которое должно было усиливать свой рост под действием митогенетических лучей, С. Мюге использовал дрожжи определённого штамма, которые были подобраны Гурвичем. Они особенно хорошо реагировали на действие биофотонов. </w:t>
      </w:r>
    </w:p>
    <w:p>
      <w:pPr>
        <w:pStyle w:val="TextBodyIndent"/>
        <w:rPr/>
      </w:pPr>
      <w:r>
        <w:rPr/>
        <w:t xml:space="preserve">Свои опыты Мюге проводил следующим образом. Квадратные кюветы заполнялись агаром с дрожжевыми клетками. Сверху на них располагали проростки двух сортов лука. Идея опытов состояла в том, что бы наблюдать за ростом дрожжей под действием излучения, исходящего из проростков лука. Слова лучи и излучение вообще не очень подходят, скорее всего, нужно говорить о поле, которое занимает определённый объём. Дрожжи должны были наглядно вырисовать это пространство вокруг проростков. Дрожжи давали возможность делать это пространство видимым для экспериментатора. Для этого было достаточно освещать всё место, где находились дрожжи с разных сторон. Под таким рассеянным светом хорошо прорисовывался объём, уже к данному моменту занятый дрожжами. Весь процесс заполнения растущими дрожжами пространства занимал около двух суток. Что же показали эксперименты? </w:t>
      </w:r>
    </w:p>
    <w:p>
      <w:pPr>
        <w:pStyle w:val="TextBodyIndent"/>
        <w:rPr/>
      </w:pPr>
      <w:r>
        <w:rPr/>
        <w:t>Оказалось, что каждый раз объём излучения, определённый по форме и размерам дрожжей, в точности соответствовал той форме и размеру, которых достигал проросток лука к концу своего роста, то есть к концу вегетационного периода, когда он становился взрослой луковицей. Таким образом, примерно за два дня можно было сказать, какая луковица по своей форме и размеру вырастет из данного проростка. Один раз дрожжи заняли объём очень странной, раздвоенной формы. Когда же этот проросток посадили, то он вырос и стал взрослой луковицей, то её форма оказалась в точности похожа на форму дрожжей, она была раздвоенная, как расчёсанная на две части борода.</w:t>
      </w:r>
    </w:p>
    <w:p>
      <w:pPr>
        <w:pStyle w:val="TextBodyIndent"/>
        <w:rPr/>
      </w:pPr>
      <w:r>
        <w:rPr/>
        <w:t>Понятно, что нельзя говорить о том, что это излучение и есть биополе, но то, что оно связано с ним или является его частью, несомненно. Ведь в нём заложена информация о том растении, которое должно вырасти. Естественно можно предположить, что этим излучением определены не только форма и размеры, но и другие качества, свойства. Поэтому-то в названии излучения Гурвич и ввёл понятие “генетическое”.</w:t>
      </w:r>
    </w:p>
    <w:p>
      <w:pPr>
        <w:pStyle w:val="TextBodyIndent"/>
        <w:rPr/>
      </w:pPr>
      <w:r>
        <w:rPr/>
        <w:t>Здесь речь шла о растениях, но очень любопытно, что если у человека ампутируют какой-либо орган (руку, ногу и так далее), то биополе останется прежним, всё оно остаётся на своём месте. Также биополе человека с момента его рождения является по своей форме и объёму взрослым.</w:t>
      </w:r>
    </w:p>
    <w:p>
      <w:pPr>
        <w:pStyle w:val="TextBodyIndent"/>
        <w:rPr/>
      </w:pPr>
      <w:r>
        <w:rPr/>
        <w:t>Если рассмотреть физическую природу митогенетического излучения, то оно, скорее всего, представляет собой ультрафиолетовое излучение. Этот вывод был сделан из-за того, что это излучение проходит через кварцевое стекло, подобно ультрафиолетовому излучению.</w:t>
      </w:r>
    </w:p>
    <w:p>
      <w:pPr>
        <w:pStyle w:val="TextBodyIndent"/>
        <w:rPr/>
      </w:pPr>
      <w:r>
        <w:rPr/>
        <w:t>Будет очень к слову рассказать здесь об опытах с подобным излучением, которые проводил В.П. Казначеев и его сотрудница М.П. Михайлова. Результаты их изложены в нескольких книгах, а их сенсационность широко обсуждалась в научных периодических изданиях. Эти результаты были зафиксированы как открытие. Суть его состоит в следующем. В ходе эксперимента брали две тканевые культуры (два набора живых клеток) и размещали их изолированно в камерах, разделённых друг от друга кварцевым стеклом. Излучение из одной камеры могло поступать в другую камеру через это кварцевое стекло. Замысел опытов состоял в том, чтобы воздействовать на клетки в одной камере и исследовать, не будет ли это как-либо сказываться на клетках в другой камере. Результаты оказались поразительными. Когда клетки в одной камере повреждали вирусом или сулемой, то в соседней камере клетки, которые это “видели”, стали воспроизводить то же самое: появлялись клетки с теми же признаками цитопатологического процесса, которые, как и в первой камере должны были погибать. Фактически во второй камере, где никто и ничем на клетки не воздействовал, клетки гибли точно так же, как и в первой камере, где их калечили и убивали сулема и вирусы.</w:t>
      </w:r>
    </w:p>
    <w:p>
      <w:pPr>
        <w:pStyle w:val="TextBodyIndent"/>
        <w:rPr/>
      </w:pPr>
      <w:r>
        <w:rPr/>
        <w:t>Академик В.П. Казначеев вынужден был развести руками и сказать: “ Факты не поддаются объяснению с признанных, известных позиций современной науки”. Ясно, что здесь имеет место бесконтактное взаимодействие клеток, обмен информацией между ними, несмотря на то, что они отделены друг от друга, помещены в разные камеры.</w:t>
      </w:r>
    </w:p>
    <w:p>
      <w:pPr>
        <w:pStyle w:val="TextBodyIndent"/>
        <w:rPr/>
      </w:pPr>
      <w:r>
        <w:rPr/>
        <w:t>Кварцевое стекло разделяло камеры не случайно. Ведь ещё Гурвич установил, что митогенетические лучи проходят через кварц. Но делать из этого вывод, что там и тут мы имеем дело с ультрафиолетовым излучением, как говорят, в чистом виде, видимо не стоит. А.Г. Гурвич пытался подобрать такие характеристики ультрафиолетового излучения (частоты, фазы, амплитуды, их сочетания - спектр), которые бы заменили собой митогенетическое излучение, но из этого ничего не вышло – всё оказалось не так просто.</w:t>
      </w:r>
    </w:p>
    <w:p>
      <w:pPr>
        <w:pStyle w:val="TextBodyIndent"/>
        <w:rPr/>
      </w:pPr>
      <w:r>
        <w:rPr/>
        <w:t>Исследования излучений живых организмов проводили и другие учёные. Так, исследователями из Краснодара супругами Кирлианами (или Кирлиянами) была создана установка, позволяющая не только регистрировать излучения человека, но и видеть их. Она была ими запатентована в 1949 году. Установка оказалась очень полезной, позволяющей наблюдать за изменением некоторого физического феномена вокруг тела человека во время изменения его психоэмоционального состояния. Учёные поспешили назвать получаемое при этом свечение “биоплазмой”, хотя до сих пор не установлены свойства этого феномена, во всяком случае те, которые давали бы основание называть его плазмой. И вообще во всех опытах большой урон наноситься тем, что  физики не знают биологии, а биологи не знают физики. Имеются в виду истинные, глубокие знания, а не просто познания. Поэтому появляются всеохватывающие и всеисключающие окончательные выводы и заключения и рождаются термины, которые подхватываются вообще ничего не понимающим в этом людом вроде журналистов и популяризаторов, после чего восстанавливать истину очень сложно – всё оказывается затасканным, общеизвестным, не требующим сомнения. А на самом деле это ещё неизвестно. Но вернёмся к опытам. Суть метода, на котором создана установка Кирлианов, состоит в том, что фиксируется поведение любого предмета, когда он помещён в токи высокой частоты. При этом излучается видимый свет, который можно фиксировать на обычной фотоплёнке. Можно снимать фильм об изменениях, которые происходят вблизи кожи человека при изменениях его психоэмоционального состояния.</w:t>
      </w:r>
    </w:p>
    <w:p>
      <w:pPr>
        <w:pStyle w:val="TextBodyIndent"/>
        <w:rPr/>
      </w:pPr>
      <w:r>
        <w:rPr/>
      </w:r>
    </w:p>
    <w:tbl>
      <w:tblPr>
        <w:tblW w:w="10296" w:type="dxa"/>
        <w:jc w:val="left"/>
        <w:tblInd w:w="67" w:type="dxa"/>
        <w:tblLayout w:type="fixed"/>
        <w:tblCellMar>
          <w:top w:w="0" w:type="dxa"/>
          <w:left w:w="108" w:type="dxa"/>
          <w:bottom w:w="0" w:type="dxa"/>
          <w:right w:w="108" w:type="dxa"/>
        </w:tblCellMar>
      </w:tblPr>
      <w:tblGrid>
        <w:gridCol w:w="5144"/>
        <w:gridCol w:w="5152"/>
      </w:tblGrid>
      <w:tr>
        <w:trPr>
          <w:trHeight w:val="618"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bCs/>
                <w:i/>
                <w:i/>
                <w:iCs/>
                <w:sz w:val="32"/>
                <w:u w:val="single"/>
              </w:rPr>
            </w:pPr>
            <w:r>
              <w:rPr>
                <w:rFonts w:cs="Arial Narrow" w:ascii="Arial Narrow" w:hAnsi="Arial Narrow"/>
                <w:b/>
                <w:bCs/>
                <w:i/>
                <w:iCs/>
                <w:sz w:val="32"/>
                <w:u w:val="single"/>
              </w:rPr>
              <w:t>Обнаруженные Кирлианом излучения.</w:t>
            </w:r>
          </w:p>
        </w:tc>
      </w:tr>
      <w:tr>
        <w:trPr>
          <w:trHeight w:val="3096" w:hRule="atLeast"/>
        </w:trPr>
        <w:tc>
          <w:tcPr>
            <w:tcW w:w="51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Narrow" w:hAnsi="Arial Narrow" w:cs="Arial Narrow"/>
                <w:b/>
                <w:b/>
                <w:bCs/>
                <w:i/>
                <w:i/>
                <w:iCs/>
                <w:sz w:val="32"/>
                <w:u w:val="single"/>
              </w:rPr>
            </w:pPr>
            <w:r>
              <w:rPr>
                <w:rFonts w:cs="Arial Narrow" w:ascii="Arial Narrow" w:hAnsi="Arial Narrow"/>
                <w:b/>
                <w:bCs/>
                <w:i/>
                <w:iCs/>
                <w:sz w:val="32"/>
                <w:u w:val="single"/>
              </w:rPr>
            </w:r>
          </w:p>
          <w:p>
            <w:pPr>
              <w:pStyle w:val="TextBodyIndent"/>
              <w:ind w:left="0" w:hanging="0"/>
              <w:rPr/>
            </w:pPr>
            <w:r>
              <w:rPr/>
              <w:t xml:space="preserve">       </w:t>
            </w:r>
            <w:r>
              <w:rPr/>
              <w:drawing>
                <wp:inline distT="0" distB="0" distL="0" distR="0">
                  <wp:extent cx="2312035" cy="2005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0" r="-19" b="-20"/>
                          <a:stretch>
                            <a:fillRect/>
                          </a:stretch>
                        </pic:blipFill>
                        <pic:spPr bwMode="auto">
                          <a:xfrm>
                            <a:off x="0" y="0"/>
                            <a:ext cx="2312035" cy="2005965"/>
                          </a:xfrm>
                          <a:prstGeom prst="rect">
                            <a:avLst/>
                          </a:prstGeom>
                        </pic:spPr>
                      </pic:pic>
                    </a:graphicData>
                  </a:graphic>
                </wp:inline>
              </w:drawing>
            </w:r>
          </w:p>
          <w:p>
            <w:pPr>
              <w:pStyle w:val="TextBodyIndent"/>
              <w:ind w:left="0" w:hanging="0"/>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 xml:space="preserve">            </w:t>
            </w:r>
            <w:r>
              <w:rPr/>
              <w:drawing>
                <wp:inline distT="0" distB="0" distL="0" distR="0">
                  <wp:extent cx="2350135" cy="2005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0" r="-19" b="-20"/>
                          <a:stretch>
                            <a:fillRect/>
                          </a:stretch>
                        </pic:blipFill>
                        <pic:spPr bwMode="auto">
                          <a:xfrm>
                            <a:off x="0" y="0"/>
                            <a:ext cx="2350135" cy="2005965"/>
                          </a:xfrm>
                          <a:prstGeom prst="rect">
                            <a:avLst/>
                          </a:prstGeom>
                        </pic:spPr>
                      </pic:pic>
                    </a:graphicData>
                  </a:graphic>
                </wp:inline>
              </w:drawing>
            </w:r>
          </w:p>
        </w:tc>
      </w:tr>
    </w:tbl>
    <w:p>
      <w:pPr>
        <w:pStyle w:val="TextBodyIndent"/>
        <w:rPr/>
      </w:pPr>
      <w:r>
        <w:rPr/>
      </w:r>
    </w:p>
    <w:p>
      <w:pPr>
        <w:pStyle w:val="TextBodyIndent"/>
        <w:rPr/>
      </w:pPr>
      <w:r>
        <w:rPr/>
        <w:t>Рассмотрим историю создания установки Кирлианов. В 1939 году, ремонтируя аппарат электротерапии в исследовательской лаборатории в Краснодаре на Украине, этот русский инженер прикоснулся рукой к оголённому электроду. Полученный им шок сопровождался вспышкой, как в неоновой лампе. Однако по другой версии этот случай произошёл не с самим Кирлианом, а с его пациентом. Так или иначе, но Семён Кирлиан захотел узнать, что произойдёт, если в эту вспышку поместить светочувствительный материал. Вместе со своей женой Валентиной он в качестве электродов установил две металлические пластины и на одной из них укрепил фотоплёнку. Поместив руку между двумя пластинами, Кирлиан включил электрический ток. На проявленной фотоплёнке вокруг пальцев была видна светящаяся аура. Продолжив опыты с множеством органических материй, Кирлиан обнаружил подобный эффект. В эксперименте со свежесрезанным цветком появились искры. Вокруг завядшего листа не было ни искр, ни свечения. Самым странным было то, что на фотографии сорванного листа проявилась и оторванная часть. Эта установка позволяет послеживать за некоторыми электрическими характеристиками человеческой кожи. На такой установке проводил свои исследования В.Н. Пушкин.</w:t>
      </w:r>
    </w:p>
    <w:p>
      <w:pPr>
        <w:pStyle w:val="TextBodyIndent"/>
        <w:rPr/>
      </w:pPr>
      <w:r>
        <w:rPr/>
        <w:t>В.Н. Пушкин ставил перед собой задачу с помощью этой установки выяснить, как будет изменяться свечение кожи человека при переходе его состояния от психологического покоя к состоянию какой-либо психологической активности. Эту активность В.Н. Пушкин стимулировал тем, что  давал задание испытуемым решать различные задачи, что требовало от них определённого интеллектуального напряжения. В серии таких экспериментов сорока испытуемых предлагалось или перемножить двухзначные числа, или возводить их в квадрат. Испытуемые не были математиками, а поэтому это задание не было для них простым. Фотографирование свечения пальцев на установке, которое проводилось как до начала работы над заданием, так и в процессе такой работы, показало, что у 28 человек из 40 характер свечения изменялся, причём у большинства из них свечение не увеличивалось, как полагали исследователи, а, наоборот, уменьшалось. Это свечение называют сиянием не случайно. Для него характерно наличие разрядных лучей, как и в естественном северном сиянии. Так вот, оказалось, что с усилением интеллектуального напряжения количество таких лучей уменьшалось. Исследователи пришли к выводу, что “переход к психологической активности приводит к уменьшению свечения кожи в токах высокой частоты. Это явление учёные назвали реакцией высокочастотного разряда. Физическая природа этого высокочастотного свечения до конца не выяснена. Тем более важно по возможности более полно выяснить, как она связана с функционированием систем организма, с изменением его регуляторно-энергетического процесса. Такие исследования проводились с помощью реографа. Медики широко используют реографические приставки к кардиографу. С применением реографа методом реонцефалографии регистрируется кровоснабжение различных участков головного мозга. Дело в том, что при изменении потока крови в мозговых сосудах, то есть при их пульсации. Изменяется сопротивление электрическому току мозгового вещества, которое располагается между электродами прибора. Поэтому и возможна регистрация пульсации мозговых сосудов.</w:t>
      </w:r>
    </w:p>
    <w:p>
      <w:pPr>
        <w:pStyle w:val="TextBodyIndent"/>
        <w:rPr/>
      </w:pPr>
      <w:r>
        <w:rPr/>
        <w:t>Проведённые с помощью реографа исследования показали, что при усилении или возникновении умственной напряженности меняются и очертания пульсации волны на реографе: при этом волна становится более плоской. Медики понимают, что это однозначно свидетельствует о повышении тонуса мозговых сосудов. Именно такое изменение пульсовой волны было зарегистрировано у тех испытуемых, которые интеллектуально напрягались при решении описанных выше заданий.</w:t>
      </w:r>
    </w:p>
    <w:p>
      <w:pPr>
        <w:pStyle w:val="TextBodyIndent"/>
        <w:rPr/>
      </w:pPr>
      <w:r>
        <w:rPr/>
        <w:t>Было также однозначно выяснено, что между реакцией высокочастотного разряда и кровоснабжением клеток коры больших полушарий (гемодинамикой мозга) имеется четкая связь. Это проявлялось так: кожа человека в токах высокой частоты уменьшала свое свечение именно в тот момент времени, когда повышался тонус сосудов головного мозга, вызванная умственным напряжением. Это подтверждает тот факт, что существует единство в работе различных элементов, составляющих регуляторно-энергетической системы.</w:t>
      </w:r>
    </w:p>
    <w:p>
      <w:pPr>
        <w:pStyle w:val="TextBodyIndent"/>
        <w:rPr/>
      </w:pPr>
      <w:r>
        <w:rPr/>
        <w:t xml:space="preserve">Раз имеется прямая связь – от головного мозга к коже, значит должна быть и обратная связь: от кожи к мозгу. Важно научиться управлять этой связью, управлять процессами в головном мозгу, а значит и во всём организме. Это иглотерапия. От иглотерапии к электропунктуре один шаг. Совершить его помог А.Л. Чижевский. Он стал рассматривать иглоукалывание с точки зрения переноса зарядов. Стало очевидным, что под действием иглы, вставленной в биологически активную точку, здесь возникают и накапливаются электрические заряды. Именно в этих зарядах и сокрыт весь секрет лечебного иглоукалывания, надо только, чтобы частота колебаний биоэлектрических токов была выбрана соответствующим образом. </w:t>
      </w:r>
    </w:p>
    <w:p>
      <w:pPr>
        <w:pStyle w:val="TextBodyIndent"/>
        <w:rPr/>
      </w:pPr>
      <w:r>
        <w:rPr/>
        <w:t>Развивая идеи А.Л. Чижевского, Ж. Кальмор показал, что “кожа является органом поглощения космического излучения, кванты которого, соединяясь с внутренней энергией обмена, определяют всю энергетическую базу организма”.</w:t>
      </w:r>
      <w:r>
        <w:br w:type="page"/>
      </w:r>
    </w:p>
    <w:p>
      <w:pPr>
        <w:pStyle w:val="TextBodyIndent"/>
        <w:ind w:left="-360" w:firstLine="720"/>
        <w:jc w:val="center"/>
        <w:rPr>
          <w:rFonts w:ascii="Arial Narrow" w:hAnsi="Arial Narrow" w:cs="Arial Narrow"/>
          <w:b/>
          <w:b/>
          <w:bCs/>
          <w:i/>
          <w:i/>
          <w:iCs/>
          <w:sz w:val="36"/>
          <w:u w:val="single"/>
        </w:rPr>
      </w:pPr>
      <w:r>
        <w:rPr>
          <w:rFonts w:cs="Arial Narrow" w:ascii="Arial Narrow" w:hAnsi="Arial Narrow"/>
          <w:b/>
          <w:bCs/>
          <w:i/>
          <w:iCs/>
          <w:sz w:val="36"/>
          <w:u w:val="single"/>
        </w:rPr>
        <w:t xml:space="preserve">Предположения учёных о смысле биополе. </w:t>
      </w:r>
    </w:p>
    <w:p>
      <w:pPr>
        <w:pStyle w:val="TextBodyIndent"/>
        <w:ind w:left="-360" w:firstLine="720"/>
        <w:jc w:val="center"/>
        <w:rPr>
          <w:rFonts w:ascii="Arial Narrow" w:hAnsi="Arial Narrow" w:cs="Arial Narrow"/>
          <w:b/>
          <w:b/>
          <w:bCs/>
          <w:i/>
          <w:i/>
          <w:iCs/>
          <w:sz w:val="36"/>
          <w:u w:val="single"/>
        </w:rPr>
      </w:pPr>
      <w:r>
        <w:rPr>
          <w:rFonts w:cs="Arial Narrow" w:ascii="Arial Narrow" w:hAnsi="Arial Narrow"/>
          <w:b/>
          <w:bCs/>
          <w:i/>
          <w:iCs/>
          <w:sz w:val="36"/>
          <w:u w:val="single"/>
        </w:rPr>
      </w:r>
    </w:p>
    <w:p>
      <w:pPr>
        <w:pStyle w:val="TextBodyIndent"/>
        <w:rPr/>
      </w:pPr>
      <w:r>
        <w:rPr/>
        <w:t xml:space="preserve">Современная наука доказала наличие у живых организмов не только физического тела, но и биополя, в котором хранится информация обо всём организме. Любая его деформация скажется на организме незамедлительно. </w:t>
      </w:r>
    </w:p>
    <w:p>
      <w:pPr>
        <w:pStyle w:val="TextBodyIndent"/>
        <w:rPr/>
      </w:pPr>
      <w:r>
        <w:rPr/>
        <w:t>Анализ процессов, связанных с биополем, провел доктор философских наук из института философии Белоруссии А.К. Манеев. Структура биополя человека не является дискретно-дифферецированной. По словам Манеева: « В биополе как целостном кванте дискретно-дифференциальная структура исключается континуальным типом его структуры. Тем самым исключена в нём и возможность биохимических и физиологических процессов, свойственных лишь дискретно-вещественному уровню организации. Синтетический тип структуры биополя как существенно целостной и исключающей актуальную выделенность элементов низшего порядка обеспечивает возможность и реализацию именно отражательно-информационных процессов рефлективного характера, обусловленного реакцией целостного биополевого кванта на любое воздействие, адекватное диапазону “чувствительности” биополя”.</w:t>
      </w:r>
    </w:p>
    <w:p>
      <w:pPr>
        <w:pStyle w:val="TextBodyIndent"/>
        <w:rPr/>
      </w:pPr>
      <w:r>
        <w:rPr/>
        <w:t>Суть всего сказанного состоит в том, что обеспечить голографический характер биополя может только волновая, полевая структура. Эта структура является непрерывной или континуальной. Если бы биополе состояло бы из отдельных (дискретных) элементов, то выполнять свои функции оно не смогло бы. Ведь в дискретно-вещественных структурах - газ, жидкость, мышцы - воздействие извне передаётся постепенно из одной части к другой. А в биополе все происходит иначе: на любое воздействие моментально реагирует вся система. Говоря о поле, мы можем говорить и о квантах этого поля. Говоря о биополе, мы можем применять термин биополевой квант.</w:t>
      </w:r>
    </w:p>
    <w:p>
      <w:pPr>
        <w:pStyle w:val="TextBodyIndent"/>
        <w:rPr/>
      </w:pPr>
      <w:r>
        <w:rPr/>
        <w:t xml:space="preserve">Приобретаемая информация также фиксируется в его биополе, как своего рода дополнение к генетической информации. Связь же информации с биополем позволяет допустить, что в ходе процессов неорганического этапа формирования биосистем среди простейших формаций полевого типа могли образовываться такие же подверженные энтропии динамично-устойчивые континуальные системы, информационная суперструктура которых оказалась генетической прескрипцией. </w:t>
      </w:r>
    </w:p>
    <w:p>
      <w:pPr>
        <w:pStyle w:val="TextBodyIndent"/>
        <w:rPr/>
      </w:pPr>
      <w:r>
        <w:rPr/>
        <w:t>Механизмы памяти человека могут основываться только на основе биополя. А.К. Манеев об этом пишет так: ”Факты феноменального устойчивого хранения информационных образов различных событий, явлений прошлого в течение многих десятилетий в памяти человека и даже восстановление последней после серьёзных посттравматических или иных амнезий можно интерпретировать как свидетельство того, что носителем информации биосистем является какая-то не энтропийная суперустойчивая система. Считая, что её функция носит не физиологический характер,  свойственный белковым образованиям, а информационно-отражательный характер, сущность психики вообще и мышления в частности мы усматриваем в функционировании этой биополевой системы, находящейся в единстве со всеми подсистемами организма (в том числе и с мозгом).</w:t>
      </w:r>
    </w:p>
    <w:p>
      <w:pPr>
        <w:pStyle w:val="TextBodyIndent"/>
        <w:rPr/>
      </w:pPr>
      <w:r>
        <w:rPr/>
        <w:t>Группа учёных, занимающихся моделированием психической деятельности, пришла к выводу, что вне условий абсолютного нуля, при температуре человеческого тела “мышление не может осуществляться при помощи обычных молекулярных механизмов, и его надо связывать с особыми механизмами, или особыми частицами, которые не подлежат молекулярной статике. Материальный субстрат механизмов психической деятельности нужно искать или ниже атомно-молекулярного уровня, среди ещё не известных частиц, или выше этого уровня, среди тоже ещё не известных форм движения материи”. Всем этим критериям действительно удовлетворяет внутренне непрерывный биополевой квант: в нём действительно трудно вычленить какую-либо подсистему взаимодействий, хотя практически бесконечное число степеней свободы континуально-полевого объекта делает его наиболее сложной системой.</w:t>
      </w:r>
    </w:p>
    <w:p>
      <w:pPr>
        <w:pStyle w:val="TextBodyIndent"/>
        <w:rPr/>
      </w:pPr>
      <w:r>
        <w:rPr/>
        <w:t>О наличии биополя правомерно заключить по всему комплексу биопсифункций живого организма. Ведь о реальности других полей судят по их проявлениям, воздействиям на те или иные вещественные системы. И если излучённые поля ведут уже независимое от источника существование, что, однако не мешает им нести в себе всю информацию. Также возможно и существование биополя, излучённого живым организмом, уже после смерти последнего. В нём может храниться информация обо всём организме, по которой можно воссоздать его. Также возможно увеличение интенсивности излучения биополя, при этом возможно появление изображения. Возможно, именно так наблюдаются призраки.</w:t>
      </w:r>
      <w:r>
        <w:br w:type="page"/>
      </w:r>
    </w:p>
    <w:p>
      <w:pPr>
        <w:pStyle w:val="TextBodyIndent"/>
        <w:ind w:left="0" w:hanging="0"/>
        <w:rPr/>
      </w:pPr>
      <w:r>
        <w:rPr/>
      </w:r>
    </w:p>
    <w:p>
      <w:pPr>
        <w:pStyle w:val="TextBodyIndent"/>
        <w:ind w:left="-540" w:firstLine="720"/>
        <w:jc w:val="center"/>
        <w:rPr>
          <w:rFonts w:ascii="Arial Narrow" w:hAnsi="Arial Narrow" w:cs="Arial Narrow"/>
          <w:b/>
          <w:b/>
          <w:bCs/>
          <w:i/>
          <w:i/>
          <w:iCs/>
          <w:sz w:val="36"/>
          <w:u w:val="single"/>
        </w:rPr>
      </w:pPr>
      <w:r>
        <w:rPr>
          <w:rFonts w:cs="Arial Narrow" w:ascii="Arial Narrow" w:hAnsi="Arial Narrow"/>
          <w:b/>
          <w:bCs/>
          <w:i/>
          <w:iCs/>
          <w:sz w:val="36"/>
          <w:u w:val="single"/>
        </w:rPr>
        <w:t>Гипотезы и размышления о биополе.</w:t>
      </w:r>
    </w:p>
    <w:p>
      <w:pPr>
        <w:pStyle w:val="TextBodyIndent"/>
        <w:ind w:left="-540" w:firstLine="720"/>
        <w:jc w:val="center"/>
        <w:rPr>
          <w:rFonts w:ascii="Arial Narrow" w:hAnsi="Arial Narrow" w:cs="Arial Narrow"/>
          <w:b/>
          <w:b/>
          <w:bCs/>
          <w:i/>
          <w:i/>
          <w:iCs/>
          <w:sz w:val="36"/>
          <w:u w:val="single"/>
        </w:rPr>
      </w:pPr>
      <w:r>
        <w:rPr>
          <w:rFonts w:cs="Arial Narrow" w:ascii="Arial Narrow" w:hAnsi="Arial Narrow"/>
          <w:b/>
          <w:bCs/>
          <w:i/>
          <w:iCs/>
          <w:sz w:val="36"/>
          <w:u w:val="single"/>
        </w:rPr>
      </w:r>
    </w:p>
    <w:p>
      <w:pPr>
        <w:pStyle w:val="TextBodyIndent"/>
        <w:rPr/>
      </w:pPr>
      <w:r>
        <w:rPr/>
        <w:t>Существует ли биополе на самом деле? Этот вопрос очень сложный. Есть доказательства существования некоего субстрата, однако биополе до сих пор остаётся не принятым современной наукой (за исключение немногих людей, проводящих исследования в этой области). Попробуем ответить на этот вопрос. Рассмотрим обнаруженное Кирлианами излучение. Свечение наблюдается при внесении живого вещества в токи высокой частоты (свечение запечатляется на фотоплёнке). За счёт чего может получаться этот “эффект Кирлиана”? Между электродами находится электромагнитное поле высокой частоты.</w:t>
      </w:r>
      <w:r>
        <w:rPr/>
      </w:r>
      <m:oMath xmlns:m="http://schemas.openxmlformats.org/officeDocument/2006/math"/>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υ</m:t>
        </m:r>
      </m:oMath>
      <w:r>
        <w:rPr/>
        <w:t xml:space="preserve">  - энергия кванта электромагнитного излучения (формула Планка). Под действием этого излучения организм излучает свет. Этот свет, скорее всего, является ультрафиолетовым излучением. Но организм излучает постоянно. При попадании живого вещества в электромагнитное поле высокой частоты интенсивность излучения усиливается, так как энергия этого излучения стала больше на величину энергии электромагнитного излучения и становится достаточной для обнаружения его на фотоплёнке.</w:t>
      </w:r>
    </w:p>
    <w:p>
      <w:pPr>
        <w:pStyle w:val="Normal"/>
        <w:ind w:left="180" w:firstLine="708"/>
        <w:jc w:val="both"/>
        <w:rPr/>
      </w:pPr>
      <w:r>
        <w:rPr>
          <w:sz w:val="28"/>
        </w:rPr>
        <w:t xml:space="preserve">Рассмотрим окончание жизни живых организмов. При смерти энергия организма уменьшается, так как уходит из организма тепло, оканчивается движение. Тогда из формулы Эйнштейна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rPr>
        <w:t xml:space="preserve">, 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м</m:t>
            </m:r>
          </m:num>
          <m:den>
            <m:r>
              <w:rPr>
                <w:rFonts w:ascii="Cambria Math" w:hAnsi="Cambria Math"/>
              </w:rPr>
              <m:t xml:space="preserve">с</m:t>
            </m:r>
          </m:den>
        </m:f>
      </m:oMath>
      <w:r>
        <w:rPr>
          <w:sz w:val="28"/>
        </w:rPr>
        <w:t>, получается, что масса организма уменьшилась. За счёт чего произошло это изменение массы. Возможно, как и в теории биополя, организм покинула некая субстанция. Её масса невелика.</w:t>
      </w:r>
    </w:p>
    <w:p>
      <w:pPr>
        <w:pStyle w:val="Normal"/>
        <w:ind w:left="180" w:firstLine="708"/>
        <w:jc w:val="both"/>
        <w:rPr/>
      </w:pPr>
      <w:r>
        <w:rPr>
          <w:sz w:val="28"/>
        </w:rPr>
        <w:t xml:space="preserve">Теперь обратимся к двойственности свойств. Если все элементарные частицы являются одновременно и волнами. А это доказывается при пропускании электронов через узкую щель, в результате чего на экране за щелью прорисовывается дифракционная картина. Если так, то в организме находится огромное число точечных излучателей. А почему двойственность свойств касается только элементарных частиц. Если организм в целом излучает, то его можно представить, как частицу. Только его масса велика, а значит, частота излучения будет очень большой: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υ</m:t>
        </m:r>
      </m:oMath>
      <w:r>
        <w:rPr>
          <w:sz w:val="28"/>
        </w:rPr>
        <w:t>. Поэтому с помощью обычных физических методов нельзя обнаружить биополе.</w:t>
      </w:r>
    </w:p>
    <w:p>
      <w:pPr>
        <w:pStyle w:val="Normal"/>
        <w:ind w:left="180" w:firstLine="708"/>
        <w:jc w:val="both"/>
        <w:rPr/>
      </w:pPr>
      <w:r>
        <w:rPr>
          <w:sz w:val="28"/>
        </w:rPr>
        <w:t>Теперь рассмотрим паранормальные свойства человека. Например, телепатия. Как она может быть связана с биополем. Возможно так. Если вокруг каждого организма существует своё биополе, то возможно взаимодействие биополей разных людей. Биополя разных организмов могут различаться по некоторым признакам, например частотой. Так учёными доказано, что наибольшая телепатическая совместимость наблюдается у однояйцевых близнецов. У таких организмов биополя будут наиболее схожи, если не сказать одинаковы. Так в результате этого взаимодействия биополей информация из мозга одного организма может передавать в мозг другого через биополе. Этот способ передачи информации очень интересен и может представлять огромное практическое значение.</w:t>
      </w:r>
    </w:p>
    <w:p>
      <w:pPr>
        <w:pStyle w:val="Normal"/>
        <w:ind w:left="180" w:firstLine="708"/>
        <w:jc w:val="both"/>
        <w:rPr/>
      </w:pPr>
      <w:r>
        <w:rPr>
          <w:sz w:val="28"/>
        </w:rPr>
        <w:t>Рассмотрим такое явление, как телекинез (передвижение предметов силой мысли). Как может человек силой мысли двигать предметы. Для этого нужна довольно большая энергия. Из формулы Планка получается, что у излучения должна быть огромная частота. Она будет соизмерима с 10</w:t>
      </w:r>
      <w:r>
        <w:rPr>
          <w:sz w:val="28"/>
          <w:vertAlign w:val="superscript"/>
        </w:rPr>
        <w:t>34</w:t>
      </w:r>
      <w:r>
        <w:rPr>
          <w:sz w:val="28"/>
        </w:rPr>
        <w:t xml:space="preserve"> Гц. Так как для того, чтобы приподнять тело, массой 1 кг необходима энергия около 1 Дж. По шкале электромагнитных волн получается, что это излучение находится дальше, чем гамма-излучение. С другой стороны, энергия прямо пропорциональна интенсивности излучения. Поэтому, повышая умственным напряжением интенсивность излучения биополя, человек может передвигать предметы. Не исключено, что на это тратится энергия организма в целом, в том числе физическая. Именно поэтому медиумы после сеансов полностью вымотаны.</w:t>
      </w:r>
    </w:p>
    <w:p>
      <w:pPr>
        <w:pStyle w:val="Normal"/>
        <w:ind w:left="180" w:firstLine="708"/>
        <w:jc w:val="both"/>
        <w:rPr>
          <w:sz w:val="28"/>
        </w:rPr>
      </w:pPr>
      <w:r>
        <w:rPr>
          <w:sz w:val="28"/>
        </w:rPr>
        <w:t xml:space="preserve">Теперь перейдём снова к сущности биополя и некоторым подробностям. Известно наличие в организме “сгустков” энергии – чакры. Именно возбуждением своих чакр занимаются некоторые йоги в индии. Возможно, что чакры и есть источник биополя. В чакры энергия поступает из вне. Там происходит некоторые процессы, после которых эта энергия излучается в виде биополя, уже содержащего генетическую информацию. Чакр всего семь. В частности одна из них расположена в области копчика, вторая около солнечного сплетения (их расположение напоминает собой спираль) ещё две расположены на затылке и на лбу. Возможно в каждой чакре собирается информация об определённых системах организма, в сумме же получается общая картина живого существа. </w:t>
      </w:r>
      <w:r>
        <w:br w:type="page"/>
      </w:r>
    </w:p>
    <w:p>
      <w:pPr>
        <w:pStyle w:val="Normal"/>
        <w:jc w:val="both"/>
        <w:rPr>
          <w:sz w:val="28"/>
        </w:rPr>
      </w:pPr>
      <w:r>
        <w:rPr>
          <w:sz w:val="28"/>
        </w:rPr>
      </w:r>
    </w:p>
    <w:p>
      <w:pPr>
        <w:pStyle w:val="Normal"/>
        <w:ind w:left="180" w:firstLine="708"/>
        <w:jc w:val="center"/>
        <w:rPr>
          <w:rFonts w:ascii="Arial Narrow" w:hAnsi="Arial Narrow" w:cs="Arial Narrow"/>
          <w:b/>
          <w:b/>
          <w:bCs/>
          <w:i/>
          <w:i/>
          <w:iCs/>
          <w:sz w:val="36"/>
          <w:u w:val="single"/>
        </w:rPr>
      </w:pPr>
      <w:r>
        <w:rPr>
          <w:rFonts w:cs="Arial Narrow" w:ascii="Arial Narrow" w:hAnsi="Arial Narrow"/>
          <w:b/>
          <w:bCs/>
          <w:i/>
          <w:iCs/>
          <w:sz w:val="36"/>
          <w:u w:val="single"/>
        </w:rPr>
        <w:t>Заключение.</w:t>
      </w:r>
    </w:p>
    <w:p>
      <w:pPr>
        <w:pStyle w:val="Normal"/>
        <w:ind w:left="180" w:firstLine="708"/>
        <w:jc w:val="center"/>
        <w:rPr>
          <w:rFonts w:ascii="Arial Narrow" w:hAnsi="Arial Narrow" w:cs="Arial Narrow"/>
          <w:b/>
          <w:b/>
          <w:bCs/>
          <w:i/>
          <w:i/>
          <w:iCs/>
          <w:sz w:val="36"/>
          <w:u w:val="single"/>
        </w:rPr>
      </w:pPr>
      <w:r>
        <w:rPr>
          <w:rFonts w:cs="Arial Narrow" w:ascii="Arial Narrow" w:hAnsi="Arial Narrow"/>
          <w:b/>
          <w:bCs/>
          <w:i/>
          <w:iCs/>
          <w:sz w:val="36"/>
          <w:u w:val="single"/>
        </w:rPr>
      </w:r>
    </w:p>
    <w:p>
      <w:pPr>
        <w:pStyle w:val="Normal"/>
        <w:ind w:left="180" w:firstLine="708"/>
        <w:jc w:val="both"/>
        <w:rPr/>
      </w:pPr>
      <w:r>
        <w:rPr>
          <w:sz w:val="28"/>
        </w:rPr>
        <w:t>Проблема биополя является очень важной не только для физики, но и для всей науки в целом. Раскрытие тайны биополя может послужить началом к созданию специальных наук и областей техники. Это открытие может способствовать новой технике передачи и хранения информации. Как создание компьютерной технике послужило началом к информационной революции, так биополе может открыть некоторые другие способы передачи информации. Также раскрытие проблемы биополя может, как цепная реакция послужить началом к открытию некоторых паранормальных свойств живого организма, таких как телепатия, телекинез и многие другие.</w:t>
      </w:r>
    </w:p>
    <w:p>
      <w:pPr>
        <w:pStyle w:val="Normal"/>
        <w:ind w:left="180" w:firstLine="708"/>
        <w:jc w:val="both"/>
        <w:rPr/>
      </w:pPr>
      <w:r>
        <w:rPr>
          <w:sz w:val="28"/>
        </w:rPr>
        <w:t xml:space="preserve">С помощью биополя и на основе его технологии люди смогут раскрыть тайны жизни и смерти. Возможно открытие способов продления жизни, а, возможно, и бессмертия. </w:t>
      </w:r>
    </w:p>
    <w:p>
      <w:pPr>
        <w:pStyle w:val="Normal"/>
        <w:ind w:left="180" w:firstLine="708"/>
        <w:jc w:val="both"/>
        <w:rPr>
          <w:sz w:val="28"/>
        </w:rPr>
      </w:pPr>
      <w:r>
        <w:rPr>
          <w:sz w:val="28"/>
        </w:rPr>
        <w:t>Биополе сможет объединить различные явления и законы в одно целое. Человечество сможет узнать общую картину мира.</w:t>
      </w:r>
    </w:p>
    <w:p>
      <w:pPr>
        <w:pStyle w:val="Normal"/>
        <w:ind w:left="180" w:firstLine="708"/>
        <w:jc w:val="both"/>
        <w:rPr>
          <w:sz w:val="28"/>
        </w:rPr>
      </w:pPr>
      <w:r>
        <w:rPr>
          <w:sz w:val="28"/>
        </w:rPr>
        <w:t>Ну а пока биополе остаётся тайной, которую до сих пор не хотят признавать в науке.</w:t>
      </w:r>
      <w:r>
        <w:br w:type="page"/>
      </w:r>
    </w:p>
    <w:p>
      <w:pPr>
        <w:pStyle w:val="Normal"/>
        <w:ind w:left="180" w:firstLine="708"/>
        <w:jc w:val="center"/>
        <w:rPr>
          <w:rFonts w:ascii="Arial Narrow" w:hAnsi="Arial Narrow" w:cs="Arial Narrow"/>
          <w:b/>
          <w:b/>
          <w:bCs/>
          <w:i/>
          <w:i/>
          <w:iCs/>
          <w:sz w:val="36"/>
          <w:u w:val="single"/>
        </w:rPr>
      </w:pPr>
      <w:r>
        <w:rPr>
          <w:rFonts w:cs="Arial Narrow" w:ascii="Arial Narrow" w:hAnsi="Arial Narrow"/>
          <w:b/>
          <w:bCs/>
          <w:i/>
          <w:iCs/>
          <w:sz w:val="36"/>
          <w:u w:val="single"/>
        </w:rPr>
        <w:t>Список использованной литературы.</w:t>
      </w:r>
    </w:p>
    <w:p>
      <w:pPr>
        <w:pStyle w:val="Normal"/>
        <w:ind w:left="180" w:firstLine="708"/>
        <w:jc w:val="center"/>
        <w:rPr>
          <w:rFonts w:ascii="Arial Narrow" w:hAnsi="Arial Narrow" w:cs="Arial Narrow"/>
          <w:b/>
          <w:b/>
          <w:bCs/>
          <w:i/>
          <w:i/>
          <w:iCs/>
          <w:sz w:val="36"/>
          <w:u w:val="single"/>
          <w:lang w:val="en-US" w:eastAsia="en-US"/>
        </w:rPr>
      </w:pPr>
      <w:r>
        <w:rPr>
          <w:rFonts w:cs="Arial Narrow" w:ascii="Arial Narrow" w:hAnsi="Arial Narrow"/>
          <w:b/>
          <w:bCs/>
          <w:i/>
          <w:iCs/>
          <w:sz w:val="36"/>
          <w:u w:val="single"/>
          <w:lang w:val="en-US" w:eastAsia="en-US"/>
        </w:rPr>
        <w:drawing>
          <wp:anchor behindDoc="1" distT="0" distB="0" distL="114935" distR="114935" simplePos="0" locked="0" layoutInCell="0" allowOverlap="1" relativeHeight="30">
            <wp:simplePos x="0" y="0"/>
            <wp:positionH relativeFrom="column">
              <wp:posOffset>1828800</wp:posOffset>
            </wp:positionH>
            <wp:positionV relativeFrom="paragraph">
              <wp:posOffset>-33655</wp:posOffset>
            </wp:positionV>
            <wp:extent cx="2844800" cy="2476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2844800" cy="2476500"/>
                    </a:xfrm>
                    <a:prstGeom prst="rect">
                      <a:avLst/>
                    </a:prstGeom>
                  </pic:spPr>
                </pic:pic>
              </a:graphicData>
            </a:graphic>
          </wp:anchor>
        </w:drawing>
      </w:r>
    </w:p>
    <w:p>
      <w:pPr>
        <w:pStyle w:val="Normal"/>
        <w:ind w:left="180" w:firstLine="708"/>
        <w:jc w:val="both"/>
        <w:rPr>
          <w:b/>
          <w:b/>
          <w:bCs/>
          <w:i/>
          <w:i/>
          <w:iCs/>
          <w:sz w:val="28"/>
          <w:u w:val="single"/>
        </w:rPr>
      </w:pPr>
      <w:r>
        <w:rPr>
          <w:b/>
          <w:bCs/>
          <w:i/>
          <w:iCs/>
          <w:sz w:val="28"/>
          <w:u w:val="single"/>
        </w:rPr>
      </w:r>
    </w:p>
    <w:p>
      <w:pPr>
        <w:pStyle w:val="Normal"/>
        <w:numPr>
          <w:ilvl w:val="0"/>
          <w:numId w:val="3"/>
        </w:numPr>
        <w:tabs>
          <w:tab w:val="clear" w:pos="708"/>
          <w:tab w:val="left" w:pos="1260" w:leader="none"/>
        </w:tabs>
        <w:ind w:left="1260" w:hanging="360"/>
        <w:jc w:val="both"/>
        <w:rPr>
          <w:sz w:val="28"/>
        </w:rPr>
      </w:pPr>
      <w:r>
        <w:rPr>
          <w:sz w:val="28"/>
        </w:rPr>
        <w:t>Ю.В. Мизун, Ю.Г. Мизун  “Тайны мирового разума и ясновидение“.  Издательство “Вече” 1999 год.</w:t>
      </w:r>
    </w:p>
    <w:p>
      <w:pPr>
        <w:pStyle w:val="Normal"/>
        <w:numPr>
          <w:ilvl w:val="0"/>
          <w:numId w:val="3"/>
        </w:numPr>
        <w:tabs>
          <w:tab w:val="clear" w:pos="708"/>
          <w:tab w:val="left" w:pos="1260" w:leader="none"/>
        </w:tabs>
        <w:ind w:left="1260" w:hanging="360"/>
        <w:jc w:val="both"/>
        <w:rPr>
          <w:sz w:val="28"/>
        </w:rPr>
      </w:pPr>
      <w:r>
        <w:rPr>
          <w:sz w:val="28"/>
        </w:rPr>
        <w:t>Стюарт Гордон “Энциклопедия паранормальных явлений”. Издательство “Вече” 1999 год.</w:t>
      </w:r>
    </w:p>
    <w:p>
      <w:pPr>
        <w:pStyle w:val="Normal"/>
        <w:numPr>
          <w:ilvl w:val="0"/>
          <w:numId w:val="3"/>
        </w:numPr>
        <w:tabs>
          <w:tab w:val="clear" w:pos="708"/>
          <w:tab w:val="left" w:pos="1260" w:leader="none"/>
        </w:tabs>
        <w:ind w:left="1260" w:hanging="360"/>
        <w:jc w:val="both"/>
        <w:rPr>
          <w:sz w:val="28"/>
        </w:rPr>
      </w:pPr>
      <w:r>
        <w:rPr>
          <w:sz w:val="28"/>
        </w:rPr>
        <w:t>Л. Эллиот У. Уилкокс “Физика”. Государственное издательство физико-математической литературы. Москва 1963 год.</w:t>
      </w:r>
    </w:p>
    <w:p>
      <w:pPr>
        <w:pStyle w:val="Normal"/>
        <w:numPr>
          <w:ilvl w:val="0"/>
          <w:numId w:val="3"/>
        </w:numPr>
        <w:tabs>
          <w:tab w:val="clear" w:pos="708"/>
          <w:tab w:val="left" w:pos="1260" w:leader="none"/>
        </w:tabs>
        <w:ind w:left="1260" w:hanging="360"/>
        <w:jc w:val="both"/>
        <w:rPr>
          <w:sz w:val="28"/>
        </w:rPr>
      </w:pPr>
      <w:r>
        <w:rPr>
          <w:sz w:val="28"/>
        </w:rPr>
        <w:t>А.С. Ахматова “Физика. Оптика и волны”. Издательство “Наука”. Москва 1973 год.</w:t>
      </w:r>
    </w:p>
    <w:sectPr>
      <w:footerReference w:type="default" r:id="rId5"/>
      <w:footerReference w:type="first" r:id="rId6"/>
      <w:type w:val="nextPage"/>
      <w:pgSz w:w="11906" w:h="16838"/>
      <w:pgMar w:left="900" w:right="746" w:gutter="0" w:header="0" w:top="719" w:footer="708" w:bottom="764"/>
      <w:pgBorders w:display="allPages" w:offsetFrom="text">
        <w:top w:val="single" w:sz="6" w:space="11" w:color="000000"/>
        <w:left w:val="single" w:sz="6" w:space="13" w:color="000000"/>
        <w:bottom w:val="single" w:sz="6" w:space="9" w:color="000000"/>
        <w:right w:val="single" w:sz="6" w:space="13"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960"/>
        </w:tabs>
        <w:ind w:left="19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5" w:hanging="0"/>
      <w:jc w:val="center"/>
      <w:outlineLvl w:val="0"/>
    </w:pPr>
    <w:rPr>
      <w:sz w:val="40"/>
    </w:rPr>
  </w:style>
  <w:style w:type="paragraph" w:styleId="Heading2">
    <w:name w:val="Heading 2"/>
    <w:basedOn w:val="Normal"/>
    <w:next w:val="Normal"/>
    <w:qFormat/>
    <w:pPr>
      <w:keepNext w:val="true"/>
      <w:numPr>
        <w:ilvl w:val="1"/>
        <w:numId w:val="1"/>
      </w:numPr>
      <w:ind w:right="-365" w:hanging="0"/>
      <w:jc w:val="center"/>
      <w:outlineLvl w:val="1"/>
    </w:pPr>
    <w:rPr>
      <w:b/>
      <w:bCs/>
      <w:sz w:val="48"/>
    </w:rPr>
  </w:style>
  <w:style w:type="paragraph" w:styleId="Heading3">
    <w:name w:val="Heading 3"/>
    <w:basedOn w:val="Normal"/>
    <w:next w:val="Normal"/>
    <w:qFormat/>
    <w:pPr>
      <w:keepNext w:val="true"/>
      <w:numPr>
        <w:ilvl w:val="2"/>
        <w:numId w:val="1"/>
      </w:numPr>
      <w:ind w:right="-365" w:hanging="0"/>
      <w:jc w:val="center"/>
      <w:outlineLvl w:val="2"/>
    </w:pPr>
    <w:rPr>
      <w:b/>
      <w:bCs/>
      <w:i/>
      <w:iCs/>
      <w:sz w:val="4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365" w:hanging="0"/>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365" w:hanging="0"/>
      <w:jc w:val="center"/>
    </w:pPr>
    <w:rPr>
      <w:sz w:val="40"/>
    </w:rPr>
  </w:style>
  <w:style w:type="paragraph" w:styleId="BlockText">
    <w:name w:val="Block Text"/>
    <w:basedOn w:val="Normal"/>
    <w:qFormat/>
    <w:pPr>
      <w:ind w:left="3960" w:right="-365"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80" w:firstLine="720"/>
      <w:jc w:val="both"/>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6:11:00Z</dcterms:created>
  <dc:creator>Denis</dc:creator>
  <dc:description/>
  <dc:language>en-US</dc:language>
  <cp:lastModifiedBy>Савенков</cp:lastModifiedBy>
  <dcterms:modified xsi:type="dcterms:W3CDTF">2001-10-14T13:07:00Z</dcterms:modified>
  <cp:revision>12</cp:revision>
  <dc:subject/>
  <dc:title>Министерство образования РФ</dc:title>
</cp:coreProperties>
</file>