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907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907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907"/>
        <w:rPr>
          <w:sz w:val="28"/>
        </w:rPr>
      </w:pPr>
      <w:r>
        <w:rPr>
          <w:sz w:val="28"/>
        </w:rPr>
        <w:t>1.СОВРЕМЕННОЕ СОСТОЯНИЕ ДЕНЕЖНЫХ РАСЧЕТОВ И ИХ УЧЕТА______________________________________________6</w:t>
      </w:r>
    </w:p>
    <w:p>
      <w:pPr>
        <w:pStyle w:val="Normal"/>
        <w:spacing w:lineRule="auto" w:line="360"/>
        <w:ind w:firstLine="907"/>
        <w:rPr>
          <w:sz w:val="28"/>
        </w:rPr>
      </w:pPr>
      <w:r>
        <w:rPr>
          <w:sz w:val="28"/>
        </w:rPr>
        <w:t>2.ЭКОНОМИЧЕСКАЯ ХАРАКТЕРИСТИКА УЧХОЗА ,,КУБАНЬ,, КГАУ_________________________________________15</w:t>
      </w:r>
    </w:p>
    <w:p>
      <w:pPr>
        <w:pStyle w:val="Normal"/>
        <w:spacing w:lineRule="auto" w:line="360"/>
        <w:ind w:firstLine="90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УЧЕТ ДЕНЕЖНЫХ СРЕДСТВ В УЧХОЗЕ ,,КУБАНЬ,,_25</w:t>
      </w:r>
    </w:p>
    <w:p>
      <w:pPr>
        <w:pStyle w:val="Normal"/>
        <w:spacing w:lineRule="auto" w:line="360"/>
        <w:ind w:firstLine="90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1.Задачи учета денежных средств на предприятии _____25</w:t>
      </w:r>
    </w:p>
    <w:p>
      <w:pPr>
        <w:pStyle w:val="Normal"/>
        <w:spacing w:lineRule="auto" w:line="360"/>
        <w:ind w:firstLine="90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2.Учет операций с наличными денежными средствами _26</w:t>
      </w:r>
    </w:p>
    <w:p>
      <w:pPr>
        <w:pStyle w:val="Normal"/>
        <w:spacing w:lineRule="auto" w:line="360"/>
        <w:ind w:firstLine="90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3. Учет операций по расчетному счету предприятия в банке ___________________________________________________ 35</w:t>
      </w:r>
    </w:p>
    <w:p>
      <w:pPr>
        <w:pStyle w:val="Normal"/>
        <w:spacing w:lineRule="auto" w:line="360"/>
        <w:ind w:firstLine="90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4. Учет операций по прочим     счетам предприятия в банке ___________________________________________________ 44</w:t>
      </w:r>
    </w:p>
    <w:p>
      <w:pPr>
        <w:pStyle w:val="Normal"/>
        <w:spacing w:lineRule="auto" w:line="360"/>
        <w:ind w:firstLine="90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5. Инвентаризация денежных средств _______________47</w:t>
      </w:r>
    </w:p>
    <w:p>
      <w:pPr>
        <w:pStyle w:val="Normal"/>
        <w:spacing w:lineRule="auto" w:line="360"/>
        <w:ind w:firstLine="90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6. Автоматизация денежных средств ________________ 50</w:t>
      </w:r>
    </w:p>
    <w:p>
      <w:pPr>
        <w:pStyle w:val="Normal"/>
        <w:spacing w:lineRule="auto" w:line="360"/>
        <w:ind w:firstLine="907"/>
        <w:rPr>
          <w:sz w:val="28"/>
        </w:rPr>
      </w:pPr>
      <w:r>
        <w:rPr>
          <w:sz w:val="28"/>
        </w:rPr>
        <w:t>ВЫВОДЫ И ПРЕДЛОЖЕНИЯ</w:t>
      </w:r>
    </w:p>
    <w:p>
      <w:pPr>
        <w:pStyle w:val="Normal"/>
        <w:spacing w:lineRule="auto" w:line="360"/>
        <w:ind w:firstLine="907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907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условиях перехода к рыночным отношениям в соответ</w:t>
        <w:softHyphen/>
        <w:t>ствии с изменениями в экономическом и социальном разви</w:t>
        <w:softHyphen/>
        <w:t>тии страны существенно меняется и политика в области де</w:t>
        <w:softHyphen/>
        <w:t>нежных и расчетных  опера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ое значение приобретают хозяйственные связи и расчетные отношения предприятий.</w:t>
      </w:r>
    </w:p>
    <w:p>
      <w:pPr>
        <w:pStyle w:val="TextBodyIndent"/>
        <w:rPr/>
      </w:pPr>
      <w:r>
        <w:rPr/>
        <w:t>Хозяйственные связи - это необходимое условие деятель</w:t>
        <w:softHyphen/>
        <w:t>ности предприятий, так как они обеспечивают бесперебой</w:t>
        <w:softHyphen/>
        <w:t>ное снабжение, непрерывность процесса производства и свое</w:t>
        <w:softHyphen/>
        <w:t>временность отгрузки и реализации продукции. Оформляют</w:t>
        <w:softHyphen/>
        <w:t>ся и закрепляются хозяйственные связи договорами, соглас</w:t>
        <w:softHyphen/>
        <w:t>но которым одно предприятие выступает поставщиком то</w:t>
        <w:softHyphen/>
        <w:t>варно-материальных ценностей, работ или услуг, а другое -их покупателем, потребителем, а значит, и плательщик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еткая организация расчетов между поставщиками и покупателями оказывает непосредственное влияние на ус</w:t>
        <w:softHyphen/>
        <w:t>корение оборачиваемости оборотных средств и своевремен</w:t>
        <w:softHyphen/>
        <w:t>ное поступление денеж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 предприятия возникают взаимоотношения с персона</w:t>
        <w:softHyphen/>
        <w:t>лом, выполняющим производственное задание, что также влечет за собой расчеты с работниками предприятия, с орга</w:t>
        <w:softHyphen/>
        <w:t>нами социального обеспечения и другими организациями и лицами. Все эти расчеты осуществляются в денежной форме.</w:t>
      </w:r>
    </w:p>
    <w:p>
      <w:pPr>
        <w:pStyle w:val="Normal"/>
        <w:rPr>
          <w:sz w:val="28"/>
        </w:rPr>
      </w:pPr>
      <w:r>
        <w:rPr>
          <w:sz w:val="28"/>
        </w:rPr>
        <w:t>Между предприятиями, учреждениями и организациями расчеты производятся безналично. Безналичные расчеты ведутся путем перечисления (перевода) денежных средств со счета плательщика на счет получателя с помощью раз</w:t>
        <w:softHyphen/>
        <w:t>личных банковских операций (кредитных и расчетных), за</w:t>
        <w:softHyphen/>
        <w:t>меняющих наличные деньги в оборот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этом посредни</w:t>
        <w:softHyphen/>
        <w:t>ком при расчетах между предприятиями и организациями выступают соответствующие учреждения банков (государ</w:t>
        <w:softHyphen/>
        <w:t>ственных и коммерческих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анками являются учреждения, созданные для привле</w:t>
        <w:softHyphen/>
        <w:t>чения денежных средств предприятий и размещения их на условиях возвратности, платности и срочности. Банк явля</w:t>
        <w:softHyphen/>
        <w:t>ется юридическим лиц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анковская система нашей страны состоит из системы Центрального банка РФ и коммерческих банков. Отноше</w:t>
        <w:softHyphen/>
        <w:t>ния между банками и клиентами носят долговременный характер. Клиенты самостоятельно выбирают банки для кредитно-расчетного обслуживания и могут производить все виды банковских операций в одном (по расчетным операци</w:t>
        <w:softHyphen/>
        <w:t>ям) или нескольких банках (по кредитным операциям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редитные отношения банков с предприятиями оформ</w:t>
        <w:softHyphen/>
        <w:t>ляются кредитными договорами. Кроме расчетных счетов в банках от</w:t>
        <w:softHyphen/>
        <w:t>крываются текущие и специальные счета для хранения средств строго целевого назначения (приватизационный фонд, аккредитивы и чековые книжки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чет денежных, расчетных операций по праву занимает одно из центральных мест во всей системе учета на предприятии. Он должен обеспечивать оператив</w:t>
        <w:softHyphen/>
        <w:t>ный контроль движения денежных средств и расчетов на предприят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Целью данной курсовой работы является рассмотрения учета денежных средств в учхозе ,,Кубань,, г.Краснодара, выявить нарушения в бухгалтерском учете в части учета денежных средств на предприятии.</w:t>
      </w:r>
    </w:p>
    <w:p>
      <w:pPr>
        <w:pStyle w:val="TextBodyIndent"/>
        <w:ind w:firstLine="851"/>
        <w:rPr/>
      </w:pPr>
      <w:r>
        <w:rPr/>
        <w:t xml:space="preserve">Источниками информации послужили данные первичного, синтетического и аналитического учета, а также годовые отчеты учхоза за 1998-2000 гг. </w:t>
      </w:r>
    </w:p>
    <w:p>
      <w:pPr>
        <w:pStyle w:val="TextBodyIndent"/>
        <w:ind w:firstLine="851"/>
        <w:rPr/>
      </w:pPr>
      <w:r>
        <w:rPr/>
        <w:t>Методологической основой написания курсовой работы послужили  Положения о правилах ведения наличного денежного обращения на территории РФ от 5.01.98г. №14-П, Инструкции ЦБ РФ и другие нормативно-правовые акты Российской Федерации, а также труды ученых экономистов.</w:t>
      </w:r>
    </w:p>
    <w:p>
      <w:pPr>
        <w:pStyle w:val="TextBodyIndent"/>
        <w:ind w:firstLine="851"/>
        <w:rPr/>
      </w:pPr>
      <w:r>
        <w:rPr/>
        <w:t>Переход к применению Нового плана счетов бухгалтерского учета в учхозе ,,Кубань,, планируется в конце 2001г..Данная курсовая работа будет написана с учетом Нового плана счетов бухгалтерского уче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1.СОВРЕМЕННОЕ СОСТОЯНИЕ ДЕНЕЖНЫХ РАСЧЕТОВ И ИХ УЧЕТА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роме натуральных и трудовых измерителей в хозяйственном учете для отражения таких по</w:t>
        <w:softHyphen/>
        <w:t>казателей, как денежные средства, дебиторская и кредитор</w:t>
        <w:softHyphen/>
        <w:t>ская задолженность, капитал и резервы, кредиты и займы, а также объем валовой и проданной продукции, ее себестои</w:t>
        <w:softHyphen/>
        <w:t>мость, доходность или убыточность, используется денежный измеритель.</w:t>
      </w:r>
    </w:p>
    <w:p>
      <w:pPr>
        <w:pStyle w:val="TextBodyIndent"/>
        <w:ind w:firstLine="851"/>
        <w:rPr/>
      </w:pPr>
      <w:r>
        <w:rPr/>
        <w:t>Как правило, показатели в денежном измерителе исчисля</w:t>
        <w:softHyphen/>
        <w:t>ются исходя из натуральных и трудовых измерителей; денеж</w:t>
        <w:softHyphen/>
        <w:t>ный измеритель применяется для обобщения имущества, обя</w:t>
        <w:softHyphen/>
        <w:t>зательств и хозяйственных операций в едином универсальном измерении - в рублях /20/.</w:t>
      </w:r>
    </w:p>
    <w:p>
      <w:pPr>
        <w:pStyle w:val="2"/>
        <w:spacing w:lineRule="auto" w:line="360"/>
        <w:ind w:firstLine="851"/>
        <w:jc w:val="both"/>
        <w:rPr/>
      </w:pPr>
      <w:r>
        <w:rPr/>
        <w:t>Организации, предприятия, учреждения независимо от организа</w:t>
        <w:softHyphen/>
        <w:t>ционно-правовой формы хранят сво</w:t>
        <w:softHyphen/>
        <w:t>бодные денежные средства в учреждениях банков на соответствующих счетах на договорных условиях./7,3/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личные денежные средства, поступающие в кассы предпри</w:t>
        <w:softHyphen/>
        <w:t>ятий, подлежат сдаче в учреждения банков для последующего зачисления на счета этих предприятий./3/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нежная наличность сдается предприятиями непосредственно в кас</w:t>
        <w:softHyphen/>
        <w:t>сы учреждений банков или через объединенные кассы при предприятиях, а также предприятиям Государственного комитета Российской Федера</w:t>
        <w:softHyphen/>
        <w:t>ции по связи и информатизации (Госкомсвязи России) для перевода на соответствующие счета в учреждения банков. 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, имеющие лицензию Банка России на осуществление соответст</w:t>
        <w:softHyphen/>
        <w:t>вующих операций по инкассации денежных средств и других ценно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ем денежной наличности банками от предприятий которые они обслуживают на территории РФ осуществляется в порядке, установленном Инструкция по эмиссионно-кассовой работе Банка России от 16.1095г. № 31 и Положение ,,О порядке ведения кассовых операций в кредитных организациях на территории РФ,, от 25.08.97г. № 56. /4,5/</w:t>
      </w:r>
    </w:p>
    <w:p>
      <w:pPr>
        <w:pStyle w:val="TextBodyIndent"/>
        <w:ind w:firstLine="851"/>
        <w:rPr/>
      </w:pPr>
      <w:r>
        <w:rPr/>
        <w:t>При расчетах между предприятиями, банками и государ</w:t>
        <w:softHyphen/>
        <w:t>ством применяется календарная система расчетов. Это зна</w:t>
        <w:softHyphen/>
        <w:t>чит, что все платежи с расчетного счета, включая отчисле</w:t>
        <w:softHyphen/>
        <w:t>ния в бюджет и выплату заработной платы, производятся в порядке календарной очередности, т.е. в порядке их поступ</w:t>
        <w:softHyphen/>
        <w:t>ления в банк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перации по зачислению сумм на расчетный счет или списание с него банк производит на основании письменных распоряжений владельцев расчетного счета, а именно денеж</w:t>
        <w:softHyphen/>
        <w:t>ных чеков, объявлений на взнос наличными, платежных поручений, платежных требований-поручений. Исключение составляют платежи, взыскиваемые в бесспорном порядке по решению Госарбитража, народного суда, налоговых или финансовых органов /11,3/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>Порядок и сроки сдачи наличных денег устанавливаются обслу</w:t>
        <w:softHyphen/>
        <w:t>живающими учреждениями банков каждому предприятию по согласова</w:t>
        <w:softHyphen/>
        <w:t>нию с их руководителями исходя из необходимости ускорения оборачи</w:t>
        <w:softHyphen/>
        <w:t>ваемости денег и своевременного поступления их в кассы в дни работы учреждений банков./3/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Наличные деньги, принятые от физических лиц в уплату налогов, страховых и других сборов, сдаются администрациями и сборщиками этих платежей непосредственно в учреждения банков или путем перевода через предприятия Госкомсвязи России.</w:t>
      </w:r>
      <w:r>
        <w:rPr/>
        <w:t xml:space="preserve"> </w:t>
      </w:r>
    </w:p>
    <w:p>
      <w:pPr>
        <w:pStyle w:val="TextBody"/>
        <w:ind w:firstLine="851"/>
        <w:rPr/>
      </w:pPr>
      <w:r>
        <w:rPr/>
        <w:t>Каждое предприятие для осуществления расчетов наличными деньгами должно иметь кассу./6/ Наличные деньги, полученные в кассу, должны рас</w:t>
        <w:softHyphen/>
        <w:t>ходоваться на те цели, на которые они были получены. Предприятия могут иметь в своих кассах наличные день</w:t>
        <w:softHyphen/>
        <w:t>га в пределах лимитов, установленных банками по со</w:t>
        <w:softHyphen/>
        <w:t>гласованию с руководителями предприятий. При необ</w:t>
        <w:softHyphen/>
        <w:t>ходимости лимиты остатков денежных средств в кассах могут пересматриваться. Денежные средства сверх ли</w:t>
        <w:softHyphen/>
        <w:t>мита обязательно должны быть сданы в банк, или ин</w:t>
        <w:softHyphen/>
        <w:t>кассаторам, или в объединенные кассы на предприяти</w:t>
        <w:softHyphen/>
        <w:t>ях для последующей сдачи в банк, кроме того предпри</w:t>
        <w:softHyphen/>
        <w:t>ятия могут осуществлять перечисление наличных денеж</w:t>
        <w:softHyphen/>
        <w:t>ных средств на счета, открытые в банках, через отделе</w:t>
        <w:softHyphen/>
        <w:t>ния связи /7/. Те хозяйства, которые имеют постоянную денежную выручку, по согласованию с обслуживающи</w:t>
        <w:softHyphen/>
        <w:t>ми их банками могут расходовать ее на оплату труда и выплату социально-трудовых льгот, закупку сельскохо</w:t>
        <w:softHyphen/>
        <w:t>зяйственной продукции, скупку тары и вещей у населе</w:t>
        <w:softHyphen/>
        <w:t>ния /8, 9/. Но накапливать в кассах наличные деньги для осуществления предстоящих расходов, в том числе на оплату труда, предприятия не имеют пра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установления лимита остатка наличных денег в кассе предпри</w:t>
        <w:softHyphen/>
        <w:t>ятие представляет в учреждение банка, осуществляющее его расчетно-кассовое обслуживание, расчет по форме № 0408020 "Расчет на установ</w:t>
        <w:softHyphen/>
        <w:t>ление предприятию лимита Остатка кассы и оформление разрешения на расходование наличных денег из выручки, поступающей в его кассу /3/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Лимит остатка кассы может пересматриваться в течение года в уста</w:t>
        <w:softHyphen/>
        <w:t>новленном порядке по обоснованной просьбе предприятия (в случае из</w:t>
        <w:softHyphen/>
        <w:t>менения объемов кассовых оборотов, условий сдачи выручки и др.), а также в соответствии с договором банковского счета /3/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едприятия обязаны сдавать в учреждения банков все наличные деньги сверх установленных лимитов остатка наличных денег в касс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едприятия могут хранить в своих кассах наличные деньги сверх ус</w:t>
        <w:softHyphen/>
        <w:t>тановленных лимитов только для выдачи на заработную плату, выплаты социального характера и стипендии не свыше 3 рабочих дней (для пред</w:t>
        <w:softHyphen/>
        <w:t>приятий, расположенных в районах Крайнего Севера и приравненных к ним местностях, - до 5 дней). Включая день получения денег в учрежде</w:t>
        <w:softHyphen/>
        <w:t>нии банка. По истечении этого срока не использованные по назначению суммы наличных денег сдаются в учреждения банков и впоследствии указанные средства выдаются в очередности, установленной федераль</w:t>
        <w:softHyphen/>
        <w:t>ными законами, иными правовыми актами Российской Федерации и разрабатываемыми в соответствии с ними банковскими правилами/4/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ыдачи денежной наличности предприятиям на заработную плату и выплаты социального характера, стипендии производятся в сроки, согласованные с обслуживающими учреждениями банков. При согласовании конкретных сроков выдачи наличных денег на эти цели учреждения банков учитывают необходимость равномерного распределения их по дням месяца и беспрепятственного удовлетворения обоснованных требований предприятия в наличных деньгах.</w:t>
      </w:r>
    </w:p>
    <w:p>
      <w:pPr>
        <w:pStyle w:val="TextBody"/>
        <w:ind w:firstLine="851"/>
        <w:rPr/>
      </w:pPr>
      <w:r>
        <w:rPr/>
        <w:t>Выдачи наличных денег предприятиям на указанные цели по срокам, приходящимся на пятницу, субботу и воскресенье, могут производиться учреждениями банков в целях рассредоточения нагрузки на кассовых ра</w:t>
        <w:softHyphen/>
        <w:t>ботников начиная с четверга. Выдачи наличных денег по срокам, приходящимся на праздничные дни, производятся не ранее чем за три дня до их наступления, а по Предприятиям, выходные дни которых не совпадают с общеустановленными, - накануне выходных дней этих предприятий /3/.</w:t>
      </w:r>
    </w:p>
    <w:p>
      <w:pPr>
        <w:pStyle w:val="TextBodyIndent"/>
        <w:ind w:firstLine="851"/>
        <w:rPr/>
      </w:pPr>
      <w:r>
        <w:rPr/>
        <w:t>Поступление денег в кассу и выдачу из кассы оформляют при</w:t>
        <w:softHyphen/>
        <w:t>ходными и расходными кассовыми ордерами. Суммы операций запи</w:t>
        <w:softHyphen/>
        <w:t>сывают в ордерах не только цифрами, но и прописью. Приходные ордера подписывает главный бухгалтер или лицо, им уполномочен</w:t>
        <w:softHyphen/>
        <w:t>ное, а расходные — руководитель организации и главный бухгалтер или лица, ими уполномоченные. В тех случаях, когда на прилагае</w:t>
        <w:softHyphen/>
        <w:t>мых к расходным кассовым ордерам документах, заявлениях имеет</w:t>
        <w:softHyphen/>
        <w:t>ся разрешительная подпись руководителя организации, подпись руководителя на расходных кассовых ордерах на обязательна /15/.</w:t>
      </w:r>
    </w:p>
    <w:p>
      <w:pPr>
        <w:pStyle w:val="TextBody"/>
        <w:ind w:firstLine="851"/>
        <w:rPr/>
      </w:pPr>
      <w:r>
        <w:rPr/>
        <w:t>Приходные кассовые ордера и квитанции к ним, расходные кассовые ордера и заменяющие их документы должны быть запол</w:t>
        <w:softHyphen/>
        <w:t>нены четко и ясно чернилами или шариковыми ручками или выпи</w:t>
        <w:softHyphen/>
        <w:t>саны на пишущей (вычислительной) машине. Подчистки, помарки или исправления, хотя бы и оговоренные, в этих документах не допускаются. Прием и выдача денег по кассовым ордерам могут производиться только в день их составления /4/.</w:t>
      </w:r>
    </w:p>
    <w:p>
      <w:pPr>
        <w:pStyle w:val="TextBody"/>
        <w:ind w:firstLine="851"/>
        <w:rPr/>
      </w:pPr>
      <w:r>
        <w:rPr/>
        <w:t>Денежные расчеты с населением при осуществлении торговых операций или оказании услуг на территории Российской Федерации произво</w:t>
        <w:softHyphen/>
        <w:t>дятся всеми предприятиями (в том числе физическими лицами, осуществ</w:t>
        <w:softHyphen/>
        <w:t>ляющими предпринимательскую деятельность без образования юридиче</w:t>
        <w:softHyphen/>
        <w:t>ского лица, в случае осуществления ими торговых операций' или оказания услуг), организациями, учреждениями, их филиалами и другими обособ</w:t>
        <w:softHyphen/>
        <w:t>ленными подразделениями (далее - предприятия) с обязательным приме</w:t>
        <w:softHyphen/>
        <w:t>нением контрольно-кассовых машин.</w:t>
      </w:r>
      <w:r>
        <w:rPr>
          <w:lang w:val="en-US"/>
        </w:rPr>
        <w:t xml:space="preserve">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едприятия, которые в соответствии со статьей 1 настоящего Закона должны применять контрольно-кассовые машины, обязаны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регистрировать контрольно-кассовые машины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использовать исправные контрольно-кассовые машины для осуществ</w:t>
        <w:softHyphen/>
        <w:t>ления денежных расчетов с населением;</w:t>
      </w:r>
    </w:p>
    <w:p>
      <w:pPr>
        <w:pStyle w:val="TextBodyIndent"/>
        <w:ind w:firstLine="851"/>
        <w:rPr/>
      </w:pPr>
      <w:r>
        <w:rPr/>
        <w:t>- выдавать покупателю (клиенту) вместе с покупкой (после оказания услуги) отпечатанный контрольно-кассовой машиной чек за покупку (услугу), подтверждающий исполнение обязательств по договору куп</w:t>
        <w:softHyphen/>
        <w:t>ли-продажи (оказания услуги) между покупателем (клиентом) и соот</w:t>
        <w:softHyphen/>
        <w:t>ветствующим предприятием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обеспечивать работникам налоговых органов и центров технического обслуживания контрольно-кассовых машин беспрепятственный дос</w:t>
        <w:softHyphen/>
        <w:t>туп к контрольно-кассовым машин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се предприятия обязаны вывешивать в доступном покупателю (кли</w:t>
        <w:softHyphen/>
        <w:t>енту) месте ценники на продаваемые товары (прейскуранты на оказы</w:t>
        <w:softHyphen/>
        <w:t>ваемые услуги), которые должны соответствовать документам, подтвер</w:t>
        <w:softHyphen/>
        <w:t>ждающим объявленные цены и тарифы /6, 7/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КМ, используемые дляденежных расчетов с населением, подлежат регистрации в налоговых органах по месту нахождения предприятия/6, 7/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выдаваемом покупателям (клиентам) чеке или вкладном (подклад</w:t>
        <w:softHyphen/>
        <w:t>ном) документе должны отражаться следующие реквизиты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) наименование организаци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) идентификационный номер организации-налогоплательщик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) заводской номер контрольно-кассовой машины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) порядковый номер чек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) дата и время покупки (оказания услуги)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е) стоимость покупки (услуги);         </w:t>
      </w:r>
    </w:p>
    <w:p>
      <w:pPr>
        <w:pStyle w:val="TextBodyIndent"/>
        <w:ind w:firstLine="851"/>
        <w:rPr/>
      </w:pPr>
      <w:r>
        <w:rPr/>
        <w:t xml:space="preserve">ж) признак фискального режима.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выдаваемом покупателям (клиентам) чеке или вкладном (подклад</w:t>
        <w:softHyphen/>
        <w:t>ном) документе, контрольных лентах могут содержаться и другие данные, предусмотренные техническими требованиями к контрольно-кассовым машинам, с учетом особенностей сфер их применения /8/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рганизации, предприятия, учреждения, их филиалы и другие обособленные подразделения ( в том числе физические лица, осуществляющие предпринимательскую деятельность) в части оказания услуг населению при условии выдачи им документов строгой отчетности, приравниваемых к чекам, по формам утвержденным Министерством финансов РФ в части:</w:t>
      </w:r>
    </w:p>
    <w:p>
      <w:pPr>
        <w:pStyle w:val="TextBodyIndent"/>
        <w:ind w:firstLine="851"/>
        <w:rPr/>
      </w:pPr>
      <w:r>
        <w:rPr/>
        <w:t>а) продажи газет и журналов, а также сопутствующих товаров в газетно-журнальных киосках при условии, что доля продажи газет и журналов в их товарообороте составляет не менее 50 процентов и ассортимент со</w:t>
        <w:softHyphen/>
        <w:t>путствующих товаров утвержден Органом исполнительной власти субъек</w:t>
        <w:softHyphen/>
        <w:t>та Российской Федерации. Учет торговой выручки от продажи газет и журналов и от продажи сопутствующих товаров ведется раздельно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) продажи ценных бумаг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) продажи лотерейных билетов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) продажи проездных билетов и талонов на проезд в городском об</w:t>
        <w:softHyphen/>
        <w:t>щественном транспорте (за исключением такси, а также транспорта,, ра</w:t>
        <w:softHyphen/>
        <w:t>ботающего в режиме маршрутного такси)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) обеспечения питанием учащихся и сотрудников общеобразовательных школ и приравненных к ним учебных заведений во время учебных заняти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) торговли на рынках, ярмарках, в выставочных комплексах и на других территориях, отведенных для осуществления торговли, за исклю</w:t>
        <w:softHyphen/>
        <w:t>чением находящихся на этих территориях палаток, киосков, ларьков, павильонов, помещений контейнерного типа и других аналогично обу</w:t>
        <w:softHyphen/>
        <w:t>строенных и приспособленных торговых мест, автофургонов, а также открытых прилавков внутри крытых рыночных помещений при торговле непродовольственными товарам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ж) осуществления мелкорозничной торговли с ручных тележек, из цистерн (при продаже пива, кваса, молока, керосина), с лотков, из кор</w:t>
        <w:softHyphen/>
        <w:t>зин, в развал (при продаже овощей и бахчевых культур)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) продажи в пассажирских вагонах поездов чайной продукции в ассорти</w:t>
        <w:softHyphen/>
        <w:t>менте, утвержденном Министерством путей сообщения Российской Федераци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) продажи в сельской местности товаров организациями потребитель</w:t>
        <w:softHyphen/>
        <w:t>ской кооперации через передвижную торговую сеть в 1999 году (в ред. По</w:t>
        <w:softHyphen/>
        <w:t>становлений Правительства РФ от 21 ноября; 1998 года № 1364, от. 7 января 1999 года № 24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огут не применять ККМ /9/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Денежные средства являются  оборотными активами предприятия , и при составлении баланса находят свое отражение во </w:t>
      </w:r>
      <w:r>
        <w:rPr>
          <w:sz w:val="28"/>
          <w:lang w:val="en-US"/>
        </w:rPr>
        <w:t xml:space="preserve">II </w:t>
      </w:r>
      <w:r>
        <w:rPr>
          <w:sz w:val="28"/>
        </w:rPr>
        <w:t>разделе ,,Оборотные активы,,. Строка 260 ,,Денежные средства,, - наиболее ликвидная часть оборотных активов. В данной строке суммируются данные счета 50 ,,Касса,,(остаток денежных средств организации в кассе),данные счета 51,,Расчетный счет,,(остаток денежных средств организации на расчетных счетах),данные счета 52,,Валютные счета,,(остаток денежных средств на валютных счетах),данные счета 55,,Специальные счета в банках,, ,57,, Переводы в пути,, /19,20/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 1996 г. организации составляют отчет о движении денежных средств (ф. № 4 годового отчета за 1999 г.). Отчет состоит из четырех раздел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I. Остаток денежных средств на начало год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II. Поступило денежных средств — всего и в том числе по видам поступлений (выручка от реализации товаров, продукции, работ, услуг, от реализации основных средств и иного имущества, авансы, полученные от покупателей, бюджетные ассигнования и иное целевое финансирование, безвозмездно, кредиты и займы, дивиденды и проценты по финансовым вложениям, прочие поступления).</w:t>
      </w:r>
    </w:p>
    <w:p>
      <w:pPr>
        <w:pStyle w:val="TextBodyIndent"/>
        <w:ind w:firstLine="851"/>
        <w:rPr/>
      </w:pPr>
      <w:r>
        <w:rPr/>
        <w:t>III. Направлено денежных средств — всего и в том числе по направлениям расходована оплату приобретенных товаров, работ, услуг, на оплату труда, отчисления на социальные нужды, выдачу подотчетных сумм, выдачу авансов, оплату долевого участия в стро</w:t>
        <w:softHyphen/>
        <w:t>ительстве, оплату машин, оборудования и транспортных средств, финансовые вложения, выплату дивидендов и процентов, расчеты с бюджетом, оплату процентов по полученным кредитам и займам, прочие выплаты и перечисления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IV. Остаток денежных средств на конец отчетного периода. Сведения о движении денежных средств представляются в ва</w:t>
        <w:softHyphen/>
        <w:t xml:space="preserve">люте Российской Федерации — рублях — по данным счетов 50 «Касса», 51 «Расчетный счет», 52 «Валютный счет», 55 «Специальные счета в банках».         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вижение денежных средств показывается по видам деятельно</w:t>
        <w:softHyphen/>
        <w:t>сти — текущей, инвестиционной, финансово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 текущей деятельностью понимается деятельность организации по производству продукции, торговле, общественному питанию и т.п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вестиционная деятельность связана с капитальными вложе</w:t>
        <w:softHyphen/>
        <w:t>ниями и долгосрочными финансовыми вложениями, а финансовая деятельность — с осуществлением краткосрочных финансовых вло</w:t>
        <w:softHyphen/>
        <w:t>жен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тчет о движении денежных средств имеет важное значение для контроля за финансовой деятельностью организации. Справоч</w:t>
        <w:softHyphen/>
        <w:t>ные сведения отчета по наличному расчету, из них с применением контрольно-кассовых аппаратов, позволяют контролировать налич</w:t>
        <w:softHyphen/>
        <w:t>ный поток денежных средств /12/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ЭКОНОМИЧЕСКАЯ ХАРАКТЕРИСТИКА УЧХОЗА ,,КУБАНЬ,, КГАУ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чебно-опытное хозяйство КГАУ организовано в 1926 году на землях, прилегающих к г. Краснодару. До 1961 года учхоз "Кубань" состоял из трех отделений. Затем он был укрупнен, что было вызвано необходимостью улучшения производственного обучения студентов и расширения научно-исследовательской работы на базе образцового высоко рентабельного хо</w:t>
        <w:softHyphen/>
        <w:t>зяйства за счет земель экономически слабого колхоза "Кубань"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дминистративно-хозяйственный центр учхоза расположен в станице Елизаветинской, которая находится западнее города Краснодара. Кроме ст. Елизаветинской на территории учхоза имеются 5 населенных пунктов. Учхоз "Кубань" КГАУ является многоотраслевым хозяйств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территории хозяйства хорошо развита внутрихозяйственная дорож</w:t>
        <w:softHyphen/>
        <w:t>ная сеть, которая обеспечивает связь внутрихозяйственных подразделений с административно- хозяйственным центром по дорогам с твердым покрытием, а земельные массивы - по улучшенным грунтовым дорог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бщая площадь хозяйства составляет 7754 га., в том числе сельскохо</w:t>
        <w:softHyphen/>
        <w:t>зяйственных угодий  6134 га., из них пашни    5410 га. Умеренно-континентальный климат и высокая обеспеченность теплом, сумма темпе</w:t>
        <w:softHyphen/>
        <w:t>ратур за период активной вегетации равен 3567 . Среднегодовое количество осадков составило 643 мм., сумма осадков за вегетационный период -397 мм., а за период активной вегетации - 343мм.</w:t>
      </w:r>
    </w:p>
    <w:p>
      <w:pPr>
        <w:pStyle w:val="TextBodyIndent"/>
        <w:ind w:firstLine="851"/>
        <w:rPr/>
      </w:pPr>
      <w:r>
        <w:rPr/>
        <w:t>Высокие летние температуры вызывают сильное испарение, которое повышает количество выпавших осадков на 206- 389 мм., что свидетельст</w:t>
        <w:softHyphen/>
        <w:t>вует о низкой обеспеченности влагой сельскохозяйственных культур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има неустойчивая, с частыми оттепелями, высота снежного покрова не превышает в среднем 10-15 с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осподствующими являются ветры восточного и западного направле</w:t>
        <w:softHyphen/>
        <w:t>ний. В летний период при высокой температуре и относительно низкой влажности восточные ветры приобретают характер суховеев, что является едва ли не главным бичом для сельскохозяйственных культур. Сильные вет</w:t>
        <w:softHyphen/>
        <w:t>ры при относительно низкой влажности воздуха способствуют иссушению почвы и приводят к ее выдувани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лиматические условия хозяйства соответствуют биологическим тре</w:t>
        <w:softHyphen/>
        <w:t>бованиям большинства сельскохозяйственных культур, возделываемых в данной природной сельскохозяйственной зоне, и способствуют, при соответ</w:t>
        <w:softHyphen/>
        <w:t>ствующем росте материально-технической базы, увеличению и наращи</w:t>
        <w:softHyphen/>
        <w:t>ванию биологической масс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 геоморфологическому признаку территория хозяйства входит в Прикубанскую равнину. Территория учхоза "Кубань" расположена в правобережье реки Кубань. Основная часть хозяйства находится на 3 (коренной) террасе этой реки. Характерными элементами коренной равнины являются многочисленные обширные понижения и западины. В них скапливается вода осенне-зимних и весенних осадков. Абсолютные отметки высот коренной равнины колеблются от 24 до 27 м. над уровнем мор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йма представляет собой типичную низменную равнину, понижен</w:t>
        <w:softHyphen/>
        <w:t>ную в притеррасной и более повышенную в прирусловой части. Здесь рав</w:t>
        <w:softHyphen/>
        <w:t>нина покрыта сетью мелких понижений, гряд. В результате строительства рисовой системы рельеф на основной территории поймы сгладился. Таким образом, рельеф территории хозяйства доступен для механической обработки и разбивки полей правильной конфигурации. Рельеф тесно связан с почвен</w:t>
        <w:softHyphen/>
        <w:t>ным покровом, представленным в основном черноземами (64,6 %). Среди них доминируют черноземы выщелоченные, занимающие площадь 6018 га.; черноземы слабосмытые расположены на площади 12'5 га. Обширные пони</w:t>
        <w:softHyphen/>
        <w:t>жения и неглубокие впадины заняты лугово-черноземными уплотненными почвами, более глубокие западины - лугово-черноземными и лугово-черноземными слитыми (общая площадь 2292 га.). В пойме реки Кубани на площади 384 га. расположены лугово-черноземные, луговые и лугово-болотные почв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чвы хозяйства характеризуются сравнительно высоким почвенным плодородием - их совокупный балл равен 82.</w:t>
      </w:r>
    </w:p>
    <w:p>
      <w:pPr>
        <w:pStyle w:val="TextBodyIndent"/>
        <w:ind w:firstLine="851"/>
        <w:rPr/>
      </w:pPr>
      <w:r>
        <w:rPr/>
        <w:t xml:space="preserve">В ст. Елизаветинской на ул. Широкой находится контора Учхоза ,,Кубань,,. Где находится главный бухгалтер, заместитель главного бухгалтера, отдел бухгалтерии, отдел реализации, кассир, плановый отдел, бухгалтер по основным средствам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настоящее время учхоз "Кубань" КГАУ состоит из двух отделений:</w:t>
      </w:r>
    </w:p>
    <w:p>
      <w:pPr>
        <w:pStyle w:val="TextBodyIndent"/>
        <w:ind w:firstLine="851"/>
        <w:rPr/>
      </w:pPr>
      <w:r>
        <w:rPr/>
        <w:t>1.Две бригады садово-виноградная и полевая; конеферма; МТФ.    2.Две бригады : рисовая и полевая; МТФ - 1,2;ПТФ - племзавод. Размер хозяйства характеризуется его ресурсами. При этом составляется сле</w:t>
        <w:softHyphen/>
        <w:t>дующая таблица.</w:t>
      </w:r>
    </w:p>
    <w:p>
      <w:pPr>
        <w:pStyle w:val="Heading4"/>
        <w:ind w:firstLine="851"/>
        <w:rPr/>
      </w:pPr>
      <w:r>
        <w:rPr/>
        <w:t xml:space="preserve">Таблица 1 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Ресурсы учхоза «Кубань»КГАУ за 1998 - 2000 гг.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134"/>
        <w:gridCol w:w="1134"/>
        <w:gridCol w:w="1134"/>
        <w:gridCol w:w="993"/>
      </w:tblGrid>
      <w:tr>
        <w:trPr>
          <w:trHeight w:val="240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20"/>
              <w:rPr/>
            </w:pPr>
            <w:r>
              <w:rPr/>
              <w:t>Показ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0г. в % к</w:t>
            </w:r>
          </w:p>
        </w:tc>
      </w:tr>
      <w:tr>
        <w:trPr>
          <w:trHeight w:val="570" w:hRule="atLeast"/>
        </w:trPr>
        <w:tc>
          <w:tcPr>
            <w:tcW w:w="35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>
          <w:trHeight w:val="366" w:hRule="atLeast"/>
        </w:trPr>
        <w:tc>
          <w:tcPr>
            <w:tcW w:w="35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реднегодовая численность работников, чел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 ч. занятых в сельском хозяйстве,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8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2,1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,0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91</w:t>
            </w:r>
          </w:p>
        </w:tc>
      </w:tr>
      <w:tr>
        <w:trPr>
          <w:trHeight w:val="1219" w:hRule="atLeast"/>
        </w:trPr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щая площадь,г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сельскохозяйственных угоди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паш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754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134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45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473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48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46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1,2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,33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7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,38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,8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,62</w:t>
            </w:r>
          </w:p>
        </w:tc>
      </w:tr>
      <w:tr>
        <w:trPr>
          <w:trHeight w:val="1043" w:hRule="atLeast"/>
        </w:trPr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егодовая стоимость основных средств,тыс.руб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 ч. основные производственные средства сельскохозяйственного назнач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708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7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49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76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0,9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6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2,0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5,16</w:t>
            </w:r>
          </w:p>
        </w:tc>
      </w:tr>
      <w:tr>
        <w:trPr>
          <w:trHeight w:val="1411" w:hRule="atLeast"/>
        </w:trPr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Энергатические мощности,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, тыс. л.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19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3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,64</w:t>
            </w:r>
          </w:p>
        </w:tc>
      </w:tr>
      <w:tr>
        <w:trPr>
          <w:trHeight w:val="1559" w:hRule="atLeast"/>
        </w:trPr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годовая сумма оборотных средств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1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220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46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8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7,44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считав данную таблицу видно, что  среднегодовая численность работников в 2000г. по сравнению с 1998г. увеличилась на 10 чел., а по сравнению с 1999г. снизилась на 20 чел.Это произошло в результате того что на предприятии низкая заработная плата. Площадь сельскохозяйственных угодий в 2000г. по сравнению с 1998г. увеличилась на 327 га, а по сравнению с 1999г. уменьшилась на 12 га. В следствии того, что земли были отданы в аренду. Энергетические мощности в 2000г. составили 21928 тыс. л.с. ,что на 4334 тыс. л. с. меньше ,чем в 1998г., и на 3979тыс. л. с. меньше ,чем в 1999г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1999г. наблюдается тенденция снижения стоимости основных средств по сравнению с 1998г. на 595 тыс. руб. в следствии морального и физического износа, а так же из-за превышения темпов роста выбытия основных средств над их поступлением. За эти три года наметилась тенденция роста основных производственных средств сельскохозяйственного назначения, так в 2000г. этот показатель по сравнению с 1998г. вырос на 6,05%, а по сравнению  с 1999г. на 5,16%.</w:t>
      </w:r>
    </w:p>
    <w:p>
      <w:pPr>
        <w:pStyle w:val="TextBodyIndent"/>
        <w:ind w:firstLine="851"/>
        <w:rPr/>
      </w:pPr>
      <w:r>
        <w:rPr/>
        <w:t>Результаты деятельности учхоза ,,Кубань ,, за последние три года (1998г.-2000г.) представлены в таблице 2.</w:t>
      </w:r>
    </w:p>
    <w:p>
      <w:pPr>
        <w:pStyle w:val="Heading4"/>
        <w:ind w:firstLine="851"/>
        <w:rPr/>
      </w:pPr>
      <w:r>
        <w:rPr/>
        <w:t>Таблица 2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Результаты деятельности учхоза ,,Кубань,,</w:t>
      </w:r>
    </w:p>
    <w:tbl>
      <w:tblPr>
        <w:tblW w:w="9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276"/>
        <w:gridCol w:w="1032"/>
        <w:gridCol w:w="904"/>
        <w:gridCol w:w="905"/>
      </w:tblGrid>
      <w:tr>
        <w:trPr>
          <w:trHeight w:val="210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0г.</w:t>
            </w:r>
          </w:p>
        </w:tc>
        <w:tc>
          <w:tcPr>
            <w:tcW w:w="180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0г. в % к</w:t>
            </w:r>
          </w:p>
        </w:tc>
      </w:tr>
      <w:tr>
        <w:trPr>
          <w:trHeight w:val="210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>
          <w:trHeight w:val="343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615" w:hRule="atLeast"/>
        </w:trPr>
        <w:tc>
          <w:tcPr>
            <w:tcW w:w="3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ловая продукция ( в сопоставимых ценах 1994г.)- всего,тыс. 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т. ч. растениеводства,тыс.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животноводства, 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1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26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3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9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2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1978" w:hRule="atLeast"/>
        </w:trPr>
        <w:tc>
          <w:tcPr>
            <w:tcW w:w="3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ловая продукция(в текущих ценах)-всего,тыс.руб. в т. ч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тениеводства,тыс.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животноводства,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35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1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0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31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54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1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09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7,3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,7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634" w:hRule="atLeast"/>
        </w:trPr>
        <w:tc>
          <w:tcPr>
            <w:tcW w:w="3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аловой доход,тыс.руб. в т.ч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тениеводст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животноводства,тыс.ру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14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29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75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8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3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727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25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2,9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48,8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39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6,8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5,3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2,23</w:t>
            </w:r>
          </w:p>
        </w:tc>
      </w:tr>
      <w:tr>
        <w:trPr>
          <w:trHeight w:val="520" w:hRule="atLeast"/>
        </w:trPr>
        <w:tc>
          <w:tcPr>
            <w:tcW w:w="3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ультат от реализации-всего,тыс.руб.(прибыль+,убыток-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85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68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1,9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4,0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быль(+),убыток(-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1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62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,6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тая прибыль,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79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7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73,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,1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нтабельность,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,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1622" w:hRule="atLeast"/>
        </w:trPr>
        <w:tc>
          <w:tcPr>
            <w:tcW w:w="365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едено продукции, ц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ер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х.свекл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вощ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д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лок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Живой массы КР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виноводст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Яиц,тыс.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86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3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09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0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0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9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6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44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06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5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20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1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7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5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62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9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8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86,3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7,9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4,1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5,8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6,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0,3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0,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3,5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6,5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6,2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4,9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7,5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2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0,6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1,6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9,3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1,81</w:t>
            </w:r>
          </w:p>
        </w:tc>
      </w:tr>
    </w:tbl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 xml:space="preserve">Анализируя данные таблицы 2 мы видим , что общая валовая продукция в текущих ценах увеличилась по сравнению с 1998г. на 16746 тыс.руб., а по сравнению с 1999г. на 6784 тыс.руб. но так же. </w:t>
      </w:r>
    </w:p>
    <w:p>
      <w:pPr>
        <w:pStyle w:val="TextBodyIndent"/>
        <w:ind w:firstLine="851"/>
        <w:rPr/>
      </w:pPr>
      <w:r>
        <w:rPr/>
        <w:t>Выручка от реализации возросла в 2000г.на 34322 тыс. руб. по сравнению с 1998г., и на 17835 тыс. руб. по сравнению  с 1999г.. Рост выручки от реализации обьясняется преимущественно ростом цен в результате инфляции, а не увеличением обьемов продаж.Валовой доход в 1999г. увеличился на 12889 тыс.руб., а в 2000г. по сравнению с 1999г. ещё увеличился на 6737 тыс.руб. , он вызван увеличением валовой продукции и снижением производственных затрат. Соответственно возрастает и прибыль предприятия.Чистая прибыль в 2000г. составила 13576 тыс руб  ,что на 12713 тыс руб  больше чем в 1998г. и на 1785 тыс руб  больше ,чем в 1999г.</w:t>
      </w:r>
    </w:p>
    <w:p>
      <w:pPr>
        <w:pStyle w:val="TextBodyIndent"/>
        <w:ind w:firstLine="851"/>
        <w:rPr/>
      </w:pPr>
      <w:r>
        <w:rPr/>
        <w:t>Экономическая рентабельность предприятия в 2000г. возросла на 36,6% по сравнению с 1998г. и на 14.5% по сравнению с 1999г.</w:t>
      </w:r>
    </w:p>
    <w:p>
      <w:pPr>
        <w:pStyle w:val="TextBodyIndent"/>
        <w:ind w:firstLine="851"/>
        <w:rPr/>
      </w:pPr>
      <w:r>
        <w:rPr/>
        <w:t>В 2000г. возросло производство зерновой продукции по сравнению с 1998г. на 5343ц., так же возросло производство молока в 2000г по отношению к 1998г на 5531ц, так как возросла продуктивность коров.</w:t>
      </w:r>
    </w:p>
    <w:p>
      <w:pPr>
        <w:pStyle w:val="TextBodyIndent"/>
        <w:ind w:firstLine="851"/>
        <w:rPr/>
      </w:pPr>
      <w:r>
        <w:rPr/>
        <w:t>Для рассмотрения капитала предприятия рассчитаем таблицу 3.</w:t>
      </w:r>
    </w:p>
    <w:p>
      <w:pPr>
        <w:pStyle w:val="TextBodyIndent"/>
        <w:ind w:firstLine="851"/>
        <w:jc w:val="right"/>
        <w:rPr/>
      </w:pPr>
      <w:r>
        <w:rPr/>
        <w:t>Таблица 3</w:t>
      </w:r>
    </w:p>
    <w:p>
      <w:pPr>
        <w:pStyle w:val="TextBodyIndent"/>
        <w:ind w:firstLine="851"/>
        <w:jc w:val="center"/>
        <w:rPr/>
      </w:pPr>
      <w:r>
        <w:rPr/>
        <w:t>Характеристика экономического капитала предприятия (по состоянию на 1998г.-2000г.)</w:t>
      </w:r>
    </w:p>
    <w:tbl>
      <w:tblPr>
        <w:tblW w:w="9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417"/>
        <w:gridCol w:w="1418"/>
        <w:gridCol w:w="944"/>
        <w:gridCol w:w="905"/>
      </w:tblGrid>
      <w:tr>
        <w:trPr>
          <w:trHeight w:val="801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8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г.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г.</w:t>
            </w:r>
          </w:p>
        </w:tc>
        <w:tc>
          <w:tcPr>
            <w:tcW w:w="18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е 2000г. от 1998г.</w:t>
            </w:r>
          </w:p>
        </w:tc>
      </w:tr>
      <w:tr>
        <w:trPr>
          <w:trHeight w:val="340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ства предприятия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2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6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47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2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,36</w:t>
            </w:r>
          </w:p>
        </w:tc>
      </w:tr>
      <w:tr>
        <w:trPr>
          <w:trHeight w:val="1403" w:hRule="atLeast"/>
        </w:trPr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средства и влож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тыс.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 % ко всем сред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39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37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,8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3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2,52</w:t>
            </w:r>
          </w:p>
        </w:tc>
      </w:tr>
      <w:tr>
        <w:trPr>
          <w:trHeight w:val="1228" w:hRule="atLeast"/>
        </w:trPr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ные сред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в % ко всем сред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75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,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82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3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0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,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29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0,49</w:t>
            </w:r>
          </w:p>
        </w:tc>
      </w:tr>
      <w:tr>
        <w:trPr>
          <w:trHeight w:val="1429" w:hRule="atLeast"/>
        </w:trPr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ежные средства и краткосрочные влож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в % к оборотным сред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8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12,76</w:t>
            </w:r>
          </w:p>
        </w:tc>
      </w:tr>
    </w:tbl>
    <w:p>
      <w:pPr>
        <w:pStyle w:val="TextBodyIndent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</w:p>
    <w:p>
      <w:pPr>
        <w:pStyle w:val="TextBodyIndent"/>
        <w:ind w:firstLine="851"/>
        <w:rPr/>
      </w:pPr>
      <w:r>
        <w:rPr/>
        <w:t>Анализируя данные таблицы 3 можно сделать вывод что Средства предприятия в 2000г. по сравнению с 1998г. увеличились на 31202 тыс руб, и на 14792 тыс. руб. по сравнению с 1999г.Оборотные средства предприятия так же увеличивались и в 2000г. составили 41048 тыс.руб., что на  25290 тыс.руб. превышает показатель 1998г.</w:t>
      </w:r>
    </w:p>
    <w:p>
      <w:pPr>
        <w:pStyle w:val="TextBodyIndent"/>
        <w:ind w:firstLine="851"/>
        <w:rPr/>
      </w:pPr>
      <w:r>
        <w:rPr/>
        <w:t>Для определения ликвидности предприятия рассчитаем   таблицу 4.</w:t>
      </w:r>
    </w:p>
    <w:p>
      <w:pPr>
        <w:pStyle w:val="TextBodyIndent"/>
        <w:ind w:firstLine="851"/>
        <w:jc w:val="right"/>
        <w:rPr/>
      </w:pPr>
      <w:r>
        <w:rPr/>
        <w:t>Таблица 4</w:t>
      </w:r>
    </w:p>
    <w:p>
      <w:pPr>
        <w:pStyle w:val="TextBodyIndent"/>
        <w:ind w:firstLine="851"/>
        <w:rPr/>
      </w:pPr>
      <w:r>
        <w:rPr/>
        <w:t>Показатели характеризующие ликвидность и финансовую устойчивость предприятия</w:t>
      </w:r>
    </w:p>
    <w:tbl>
      <w:tblPr>
        <w:tblW w:w="9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283"/>
        <w:gridCol w:w="2262"/>
      </w:tblGrid>
      <w:tr>
        <w:trPr>
          <w:trHeight w:val="21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>На начало 2000г.</w:t>
            </w:r>
          </w:p>
        </w:tc>
        <w:tc>
          <w:tcPr>
            <w:tcW w:w="22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>На конец 2000г.</w:t>
            </w:r>
          </w:p>
        </w:tc>
        <w:tc>
          <w:tcPr>
            <w:tcW w:w="22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>Изменение, +;-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450" w:hRule="atLeast"/>
        </w:trPr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>Наличие оборотных средств – всего,тыс руб</w:t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 xml:space="preserve">собственные оборотные средства,тыс руб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28267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885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41048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24299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+12781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+15445</w:t>
            </w:r>
          </w:p>
        </w:tc>
      </w:tr>
      <w:tr>
        <w:trPr>
          <w:trHeight w:val="601" w:hRule="atLeast"/>
        </w:trPr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>Привлеченные средства всего,тыс.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 xml:space="preserve">В том числе кредиторская задолженность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912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6528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-2594</w:t>
            </w:r>
          </w:p>
        </w:tc>
      </w:tr>
      <w:tr>
        <w:trPr>
          <w:trHeight w:val="620" w:hRule="atLeast"/>
        </w:trPr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>Доля оборотных средств в актива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+0,06</w:t>
            </w:r>
          </w:p>
        </w:tc>
      </w:tr>
      <w:tr>
        <w:trPr>
          <w:trHeight w:val="1599" w:hRule="atLeast"/>
        </w:trPr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>Коэффициент абсолютной ликвидн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-0,065</w:t>
            </w:r>
          </w:p>
        </w:tc>
      </w:tr>
      <w:tr>
        <w:trPr>
          <w:trHeight w:val="620" w:hRule="atLeast"/>
        </w:trPr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>Промежуточный коэффициент  покрыт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+0,12</w:t>
            </w:r>
          </w:p>
        </w:tc>
      </w:tr>
      <w:tr>
        <w:trPr>
          <w:trHeight w:val="1918" w:hRule="atLeast"/>
        </w:trPr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>Общий коэффициент покрыт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2,4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</w:tr>
      <w:tr>
        <w:trPr>
          <w:trHeight w:val="620" w:hRule="atLeast"/>
        </w:trPr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>Коэффициент обеспеченности собственными средства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+0,1</w:t>
            </w:r>
          </w:p>
        </w:tc>
      </w:tr>
      <w:tr>
        <w:trPr>
          <w:trHeight w:val="620" w:hRule="atLeast"/>
        </w:trPr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sz w:val="24"/>
              </w:rPr>
            </w:pPr>
            <w:r>
              <w:rPr>
                <w:sz w:val="24"/>
              </w:rPr>
              <w:t>Коэффициент утраты платежеспособности (3 мес.)</w:t>
            </w:r>
          </w:p>
        </w:tc>
        <w:tc>
          <w:tcPr>
            <w:tcW w:w="667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4"/>
              </w:rPr>
            </w:pPr>
            <w:r>
              <w:rPr>
                <w:sz w:val="24"/>
              </w:rPr>
              <w:t>8,51</w:t>
            </w:r>
          </w:p>
        </w:tc>
      </w:tr>
    </w:tbl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firstLine="851"/>
        <w:jc w:val="both"/>
        <w:rPr/>
      </w:pPr>
      <w:r>
        <w:rPr/>
        <w:t>Из таблицы 4 видно, что предприятие  к концу 2000г. погасило  на 2594 тыс.руб. свою кредиторскую задолженность и она составила 6528 тыс.руб.. Коэффициент абсолютной ликвидности является наиболее жестким критерием платежеспособности и показывает какую часть краткосрочной задолженности предприятие погасит в ближайшее время. Его величина должна быть больше либо равна 0,2. В нашем случае коэффициент меньше 0,2 , а к концу года снизился ещё на 0,065.Промежуточный коэффициент покрытия показывает какая часть текущих активов за минусом запасов и просроченной дебиторской задолженности покрывается текущими обязательствами. Наилучшее значение данного показателя должно находится в интервале от 0,8 до 1.В нашем случае показатель равен в начале года 0.30 к концу наблюдается рост и он составляет 0.42.Общий коэффициент покрытия показывает в какой мере текущие краткосрочные обязательства обеспечиваются текущими активами. Его нормативное значение 2.В нашем случае в начале года он равняется 1.45 ,а к концу года возрастает до 2.45, что свидетельствует о повышении платежеспособности.</w:t>
      </w:r>
    </w:p>
    <w:p>
      <w:pPr>
        <w:pStyle w:val="2"/>
        <w:spacing w:lineRule="auto" w:line="360"/>
        <w:ind w:firstLine="851"/>
        <w:jc w:val="both"/>
        <w:rPr/>
      </w:pPr>
      <w:r>
        <w:rPr/>
        <w:t>Коэффициент обеспеченности собственными средствами в период 2000г. имеет тенденцию роста, что характеризуется степенью обеспеченности оборотными средствами необходимыми для финансовой устойчивости.</w:t>
      </w:r>
    </w:p>
    <w:p>
      <w:pPr>
        <w:pStyle w:val="2"/>
        <w:spacing w:lineRule="auto" w:line="360"/>
        <w:ind w:firstLine="851"/>
        <w:jc w:val="both"/>
        <w:rPr/>
      </w:pPr>
      <w:r>
        <w:rPr/>
        <w:t>Так как коэффициент утраты платежеспособности больше 1, это означает что предприятие в ближайшие три месяца имеет реальную возможность не утратить свою платежеспособность.</w:t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3.УЧЕТ ДЕНЕЖНЫХ СРЕДСТВ В УЧХОЗЕ ,,КУБАНЬ,,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3.1.Задачи учета денежных средств на предприятии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се свободные денежные средства предприятий хранятся в обслуживающих учреждениях банка на расчетном счете. Каждому расчетному счету банк присваивает определенный номер, который обяза</w:t>
        <w:softHyphen/>
        <w:t>тельно указывается на всех документах при поступ</w:t>
        <w:softHyphen/>
        <w:t>лении или расходовании денег со сче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Хранение денег на расчетном счете имеет огром</w:t>
        <w:softHyphen/>
        <w:t>ное народнохозяйственное значение, так как госу</w:t>
        <w:softHyphen/>
        <w:t>дарство осуществляет вложение свободных денег на удовлетворение потребностей народного хозяйства без дополнительного их выпуска в обращение. К тому же деньги, находящиеся в банке, обеспечива</w:t>
        <w:softHyphen/>
        <w:t>ются надежной охраной от краж, контролируется их правильное использование, облегчаются и ускоря</w:t>
        <w:softHyphen/>
        <w:t>ются расчеты между предприятиями, организация</w:t>
        <w:softHyphen/>
        <w:t>ми, учреждениями.</w:t>
      </w:r>
    </w:p>
    <w:p>
      <w:pPr>
        <w:pStyle w:val="TextBodyIndent"/>
        <w:ind w:firstLine="851"/>
        <w:rPr/>
      </w:pPr>
      <w:r>
        <w:rPr/>
        <w:t>Предприятие вправе иметь неограниченное ко</w:t>
        <w:softHyphen/>
        <w:t>личество расчетных, текущих и иных счетов в бан</w:t>
        <w:softHyphen/>
        <w:t>ках. Банки являются юридическими лицами, кото</w:t>
        <w:softHyphen/>
        <w:t>рые созданы для привлечения денежных средств предприятий на условиях возвратности, платежности и сроч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Банковская система РФ состоит из Центробанка РФ и системы коммерческих банков. Отношения между банками и клиентами носят договорной ха</w:t>
        <w:softHyphen/>
        <w:t>рактер. Клиенты самостоятельно выбирают банки для расчетного и кассового обслуживания и могут  производить все виды банковских операций в од</w:t>
        <w:softHyphen/>
        <w:t xml:space="preserve">ном или нескольких банках.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нежные средства предприятия, в виде наличных денег, находятся в кассе хозяйства. Их правильное ис</w:t>
        <w:softHyphen/>
        <w:t>пользование, контроль за сохранностью — важнейшая задача бухгалтерского учета. В условиях рыночной эко</w:t>
        <w:softHyphen/>
        <w:t>номики бухгалтерский учет должен исходить из прин</w:t>
        <w:softHyphen/>
        <w:t>ципа, что умелое использование денежных средств само по себе может приносить предприятию денежный до</w:t>
        <w:softHyphen/>
        <w:t>ход, а потому необходимо постоянно осуществлять ра</w:t>
        <w:softHyphen/>
        <w:t>циональное вложение временно свободных денег для получения прибыли. Исходя из этого перед бухгалтер</w:t>
        <w:softHyphen/>
        <w:t>ским учетом стоят следующие основные задачи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проверка правильности документального оформле</w:t>
        <w:softHyphen/>
        <w:t>ния и законности операций с денежными средства</w:t>
        <w:softHyphen/>
        <w:t>ми, своевременное и полное отражение их в учете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своевременное выявление результатов инвентари</w:t>
        <w:softHyphen/>
        <w:t>зации денежных средств, обеспечение их сохран</w:t>
        <w:softHyphen/>
        <w:t>ности, бесперебойное удовлетворение денежной наличностью всех неотложных нужд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изыскание возможностей рационального вложения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свободных денежных средств как источника финан</w:t>
        <w:softHyphen/>
        <w:t>совых инвестиций, приносящих доход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контроль за использованием денежных средств по        целевому назначению;</w:t>
      </w:r>
    </w:p>
    <w:p>
      <w:pPr>
        <w:pStyle w:val="2"/>
        <w:numPr>
          <w:ilvl w:val="0"/>
          <w:numId w:val="3"/>
        </w:numPr>
        <w:spacing w:lineRule="auto" w:line="360"/>
        <w:ind w:left="360" w:firstLine="851"/>
        <w:jc w:val="both"/>
        <w:rPr/>
      </w:pPr>
      <w:r>
        <w:rPr/>
        <w:t>контроль за правильными и своевременными рас</w:t>
        <w:softHyphen/>
        <w:t>четами с бюджетом, банками, персоналом, предпри</w:t>
        <w:softHyphen/>
        <w:t>ятиями и организациям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3.2.Учет операций с наличными денежными средствами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sz w:val="28"/>
        </w:rPr>
        <w:t xml:space="preserve">Денежные средства организации представляют собой совокупность денег, находящихся в кассе, на банковских расчетных , валютных, специальных и депозитных счетах, в выставленных  аккредитивах, чековых книжках, переводах в пути </w:t>
      </w:r>
      <w:r>
        <w:rPr>
          <w:i/>
          <w:sz w:val="28"/>
        </w:rPr>
        <w:t xml:space="preserve">и </w:t>
      </w:r>
      <w:r>
        <w:rPr>
          <w:sz w:val="28"/>
        </w:rPr>
        <w:t xml:space="preserve">денежных документах.  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sz w:val="28"/>
        </w:rPr>
        <w:t xml:space="preserve">Для осуществления расчетов наличными деньгами предприятие имеет кассу.                               </w:t>
      </w:r>
    </w:p>
    <w:p>
      <w:pPr>
        <w:pStyle w:val="2"/>
        <w:spacing w:lineRule="auto" w:line="360"/>
        <w:ind w:firstLine="851"/>
        <w:jc w:val="both"/>
        <w:rPr/>
      </w:pPr>
      <w:r>
        <w:rPr/>
        <w:t>Использование наличных денег при расчетах регламентируется Положением о правилах организации на</w:t>
        <w:softHyphen/>
        <w:t>личного денежного обращения на территории Российской Фе</w:t>
        <w:softHyphen/>
        <w:t>дерации, Порядком ведения кассовых операций в Российской Федерации, утвержденных Центральным банком РФ, и др. Эти нормативные документы предусматривают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личие специально оборудованного помещения кассы, ос</w:t>
        <w:softHyphen/>
        <w:t>нащенного охранной сигнализацие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едение кассовой книги и других кассовых документов уста</w:t>
        <w:softHyphen/>
        <w:t>новленной формы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ем наличных денег организациями при осуществлении расчетов с населением производится с обязательным приме</w:t>
        <w:softHyphen/>
        <w:t>нением контрольно-кассовых машин (Правительством РФ утвержден перечень отдельных категорий организаций, ко</w:t>
        <w:softHyphen/>
        <w:t>торые в силу специфики своей деятельности либо местона</w:t>
        <w:softHyphen/>
        <w:t>хождения могут осуществлять денежные расчеты с населе</w:t>
        <w:softHyphen/>
        <w:t>нием без применения контрольно-кассовых машин)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хранение свободных денежных средств в учреждениях бан</w:t>
        <w:softHyphen/>
        <w:t>ков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сходование наличных денег, полученных из банков, стро</w:t>
        <w:softHyphen/>
        <w:t>го на цели, указанные в чеке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хранение наличных денег в кассе в пределах лимитов, уста</w:t>
        <w:softHyphen/>
        <w:t>новленных обслуживающим банком после согласования с руководством организа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мещение кассы в учхозе ,,Кубань,, укреплены в соответствии с ЕДИНЫМИ ТРЕБОВАНИЯМИ по технической укрепленности  и оборудованию сигнализацией помещений касс предприят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оответствии с ,,Порядком введения кассовых операций в РФ,, Инструкция ЦБ РФ от 04.10.93г. № 18. Наличные денежные средства предприятия в кассе хранятся в пределах лимита, необходимого для оплаты неотложных платеж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мит устанавливается предприятию банком на основании представленного расчета. Деньги сверх установленного лимита сдаются, а банк зачисляет их на расчетный счет организа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чхоз ,,Кубань,, обслуживает     ФАКБ ,, Югбанк,, Ленинский  и в соответствии с расчетом представленным предприятием по наличным оборотам за 2000г. на 2001г. был установлен лимит кассы в размере двадцати восьми тысяч рублей.</w:t>
      </w:r>
    </w:p>
    <w:p>
      <w:pPr>
        <w:pStyle w:val="TextBody"/>
        <w:ind w:firstLine="851"/>
        <w:rPr/>
      </w:pPr>
      <w:r>
        <w:rPr/>
        <w:t>Предприятия могут хранить в своих кассах наличные деньги сверх ус</w:t>
        <w:softHyphen/>
        <w:t>тановленных лимитов только для выдачи на заработную плату, выплаты социального характера и стипендии не свыше 3 рабочих дней (для пред</w:t>
        <w:softHyphen/>
        <w:t>приятий, расположенных в районах Крайнего Севера и приравненных к ним местностях, - до 5 дней), включая день получения денег в учрежде</w:t>
        <w:softHyphen/>
        <w:t>нии банка. По истечении этого срока не использованные по назначению суммы наличных денег сдаются в учреждения банков и впоследствии указанные средства выдаются в очередности, установленной федераль</w:t>
        <w:softHyphen/>
        <w:t>ными законами, иными правовыми актами Российской Федерации и разрабатываемыми в соответствии с ними банковскими правил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ыполнение всех операций с наличными деньгами возло</w:t>
        <w:softHyphen/>
        <w:t>жено на кассира. Кассир при поступлении на работу должен ознакомиться с правилами ведения кассовых операций и за</w:t>
        <w:softHyphen/>
        <w:t>ключить с администрацией договор о полной индивидуаль</w:t>
        <w:softHyphen/>
        <w:t>ной материальной ответственности за сохранность приня</w:t>
        <w:softHyphen/>
        <w:t>тых им ценностей. Все кассовые операции должны оформ</w:t>
        <w:softHyphen/>
        <w:t>ляться унифицированными формами первичной учетной до</w:t>
        <w:softHyphen/>
        <w:t>кументации, утвержденными Госкомстатом РФ и согласо</w:t>
        <w:softHyphen/>
        <w:t>ванными с Министерством финансов РФ и Министерством экономики РФ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кассу организации наличные деньги поступают с рас</w:t>
        <w:softHyphen/>
        <w:t>четного счета в банке в результате платежей за товарно-мате</w:t>
        <w:softHyphen/>
        <w:t>риальные ценности и услуги, при возврате ранее выданных сумм и пр. Для получения денег со своего расчетного счета в банке организации выдается чековая книжка. Чтобы снять наличные деньги с расчетного счета, бухгалтер заполняет де</w:t>
        <w:softHyphen/>
        <w:t>нежный чек, подписывает его вместе с руководителем и пере</w:t>
        <w:softHyphen/>
        <w:t xml:space="preserve">дает кассиру. В чеке указывается назначение получаемой суммы. Отрывная часть чека остается в банке, а корешок' чека (с указанием суммы) служит оправдательным документ том для записи данной операции в учетных регистрах организации.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Факт получения денежных средств оформляется приходными  кассовым ордером (ф. № КО-1). Приходный кассовый ор</w:t>
        <w:softHyphen/>
        <w:t>дер подписывается главным бухгалтером или уполномоченным им лицом, заверяется печатью и регистрируется в журнале регистрации приходных и расходных кассовых ордеров (ф. №</w:t>
      </w:r>
      <w:r>
        <w:rPr>
          <w:b/>
          <w:sz w:val="28"/>
        </w:rPr>
        <w:t xml:space="preserve"> </w:t>
      </w:r>
      <w:r>
        <w:rPr>
          <w:sz w:val="28"/>
        </w:rPr>
        <w:t>КО-3</w:t>
      </w:r>
      <w:r>
        <w:rPr>
          <w:b/>
          <w:sz w:val="28"/>
        </w:rPr>
        <w:t>).</w:t>
      </w:r>
      <w:r>
        <w:rPr>
          <w:sz w:val="28"/>
        </w:rPr>
        <w:t xml:space="preserve"> Журнал регистрации построен таким образом что по его данным контролируется целевое назначение полученных и израсходованных наличных денежных средств, </w:t>
      </w:r>
      <w:r>
        <w:rPr>
          <w:i/>
          <w:sz w:val="28"/>
        </w:rPr>
        <w:t xml:space="preserve">по </w:t>
      </w:r>
      <w:r>
        <w:rPr>
          <w:sz w:val="28"/>
        </w:rPr>
        <w:t>нему присваиваются номера кассовым документам, проверя</w:t>
        <w:softHyphen/>
        <w:t>ется полнота произведенных кассиром операций. Далее приходный кассовый ордер передается кассиру, который получает  наличные деньги, подписывает ордер и квитанцию к нему и регистрирует операцию в кассовой книге. При получении наличных денег в кассу лицу, внесшему их, выдается квитанция от приходного кассового ордера, заверенная подписями Главного бухгалтера и кассира, печатью или оттиском кассового аппара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личные деньги из кассы выдаются по расходным кассо</w:t>
        <w:softHyphen/>
        <w:t>вым ордерам (ф. № КО-2) или по другим документам (Платежным ведомостям, счетам, заявлениям на выдачу денег и пр.) с  наложением на них специального штампа, заменяющего рас</w:t>
        <w:softHyphen/>
        <w:t>ходный кассовый ордер. Документы на выдачу должны быть подписаны руководителем организации и главным бухгалте</w:t>
        <w:softHyphen/>
        <w:t>ром (или лицами, ими уполномоченными). Выдача денег по кассовым ордерам производится на основании документов, удо</w:t>
        <w:softHyphen/>
        <w:t>стоверяющих личность получателя. В кассовом ордере отража</w:t>
        <w:softHyphen/>
        <w:t>ются основные реквизиты этого документа, и получатель рас</w:t>
        <w:softHyphen/>
        <w:t>писывается в получении выданной сум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ем и выдача денег по кассовым ордерам производит</w:t>
        <w:softHyphen/>
        <w:t>ся только в день их составления. Все кассовые ордера после их исполнения погашаются штампом (или надписью) «По</w:t>
        <w:softHyphen/>
        <w:t>лучено» или «Оплачено». При выдаче заработной платы, стипендий, премий и т.д. основанием для выплат служат рас четно-платежные или платежные ведомости. В этих слу</w:t>
        <w:softHyphen/>
        <w:t>чаях на каждого получателя расходный кассовый ордер не составляется. По истечении срока выдачи денег по ведомо</w:t>
        <w:softHyphen/>
        <w:t>стям (трех рабочих дней) против фамилий лиц, не получив</w:t>
        <w:softHyphen/>
        <w:t>ших причитающихся им денег, кассир ставит штамп «Де</w:t>
        <w:softHyphen/>
        <w:t>понировано» и составляет реестр депонированных сумм. На всю сумму, выданную по ведомости, составляется расход</w:t>
        <w:softHyphen/>
        <w:t>ный кассовый ордер,</w:t>
      </w:r>
      <w:r>
        <w:rPr>
          <w:sz w:val="28"/>
          <w:lang w:val="en-US"/>
        </w:rPr>
        <w:t xml:space="preserve">                        </w:t>
      </w:r>
    </w:p>
    <w:p>
      <w:pPr>
        <w:pStyle w:val="TextBodyIndent"/>
        <w:ind w:firstLine="851"/>
        <w:rPr/>
      </w:pPr>
      <w:r>
        <w:rPr/>
        <w:t>Учет движения денег в кассе ведется кассиром в кассовой книге (ф. № КО-4). Каждая организация ведет только одну кас</w:t>
        <w:softHyphen/>
        <w:t>совую книгу. Эта книга должна быть прошнурована и опечата</w:t>
        <w:softHyphen/>
        <w:t>на печатью организации, а страницы в ней пронумерованы. За</w:t>
        <w:softHyphen/>
        <w:t>писи в кассовой книге обычно производятся кассиром в двух экземплярах через копировальную бумагу сразу после получе</w:t>
        <w:softHyphen/>
        <w:t>ния или выдачи денег по каждому Ордеру или документу. Еже</w:t>
        <w:softHyphen/>
        <w:t>дневно в конце рабочего дня кассир подсчитывает итоги опера</w:t>
        <w:softHyphen/>
        <w:t>ций за день, выводит остаток денег в кассе на следующее число и передает в бухгалтерию второй отрывной лист кассовой книги (с приложенными к нему приходными и расходными кассовы</w:t>
        <w:softHyphen/>
        <w:t xml:space="preserve">ми документами) под расписку в кассовой книге. Контроль  за правильным ведением кассовой книги возложено на главного бухгалтера организации. На данном предприятии мною было обнаружено , что кассир Дмитренко практически ежедневно неверно считает обороты по кассовой книге за день. Главный бухгалтер исправляет ошибки кассира с помощью пересчета.  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риходные и расходные кассовые документы, журнал регистрации приходных и расходных кассовых ордеров и кассовая книга могут вестись как ручным, так и автоматизированным способами.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До введение в действие нового Плана Счетов денежные документы учитывались на отдельном счете 56 ,, Денежные документы,, . После нововведений  к счету 50 ,,Касса,, стал открывается субсчет 50-3 ,, Денежные документы,, , а счет 56 ,, Денежные документы,, упразднился.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учета наличия и движения денежных средств в кассе используется активный счет 50 «Касса». К счету 50 «Касса» мо</w:t>
        <w:softHyphen/>
        <w:t>гут быть открыты субсчета: 50-1 «Касса организации»; 50-2 «Операционная касса»; 50-3 «Денежные документы» и др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пример, на первом субсчете к счету 50 «Касса» учитыва</w:t>
        <w:softHyphen/>
        <w:t>ются наличные деньги организации. Если организация производит операции с наличной иностранной валютой, то к счету 50 должны быть открыты соответствующие субсчета для обособ</w:t>
        <w:softHyphen/>
        <w:t>ленного учета движения каждой наличной валюты. На втором субсчете к счету 50 «Касса» учитывается наличие и движение денежных средств в кассах отделений связи и транспортных ор</w:t>
        <w:softHyphen/>
        <w:t>ганизаций, этот субсчет открывается при необходимости для удаленных касс организации. Сальдо счета указывает на наличие по дебету - суммы, поступившие в кассу, а по кредиту - суммы, выданные из кассы. По окончании месяца путем сопоставления итогов оборотов по дебету и кредиту счета 50 «Касса» выводит</w:t>
        <w:softHyphen/>
        <w:t xml:space="preserve">ся сальдо наличных денег на конец месяца. Его сверяют с остатком в кассовой книге.     По учету денежных средств в кассе в Учхозе ,, Кубань,, ведут журнал-ордер №1 – АПК, записи в который производятся итогами за каждый день. На лицевой стороне данного бухгалтерского документа отражается расход денежных средств в кассе, а на оборотной стороне- приход. В конце месяца в журнале – ордере подсчитываются обороты за отчетный период и производят их сверку с записями, отраженными в других учетных регистрах. Сальдо на начало и конец месяца записывают на оборотной стороне журнала- ордера. Итоги за месяц из журнала- ордера № 1-АПК переносятся в главную книгу.                              </w:t>
      </w:r>
    </w:p>
    <w:p>
      <w:pPr>
        <w:pStyle w:val="Normal"/>
        <w:spacing w:lineRule="auto" w:line="360" w:before="30" w:after="30"/>
        <w:ind w:firstLine="851"/>
        <w:jc w:val="both"/>
        <w:rPr/>
      </w:pPr>
      <w:r>
        <w:rPr>
          <w:sz w:val="28"/>
        </w:rPr>
        <w:t>В течение</w:t>
      </w:r>
      <w:r>
        <w:rPr>
          <w:sz w:val="28"/>
          <w:lang w:val="en-US" w:eastAsia="en-US"/>
        </w:rPr>
        <w:t xml:space="preserve"> 2000 </w:t>
      </w:r>
      <w:r>
        <w:rPr>
          <w:sz w:val="28"/>
        </w:rPr>
        <w:t>г. были сделаны бухгалтерские операции по расчетам наличными деньгами которые приведены в таблице</w:t>
      </w:r>
      <w:r>
        <w:rPr>
          <w:sz w:val="28"/>
          <w:lang w:val="en-US" w:eastAsia="en-US"/>
        </w:rPr>
        <w:t xml:space="preserve"> 5.</w:t>
      </w:r>
    </w:p>
    <w:p>
      <w:pPr>
        <w:pStyle w:val="Heading3"/>
        <w:ind w:firstLine="851"/>
        <w:rPr/>
      </w:pPr>
      <w:r>
        <w:rPr/>
        <w:t>Таблица 5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хема учетных записей по счету 50 ,,Касса,, Учхоза ,,Кубань,,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ЕБЕТ                                                                        КРЕДИТ</w:t>
      </w:r>
    </w:p>
    <w:tbl>
      <w:tblPr>
        <w:tblW w:w="879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52"/>
        <w:gridCol w:w="1282"/>
        <w:gridCol w:w="1559"/>
        <w:gridCol w:w="1560"/>
        <w:gridCol w:w="855"/>
      </w:tblGrid>
      <w:tr>
        <w:trPr>
          <w:trHeight w:val="690" w:hRule="atLeast"/>
        </w:trPr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кредита счетов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держание операции</w:t>
            </w:r>
          </w:p>
        </w:tc>
        <w:tc>
          <w:tcPr>
            <w:tcW w:w="12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мма,   руб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держание операци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мма, руб.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 дебет счетов</w:t>
            </w:r>
          </w:p>
        </w:tc>
      </w:tr>
      <w:tr>
        <w:trPr>
          <w:trHeight w:val="401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</w:tr>
      <w:tr>
        <w:trPr>
          <w:trHeight w:val="1070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таток на 1.01.00г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таток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9280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лучены от поставщиков суммы по пересчетам цен на продукц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2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дача наличных денег из кассы на расчетный счет орган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83713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1</w:t>
            </w:r>
          </w:p>
        </w:tc>
      </w:tr>
      <w:tr>
        <w:trPr>
          <w:trHeight w:val="893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3-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упило в погашении недостач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181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лачено поставщикам за материал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28293,8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</w:t>
            </w:r>
          </w:p>
        </w:tc>
      </w:tr>
      <w:tr>
        <w:trPr>
          <w:trHeight w:val="1920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упили денежные средства от продажи основных средст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3068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изведены платежи в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8</w:t>
            </w:r>
          </w:p>
        </w:tc>
      </w:tr>
      <w:tr>
        <w:trPr>
          <w:trHeight w:val="1815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9-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озврат в кассу не востребованных больничны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20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изведены расчеты  по социальному страхова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503,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9-1</w:t>
            </w:r>
          </w:p>
        </w:tc>
      </w:tr>
      <w:tr>
        <w:trPr>
          <w:trHeight w:val="1952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0-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зврат в кассу переплат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510,4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плачена заработная плата из кассы по ведомост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621407,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0-1</w:t>
            </w:r>
          </w:p>
        </w:tc>
      </w:tr>
      <w:tr>
        <w:trPr>
          <w:trHeight w:val="1810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6-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иходована в кассу выручка от реализации услуг за наличный расче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2912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понирована заработная пл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048,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0-2</w:t>
            </w:r>
          </w:p>
        </w:tc>
      </w:tr>
      <w:tr>
        <w:trPr>
          <w:trHeight w:val="600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9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упили денежные средства за отгруженную продукцию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9620873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дача подочетных сумм работникам орган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43428,2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1</w:t>
            </w:r>
          </w:p>
        </w:tc>
      </w:tr>
      <w:tr>
        <w:trPr>
          <w:trHeight w:val="619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упили денежные средства от квартиросъемщи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485857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изведены расчеты с прочими кредитор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5791,8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6</w:t>
            </w:r>
          </w:p>
        </w:tc>
      </w:tr>
      <w:tr>
        <w:trPr>
          <w:trHeight w:val="619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упили денежные средства с расчетного счета организ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</w:t>
            </w:r>
          </w:p>
        </w:tc>
      </w:tr>
      <w:tr>
        <w:trPr>
          <w:trHeight w:val="2138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гашена задолженность по подочетным сумма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80879,8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</w:t>
            </w:r>
          </w:p>
        </w:tc>
      </w:tr>
      <w:tr>
        <w:trPr>
          <w:trHeight w:val="371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ороты на 1.01.01г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581171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ороты на 1.01.01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169787,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таток на 1.01.01г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таток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430664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7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ведем примеры бухгалтерских проводок подтвержденных первичными документами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.Выданы денежные средства в подочет Рунцу Н.Г.  10 августа 2000г. 25000руб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предприятии делается бухгалтерская запись:  Дебет счета 71 ,,Расчеты с подочетными лицами,, Кредит счета 50 ,,Касса,,</w:t>
      </w:r>
    </w:p>
    <w:p>
      <w:pPr>
        <w:pStyle w:val="TextBodyIndent"/>
        <w:ind w:firstLine="851"/>
        <w:rPr/>
      </w:pPr>
      <w:r>
        <w:rPr/>
        <w:t>2.Выдана заработная плата по ведомости № 456 10 августа 2000г.  24373,98 руб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предприятии делается следующая бухгалтерская запись: Дебет счета 70-1 ,, Расчеты с персоналом по оплате труда,, Кредит счета 50 ,,Касса,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3.Поступление наличных денег от квартиросъемщиков Кучуканиди О.Э.10 августа 2000г.  1441,50 руб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предприятии делается бухгалтерская запись: Дебет счета 50 ,,Касса,, Кредит счета 76 ,, Расчеты с разными дебиторами и кредиторами,,</w:t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  <w:t>Наличные деньги, полученные с расчетного счета в кассу ор</w:t>
        <w:softHyphen/>
        <w:t>ганизации, расходуются строго по целевому назначению (цели, на которые получены деньги, указываются на оборотной сторо</w:t>
        <w:softHyphen/>
        <w:t>не чека). Неиспользованный остаток денег сдается в кассу бан</w:t>
        <w:softHyphen/>
        <w:t>ка. Возврат денег на расчетный счет оформляется расходным кассовым ордер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огда в финансово-хозяйственной деятельности органи</w:t>
        <w:softHyphen/>
        <w:t>зации возникает разрыв во времени между зачислением денег на расчетный счет в учреждении банка и списанием их из кас</w:t>
        <w:softHyphen/>
        <w:t>сы (инкассация, сдача денег в кассы почтовых отделений для зачисления на счета организации и т.д.). Для этих целей ис</w:t>
        <w:softHyphen/>
        <w:t>пользуют счет 57 «Переводы в пути». Основанием для приня</w:t>
        <w:softHyphen/>
        <w:t>тия на учет сумм по этому счету являются квитанции учреж</w:t>
        <w:softHyphen/>
        <w:t>дений банков и почтовых отделений, копии сопроводительных ведомостей на сдачу выручки инкассаторами банка и пр. На счетах бухгалтерского учета эти операции отражаются сле</w:t>
        <w:softHyphen/>
        <w:t xml:space="preserve">дующим образом: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бет  счета 57    «Переводы в пути» Кредит  счета 50    «Касса» - сделан денежный перевод</w:t>
      </w:r>
    </w:p>
    <w:p>
      <w:pPr>
        <w:pStyle w:val="Normal"/>
        <w:spacing w:lineRule="auto" w:line="360" w:before="60" w:after="0"/>
        <w:ind w:firstLine="851"/>
        <w:jc w:val="both"/>
        <w:rPr>
          <w:sz w:val="28"/>
        </w:rPr>
      </w:pPr>
      <w:r>
        <w:rPr>
          <w:sz w:val="28"/>
        </w:rPr>
        <w:t>Дебет  счета 51    «Расчетные счета» Кредит счета 57    «Переводы в пути» - зачислены деньги на счет в банк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кассе могут храниться не только наличные денежные средства, но и ценные бумаги и денежные документы. К ним относятся оплаченные путевки в дома отдыха и санато</w:t>
        <w:softHyphen/>
        <w:t>рии, акции акционерных обществ, почтовые и вексельные марки, марки госпошлины, оплаченные авиабилеты, про</w:t>
        <w:softHyphen/>
        <w:t>ездные билеты и т.д. Денежные документы учитывают по номинальной стоимости. Поступление и выдача ценных бу</w:t>
        <w:softHyphen/>
        <w:t xml:space="preserve">маг производится по приходным и расходным ордерам с последующим составлением кассиром отчета по их движению .                                               </w:t>
      </w:r>
    </w:p>
    <w:p>
      <w:pPr>
        <w:pStyle w:val="TextBodyIndent"/>
        <w:ind w:firstLine="851"/>
        <w:rPr/>
      </w:pPr>
      <w:r>
        <w:rPr/>
        <w:t xml:space="preserve">Аналитический учет денежных документов ведут по их видам, а синтетический— на самостоятельном субсчете к синтетическому  счету 50 «Касса». По дебету этого счета отражается стоимость приобретенных документов в корреспонденции счетами денежных средств и расчетов.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Оплаченные наличными деньгами путевки в санатории пансионаты отражаются бухгалтерской записью:          </w:t>
      </w:r>
    </w:p>
    <w:p>
      <w:pPr>
        <w:pStyle w:val="Normal"/>
        <w:spacing w:lineRule="auto" w:line="360" w:before="40" w:after="0"/>
        <w:ind w:firstLine="851"/>
        <w:jc w:val="both"/>
        <w:rPr>
          <w:sz w:val="28"/>
        </w:rPr>
      </w:pPr>
      <w:r>
        <w:rPr>
          <w:sz w:val="28"/>
        </w:rPr>
        <w:t xml:space="preserve">Дебет  счета 50    «Касса», субсчет 50-3 «Денежные документы» Кредит счета 50    «Касса», субсчет 50-1 «Касса организации»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ри выдаче путевок персоналу .бесплатно или с частичной оплатой делают запись: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бет   счета 50    «Касса», субсчет 50-1 «Касса организации» - на сумму частичного платежа                   Дебет  счета 84    «Нераспределенная прибыль (непокрытый убыток)» - на суммы, оплаченные организацией  Кредит  счета 50    «Касса», субсчет 50-3 «Денежные документы»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ланки строгой отчетности (трудовые книжки и вкладные листы к ним, квитанции путевых листов автотранспорта и пр.) учитываются на забалансовом счете 006 «Бланки строгой отчетности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sz w:val="28"/>
        </w:rPr>
        <w:t>3.3. Учет операций по расчетному счету предприятия в банке</w:t>
      </w:r>
    </w:p>
    <w:p>
      <w:pPr>
        <w:pStyle w:val="TextBodyIndent"/>
        <w:spacing w:before="100" w:after="0"/>
        <w:ind w:firstLine="851"/>
        <w:rPr/>
      </w:pPr>
      <w:r>
        <w:rPr/>
        <w:t>Свободные денежные средства организаций хранятся на их расчетных и других счетах в банках. Это способствует ускорению денежного оборота в народном хозяйстве, предотвращению инфляции, эффективному осуществлению кредитных, расчетных и кассовых операций, обеспечению сохранности денежных средст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Количество расчетных счетов, необходимое для осуществления расчетов, в соот</w:t>
        <w:softHyphen/>
        <w:t xml:space="preserve">ветствии с Указом Президента РФ от 21 марта 1995 года № 291 определяется самим предприятием. По своему усмотрению предприятие выбирает и банки для их открытия. С любого из них предприятие как владелец счета может производить все виды расчетных, кредитных и кассовых операций.Указанные расчеты осуществляются безналичными платежами, т.е. перечислением денежных средств через отделения банка с расчетного счет плательщика насчет получателя.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огласно Налоговому кодексу РФ налогоплательщики обя</w:t>
        <w:softHyphen/>
        <w:t>заны в десятидневный срок сообщить в налоговый орган об от</w:t>
        <w:softHyphen/>
        <w:t>крытии или закрытии счетов в банковских учреждениях. На</w:t>
        <w:softHyphen/>
        <w:t>рушение установленного срока влечет за собой взыскание штрафа (ст. 118 НК РФ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ткрытому счету присваивается номер, который затем ука</w:t>
        <w:softHyphen/>
        <w:t>зывается на всех документах, отражающих движение средств на расчетном счете.</w:t>
      </w:r>
    </w:p>
    <w:p>
      <w:pPr>
        <w:pStyle w:val="TextBodyIndent"/>
        <w:ind w:firstLine="851"/>
        <w:rPr/>
      </w:pPr>
      <w:r>
        <w:rPr/>
        <w:t>Для того чтобы открыть расчетный счет предприятие обязано предоставить в отделение банка следующие документы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явление на открытие счета установленного образц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отариально заверенные копии устава организации, учредитель</w:t>
        <w:softHyphen/>
        <w:t>ного договора и регистрационного свидетельств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правку налогового органа о регистрации организации в каче</w:t>
        <w:softHyphen/>
        <w:t>стве налогоплательщик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пии документов о регистрации в качестве плательщиков в Пенсионный фонд Российской Федерации и в Фонд обязательного медицинского страхования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арточку с образцами подписей руководителя, заместителя ру</w:t>
        <w:softHyphen/>
        <w:t>ководителя и главного бухгалтера с оттиском печати организации по установленной форме, заверенную нотариальн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лучае отсутствия в организации должности главного бухгалтера на карточке ставится подпись только руководителя организа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государственных организациях подписи руководителя и глав</w:t>
        <w:softHyphen/>
        <w:t>ного бухгалтера могут заверять вместо нотариусов вышестоящие орга</w:t>
        <w:softHyphen/>
        <w:t>низа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остранным юридическим лицам (нерезидентам) рублевые счета могут быть открыты только по месту нахождения их предста</w:t>
        <w:softHyphen/>
        <w:t>вительств и филиалов в порядке, установленном специальной ин</w:t>
        <w:softHyphen/>
        <w:t>струкцией 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временном отсутствии печати у созданной организации ру</w:t>
        <w:softHyphen/>
        <w:t>ководитель банка разрешает в течение срока, необходимого для изго</w:t>
        <w:softHyphen/>
        <w:t>товления печати, представлять в банк документы без оттиска печа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 расчетного счета банк оплачивает обязательства, расходы и поручения организации, проводимые в порядке безналичных рас</w:t>
        <w:softHyphen/>
        <w:t>четов, а также выдает средства на оплату труда и текущие хозяй</w:t>
        <w:softHyphen/>
        <w:t>ственные нужды. Операции по зачислению сумм на расчетный счет или списания с него банк производит на основании письменных распоряжений владельцев расчетного счета (денежных чеков, объяв</w:t>
        <w:softHyphen/>
        <w:t>лений на взнос денег наличными, платежных требований) или с их согласия (оплата платежных требований поставщиков и подрядчи</w:t>
        <w:softHyphen/>
        <w:t>ков). Исключение составляют платежи, взыскиваемые в бесспор</w:t>
        <w:softHyphen/>
        <w:t>ном порядке по решению Государственного арбитража, народного суда, налоговых или финансовых орган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бесспорном порядке со счетов организации списывают плате</w:t>
        <w:softHyphen/>
        <w:t>жи, не внесенные в срок в государственный бюджет, внебюджет</w:t>
        <w:softHyphen/>
        <w:t>ные фонды, фонды социального назначения, за таможенные про</w:t>
        <w:softHyphen/>
        <w:t>цедуры, платежи по исполнительным и приравненным к ним доку</w:t>
        <w:softHyphen/>
        <w:t>мент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безакцептном порядке оплачивают счета энергоснабжающих, теплоснабжающих и водопроводно-канализационных организац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рядок совершения и оформления операций по расчетно</w:t>
        <w:softHyphen/>
        <w:t>му счету регулируется действующим законодательством, а так</w:t>
        <w:softHyphen/>
        <w:t>же правилами, инструкциями и положениями Центрального банка Российской Федера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се операции по расчетному счету банк производит с согла</w:t>
        <w:softHyphen/>
        <w:t>сия и по поручению владельца счета. Поэтому взаимоотноше</w:t>
        <w:softHyphen/>
        <w:t>ния между организацией и банком строятся на основании дого</w:t>
        <w:softHyphen/>
        <w:t>вора, в котором фиксируются перечень услуг банка, тарифы комиссионных вознаграждений за услуги, сроки обработки платежных документов, условия размещения средств, права, обязанности и ответственность сторон и др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чхоз ,,Кубань,, имеет три расчетных счета в ФАКБ ,,Югбанк,, Ленинский: 1. № р/с 40503810000000000025 ; 2. № р/с 40503810700000000000024; 3. № р/с   4050381070000000000023.</w:t>
      </w:r>
    </w:p>
    <w:p>
      <w:pPr>
        <w:pStyle w:val="TextBodyIndent"/>
        <w:ind w:firstLine="851"/>
        <w:rPr/>
      </w:pPr>
      <w:r>
        <w:rPr/>
        <w:t xml:space="preserve"> </w:t>
      </w:r>
      <w:r>
        <w:rPr/>
        <w:t>Списание денежных средств с расчетного счета может про</w:t>
        <w:softHyphen/>
        <w:t>изводиться только по распоряжению клиента. Без его согла</w:t>
        <w:softHyphen/>
        <w:t>сия списание делается по решению суда или в случаях, уста</w:t>
        <w:softHyphen/>
        <w:t>новленных законом или предусмотренных договором между банком и клиентом. Возможно бесспорное списание со счета налоговыми органами сумм недоимок и пеней по налогам и сборам, а также -таможенными органами - сумм платежей и пен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писание средств с расчетного счета организации произво</w:t>
        <w:softHyphen/>
        <w:t>дится в порядке календарной очередности поступления расчетно-платежных документов. При недостаточности денежных средств на счете списание де</w:t>
        <w:softHyphen/>
        <w:t>нежных средств со счета осуществляется в последовательности, оп</w:t>
        <w:softHyphen/>
        <w:t>ределенной Гражданским кодексом РФ (ст. 855)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) по исполнительным документам, предусматривающим пе</w:t>
        <w:softHyphen/>
        <w:t>речисление или выдачу денежных средств со счета для удовлетворе</w:t>
        <w:softHyphen/>
        <w:t>ния требований о возмещении вреда, причиненного жизни и здоро</w:t>
        <w:softHyphen/>
        <w:t>вью, а также требований о взыскании алиментов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) по исполнительным документам, предусматривающим пе</w:t>
        <w:softHyphen/>
        <w:t>речисление или выдачу денежных средств для расчетов по выплате выходных пособий и оплате труда с лицами, работающими по тру</w:t>
        <w:softHyphen/>
        <w:t>довому договору, в том числе по контракту, по выплате вознаграж</w:t>
        <w:softHyphen/>
        <w:t>дений по авторскому договору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) по платежным документам, предусматривающим перечис</w:t>
        <w:softHyphen/>
        <w:t>ление или выдачу денежных средств для расчетов по оплате труда с лицами, работающими по трудовому договору (контракту), а также по отчислениям в Пенсионный фонд Российской Федерации, Фонд социального страхования Российской Федерации, Государственный фонд занятости населения и фонды обязательного медицинского страховани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) по платежным документам, предусматривающим платежи в бюджет;                                               </w:t>
      </w:r>
    </w:p>
    <w:p>
      <w:pPr>
        <w:pStyle w:val="TextBodyIndent"/>
        <w:ind w:firstLine="851"/>
        <w:rPr/>
      </w:pPr>
      <w:r>
        <w:rPr/>
        <w:t>5) по исполнительным документам, предусматривающим удов</w:t>
        <w:softHyphen/>
        <w:t xml:space="preserve">летворение других денежных требований;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6) по другим платежным документам в порядке календарной очередн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обый порядок расчетов по расчетным и текущим счетам ус</w:t>
        <w:softHyphen/>
        <w:t>тановлен Указом Президента Российской Федерации от 18.08.96 г. № 1212  для организаций-недоимщиков. Организациями-недо</w:t>
        <w:softHyphen/>
        <w:t>имщиками считаются организации, имеющие задолженности по платежам в бюджеты всех уровней и государственные внебюджет</w:t>
        <w:softHyphen/>
        <w:t>ные фонды (Пенсионный фонд Российской Федерации, Фонд со</w:t>
        <w:softHyphen/>
        <w:t xml:space="preserve">циального страхования Российской Федерации и др.)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оплаченные в срок платеж</w:t>
        <w:softHyphen/>
        <w:t>ные документы хранятся банком в специальной картотеке № 2.</w:t>
      </w:r>
    </w:p>
    <w:p>
      <w:pPr>
        <w:pStyle w:val="TextBodyIndent"/>
        <w:ind w:firstLine="851"/>
        <w:rPr/>
      </w:pPr>
      <w:r>
        <w:rPr/>
        <w:t>Движение средств на расчетном счете оформляется банковскими платежными документами. К таким документам относятся: объявления о взносе наличными, платежные поручения,  платежные требования, платежные требования-поручения, чеки и аккредитивы, банковские пластиковые карт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ъявлением о взносе наличными оформляется сдача наличных денег в кассу банка. Банк в подтверждение приема денег выдает клиенту квитанцию. Например, учхоз ,,Кубань,, сдает излишек денежных средств из кассы на расчетный счет в ФАКБ ,,Югбанк,, Ленинский 10 мая 2000г. в сумме 1000 руб. В бухгалтерии будет составлена следующая корреспонденция счетов: дебет счета 51 ,,Расчетный счет,, кредит счета 50 ,,Касса,, на сумму 1000 руб.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Наиболее часто при осуществлении безналичных расчетов используются платежные поручения, которые являются</w:t>
      </w:r>
      <w:r>
        <w:rPr>
          <w:sz w:val="28"/>
          <w:lang w:val="en-US"/>
        </w:rPr>
        <w:t xml:space="preserve"> пору</w:t>
      </w:r>
      <w:r>
        <w:rPr>
          <w:sz w:val="28"/>
        </w:rPr>
        <w:t xml:space="preserve">чением организации обслуживающему ее банку о перечислении определенной суммы со своего счета на счет получателя средств.         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латежное требование представляет собой расчетный документ, содержащий требование к плательщику об уплате организации-получателю определенной суммы через банк.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латежное требование-поручение представляет собой требование поставщика к покупателю заплатить стоимость поставленной по договору продукции (работ, услуг) на основании направленных в обслуживающий банк покупателя расчетных и отгрузочных документов,</w:t>
      </w:r>
      <w:r>
        <w:rPr>
          <w:sz w:val="28"/>
          <w:lang w:val="en-US"/>
        </w:rPr>
        <w:t xml:space="preserve">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Чек используется организацией для получения наличных денег с расчетного счета; он выписывается в одном экземпляре на имя кассира или другого лица, которому доверяется получения денег. Бланк чека состоит из самого чека, корешка чека контрольной марки. Все части имеют одинаковый номер; корешок чека остается в чековой книжке, чек отрезается и предъявляется в банк, а контрольная марка выдается банковским служащим представителю организации для получения денег в кассе банка.  Например, поступили денежные средства с расчетного счета ФАКБ ,,Югбанк,, Ленинский в кассу учхоза ,,Кубань,, 11 мая 2000г. в размере 1500 руб. В бухгалтерии делается следующая запись: дебет счета 50 ,,Касса,, кредит счета 51 ,, Расчетный счет,, на сумму 1500руб.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рганизация должна контролировать обоснованность опе</w:t>
        <w:softHyphen/>
        <w:t>раций по своему расчетному счету. Учреждение банка выдает владельцу счета выписки об остатках и движении средств на расчетном счете с приложением к ним всех первичных расчет</w:t>
        <w:softHyphen/>
        <w:t>ных документов. Записи в выписке банка по дебету означают выдачу наличных денег по чекам или списание (уменьшение) по счету по безналичным расчетам, а по кредиту - взносы на</w:t>
        <w:softHyphen/>
        <w:t>личных денег по объявлениям или зачисление (увеличение) счета по безналичным расчет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бухгалтерском учете организации для учета этих опера</w:t>
        <w:softHyphen/>
        <w:t>ций открывают самостоятельный активный синтетический счет 51 «Расчетные счета», в котором указанные в выписке бан</w:t>
        <w:softHyphen/>
        <w:t>ка операции записывают наоборот: поступления (увеличение количества денежных средств) - в дебет счета, а выбытие (уменьшение) - в кредит счета. Это вытекает из того, что для банка «Расчетные счета» имеют не денежный, а расчетный ха</w:t>
        <w:softHyphen/>
        <w:t>рактер (банк по этому счету учитывает свои обязательства пе</w:t>
        <w:softHyphen/>
        <w:t>ред клиентам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 получении банковской выписки в первую очередь проверяют тождество остатка средств, указанного в выписке, ос</w:t>
        <w:softHyphen/>
        <w:t>татку по счету 51 «Расчетные счета». Затем проверяют прило</w:t>
        <w:softHyphen/>
        <w:t>женные к выписке платежные документы (основание их предъявления и суммы), полноту их отражения в выписке и от</w:t>
        <w:softHyphen/>
        <w:t>сутствие арифметических ошибок. Суммы, ошибочно отражен</w:t>
        <w:softHyphen/>
        <w:t>ные по дебету или кредиту счета «Расчетные счета» и обнару</w:t>
        <w:softHyphen/>
        <w:t>женные при проверке выписок банка, относят до выяснения причин на счет 76-2 « Расчеты по претензиям ». Обо всех обнаруженных  ошибках делается письменное сообщение учреждению банка.</w:t>
      </w:r>
    </w:p>
    <w:p>
      <w:pPr>
        <w:pStyle w:val="TextBodyIndent"/>
        <w:ind w:firstLine="851"/>
        <w:rPr/>
      </w:pPr>
      <w:r>
        <w:rPr/>
        <w:t>Синтетический учет по счету 51 «Расчетный счет» в предприятиях сельского хозяйства ведется в Глав</w:t>
        <w:softHyphen/>
        <w:t>ной книге и представлен итоговой строкой в журна</w:t>
        <w:softHyphen/>
        <w:t>ле-ордере № 2-АПК. Аналитический учет отражает</w:t>
        <w:softHyphen/>
        <w:t>ся также в журнале-ордере № 2-АПК в разрезе вы</w:t>
        <w:softHyphen/>
        <w:t>писок бан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лицевой стороне журнала-ордера № 2 запи</w:t>
        <w:softHyphen/>
        <w:t>сывают кредитовый оборот по счету 51 «Расчетный счет», а на оборотной стороне журнала ордера № 2 — дебетовый оборот. Кроме того, на обратной стороне отражается сальдо на начало и конец месяца. Опе</w:t>
        <w:softHyphen/>
        <w:t>рации в журнале-ордере записывают на основании разработочной ведомости по каждой выписке банка. Итоговые данные  журнала – ордера № 2 в конце месяца переносятся в Главную книг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течении 2000г. по счету 51 ,, Расчетный счет,, в Учхозе ,,Кубань,, были сделаны следующие операции представленные в таблице 6.</w:t>
      </w:r>
    </w:p>
    <w:p>
      <w:pPr>
        <w:pStyle w:val="Heading3"/>
        <w:spacing w:before="0" w:after="0"/>
        <w:ind w:firstLine="851"/>
        <w:rPr>
          <w:lang w:val="ru-RU" w:eastAsia="ru-RU"/>
        </w:rPr>
      </w:pPr>
      <w:r>
        <w:rPr>
          <w:lang w:val="ru-RU" w:eastAsia="ru-RU"/>
        </w:rPr>
        <w:t xml:space="preserve">Таблица 6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хема учетных записей по счету 51 ,, Расчетный счет,, за 2000г.Учхоза ,,Кубань,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БЕТ                                                                                   КРЕДИТ</w:t>
      </w:r>
    </w:p>
    <w:tbl>
      <w:tblPr>
        <w:tblW w:w="87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843"/>
        <w:gridCol w:w="1984"/>
        <w:gridCol w:w="1276"/>
        <w:gridCol w:w="1001"/>
      </w:tblGrid>
      <w:tr>
        <w:trPr>
          <w:trHeight w:val="360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 кредита счетов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держание операци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 ,  руб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держание операци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1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дебет счетов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таток на 1.01.00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90659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числена материальная помощ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лачены ремонтные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ход денежных средств на расчетный счет за проданные ценные бума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8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лачены общепроизводственные расходы организации на растениевод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-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лучены  от поставщиков суммы по пересчетам цен на продукц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210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лачены общехозяйств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24,9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ступили от страховых организаций суммы возмещ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4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писание наличных денежных средств с расчетного счета в банке с одновременным поступлением их в кассу орган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числены на расчетный счет целев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0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лата счетов поставщиков и подряд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335857,5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числены денежные средства  в счет погашения материального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64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числены страховые платежи по имущественному и личному страхов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11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числены на расчетный счет платежи от прочих деби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248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числены платежи в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8339,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числена выручка от реализации за отгрузку отва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43498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числен в бюджет налог с прод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8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-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даны из кассы денежные средства для зачисления их на расчетный сч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415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числен в бюджет единый социаль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72,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-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ислены денежные средства организации с транзитного на текущий расчетный сч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64171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изведен расчет по социальному страхов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5150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-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изведен расчет по пенсионному обеспеч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9062,3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-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изведен расчет по медицинскому страхов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6508,8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-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лата с расчетного счета денежных средств для работникам по предоставлению им займ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9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-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числены денежные средства прочим кредитор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6127,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числены денежные средства в фонд потреб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-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ороты на 1.01.01г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592958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690906,6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таток на 1.01.01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та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80911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3.4. Учет операций по прочим счетам предприятия в банк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чхоз ,, Кубань,, не ведет учет по данному участку учета, так  как не имеет  данных сче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оответствии со старым Планом Счетов учет движения средств по специальным счетам ведется на счете 55 ,, Специальные счета в банке,,. Счета активный, денежный.  Он предназначен для обобщения информации о наличии и движении де</w:t>
        <w:softHyphen/>
        <w:t>нежных средств в рублях и иностранных валютах, находя</w:t>
        <w:softHyphen/>
        <w:t>щихся на территории Российской Федерации и за ее преде</w:t>
        <w:softHyphen/>
        <w:t>лами в аккредитивах, чековых книжках, иных платежных документах (кроме векселей), на текущих, особых и иных специальных счетах, а также о движении средств целевого финансирования в той их части, которая подлежит обособ</w:t>
        <w:softHyphen/>
        <w:t>ленному хранению предназначен счет 55 «Специальные счета в банках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о введения нового Плана Счетов к счету 55 ,, Специальные счета в банках ,,  открывались два субсчет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55-1 ,,Аккредитивы,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55-2 ,,Чековые книжки,, и др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оответствии с новым Планом Счетов к счету 55 «Специальные счета в банках» могут быть открыты субсчет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55-1 «Аккредитивы»,</w:t>
      </w:r>
      <w:r>
        <w:rPr>
          <w:sz w:val="28"/>
        </w:rPr>
        <w:t xml:space="preserve"> где аналитический учет ведется по каждому выставленному организацией аккредитив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>55-2 «Чековые книжки»,</w:t>
      </w:r>
      <w:r>
        <w:rPr>
          <w:sz w:val="28"/>
        </w:rPr>
        <w:t xml:space="preserve"> где учитывается движение средств, находящихся в чековых книжках (аналитический учет по этому субсчету ведется по каждой полученной че</w:t>
        <w:softHyphen/>
        <w:t>ковой книжке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55-3 </w:t>
      </w:r>
      <w:r>
        <w:rPr>
          <w:i/>
          <w:sz w:val="28"/>
        </w:rPr>
        <w:t>«Депозитные счета»</w:t>
      </w:r>
      <w:r>
        <w:rPr>
          <w:sz w:val="28"/>
        </w:rPr>
        <w:t xml:space="preserve"> и др., где учитывается дви</w:t>
        <w:softHyphen/>
        <w:t>жение средств, вложенных организацией в банковские и другие вклады (аналитический учет ведется по каждому вкладу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отдельных субсчетах, открываемых к счету 55 «Спе</w:t>
        <w:softHyphen/>
        <w:t>циальные счета в банках», учитывается движение обособ</w:t>
        <w:softHyphen/>
        <w:t>ленно хранящихся в кредитной организации средств целе</w:t>
        <w:softHyphen/>
        <w:t>вого финансирования. В частности, поступивших бюджет</w:t>
        <w:softHyphen/>
        <w:t>ных средств, средств на финансирование капитальных вло</w:t>
        <w:softHyphen/>
        <w:t>жений, аккумулируемых и расходуемых предприятием с отдельного счета, и т.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лиалы, представительства и иные структурные под</w:t>
        <w:softHyphen/>
        <w:t>разделения организации, выделенные на отдельный баланс, которым открыты текущие счета в кредитных организаци</w:t>
        <w:softHyphen/>
        <w:t>ях для осуществления текущих расходов (оплата труда, отдельные хозяйственные расходы, командировочные сум</w:t>
        <w:softHyphen/>
        <w:t>мы и т.п.), отражают на отдельном субсчете к счету 55 «Спе</w:t>
        <w:softHyphen/>
        <w:t>циальные счета в банках» движение указанных средст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личие и движение денежных средств в иностранных валютах учитываются на счете 55 «Специальные счета в банках» обособленн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налитический учет по этому счету должен обеспечить возможность получения данных о наличии и движении де</w:t>
        <w:softHyphen/>
        <w:t>нежных средств в аккредитивах, чековых книжках, депозитах и т. п. На территории  Российской Федерации и за её предел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рядок осуществления расчетов при аккредитивной форме регулируется ЦБ РФ. Аккредитив применяется для расчетов между покупателем и поставщиком товара. Покупатель дает письменное поручение обслуживающему его банку, об открытии аккредитива указывая в нём : наименование и адрес поставщика, сумму аккредитива, срок его действия, род товаров подлежащих оплате, документы которые должны быть  предъявлены для получения платежа и др. Извещения о производимых с аккредитива выплат посылается банку покупателю для списания суммы со сче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 использованные средства аккредитива возвращаются на тот счет с которого они были ранее перечисле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налитический учет по субсчету 55-1 ,,Аккредитивы,, ведут по каждому выставленному аккредитив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субсчете 55-2 ,,Чековые книжки,, учитывается движение   средств находящихся в чековых книжках. Порядок осуществления расчетов чеками регулируется банком при выдаче банком предприятию чековых книжек предназначенных для расчетов производится депонирование по дебету счета 55-2 ,,Чековые книжки,,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умма по полученным в банке чековым книжкам списывается по мере оплаты выданных предприятием чек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налитический учет по счету 55-2 ,, Чековые книжки,, ведется по каждой полученной чековой книжк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пример: Выдана банком чековая книжка для расчетов чеками: дебет счета 55-2 ,,Чековые книжки,, кредит счета 51 ,,Расчетный счет,,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 движении средств на счете 55 ,, Специальные счета в банках,, банк информирует клиента выпиской банка на основании которой бухгалтер делает запись по счету 55 в журнале – ордере № 3 АПК и ведомости № 3 . В конце месяца данные журнала- ордера № 3 АПК переносятся в Главную книг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числение денежных средств на специальные счета отражается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едующей бухгалтерской запись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бет 55    «Специальные счета в банках»</w:t>
      </w:r>
      <w:r>
        <w:rPr>
          <w:smallCaps/>
          <w:sz w:val="28"/>
        </w:rPr>
        <w:t xml:space="preserve"> </w:t>
      </w:r>
      <w:r>
        <w:rPr>
          <w:sz w:val="28"/>
        </w:rPr>
        <w:t>Кредит 51    «Расчетные счета», 66 «Расчеты по краткосрочные  кредитам и займам».</w:t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мере использования этих средств (на основе выписок бан</w:t>
        <w:softHyphen/>
        <w:t>ка) производится запись:</w:t>
      </w:r>
    </w:p>
    <w:p>
      <w:pPr>
        <w:pStyle w:val="Normal"/>
        <w:spacing w:lineRule="auto" w:line="360" w:before="60" w:after="0"/>
        <w:ind w:firstLine="851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бет 6О    «Расчеты с поставщиками и подрядчиками» Кредит 55 «Специальные счета в банках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тавшиеся (неиспользованные) средства возвращаются на тот счет в банке, с которого они были перечислены, и отражают бухгалтерской записью: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бет 51</w:t>
      </w:r>
      <w:r>
        <w:rPr>
          <w:b/>
          <w:sz w:val="28"/>
        </w:rPr>
        <w:t xml:space="preserve">    </w:t>
      </w:r>
      <w:r>
        <w:rPr>
          <w:sz w:val="28"/>
        </w:rPr>
        <w:t>«Расчетные счета»</w:t>
      </w:r>
      <w:r>
        <w:rPr>
          <w:b/>
          <w:sz w:val="28"/>
        </w:rPr>
        <w:t xml:space="preserve"> </w:t>
      </w:r>
      <w:r>
        <w:rPr>
          <w:sz w:val="28"/>
        </w:rPr>
        <w:t>Кредит 55    «Специальные счета в банках».</w:t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  <w:t>На отдельных субсчетах, открываемых к этому счету, отражают движение обособленно хранящихся в банках средств целевого финансирования. К ним можно отнести: субсидии государственных органов, средства на финансиро</w:t>
        <w:softHyphen/>
        <w:t>вание учреждений социально-культурного назначения, средства на финансирование отдельных объектов капиталь</w:t>
        <w:softHyphen/>
        <w:t>ных вложений и пр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лучение средств финансирования отражается записью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бет 55    «Специальные счета в банках» Кредит 86    «Целевое финансирование».</w:t>
      </w:r>
    </w:p>
    <w:p>
      <w:pPr>
        <w:pStyle w:val="TextBodyIndent"/>
        <w:spacing w:before="60" w:after="0"/>
        <w:ind w:firstLine="851"/>
        <w:rPr/>
      </w:pPr>
      <w:r>
        <w:rPr/>
        <w:t>При использовании средств делается проводка:</w:t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  <w:t>Дебет 60    «Расчеты с поставщиками и подрядчиками», 76 «Расчеты с разными дебиторами и кредитора</w:t>
        <w:softHyphen/>
        <w:t>ми» и др. Кредит 55    «Специальные счета в банках».</w:t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  <w:t>По окончании строительства или финансирования других расходов (на сумму использованных средств) составляется сле</w:t>
        <w:softHyphen/>
        <w:t>дующая бухгалтерская запись:</w:t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sz w:val="28"/>
        </w:rPr>
        <w:t>Дебет 86    «Целевое финансирование» Кредит 83    «Добавочный капитал»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3.5. Инвентаризация денежных средств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оответствии с Порядком ведения кассовых операций в РФ утвержденным письмом ЦБ РФ от 22.09.93г. № 40  п. 4 настоящего Порядка ,, Ревизия кассы и контроль за соблюдением кассовой дисциплины,, предусматривает:</w:t>
      </w:r>
    </w:p>
    <w:p>
      <w:pPr>
        <w:pStyle w:val="31"/>
        <w:spacing w:lineRule="auto" w:line="360"/>
        <w:ind w:firstLine="851"/>
        <w:jc w:val="both"/>
        <w:rPr/>
      </w:pPr>
      <w:r>
        <w:rPr/>
        <w:t>- в сроки, установленные руководителем предприятия, а также при смене кассиров на каждом предприятии производится внезапная ревизия кассы с полным полистным пересчетом денежной наличности и провер</w:t>
        <w:softHyphen/>
        <w:t>кой других ценностей, находящихся в кассе. Остаток денежной налично</w:t>
        <w:softHyphen/>
        <w:t>сти в кассе сверяется с данными учета по кассовой книге. Для Производ</w:t>
        <w:softHyphen/>
        <w:t>ства ревизии кассы приказом руководителя предприятия Назначается комиссия, которая составляет акт. При обнаружении ревизией недостачи или излишка ценностей в кассе в акте указываются их сумма и обстоя</w:t>
        <w:softHyphen/>
        <w:t>тельства возникнов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условиях автоматизированного ведения кассовой книги должна производиться проверка правильности работы программных средств об</w:t>
        <w:softHyphen/>
        <w:t>работки кассовых документ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учредители предприятий, вышестоящие организации (в случае их наличия), а также аудиторы (аудиторские фирмы) в соответствии с за</w:t>
        <w:softHyphen/>
        <w:t>ключенными договорами при Производстве документальных ревизий и проверок на предприятиях производят ревизию кассы и проверяют со</w:t>
        <w:softHyphen/>
        <w:t>блюдение кассовой дисциплины. При этом особое внимание должно уделяться вопросу обеспечения сохранности денег И ценностей.</w:t>
      </w:r>
    </w:p>
    <w:p>
      <w:pPr>
        <w:pStyle w:val="TextBodyIndent"/>
        <w:ind w:firstLine="851"/>
        <w:rPr/>
      </w:pPr>
      <w:r>
        <w:rPr/>
        <w:t>- ответственность за соблюдение 'Порядка ведения кассовых операций возлагается на руководителей предприятий, главных бухгалтеров и кассир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лица, виновные в неоднократном нарушении кассовой дисципли</w:t>
        <w:softHyphen/>
        <w:t>ны, привлекаются К ответственности в соответствии с законодательство Российской Федерации.</w:t>
      </w:r>
    </w:p>
    <w:p>
      <w:pPr>
        <w:pStyle w:val="TextBodyIndent"/>
        <w:ind w:firstLine="851"/>
        <w:rPr/>
      </w:pPr>
      <w:r>
        <w:rPr/>
        <w:t>- банки систематически проверяют соблюдение предприятиями требований Порядка ведения кассовых операц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роверки Порядка ведения кассовых операций в бюджетных организациях осуществляются соответствующими финансовыми органами.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органы внутренних дел в пределах своей компетенции проверяют техническую укрепленности касс и кассовых пунктов, обеспечение условий сохранности денег и ценностей на предприятиях.</w:t>
      </w:r>
    </w:p>
    <w:p>
      <w:pPr>
        <w:pStyle w:val="TextBodyIndent"/>
        <w:ind w:firstLine="851"/>
        <w:rPr/>
      </w:pPr>
      <w:r>
        <w:rPr/>
        <w:t>В соответствии с учетной политикой учхоза ,,Кубань,,  от 13 марта 2000г. установлен срок проведения инвентаризации остатков денежных средств : инвентаризацию денежных средств  в кассе производить ежемесячно. Для ежемесячных инвентаризаций денежных средств в кассе учхоза ,,Кубань,, на 2000 – 2001 гг. в комиссию были назначены: председатель – заместитель главного бухгалтера Затонская И.В.; старший бухгалтер Калита В.А.; старший бухгалтер Шевченко Е.Е.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ены данной комиссии ежемесячно в присутствии кассира Дмитренко Е.Г. проводят ревизию денежных средств. После чего составляется акт  ревизии наличных денежных средств. В данном акте фактические остатки сопоставляют с данными учета, акт оформляется в день ревизии и подписывается членами инвентаризационной комисс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установлении фактов недостачи или излишков комиссия требует объяснения от кассира. Результаты ревизии находят свое отражение на счетах бухгалтерского уче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этом могут происходить следующие записи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Оприходован излишек денежных средств в кассе по результатам инвентаризации: 1) в соответствии со старым Планом Счетов дебет счета 50 ,,Касса,, кредит счета 80 ,,Прибыль и убытки,,, 2) в соответствии с новым Планом Счетов дебет счета 50 ,,Касса,, кредит счета 99 ,,Прибыль и убытки,,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 xml:space="preserve">Выявлена недостача денег в кассе : 1) в соответствии со старым Планом Счетов дебет счета 84 ,, Недостачи и потери от порчи ценностей,, кредит счета 50 ,,Касса,, 2) в соответствии с новым Планом Счетов дебет счета 94 ,,Недостачи и потери от порчи ценностей,, кредит счета 50 ,,Касса,,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Сумма выявленной недостачи списана в начет на кассира : 1) в соответствии со старым Планом Счетов дебет счета 73-3 ,,Расчеты по    возмещению    материального ущерба,, кредит счета 84 ,, Недостачи и потери от порчи ценностей,, 2) в соответствии со старым Планом Счетов дебет счета 73-2 ,, Расчеты по возмещению материального ущерба,, кредит счета 94 ,, Недостачи и потери от порчи ценностей,,</w:t>
      </w:r>
    </w:p>
    <w:p>
      <w:pPr>
        <w:pStyle w:val="2"/>
        <w:spacing w:lineRule="auto" w:line="360"/>
        <w:ind w:firstLine="851"/>
        <w:jc w:val="both"/>
        <w:rPr/>
      </w:pPr>
      <w:r>
        <w:rPr/>
        <w:t>Ревизию кассы могут осуществлять также аудито</w:t>
        <w:softHyphen/>
        <w:t>ры, учредители предприятий, вышестоящие органи</w:t>
        <w:softHyphen/>
        <w:t>зации в соответствии с заключенными договор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тветственность за соблюдение Порядка ведения кассовых операций возлагается на руководителя пред</w:t>
        <w:softHyphen/>
        <w:t>приятия, главного бухгалтера, кассир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Лица, виновные в неоднократном нарушении кас</w:t>
        <w:softHyphen/>
        <w:t>совой дисциплины, привлекаются к ответственнос</w:t>
        <w:softHyphen/>
        <w:t>ти в соответствии с законодательством РФ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се предложения и рекомендации по устранению выявленных в ходе проверок кассовой дисциплины недостатков, а также причин и условий, способству</w:t>
        <w:softHyphen/>
        <w:t>ющих совершению хищений и злоупотреблений, обя</w:t>
        <w:softHyphen/>
        <w:t>зательны к выполнению предприятие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ною был рассмотрен акт ревизии кассы от 14 сентября 2000г.. В результате ревизии не было выявлено  нарушений в хранении денежных средств в кассе Учхоза ,,Кубань,, у  кассира Дмитренко  Е.Г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3.6. Автоматизация денежных средств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нежные средства - важнейший инструмент развития производства. Хранятся они в кредитных учреждениях и в кассе предприятия. Исполь</w:t>
        <w:softHyphen/>
        <w:t>зуются на приобретение материальных ценностей, оплату труда, услуг сторонних организаций, платежи финансовым органам, банку и на другие нужд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процессе хозяйственной деятельности предприятия ведут расчеты с поставщиками за приобретенные у них основные средства, сырье, мате</w:t>
        <w:softHyphen/>
        <w:t>риалы, оказанные услуги. Основным каналом пополнения денег в кассе является поступление с расчетного счета в банке, выручка от реализации продукции, остатки подотчетных сумм и, др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формацию о денежных средствах в кассе обычно обрабатывает кассир, который ведет кассовую книгу. Кассовая книга и отчеты кассира могут вестись автоматизированным способ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нежные средства, находящиеся в кассе предприятия, учитываются на счете 50 „Касса". На этом счете отражаются все кассовые операции по приходу и расходу наличных денежных средств. Алгоритм движения де</w:t>
        <w:softHyphen/>
        <w:t>нежных средств предусматривает приходные, расходные операции, кор</w:t>
        <w:softHyphen/>
        <w:t>респонденцию счетов, а также получение выходных регистров бухгалтер</w:t>
        <w:softHyphen/>
        <w:t>ского учета по счету 50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нежные средства предприятия, хранящиеся в банке учитываются на счетах 51 „Расчетный счет", 52 „Валютный счет", 55 „Специальные сче</w:t>
        <w:softHyphen/>
        <w:t>та"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мпьютерный учет предусматривает автоматизацию выполнение следующих операций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учет кассовых операци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учет банковских операци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расчеты с поставщик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СТРОЙКА СИСТЕМЫ проводится на конкретное предприятие -проставляются его реквизиты (наименование предприятия, расчетный счет, адрес и др.) наименование предприятия в дальнейшем печатается в верхней части выходных машинограм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первом этапе при решении любой учетной задачи предусмотрено создание базы данных. База данных учета денежных средств представлена следующими справочникам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>балансовых счетов;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- организаций;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- сотрудников;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- наименований платежных документов;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- назначения платеж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правочники разрабатываются до начала расчетов, но могут допол</w:t>
        <w:softHyphen/>
        <w:t>няться в ходе обработки информации.                               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зработка отдельных справочников имеет свои особен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справочнике </w:t>
      </w:r>
      <w:r>
        <w:rPr>
          <w:i/>
          <w:sz w:val="28"/>
        </w:rPr>
        <w:t>балансовых счетов</w:t>
      </w:r>
      <w:r>
        <w:rPr>
          <w:sz w:val="28"/>
        </w:rPr>
        <w:t xml:space="preserve"> при обработке информации кас</w:t>
        <w:softHyphen/>
        <w:t>совых операций по счету 50 „Касса" необходимо проставить остаток де</w:t>
        <w:softHyphen/>
        <w:t>нежных средств в кассе на начало для проведения расчетов. При обработ</w:t>
        <w:softHyphen/>
        <w:t>ке информации учета банковских операций по счету 51 „Расчетный счет" так же проставляется остаток денежных средств на расчетном счете на на</w:t>
        <w:softHyphen/>
        <w:t xml:space="preserve">чало дня проведения расчетов. В справочнике </w:t>
      </w:r>
      <w:r>
        <w:rPr>
          <w:i/>
          <w:sz w:val="28"/>
        </w:rPr>
        <w:t>балансовых счетов</w:t>
      </w:r>
      <w:r>
        <w:rPr>
          <w:sz w:val="28"/>
        </w:rPr>
        <w:t xml:space="preserve"> по 50 и 51 счету проставляются так же номера журналов-ордеров и дата начала расчетов. По остальным балансовым счетам данного справочника про</w:t>
        <w:softHyphen/>
        <w:t>ставляется номер и наименование счета - другая информация не простав</w:t>
        <w:softHyphen/>
        <w:t xml:space="preserve">ляется. В справочнике </w:t>
      </w:r>
      <w:r>
        <w:rPr>
          <w:i/>
          <w:sz w:val="28"/>
        </w:rPr>
        <w:t>организаций</w:t>
      </w:r>
      <w:r>
        <w:rPr>
          <w:sz w:val="28"/>
        </w:rPr>
        <w:t xml:space="preserve"> заполняется наименование организа</w:t>
        <w:softHyphen/>
        <w:t>ции, программно - ее код, если же предполагается печатание платежных документов на принтере по данной программе, то по каждой организации проставляются ее реквизиты. Остальные справочники заполняются обыч</w:t>
        <w:softHyphen/>
        <w:t>но - в диалоговом режим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БРАБОТКА ПРИХОДЯЩИХ ДОКУМЕНТО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ыполнение данной функции обеспечивает ввод в память ПК ин</w:t>
        <w:softHyphen/>
        <w:t xml:space="preserve">формации исходных документов: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ссовых отчетов и информации первичных документов, при</w:t>
        <w:softHyphen/>
        <w:t>ложенных к ним (приходные и расходные кассовые ордера и др. документы по 50 счету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банковских выписок, с приложенными</w:t>
      </w:r>
      <w:r>
        <w:rPr>
          <w:b/>
          <w:sz w:val="28"/>
        </w:rPr>
        <w:t xml:space="preserve"> </w:t>
      </w:r>
      <w:r>
        <w:rPr>
          <w:sz w:val="28"/>
        </w:rPr>
        <w:t>к ним первичными до</w:t>
        <w:softHyphen/>
        <w:t>кументами (платежные поручения и требования, др. документы по 51 сче</w:t>
        <w:softHyphen/>
        <w:t>ту).</w:t>
      </w:r>
    </w:p>
    <w:p>
      <w:pPr>
        <w:pStyle w:val="TextBodyIndent"/>
        <w:ind w:firstLine="851"/>
        <w:rPr/>
      </w:pPr>
      <w:r>
        <w:rPr/>
        <w:t>Работа начинается с регистрации остатков денежных средств на ко</w:t>
        <w:softHyphen/>
        <w:t>рец дня по каждому кассовому отчету и каждой банковской выписк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этом технология обработки информации по 50 и 51 счетам поч</w:t>
        <w:softHyphen/>
        <w:t>ти одинако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 каждому первичному документу вводится следующая информа</w:t>
        <w:softHyphen/>
        <w:t>ция; № документа, дата выписки, сумма по документу, код вида операции (приход-0 и расход-1), назначение платежа, корреспонденция счет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сле ввода данных и разноса сумм по счетам по каждому кассовому отчету или банковской выписке необходимо программно проверить пра</w:t>
        <w:softHyphen/>
        <w:t>вильность ввода данны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обенностью ввода данных с первичных документов в диалоговом режиме является • использование информации справочников: информация справочников вводится в рабочее окно с использованием функциональных клавиш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сле ввода данных по одному кассовому отчету или банковской выписке с их первичных документов перед началом ввода данных сле</w:t>
        <w:softHyphen/>
        <w:t>дующих кассовых отчетов или банковских выписок, необходимо проста</w:t>
        <w:softHyphen/>
        <w:t>вить дату обработки информации, указанной в первичных документа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тметим некоторые особенности разноса информации по коррес</w:t>
        <w:softHyphen/>
        <w:t>пондирующим счетам: разнос суммы документа по корреспондирующим счетам позволяет вводить, исправлять, удалять, хранить данные по счетам. Если сумма по документу отнесена на один счет, то остается только вве</w:t>
        <w:softHyphen/>
        <w:t>сти № счета и вид назначения платежа. Если сумма по документу отнесена на разные счета, то после ввода первого номера счета и вида назначения платежа необходимо исправить сумму на нужную, после ввода данной за</w:t>
        <w:softHyphen/>
        <w:t>писи, используя функциональную клавишу, вводится второй номер счета, • вид назначения платежа и сумма, 0'тнесенная на данный счет. Общая сум</w:t>
        <w:softHyphen/>
        <w:t>ма по документу и сумма по счетам должны совпадать. При выходе из ок</w:t>
        <w:softHyphen/>
        <w:t>на происходит контроль на совпадение сумм, если сумма по документу не совпадает с суммой по счетам, программа выдаст сообщение и остановит работу в данном окне. Если суммы совпали, то произойдет выход обратно в окно обработки платежных документ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результате автоматизированной обработки информации по учету денежных средств можно получить следующие выходные машинограммы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журналы-ордера № 1, №2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едомости №1А, №2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шифровки к журналам-ордерам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шифровки к ведомостям: по организациям, по счетам затрат, по дате поступления документов и др.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правочные материал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 данной технологии производится обработка информации по рас</w:t>
        <w:softHyphen/>
        <w:t>четам с поставщиками и подрядчиками. Проведению расчетов предшест</w:t>
        <w:softHyphen/>
        <w:t>вует ввод остатков на дату внедрения программы по каждой организации, с которой данное предприятие имеет экономические связи. Технологиче</w:t>
        <w:softHyphen/>
        <w:t>ская последовательность расчетов приведена на блок-схеме рис. 8.1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получения журналов и ведомостей необходимо указать месяц, для получения справки - номер счета, вид операции и период. Для получе</w:t>
        <w:softHyphen/>
        <w:t>ния справки по организации или материально-ответственному лицу - на- . звание организации или фамилию МОЛ и № счета и название организации могут быть вызваны из соответствующего справочника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Подготовка платежных-документо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полуавтоматическом режиме могут быть подготовлены следующие платежные документы: платежное поручение, платёжное требование, ин</w:t>
        <w:softHyphen/>
        <w:t>кассовое поручение. При этом реквизиты по организациям в полном объе</w:t>
        <w:softHyphen/>
        <w:t>ме должны быть заполнены в справочнике. В этом случае данная инфор</w:t>
        <w:softHyphen/>
        <w:t>мация выбирается из справочника и заносится в платежный документ. При формировании платёжного документа сумма платежа прописью заполня</w:t>
        <w:softHyphen/>
        <w:t>ется автоматически, после набора числовой суммы. Данные об организа</w:t>
        <w:softHyphen/>
        <w:t>ции заполняются сразу при входе в окно формирования соответствующе</w:t>
        <w:softHyphen/>
        <w:t>го документа. Выход в окно печати документов осуществляется из по</w:t>
        <w:softHyphen/>
        <w:t>следнего поля нажатием клавиши</w:t>
      </w:r>
      <w:r>
        <w:rPr>
          <w:sz w:val="28"/>
          <w:lang w:val="en-US"/>
        </w:rPr>
        <w:t xml:space="preserve"> Enter. Ha</w:t>
      </w:r>
      <w:r>
        <w:rPr>
          <w:sz w:val="28"/>
        </w:rPr>
        <w:t xml:space="preserve"> стандартный лист бумаги можно вывести 2 докумен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ЕРВИСНЫЕ ФУНКЦИИ И АРХИВ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спользуя данную функцию, можно ежедневно копировать текущую базу данных на гибкие диски (желательно делать 2-3 копии). Восстановле</w:t>
        <w:softHyphen/>
        <w:t>ние текущих баз данных с гибких дисков производится по необходим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851"/>
        <w:rPr/>
      </w:pPr>
      <w:r>
        <w:rPr/>
        <w:t>ВЫВОДЫ И ПРЕД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31"/>
        <w:spacing w:lineRule="auto" w:line="360"/>
        <w:ind w:firstLine="720"/>
        <w:jc w:val="both"/>
        <w:rPr/>
      </w:pPr>
      <w:r>
        <w:rPr/>
        <w:t>Целью данного курсового проекта было раскрыть содержание учета денежных средств в кассе  и на расчетных счетах учхоза ,,Кубань,,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8"/>
        </w:rPr>
        <w:t>Из всего вышеуказанного можно сделать вывод, что учет денежных средств  занимает одно из важнейших мест в системе бухгалтерского учета на предприятии.</w:t>
      </w:r>
    </w:p>
    <w:p>
      <w:pPr>
        <w:pStyle w:val="2"/>
        <w:spacing w:lineRule="auto" w:line="360"/>
        <w:ind w:firstLine="720"/>
        <w:jc w:val="both"/>
        <w:rPr/>
      </w:pPr>
      <w:r>
        <w:rPr/>
        <w:t>В современных условиях у предприятий возникают взаи</w:t>
        <w:softHyphen/>
        <w:t>моотношения с персоналом предприятия, что влечет за со</w:t>
        <w:softHyphen/>
        <w:t>бой расчеты с работниками предприятия, с органами соци</w:t>
        <w:softHyphen/>
        <w:t>ального обеспечения и другими организациями и лицами. Все эти расчеты осуществляются в денежной форме. Между предприятиями, учреждениями и организациями расчеты производятся безналично. При этом посредниками выступа</w:t>
        <w:softHyphen/>
        <w:t>ют учреждения бан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елях повышения эффективности операций в условиях рыночных отношений предприятиям необходимо выполнять основные задачи, стоящие перед учетом денежных средств и расчетов. Прежде всего необходимо обеспечить своевре</w:t>
        <w:softHyphen/>
        <w:t>менное и правильное документирование операций по дви</w:t>
        <w:softHyphen/>
        <w:t>жению Денежных средств и расчетов. Немаловажным явля</w:t>
        <w:softHyphen/>
        <w:t>ется оперативный, повседневный контроль за сохранностью наличных средств и ценных бумаг в кассе предприятия, а также контроль на использованием средств строго по целе</w:t>
        <w:softHyphen/>
        <w:t>вому назначению, за правильными и своевременными рас</w:t>
        <w:softHyphen/>
        <w:t>четами с бюджетом, банками-, персоналом, за соблюдением форм расчетов, установленных в договорах</w:t>
      </w:r>
      <w:r>
        <w:rPr>
          <w:sz w:val="28"/>
          <w:lang w:val="en-US"/>
        </w:rPr>
        <w:t xml:space="preserve"> c</w:t>
      </w:r>
      <w:r>
        <w:rPr>
          <w:sz w:val="28"/>
        </w:rPr>
        <w:t xml:space="preserve"> покупателями и поставщик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чень важным в повышении эффективности работы пред</w:t>
        <w:softHyphen/>
        <w:t>приятия является изыскание возможностей рационального вложения свободных денежных средств как источника фи</w:t>
        <w:softHyphen/>
        <w:t>нансовых, инвестиций, приносящих дох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вышение квалификации работников бухгалтерии пред</w:t>
        <w:softHyphen/>
        <w:t>приятия, а также внедрение в их работу достижений совре</w:t>
        <w:softHyphen/>
        <w:t>менной науки и техники есть неотъемлемые условия роста производительности их труда и улучшения результатов работы всего предприят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ми было проведено исследование организации учета денежных средств и их расчетов в учебно-опытном хозяйстве «Кубань» КГАУ г. Краснодар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целом можно отметить , что учет денежных средств ведется в соответствии с Порядком установленным ЦБ РФ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интетический учет денежных средств в кассе ведут на счете 50 ,,Касса,, , на расчетном счете на счете 51 ,, Расчетный счет,,. Счета активные, денежные. Первичный учет денежных расчетов так же ведется в соответствии с Порядком установленным ЦБ РФ. По учету денежной наличности в кассе в учетно-опытном хозяйстве ,,Кубань,, ведется журнал – ордер № 1 АПК, а по учету средств на расчетном счете ведут журнал- ордер № 2 АПК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смотрев первичную документацию по расчетам денежной наличности, кассовую книгу мною было обнаружено , что кассир практически ежедневно допускает ошибки в подсчете итогов за день,  поэтому очень часто можно заметить исправления в кассовой книг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мещение кассы отвечает всем требованиям  по технической укрепленности и оборудованию сигнализацией помещений касс предприят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совершенствования учета денежных средств в учхозе ,,Кубань,, необходимо автоматизировать данный обьект учета, так как на данный момент он ведется в ручную. На мой взгляд наиболее подходящей программой для автоматизации является 1С ,, Бухгалтерия,,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вязи  с допущением многочисленных ошибок кассиром учхоза ,,Кубань,, я предлагаю, заменить кассира на более опытного сотрудника. Который бы более качественнее разбирался в своей работ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мой взгляд на данном предприятии необходимо провести аудит, для того ,чтобы выявить ошибки в учете денежных средств и в целом всего бухгалтерского учета который ведется на данном предприят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асса на данном предприятии не имеет строгого графика работы, я предлагаю установить такой график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 же я предлагаю использовать Акт ревизии наличных денежных средств, который предложен в Порядке ведения кассовых операций в РФ., потому что из-за неразборчивости почерка бухгалтера невозможно прочесть акт ревиз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Федеральный закон РФ ,,О бухгалтерском учете,, № 129-ФЗ от 21 ноября 1996г.</w:t>
      </w:r>
    </w:p>
    <w:p>
      <w:pPr>
        <w:pStyle w:val="TextBody"/>
        <w:ind w:firstLine="720"/>
        <w:rPr/>
      </w:pPr>
      <w:r>
        <w:rPr/>
        <w:t>2.План счетов бухгалтерского учета финансово-хозяйственной деятельности и инструкция по его применению на 2001г. от 31 октября 2000г. №94н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Положение о бухгалтерском учете и отчетности в РФ.Приказ Минфина РФ от 26.12.94г. № 17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Положение о правилах организации наличного денежного обращения на территории РФ. От 5.01.98 №14-П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Инструкция по эмиссионно-кассовой работе Банка России от 16.1095г. № 3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Положение ,,О порядке ведения кассовых операций в кредитных организациях на территории РФ,, от 25.08.97г. № 5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Закон ,,О применении Контрольно-кассовых машин при осуществлении денежных расчетов с населением,, от 18 июня 1993г. № 5215-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Кассовые операции и ККМ.М.,2001г.,,Издательство ПРИОР,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Положение по применению контрольно-кассовых машин при осуществлении денежных расчетов с населением от 30 июля 1993г. № 74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0.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ПЕРЕЧЕНЬ отдельных категорий организаций, предприятий, учреждений, их филиалов и других обособленных</w:t>
      </w:r>
      <w:r>
        <w:rPr>
          <w:rFonts w:cs="Arial" w:ascii="Arial" w:hAnsi="Arial"/>
          <w:sz w:val="28"/>
        </w:rPr>
        <w:t>;</w:t>
      </w:r>
      <w:r>
        <w:rPr>
          <w:rFonts w:cs="Arial" w:ascii="Arial" w:hAnsi="Arial"/>
          <w:b/>
          <w:sz w:val="28"/>
        </w:rPr>
        <w:t xml:space="preserve"> </w:t>
      </w:r>
      <w:r>
        <w:rPr>
          <w:sz w:val="28"/>
        </w:rPr>
        <w:t>подразделений (в том числе физических лиц, осуществляющих предпринимательскую деятельность без образования юридического лица, в случае осуществления ими торговых операций или оказания услуг),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-кассовых машин</w:t>
      </w:r>
    </w:p>
    <w:p>
      <w:pPr>
        <w:pStyle w:val="TextBody"/>
        <w:ind w:firstLine="720"/>
        <w:rPr/>
      </w:pPr>
      <w:r>
        <w:rPr/>
        <w:t>(в редакции - Постановления Правительства РФ от 3 сентября 1998 года № 1027,, от 21 ноября 1998 года № 1364, от 7 января 1999 года № 24) от 30.07. 93г. № 745.</w:t>
      </w:r>
    </w:p>
    <w:p>
      <w:pPr>
        <w:pStyle w:val="TextBody"/>
        <w:ind w:firstLine="720"/>
        <w:rPr/>
      </w:pPr>
      <w:r>
        <w:rPr/>
        <w:t>11. ПБУ 4/1999 ,,Бухгалтерская отчетность организации,, от 6 июля 1999г. № 43н</w:t>
      </w:r>
    </w:p>
    <w:p>
      <w:pPr>
        <w:pStyle w:val="TextBody"/>
        <w:ind w:firstLine="720"/>
        <w:rPr/>
      </w:pPr>
      <w:r>
        <w:rPr/>
        <w:t>12. Инструкция о безналичных расчетах. Утверждена ЦБ РФ 09.07.92г. № 14.</w:t>
      </w:r>
    </w:p>
    <w:p>
      <w:pPr>
        <w:pStyle w:val="TextBody"/>
        <w:ind w:firstLine="720"/>
        <w:rPr/>
      </w:pPr>
      <w:r>
        <w:rPr/>
        <w:t>13 Гражданский кодекс РФ. Части 1 и 2.</w:t>
      </w:r>
    </w:p>
    <w:p>
      <w:pPr>
        <w:pStyle w:val="TextBody"/>
        <w:ind w:firstLine="720"/>
        <w:rPr/>
      </w:pPr>
      <w:r>
        <w:rPr/>
        <w:t>14 Письмо Госналогслужбы РФ от 22 июня 1995г. № ЮУ-4-14/29н О формах документов строгой отчетности для учета наличных денежных средств без применения контрольно-кассовых маш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 Бухгалтерский учет / Под редакцией С.П. Козлова. М.,1995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6. Бухгалтерский учет / Под редакцией Н.П. Кондракова.М.,2000г.ИНФРА-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7. Бухгалтерский учет / Под редакцией И.Е. Тишкова..Минск,1996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8. Бухгалтерский учет / Под редакцией Н.Л. Вещунова, Л.Ф. Фомина. М.,1999г.,,МАГИС,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9. Бухгалтерский учет / Под редакцией С.И. Жминько Финансовый учет на предприятиях. Ростов-на-Дону 1998г.,,Феникс,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0.  Учет денежных средств и расчетов: кассовых операций, расчетного, валютного и прочих счетов в банках, обязательств по оплате труда, прочих обязательств / Под редакцией В.А. Луговой.М.,1996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1. Бухгалтерский учет  денежных средств и ценных бумаг/ Под редакцией В.А. Пипко. М.,1996г.:Финансы и статисти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2. Бухгалтерский учет / Под редакцией Е.П. Козлова,Парашутин Н.В., Бабченко Т.Н.,Галанина Е.Н.М.,1996г.: Финансы и статисти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3.Бухгалтерский учет / Под редакцией П.С. Безруких. М., 1996г.</w:t>
      </w:r>
    </w:p>
    <w:p>
      <w:pPr>
        <w:pStyle w:val="TextBody"/>
        <w:ind w:firstLine="720"/>
        <w:rPr/>
      </w:pPr>
      <w:r>
        <w:rPr/>
        <w:t>24. Самоучитель по составлению бухгалтерской отчетности / Под редакцией В.М. Матвеева, Г.В. Тимофеева. М.,2001г. ,,Дело и Сервис,,</w:t>
      </w:r>
    </w:p>
    <w:p>
      <w:pPr>
        <w:pStyle w:val="TextBody"/>
        <w:ind w:firstLine="720"/>
        <w:rPr/>
      </w:pPr>
      <w:r>
        <w:rPr/>
        <w:t>25. Бухгалтерский учет / Под редакцией Ю.А. Бабаева. М.,2001г.</w:t>
      </w:r>
    </w:p>
    <w:p>
      <w:pPr>
        <w:pStyle w:val="TextBody"/>
        <w:ind w:firstLine="720"/>
        <w:rPr/>
      </w:pPr>
      <w:r>
        <w:rPr/>
        <w:t>26. Автоматизированные информационные технологии в экономике под редакцией / М.И. Семенов, В.И. Лойко, Т.П. Барановская.К.,1998г.</w:t>
      </w:r>
    </w:p>
    <w:p>
      <w:pPr>
        <w:pStyle w:val="TextBody"/>
        <w:ind w:firstLine="720"/>
        <w:rPr/>
      </w:pPr>
      <w:r>
        <w:rPr/>
        <w:t>27.Самоучитель по бухгалтерскому учету/ Под редакцией М.Л. Макальской А.Ю. Денисова: М.,1998г.,, Дело и Сервис,,</w:t>
      </w:r>
    </w:p>
    <w:p>
      <w:pPr>
        <w:pStyle w:val="TextBody"/>
        <w:ind w:firstLine="720"/>
        <w:rPr/>
      </w:pPr>
      <w:r>
        <w:rPr/>
        <w:t>28.Палий В.Ф., Палий В.В. Финансовый учет: М.,1998г.</w:t>
      </w:r>
    </w:p>
    <w:p>
      <w:pPr>
        <w:pStyle w:val="TextBody"/>
        <w:ind w:firstLine="720"/>
        <w:rPr/>
      </w:pPr>
      <w:r>
        <w:rPr/>
        <w:t>29.Теория бухгалтерского учета Кирьянова З.В. Учебник.: М., Финансы и Статистика 1994г.</w:t>
      </w:r>
    </w:p>
    <w:p>
      <w:pPr>
        <w:pStyle w:val="TextBody"/>
        <w:ind w:firstLine="720"/>
        <w:rPr/>
      </w:pPr>
      <w:r>
        <w:rPr/>
        <w:t>30. Бухгалтерский учет / Под редакцией А.Н. Белова. М. : Финансы и Статистика 1998г.</w:t>
      </w:r>
    </w:p>
    <w:p>
      <w:pPr>
        <w:pStyle w:val="TextBody"/>
        <w:ind w:firstLine="720"/>
        <w:rPr/>
      </w:pPr>
      <w:r>
        <w:rPr/>
        <w:t>31. Бухгалтерская отчетность / Под редакцией Говди В.В. К., 1999г.</w:t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18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0" w:after="30"/>
      <w:ind w:firstLine="720"/>
      <w:jc w:val="right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40" w:hanging="24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04:00Z</dcterms:created>
  <dc:creator>коля</dc:creator>
  <dc:description/>
  <dc:language>en-US</dc:language>
  <cp:lastModifiedBy>колек</cp:lastModifiedBy>
  <cp:lastPrinted>2001-12-13T18:27:00Z</cp:lastPrinted>
  <dcterms:modified xsi:type="dcterms:W3CDTF">2002-02-28T14:04:00Z</dcterms:modified>
  <cp:revision>3</cp:revision>
  <dc:subject/>
  <dc:title>Содержание</dc:title>
</cp:coreProperties>
</file>