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АНИ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ВЕДЕНИЕ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  ОТРКРЫТИЕ РАСЧЕТНОГО СЧЕТА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2 ВЕДЕНИЕ СЧЕТА В БАНКЕ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РАСЧЕТНО-КАССОВОЕ ОБСЛУЖИВАНИЕ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ДЕЙСТВУЮЩЕЕ ФОРМЫ БЕЗНАЛИЧ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ОВ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3 КРЕДИТОВАНИЕ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3.1 СУБЪЕКТЫ КРЕДИТНЫХ ОТНОШЕНИЙ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КЛАССИФИКАЦИЯ БАНКОВСКИЙ КРЕДИТОВ И ПРИНЦИПЫ БАНКОВСКОГО КРЕДИТОВАНИЯ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МЕТОДЫ КРЕДИТОВАНИЯ И ФОРМЫ ССУДН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ЧЕТОВ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 КРЕДИТНЫЙ ДОГОВОР БАНКА С ЗАЕМЩИКАМИ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ДОЛГОСРОЧНОЕ КРЕДИТОВАНИЕ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4 ЛИЗИНГ 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 ЛИЗИНГОВЫЕ ОПЕРАЦИИ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4.2 ВИДЫ ЛИЗИНГА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 ЛИТЕРАТУРЫ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 (ФОРМЫ ДОКУМЕНТОВ)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ью данной работы показать весь механизм сотрудничества между предприятием (юридическим лицом) и коммерческим бан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аботе показаны все основные моменты сотрудничества, также  приведены все документы, с которыми приходится сталкиваться предприятию во время работы с коммерческим бан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и - одно из центральных звеньев системы рыночных структ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и выполняют разнообразные функции и выступают в сложных взаимоотношениях между собой и другими субъектами хозяйственно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ительное время банки были государственными органами и выступали одной из "несущих конструкций" административно-командной системы управления экономикой. В результате чего были утрачены традициии опыт российских бан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 1987г. банковскаясистема включала три банка-монолита: Госбанк СССР, Стройбанк СССР и Внешторгбанк СССР.Существовала также система гострудсберкасс. Главенствующее положение в банковской системе занимал Госбанк ССС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 переходом СССР к рыночной экономике появилась необходимость в реорганизации банковской системы. Ее реорганизация началась в 1987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первом этапе реорганизации была создана новая структура государственных банков. Модель реорганизации включа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здание двухуровновой системы (центрального эмиссионного банка и государственных специализированных банков, непосредственно обслуживающих хозяйство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вод специализированных банков на полный хозрасчет и самофинансирова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вершенствование форм и методов кредитных отношений с предприятиями различных отраслей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 втором этапе должны быть решены две задачи. П</w:t>
        <w:tab/>
        <w:t>ервая из них - это создание нового механизма денежно-кредитного регулирования, позволяющего экономическими методами воздействовать на макроэкономические пропрции общественного вос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орая задача - создание условий для перелива финансовых ресурсов в те сферы и отрасли, где их использование дает наибольший эффек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целях создания системы денежно-кредитного регулирования, адекватной складывающимся рыночным отношениям, были изменены статус Государственного банка и его роль  в экономике страны. Банк был выведен из подчинения правительству и получил таким образом необходимую экономическую независимость. При обретении Россией суверенитета  на базе Госбанка был создан Центральный банк России (ЦБР) на основе концепции, принятой в странах с развитой рынойной экономи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ходе второго этапа банковской реформы реорганизуется нетолько структура банков, но и происходят глубокие изменения в характере кредитных отношений, утверждаются новые методыкредитной работы. Врезультате в России практически сформировалась двухуровневая банковская система: 1. уровень - ЦБР, 2 уровень - коммерческие банки и другие финансово-кредитные учереждения, осуществляющее отдельные банковси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нральный банк России является главным банком государства. Он независим от распорядительных и исполнительных органов власти. ЦБР - экономически самостоятельноу учереждение. Он осуществляет свои расходы за счет собственных дох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ми задачами ЦБР является регклирование денежного обращения, обеспечение устойчивости рубля, проведение единой днежно-кредитной политики, организация расчетов и кассового обслуживания, защита интересов вкладчиков, банком, надзор за деятельностью коммерческих банков и драгих кредитных учереждений. ЦБР осуществляет денежно-кредитное регулирования экономики государства путем установления норм обязательного резервирования коммерческими банками своих привлеченных ресурсов, уровняучетных ставок по кредитам коммерческим банкам, доведения до них экономических кормативов, проведения операций с ценными бумаг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орой уровень банковской системы представлен прежде всего широкой сетью коммерческих банков, обеспечивающих кредитно-расченое обслуживание субъектов хозяйственной жиз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ряду с коммерческими банками в Российской Федерации функционирует ряд специальных банков. К ним относятся ипотечные банки, кредитующие под залог недвижимости; земельные банки, занимающиеся кредитованием под залог земельных участков; инвестиционные банки, осуществляющее лперации по выпуску и размещению корпоративных ценных бума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обое место в кредитной системе занимает Внешэкономбанк, преобразованный в банк по обслуживанию внешнего долга Российской Федерации, а также Банк реконструции и развития, созданный госудагством для финансирования правительственных целевых программ общегосударственного и регионального характора с использованием бюджетных ресурсов на выдачу льготных кред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редитной системе в институциональлном плане можно выделить также союзы, ассоциации, консорциумы, и иные объединения банков, образеванные ими для координации своей деятельности, защиты интересов своих членов и осуществления совместных програ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мимо банковских учереждений во второй уровель кредитрой системы входят также специальные финансово-кредитные институты. В их деятельности можно выделить, как правило, одну или две банковские операции, на совершение которых требуется получение линцензии ЦБР. К таким институтам относятся кредитные союзы и кооперативы, финансовые и трастовые компании, страховые компании, частные пенсионные фонды, ссудо-сберегательные ассоциации, инвестиционные фонды, ломбарды и другие учереждения. Они аккомулируют средства населения и юридических лиц, осуществляют кредитование предприятий и граждан, выступают посредниками на финансовом рынке межбанковских кредитов, выполняют доверительны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последнее время усиливется проникновение на российский финансовый рынок иностранных банков путем открытия их филиалов и представительств, создание банков с участием иностранного капита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ие расчетного сч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нежные средства предприятий и организаций (как собственные, так и заемные) подлежат обязательному хранению в банках. Для этого банки открывают предприятиям и организациям в зависимости от характера их деятельности и источников финансирования расчетные, текущие и другие 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расчетного обслуживания между банком предприятием должен быть заключен договор банковского счета. По этому договору банк обязуется открыть предприятию (клиенту) расчетный и другие счета, зачислять на них поступающие от клиента и клиенту суммы; по поручению клиента (по решению суда и в других предусмотренных законодательством случаях - без такого поручения) списывать соответствующие суммы со счета клиента; принимать от клиента и выдавать ему или по его поручению наличные деньги; выплачивать проценты за хранение на счете суммы. Предприятие обязано соблюдать установленные в договоре правила. Сроки хранения, процентные ставки, порядок выплаты процентов  и другие условия депонирования средств предусматриваются в договоре. По срочным депозитным счетам взносы не принимаются  и частичные выдачи средств не производя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аждому предприятию независимо от формы собственности на средства производства, обладающему  правами юридического лица и действующему на принципах хозяйственного расчета, открывается, в коммерческом банке расчетный счет (государственным предприятиям, кооперативам, акционерным обществам и обществам с ограниченной ответственностью, дочерним и другим предприятиям, обладающим указанными выше признаками). Расчетный счет является основным счетом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расчетных счетов, предприятиям, имеющим вне места своего нахождения отдельные нехозрасчетные звенья, предоставлено право иметь расчетные субсчета (подсобные счета, основное назначение которых - аккумуляция поступающей выручки нехозрасчетного звена для последующего перечисления на основной расчетный счет предприятия). Расчетные операции с этих счетов огранич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лиалам, представительствам, отделениям и другим обособленным подразделениям предприятий, а также филиалам кооперативов, как правило, открываются текущие счета. Текущий счет позволяет проводить лишь ограниченные расчетные операции, главным образом связанные с оплатой труда и административно-хозяйственными расход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оме указанных счетов, может быть открыт депозитный счет для хранения в течение определенного срока части средств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и гарантируют коммерческую тайну по операциям, счетам и вкладам банка, его клиентов и корреспондентов</w:t>
      </w:r>
    </w:p>
    <w:p>
      <w:pPr>
        <w:pStyle w:val="Normal"/>
        <w:autoSpaceDE w:val="false"/>
        <w:spacing w:lineRule="auto" w:line="278" w:before="180" w:after="0"/>
        <w:ind w:firstLine="340"/>
        <w:rPr/>
      </w:pPr>
      <w:r>
        <w:rPr>
          <w:sz w:val="24"/>
        </w:rPr>
        <w:t>Для открытия счетов необходимо наличие</w:t>
      </w:r>
      <w:r>
        <w:rPr>
          <w:b/>
          <w:bCs/>
          <w:sz w:val="24"/>
        </w:rPr>
        <w:t xml:space="preserve"> </w:t>
      </w:r>
      <w:r>
        <w:rPr>
          <w:sz w:val="24"/>
        </w:rPr>
        <w:t>следующих</w:t>
      </w:r>
      <w:r>
        <w:rPr>
          <w:b/>
          <w:bCs/>
          <w:sz w:val="24"/>
        </w:rPr>
        <w:t xml:space="preserve"> </w:t>
      </w:r>
      <w:r>
        <w:rPr>
          <w:sz w:val="24"/>
        </w:rPr>
        <w:t>юридических фактов в совокупности:</w:t>
      </w:r>
    </w:p>
    <w:p>
      <w:pPr>
        <w:pStyle w:val="Normal"/>
        <w:autoSpaceDE w:val="false"/>
        <w:spacing w:before="120" w:after="0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заявление об открытии счета;</w:t>
      </w:r>
    </w:p>
    <w:p>
      <w:pPr>
        <w:pStyle w:val="Normal"/>
        <w:autoSpaceDE w:val="false"/>
        <w:spacing w:lineRule="auto" w:line="278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видетельство о государственной регистрации пред</w:t>
        <w:softHyphen/>
        <w:t>приятия;</w:t>
      </w:r>
    </w:p>
    <w:p>
      <w:pPr>
        <w:pStyle w:val="Normal"/>
        <w:autoSpaceDE w:val="false"/>
        <w:spacing w:before="20" w:after="0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пия надлежаще утвержденного устава;</w:t>
      </w:r>
    </w:p>
    <w:p>
      <w:pPr>
        <w:pStyle w:val="Normal"/>
        <w:autoSpaceDE w:val="false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опия учредительного договора;</w:t>
      </w:r>
    </w:p>
    <w:p>
      <w:pPr>
        <w:pStyle w:val="Normal"/>
        <w:autoSpaceDE w:val="false"/>
        <w:spacing w:lineRule="auto" w:line="278"/>
        <w:ind w:left="260" w:hanging="260"/>
        <w:rPr>
          <w:b/>
          <w:b/>
          <w:bCs/>
          <w:sz w:val="24"/>
        </w:rPr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видетельство о регистрации предприятия в террито</w:t>
        <w:softHyphen/>
        <w:t>риальном отделении Пенсионного фонда</w:t>
      </w:r>
      <w:r>
        <w:rPr>
          <w:b/>
          <w:bCs/>
          <w:sz w:val="24"/>
        </w:rPr>
        <w:t xml:space="preserve"> </w:t>
      </w:r>
      <w:r>
        <w:rPr>
          <w:sz w:val="24"/>
        </w:rPr>
        <w:t>России.</w:t>
      </w:r>
    </w:p>
    <w:p>
      <w:pPr>
        <w:pStyle w:val="Normal"/>
        <w:autoSpaceDE w:val="false"/>
        <w:spacing w:lineRule="auto" w:line="278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видетельство о регистрации предприятия в террито</w:t>
        <w:softHyphen/>
        <w:t>риальном отделении Государственной налоговой</w:t>
      </w:r>
      <w:r>
        <w:rPr>
          <w:b/>
          <w:bCs/>
          <w:sz w:val="24"/>
        </w:rPr>
        <w:t xml:space="preserve"> </w:t>
      </w:r>
      <w:r>
        <w:rPr>
          <w:sz w:val="24"/>
        </w:rPr>
        <w:t>инспекции;</w:t>
      </w:r>
    </w:p>
    <w:p>
      <w:pPr>
        <w:pStyle w:val="Normal"/>
        <w:autoSpaceDE w:val="false"/>
        <w:spacing w:before="20" w:after="0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рточка с образцами подписей и оттиска печати;</w:t>
      </w:r>
    </w:p>
    <w:p>
      <w:pPr>
        <w:pStyle w:val="Normal"/>
        <w:autoSpaceDE w:val="false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оверенность на право распоряжаться счетом;</w:t>
      </w:r>
    </w:p>
    <w:p>
      <w:pPr>
        <w:pStyle w:val="Normal"/>
        <w:autoSpaceDE w:val="false"/>
        <w:spacing w:lineRule="auto" w:line="278"/>
        <w:ind w:left="260" w:hanging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риказы о назначении руководителя и главного бух</w:t>
        <w:softHyphen/>
        <w:t>галтера;</w:t>
      </w:r>
    </w:p>
    <w:p>
      <w:pPr>
        <w:pStyle w:val="Normal"/>
        <w:autoSpaceDE w:val="false"/>
        <w:spacing w:before="20" w:after="0"/>
        <w:ind w:left="260" w:hanging="260"/>
        <w:rPr>
          <w:b/>
          <w:b/>
          <w:bCs/>
          <w:sz w:val="24"/>
        </w:rPr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правка из органа статистики о присвоении</w:t>
      </w:r>
      <w:r>
        <w:rPr>
          <w:b/>
          <w:bCs/>
          <w:sz w:val="24"/>
        </w:rPr>
        <w:t xml:space="preserve"> </w:t>
      </w:r>
      <w:r>
        <w:rPr>
          <w:sz w:val="24"/>
        </w:rPr>
        <w:t>кодов;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справка из соцстра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хранения валютной выручки и производства расчетов в иностранной валюте предприятие может открыть в коммерческом банке текущий валютный счет, но только при наличии генеральной, внутренней или разовой лицензии, выданной Банком России, с представлением соответствующих документов. При переоформлении счета (слияние, присоединение, разделение, выделение, преобразование) предоставляются такие же документы, как и при открытие счета. В соответствии с законодательством счет предприятию может быть закрыт по решению собственника его имущества или органа, уполномоченного создавать такие предприятия, либо по решению суда, или арбитраж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едение счета в бан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Расчетно-кассовое обслужи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ганизация денежного оборота в России основана на определенных принцип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все предприятия и организации обязаны хранить свои денежные средства на счетах в бан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расчеты между предприятиями должны  производиться преимущественно без использования наличных денег путем безналичных перечислений по счетам в банках или путем зачета взаимных требован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безналичные расчеты осуществляются на основе платежны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ая доля (80-90 %) падает на безналичный оборот и лишь незначительная часть - совершаетяс в налично-денеж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ведении расчетного обслуживании банк проводит, как правило, и кассовое обслуживание предприятий, если они в этом нуждаются. Кассовое обслуживание клиентов проводится коммерческим банком в соответствии с постановлением Госбанка СССР ь 2 от 8 августа 1991г. Здесь следут учитывать такой важный момент: поскольку эмиссионным ценром является главный банк страны - в настящее время это ЦБР - все вопросы движения наличных денег регулируется документами этого органа. В соответствии с писмом ЦБР ь14 от 5 апреля 1993г. "Опорядке выдачи средств на потреблении" коммерчиские банкиосуществляют контроль за использрванием средств на потреб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 Действующее формы безналичных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Расчеты между предприятиями и организациями, обслуваемыми одним илиразными учереждениями банков, находящимися в одном населенном пункте, называются однородными или местными расчетами. Расчеты между предприятиями и организациями, обслуживаемыми учереждениями банков, находящимися в разных населенных пунктах, называются иногородными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четы между банками на территории России согласно действующему Положению осуществляются через расчетно-кассовые центры (РКЦ), соэданные ЦБ РФ в республиках, краях, областях, городах, район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действующим законодательством в совресенных условиях допускается использование следующих форм безналичного расче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ые пору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ые требования-порус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е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кредити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ПОРУЧЕНИЕ представляет собой письменное распоряжение владельца счета - банку о перечислении определенной денежной суммы с его счета (расчетного, текущего, бюджетного, ссудного) на счет лругого предприятия - получателясредств в том же или другом одногородном или иногородном учереждении банка. Сих помощью совершаются расчеты в хозяйстве как по товарным, так и по нетоварным операц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асчетах за товары и услуги платежные поручения используются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получение товара и оказанные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латежей в порядке предварительной оплаты и услу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погашения кредитной задолженности по товарным опер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расчетам за товары и услуги по решениям суда и арбитра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аредной плате за пом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асчетах по нетоварным операциям платежные поручения используются дл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ей в бюдже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гашение банковских ссуд п процентов по ссуд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числения средств органам государственного и социального страх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зносов средств в уставные фонды при учреждении АО, товариществ и т. п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обретение акций, облигаций, депозитных сертифокатов, банкоских вексе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латы пени, штрафов, неустоек и т.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поручение выписивается плательщиком на бланке установленной формы, содержащем необходимые реквизиты для совершения платежа, и представляется в банк, как праивло, в 4-х экземплярах, каждый из которых имеет свое определенное назнач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-й экз. используется в банке плательщика для списания со счета плательщика и остается в документах для б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-й экз. возвращается плательщику со щтампом банка в качестве расписки о приеме платежного поручения к исполн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- й и 3-й экз. платежного поручения отсылаются в банк получателя платеж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поручение принимается банком к исполнению только при наличае достаточных средств на счете плательщика (для этих целей может использоваться ссуда банк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ручение действительно в течении 10 дней со дня ее выпис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постоянных и равномерных поставках товаров покупатели могут расчитываться с поставщиками платежными поручениями в порядке планов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четы плановыми платежами - прогресивная форма перечисления платежей, т.к. имеет в своей основе встречное движение денег.Расчеты платежными поручениями имеют ряд достоинств по сравнению с другими формами расчетов: относительно простой и быстрый документооборот, ускоренное движение денжных средств , возможность плательщика предварительной проверки качества оплачиваемых услуг, возможность использовать данную форму расчетов при нетварных пдатежах, что делает расчет платежными поручениями наиболее перспективной формой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ТРЕБОВАНИЕ-ПОРУЧЕНИЕ  предоставляет собой требование поставщика к покупателю оплатить на основании приложенных к нему отгрузочных и товарных документов, стоимость поставленных по договору продукции, выполненых работ, оказанных услу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латежное требование - порусение выписываетяс поставщиком на основании фактической отгрузки продукции или оказании услуг на стандартизированном бланке в 3-х экз. и вместе с отгрузочными документами направляется в банк получателя для опляты. Возможен прием требований-поручений и на инкасс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КАССО - это банковская операция, посдством которойбанк по поручению своего клиента получает причитающиеся ему денежные средства от других предприятий и организаций на основе расчетных, товарных и денежных документов. Инкассовые услуги банка поставщика предоставляются клиенту за коммисионное вознаграж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колько иннициатива в расчетах платежными требованиями- поручениями происходит от поставщика, то оплата этих документов может быть произведена только с согласия (акцепта) покупа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оссийская банковская практика знает разные формы акцептов: положитеоьпый и отрицательный, предварительный и последующий, полный и частич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ОЖИТЕЛЬНЫЙ АКЦЕПТ - форма акцепта, при которой плательщик обязан по каждому расчетному документу, содержащиму требование поставщика на оплату, заявить в письменной форме  либо свое согласие на оплату, либо отказ от акцеп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РИЦАТЕЛЬНЫЙ АКЦЕПТ - форма акцепта, при которройплательщик письменно уведомляет банк только об отказе от акцеп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адиционными мотивами отказа от акцепта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вар не заказ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чет безтовар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вар ранее оплаче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сутствует согласная ц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ВАРИТЕЛЬНЫЙ АКЦЕПТ означает , что плательщик свое вогласие на оплату требования поставщика дает до списания денег со сч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ля акцептирования платежного требования-поручения плательщику дается 3 рабочих д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согласии оплатить полностью или частично платежное требование-поручение плательщик оформляет его, подписями  лиц уполномоченных распоряжаться счетом в банке, и оттиском печати на всех экз. и сдает ихв банк , из которы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-й экз. служит основанием для списания средств со счета плательщика и остается в документах для бан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-й экз. высылается в банк поставщика, где служит основанием для зачисления средств на счет поставщ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-й экз. ворвращается плательщику как расписка в совершении банковской операции по его сч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ЕК - письменное распоряжение плательщика своему банку уплатить с его счета держателю чека определенную денежную сум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НЕЖНЫЕ ЧЕКИ применяются для выплаты держателю чека наличных денег в банке, например на заработную 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ЧЕТНЫЕ ЧЕКИ - это чеки, применяемые для безналичных ра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ммерческий банк перед выдачей чеков кленту производит их оформ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банка-плательщика, его номор и местонахожд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чекодателя и номер его лицевого счета в бан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варительный размер суммы, н которую может быть выписан че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одпись должностного лица банка и печ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кументооборот  при расчетах чеками сводится в целом к следующему. Чекодатель при приобретении товаров, работ, услуг выписывает чек, проставляя в нем следующее данны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мму плате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получателя и платеж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сто выписки че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ту совершения плтеж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числение средст на счет чекодержателя произходит только после поступлений средств от чекадателя его банка в банк чекодержателя.Расчеты между банками происходит через РКЦ и ЦБ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митированная чекоавя книжка представляет собой сброшюрованные в виде книжки расчетные чеки , которые могутбыть выписаны предприятием на общую сумму, не превышающую установленный по этой книжке лими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КРЕДИТИВ - это поручение банка покупаталя банку поставщека об уплате поставщеку товаров и услуг на условиях, предусмотренных в акредитивном заявлении покупателя против представленных поставщиком соответствующих доку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кредитивы могут быть двух видов: покрытые ине покрыт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крытый акредитив, при котором плательщик сначала депонирует средства для расчетов с поставщики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покрытый аккредитив -это аккредитив по которому платежу поставщику гарантирует бан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анием для открытия аккредитива плательщиком является является телеграмма поставщика, ято он готов к отправке. Для открытия аккредитива плательщик предоставляет в свой банк заявление на стандартном бланке, где обязательно указ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омер договора, в соответсвии с которым открывается аккредити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 действия аккредити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плательщика и номер его сче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иномер банка плательщ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именование и номер банка поставщ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ид аккредити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мма аккредитива и другие необходимые д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явление нга открытие аккредитива представляется в количествве экз., необходимых банку для выполнения условий аккредити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-й экз. с подписями и оттисками печати покупателя является основанием для списания средств с его расчетного счета и остается в документах для банка платель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-й экз. возвращается плательщику в качестве расписки банка в совершении операции поего сч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-й, 3-й, 4-й экз. заявления через РКЦ направляются в банк поставщика гд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-й экз., снабзенный подписью должностных лиц и печатью банка плательщика, используется для депонирования на счете ь 720 "Аккредитивы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-й экз. вручается поставщику и служит основанием для отгрузки това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-й экз. используется в качестве лицевого счета поставщика по данному аккредитву по балансовому счету ь 7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едит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Субъекты кредитных отнош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кредитной сделке субъекты отношений всегда выступают как кредитор и заемщи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ЕДИТОРАМИ - являются лица (юридические и физические), предоставившие свои временно свободные средства в распоряжение заемщика на определенный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ЕМЩИК - сторона кредитных отношений, получающая средства в пользование (в ссуду) и обязанная возврать их в установленный срок. Что касается бонковского кредита, то субъекты кредитных сделок здесь обязательно выступают в двух лицах, т. е. как кредитор и как заемщик. Это связано с тем, что банки работают в основном на привлеченных средствах и, следовательно, по отношению к хоз органим, паселению, государству - владельцам этих средств, помещена счетах в банке, выступают в качестве заемщиков. Перераспределяя сосредоточенные у себя ресурсы в пользу нуждающихся в них, банки выступают как кредиторы. То же самое наблюдается и относительно другой стороны кредитных сделок - населения, хозяйства, государства; помещая на счетах в банке свои денежные средства, они выступают в роли кредиторов, а испрашивая ссуду, преврвщаются в заемш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Классификация банковских кредитов и принципы банковского кредит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ммерчиские банки предоставляют своим клиентам разнообразные виды кредитов, которые можно классифицировать по различным признакам. Прежде всего по основным  группам заемщиков: кредит хозяйству, населению, государственным органам в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назначению (направлению) различают креди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требительск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мыщле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оргов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ельскохозяйстве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вестиционны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юдже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срокам пользования кредиты быв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 востреб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ч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ледние, в свою очередь, подразделяют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аткосрочные (до1 год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еднесрочные (от 1 до 3 ле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лгосрочные (свыше 3 ле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размерам различают кредиты крупные, средние и мелк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обеспечению: необеспеченные (бланковые) кредиты и обеспеченные, которое, в свою очередь, по характеру обеспечения подразделяются на залоговые, гарантированные и застрахова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методам погашения различают банковские ссуды, погашаемые в рассрочку (частями, долями), и ссуды, погашаемые единовременно (на одну определенную дату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принципам кредитования относятся: срочносить возврата, дифференцированность и плат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ез возвратности кредит не может существовать. Возвратность является неотъемлимой чертой кредита, его атрибу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чность кредитования представляет собой необходимую форму достижения возвратности кредита. Принцип срочности означает, что кредит должен быь не просто возвращен, а возвращен в сторого определенный срок, т. е. в нем находит выражение фактор времени.Срочность есть временная определенность возвратности кредита.Если нарушается срок пользования ссудой, то он теряет свое подлинное назначение, что отрицательно сказывается на состоянииденежного обращения в стране. Соблюдение этого принципа необходио для рбеспечения ликвмдности самих банков. Соблюдение принципа срочности возврата кредита открываетвозможность получения в банке новых кредитов. Сроки кредитования устанвливаются банком исходя из сроков оборачиваемости кредитуемых материальных ценностей и окупаемости затрат, но не выше норматив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ифференцированность кредитования означает, ято коммерческие банки не должны однозначно подходить к вопросу о выдаче кредита своим клиентам, претендующим на его получение. Кредит должен прндоставляться только тем хозорганам, которые в состоянии его вернуть. Поэтому дифференциаиця кредитования должна осуществляться на основе показателей кредитоспособности, под ькоторой понимается финансовое  состояние предприятия, дфющее уверенность в способности  готовности заемщика возвратить кредит в обусловленный договором ср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Лишь с принятием Закона "О банках  банков ской деятельности"  коммерческие банки Российской Федерации получили возможность выдавать своим клиентам  кредиты под различные формы обеспечения кредита. Таким образом, в современных условиях, говоря об обеспечении ссуд, следует иметь ввиду наличие у заемщиков юридически оформленных обязательств, гарантирующих своевременный возврат кредита: залогового обязательства, договора-гарантии, договора-поручительства, договора страхования отвественности непогашения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нцип платности  кредита озночает, что каждое предприятие-заемщик должно внести банку определенную плату за временное позаимствование у него для своих нужд денежных средств. Реализация этого принципа на практике осуществляется через механизм банковского процента. Ставка банковского процента - это своего рода "цена" кредита. Платность кредита призвана оказать стимулирующее воздействие на хозяйственный (коммерческий) расчет предприятий, побуждая их на увелечение собственных ресурсов и экономное расходование привлеченных средств.Банку платность кредита обеспечивает покрытие его затрат, связанных с уплатой процентов за привлеченные в депозиты чужие средства, затрат по содержанию своего аппарата, а также обеспечивает получение прибыли для увелечения ресурсных фондов кредитования (резервного, уставного) и использование на собственные и другие нуж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е факторы, которые современные коммерческие банки учитывают при установлении платы за кредит, следу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зовая ставка процента по ссудам, предоставляемым коммерческим банкам ЦБ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едняя процентная ставка по межбануовскому кредиту, т. е. за ресурсы, покупаемые у других коммерческих банков для своих активных операц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едняя процентная ставка, уплачиваемая банком своим клиентам по депозитным счетам различного ви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руктура крадитных ресурсов банка (чем выше доля привлеченных средств, тем дороже должен быть креди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рос нв кредит со стороны хозяйственников (чем меньше спрос, тем дешевле кредит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, на который исправался кредит, и вид кредита, а точнее степень его риска для банка в зависимости от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табильность денежного обращения в стране (чем выше темп инфляции, тем дороже должна быть плата за кредит, т. к. у банка повышается риск потерять свои рсурсы из-за обесценивания денег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Методы кредитования и формы    ссудных сч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 системий банковского кредитования понимается совокупность элементов, определяющих организацию кредитного процесса, и его регулирования в соответствии с принципами кредитования. В качестве составляющих элементов она включяет в себ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рядок степень участия собственных средств заемщиков в кредиттуемой оп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целевое назначение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тоды кредит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ормы ссудных сче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особы регулирования ссудной за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ормы и порядок контроля за целевым и эффективным использованием ссудныхсредств и своевременным их возвр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д методом кредитования следует понимать способы выдачи и погашения кредита в соответствии с принципами кредит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суда выдается на удовлетворение определенной целевой потребности в средствах. Этот метод применяется при предостовлении ссуд на конкретные сроки, т. е. срочных сс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Другой метод предоставления ссуды заключается в том, что банк предоставляет ссуды в пределах заранее установленного банком для заемщика лимита кредитования, который используется им по мере потребности путем оплате предъявляемых к нему платежных документов в течении определенного пери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ая форма предоставления кредита называется открытием кредитной линии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тод кредитования обусловливает форму ссудного счета, используемого для выдачи и погашения кредита. Для осуществления операций по кредитованию звемщиков уцереждения коммерческих банков открывают им ССУДНЫЕ СЧЕТА: обычные (простые) и специаль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пециальные ссуднае счета, как правило, открываются заемщикам, испытывающим постоянную потребность в банковском кредите, когда кредитом опосредуется большя часть платежного оборота хозорганов. В анстоящее время по специальным ссудным счетам по обороту товарных запасов кредитуются государственные розничные и оптовые товговые организации, а также сбыто снабженческ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ю может быть открыт только один специальный ссудный счет. Но не это не исключает возможность открытия ему паралельно простых ссудных счетов, если банк сочтет необходимым покредитовать у предприятия отдельно какие-либо товары, затраты, еро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стые ссудные счета используются в банковской практике преимущественно для выдачи разовых ссуд. Погашение задолжностей по этим счетам  осуществляется в согласии с заемшиком сроки на основании срочных обязательств-поруч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редотавние первоклассных платеже- и кредитоспособных заемщиков может производиться банком с использованием единого активно-пассивного (расчетно-ссудного) счета, называемого в банковской практике КОНТОКОРРЕНТОМ.  Этот счет является высшей формой доверия банка к лиенту. По дебету этого счета идут все платежи клиента, связанные с его производственной деятельностью и распределением прибыли, а в кредит зачисляется выручка и все другие поступления в пользу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 Кредитный договор банка с заемщ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шь с 1988г. банковская система (после более чем пятидесятилетнего перерыва) вернулась к практике заключения кредитных договоров с хозяйственниками. Это было обусловленно переходом как всех отраслей хозяйства, так и самой банковской системы на самофинансир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риентация страны на рыночные условия хозяйствования, принятые в 1990г. законов о предприятиях и предпринимательской деятельности, собственности, банках банковской деятельеости позволила с 1991г. перейти к развитию кредитных отношений с хозяйством на основе полноценных, юридически правомочных кредитных догов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временный кредитный договор, как правило, содержит следующие разде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бщи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Права и обязанности заем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Права и обязанности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Ответственности сто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Порядок разрешения сп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 Срок дей ствия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 Юридические адреса стр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1. разделе кредитного договора указываются: наименования договаривающихся сторон; предмет договора - вид кредита, его сумма, срок, процентная ставка; условия обеспечения исполнения обязательств по кредиту (залог, гарантия, поручительство, страхование ответственности за непогашение кредита); порядок выдачи и погашения кредита, а также порядик наяисления и уплаты процентов за кредит (за срочный и просроченный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ава и обязанности заемщика и кредитоар (2 и 3 разделы договора) вытекают из действующего законодательства, а также определяются особенностями каждой конкретной кредитной сделки, ситуацией на рынке кредитных реусрсов, кредитоспособности заем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ак,  в частности, предприятие-заемщик может предусматривать для себя в кредитном договоре следующие прав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ебовать от банка предоставление кредита в объемах и в сроки, предусмотенные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ратиться в банк с неоьходимыми обоснованнями и расчетами для внесения изменений в условия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срочно погасить задолженость опссуд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сторгнуть договор при несоблюдении банком его условий или по своим экономическим соображен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требовать пролонации срока договора по объективным причи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Банк в прав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водить проверку обеспечения выданного кредита, в том числе на месте (у заемщика), и целевого использования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кращать выдачу новых ссуд и предъявлять ко взысканию ранее выданные при нарушении заемщиком условий кредитного договора, а также при выявлении случаев недостоверностиотчетности, запущенности  в бухгалтерсном учете, неоднократной задержки уплаты процентов за ареди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зымать с заемщика при пролонгации кредита соответствующее коммиссионное вознагрвжден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ересматривать в одностороннем поряке процентные ставки за пользование крадитом в случае изменения уровня процентной ставки ЦБР, нормы обязательных резервов, депонируемех коммерческим банкам в ЦБР, уровня инфляции национальной валлю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изводить начисление и взыскание компенсации за неиспользованный кредит (в случае официального отказа заемщика от кредита или его части в течении срока действия договор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емщик обяз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пользовать выданный кредит на цели, предусмотренные в договор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вратить предоставленный кредит в обусловленный договором ср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евременно уплатить банку проценты за пользование креди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воевременно предоставить баланс и другие документы, необходимые банку для осуществления контроля за ссудо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еспечить доставерность предоставляемых в банк данных для получения кредита и последующего контроля за его использова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оставить кредитору доступ к первичным отчетным и бухгалтерским документам по его требованию по вопросам, касающихся выданного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оставлятькредитору сведенья о всех и планируемыхк получению у третьих лиц кредит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благовременно информировать банк о предстоящем изменении организационно-правовой формы или другой реорганиз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и реорганизации или лмквидации незамедленно погасить задолженность по кредиту с полной оплатой процентов независимо от договорного срока погашения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язанности банка по кредитному договору заключается в 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оставить кредит заемщику в объемах и в сроки, предусмотренные в договор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ировать заемщика о фактах и причинах досрочного взыскания банком кред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ежемесячно до _______ числа начислять проценты за предоставленный кредит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формировать об изменениях в нормативных документах по вопросам крдитования и расчетов, вносимых по решению ЦБР, органов власти и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 нарушение условий кредитного договора в 4 разделе предусматривается отвественность сторон, в том числе и имущественн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ключениекредитных договоров проходит в несколько этап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Формирования содержания кредитного договора клиентов-заемщ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Рассмотрение банком предо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Совместная корректировка кредитного договора клиентом и банком до достижения взаимоприемлемого варианта и представления его на рассмотрение юрис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Подписание кредитного договора обеими сторонами, т. е. придание ему силы юридического доку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 Долгосрочное кредит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нализ происходящих структурных изменений в инвестиционной сфере позволяет сделать, что, несмотря на снижение централизованных капитальных вложений и ограничение нецентрализованных капитальных вложений кредитными  и налоговыми методами, проблемы долгосрочных инвестиций и их финансово-кредитного обеспечения сохраняют свою актуальность и в настоящее время. Это связано, во-первых, с активизацией инвестиционной деятельности в ряде отраслей и сфер хозяйствования, сориентированных на производство потребительских товаров, активизацией деятельности территориальных органов управления в инвестировании социальной инфрострутуры, повышением роли инвестиций населения; во-вторых, с ростом инвестиций в ценные бумаги, аренду оборудования, процессы привотизации, что происходит за счет общего "инвестиционного сброса"; в-третьих, с процессом формирования специализированных финансово-кредитных институтов, инвестиционных банков и фондов для льготного финансирования и кредитования капитальных вложений, в-четвертых, с введением рыночных механизмов управления экономикой, основным элементом, которых является механихм денежно-кредитного регулир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ектами банковского долгосрочного кредитования могут быть капитальные вложения предприятий, организаций и граждан на затраты по строительству, реконструкции и техническому перевооружению объектов производственного и социально-бытового назначения, приобритение техники, оборудования и транспортных средств, зданий и сооружений, а также по созданию совместных предприятий, научно-технической продукции, интеллектуальных ценностей и других объектов соб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экты, связанные с крупными инвестиционными программами, осуществляемые за счет кредита, могут быть переданы на предварительную экспертиз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ная ставка за пользование долгосрочным кредитом, комиссионное вознаграждение и другие выплаты устанавливаются на договор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ные ставки могут быть твердыми и меняющимися. Твердая ставка остается неизменной в течении всего срока ссуды, а меняющаяся - переодичеки (один раз в 3-6 месяцев) пересматриваться в зависимости отусловий рынка, изменения процентов по депозитам (вкладам), официально объявленного индекса инфляции и другим причин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истемы ипотечного инвестировения предусматривают механизм накоплений и долгосрочного (ипотечного) кредитования под невысокий процент с рассочкой его выплаты на длительные периоды. Ипотечные ссуды используются для финансирования приобретения, постройки и перепланировки как жилых, так и производственных помещений. Системы ипотечнго инвестирования  построены на нескольких принцип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Принцип специальности - связывает залоговое право с определенным имуществом, индивидуальные особенности и правовое положение которого с полной определенностью зафиксированы в ипотечной кни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Принцип бесповоротности - неослоримость права, приобретенного от лица, которое по содержанию книги могло его перед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 Принцип публичного доверия - обеспечивает для всех заинтересованных лиц уверенность, что в отношении данного имущества нет иных прав и правовых ограничений, кроме обозначенных в книг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 Принцип неприменимости погасительной задолжености к к занесенным в ипотечную книгу прав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Принцип старшенства определяет порядок удовлетворения претензий различных кредиторов данному имуще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потека может быть установлена на любое недвижимое имущество, которое залогодатель вправепродать или отчуждать иным образом. Конкретно ипотека может быть составлена 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емельные участ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я, здания, сооружения и иное недвижимое имущество, используемое в предпринимательской деятель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жилые дома и кварти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чи, садовые дома, гаражи и другие строения потребительского назна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ное недвижимое имуще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мет ипотеки должен принадлежать залогодателю на правах собственности или полного хозяйственного ве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осударственная регистрация ипотеки осуществляется на основании заявления залогодержателя по представлении им закладной и документов, подтверждающих уплату государственной пошлины за регистр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логодержатель имеет право передать свои права по закладной другому лиц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логодатель с согласия залогодержателя имеет право передать предмет ипотеки лругому лицу в собственность, аренду временное безвозмездное пользование. Особенно это касается тех случаев, когда предметом ипотеки выступают: предпрятие в целом, жилой дом, квартира, либо для заключения договора ипотеки требовалось согласие другого лица или органа упра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зинг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 Лизинговы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ОВЫЕ ОПЕРАЦИИ заключаются в предоставлении на условиях аренды на средне- и долгосрочный период средств производства предприятиям- пользователям. В отличае от обычной аренды лмзинг, как правило предусматривает выкуп оборудования по истичении срока аренды его пользователями по низкой остаточной стоимости. В лизинговых операциях обычно участвуют три сторо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е - поставщик оборуд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рендодатель, оплачивающий оборудование и предоставляющий его в аренд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е, получающее и использующее оборудование в течении определенного времяне (арендато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европейских странах и США выполнением лизинговых операций занимаются специальные финасовые общества - лизинговые фирмы, компании и крупные банки.  Основным видом лизинговых операций, которые осуществляют коммерческие банки, является чистый финансовый лизинг, т.е. лизинг с полной окупаемостью, при котором все расходы по обслуживанию арендованного  имущества возлагаются на арендатора. Практика использования лизинговых операций коммерческими банками выявила их несомненные достоинства как ля предприятий-арендаторов, так и для предприятий-поставщиков машин, оборудования, транспортных услуг. С целью расширения рынка сбыта своей продукции лизинговые операции проводят и сами предприятия - производители оборудования, техники. Но приоритет в сфере лизинга принадлежит специальным лизинговым фирмам, которые широко пользуются финансовой поддержкой крупных банков. Эти фирмы, как правило, являются дочерними организациями крупных коммерческих банков, что облегчает им доступ к кредиту. Для коммерческих банков лизинг дает возможность получить дополнительный доход и расширить сферу вли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оссийской Федерации первая лизинговая фирма появились еще в 1989г., в Ленинграде было создано первое в стране предприятие по прокату  и лизингу технических средств "Лентехпрокат". С 1990г. по всей территории, тогда еще СССР, стали появляться подобные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бъектом лизинга, кроме промышленного и технического оборудования, также могут бытьнедвижимое имущество (обминистративные здания, склады и др.) и, кроме того, права  интеллектуальной собственности (лицензии,  ноу-хау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2 виды лизин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уществует довольно много видов лизинговых сделок. В наибелее общем виде все лизинговые операции делятся на два ви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 Оперативный лизинг - лизинг с неполной окупаем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Финансовый лизинг - лизинг с полной окупаем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 оперативному лизингу относятся сделки, по которым срок арнды короче экономического срока службы оборудования, затраты арендодателя (лизингодателя) по приобретению сдаваемого в аренду оборудования окупается лишь частично в течении первоначального срока аренды.Оперативный лизинг имеет следующие особен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арендователь не рассчитывает покрыть все свои затраты за счет поступлений от одного арендат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ки аренды не охватывают полного физического износа имущ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иск потерь от порчи или утери имущества лежит главным образом на арендодател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окончании установленного срока имушество возвращается арендодателю, который продает его или сдает в аренду другому клиен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став операционного лизинга включа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нтинг - краткосрочная аренда имущества от одного для до одного го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хайринг - среднесрочная аренда от одного года до трех л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казанные операции предпологают многократную передачу стандартного оборудования от одного арендатора к друго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нансовый лизинг предусматривает выплату в течении срока аренды твердо установленной суммы арендной платы, достаточной для полной амортизации машин и оборудивания арендодателя и способной обеспечить ему фиксированную прибы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нансовый лизинг делится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с обслуживание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веридж-лизинг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"в пакете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с обслуживаним предстовляет собой сочетание финансового лизинга с договором порядка и предусматривавает оказание целого ряда услуг, связанных с содержанием и обслуживанием сданного внаем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веридж-лизинг - особый вид финансового лизинга, при котором большая доля (по стоимости) сдаваемого в аренду оборудования берется внаем у третьей стороны - инвес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"в пакете" - система финансирования предприятия, при которой здания и сооружения предоставляются в кредит, а оборудование сдается арендатору по договору арен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ходя из источника приобретения объекта лизинговой сделки лизинг можно подразделить на прямой и возвра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ямой лизинг предпологает приобретение арендодателем у предприятия-изготовителя (поставщика) имущества в интересах арендат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вратный лизинг заключается в предоставлении предприятием-изготовителем части его собственного имущества лизинговой компании с одновременным подписанием контракта о его аренде. Таким образом, предприятие получает денежные средства от сдачи в аренду своего имущества, не прерывая его эксплуатации. Подобная операция тем выгоднее для предприятия, чем больше будут доходы от ноывх инвестиций по сравнению с суммой арендных платеж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методам финансирования существу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рочный лизинг, при котором осуществляется одноразовая арен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зобновляемый лизинг, при котором договор продолжается по истичении первого срока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отношению к арендуемому имуществу лизинг подразделяют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чистый лизинг, когда дополнительные расходы по обслуживанию арендуемого имущества возлагаются на арендат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ный лизинг, при котором арендодатель берет на себя все расходы по техническому обслуживанию сданного в аренду оборуд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Лизинг существенно отличается от аренды. В отличае от арендатора на лизингополучателя возлагаются традиционные обязанности покупателя, связанные с правом собственности:оплата имущества, возмещение потерь от случайной гибели имущества, страхование, техническое обслуживание и ремонт. Однако собственником имущества остается лизингода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Гибель или невозможность использования объекта лизинговой сделки не освобождает лизингополучателя от обязанности полностью погасить дол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Поскольку лизинг пока не получил достаточного развития в качестве альтернативного источника финансирования капитальных вложений, в практике коммерческих банков сохраняются традиционные подходы к финансированию, применявшиеся на предыдущих этапах развития эконом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мирнов К.А. Основы банковского дела. - М.: ИПА "Три Л", 1994 - 56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мирнов К.А. Маркетинг на рынке банковских услуг. Часть 1 Банковская система России и специфика банковского маркетинга. - М.: ИПА "Три Л", 1996г.-87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Банковское Дело. под редакцией проф. Клесникова В.И., проф. Кроливецкой Л.П. - М.: "Финансы и статистика", 1995г. - 480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Д. Барковский, Т.К. Артемова, А.Т. Застрожнева и др.; под редакцией Н.Д. Барковского. - М.: Финансы и статистика, 1990г. - 272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Банковское дело. под ред. О.И. Лаврушина. М.: Банковский и биржевой научно-консультационный центр, 1992г. - 428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3:21:00Z</dcterms:created>
  <dc:creator>Поздняков Сергей</dc:creator>
  <dc:description/>
  <dc:language>en-US</dc:language>
  <cp:lastModifiedBy>Поздняков Сергей</cp:lastModifiedBy>
  <dcterms:modified xsi:type="dcterms:W3CDTF">2001-04-26T14:08:00Z</dcterms:modified>
  <cp:revision>3</cp:revision>
  <dc:subject/>
  <dc:title>СОДЕРЖАНИЕ</dc:title>
</cp:coreProperties>
</file>