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осковская Государственная Академ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Приборостроения и Информати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01725</wp:posOffset>
                </wp:positionH>
                <wp:positionV relativeFrom="paragraph">
                  <wp:posOffset>168275</wp:posOffset>
                </wp:positionV>
                <wp:extent cx="3774440" cy="231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4440" cy="231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8" w:leader="none"/>
                                <w:tab w:val="center" w:pos="3819" w:leader="none"/>
                                <w:tab w:val="right" w:pos="5073" w:leader="none"/>
                              </w:tabs>
                              <w:ind w:right="3" w:hanging="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Кафедра персональная электро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ЛАБОРАТОРНАЯ  РА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о кур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Схемотехника электронных устройств 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8" w:leader="none"/>
                                <w:tab w:val="center" w:pos="3819" w:leader="none"/>
                                <w:tab w:val="right" w:pos="5073" w:leader="none"/>
                              </w:tabs>
                              <w:ind w:right="6"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Отделение (УКП)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г. Моск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8" w:leader="none"/>
                                <w:tab w:val="center" w:pos="3819" w:leader="none"/>
                                <w:tab w:val="right" w:pos="5073" w:leader="none"/>
                              </w:tabs>
                              <w:ind w:right="6"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Группа              </w:t>
                              <w:tab/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ПР-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8" w:leader="none"/>
                                <w:tab w:val="center" w:pos="3819" w:leader="none"/>
                                <w:tab w:val="right" w:pos="5073" w:leader="none"/>
                              </w:tabs>
                              <w:ind w:right="6"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Специальность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8" w:leader="none"/>
                                <w:tab w:val="center" w:pos="3819" w:leader="none"/>
                                <w:tab w:val="right" w:pos="5073" w:leader="none"/>
                              </w:tabs>
                              <w:ind w:right="6"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Курс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8" w:leader="none"/>
                                <w:tab w:val="center" w:pos="3819" w:leader="none"/>
                                <w:tab w:val="right" w:pos="5073" w:leader="none"/>
                              </w:tabs>
                              <w:ind w:right="6"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Шифр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 9309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8" w:leader="none"/>
                                <w:tab w:val="center" w:pos="3819" w:leader="none"/>
                                <w:tab w:val="right" w:pos="5073" w:leader="none"/>
                              </w:tabs>
                              <w:ind w:right="6"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Студент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Лебедев А.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8" w:leader="none"/>
                                <w:tab w:val="center" w:pos="3819" w:leader="none"/>
                                <w:tab w:val="right" w:pos="5073" w:leader="none"/>
                              </w:tabs>
                              <w:ind w:right="6" w:firstLine="284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Тема                               “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Расчёт усилителя с двухтактным бестрансформаторным выходным каскадом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7.2pt;height:182pt;mso-wrap-distance-left:9.05pt;mso-wrap-distance-right:9.05pt;mso-wrap-distance-top:0pt;mso-wrap-distance-bottom:0pt;margin-top:13.25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508" w:leader="none"/>
                          <w:tab w:val="center" w:pos="3819" w:leader="none"/>
                          <w:tab w:val="right" w:pos="5073" w:leader="none"/>
                        </w:tabs>
                        <w:ind w:right="3" w:hanging="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Кафедра персональная электрон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ЛАБОРАТОРНАЯ  РАБ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По курс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</w:rPr>
                        <w:t>Схемотехника электронных устройств 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08" w:leader="none"/>
                          <w:tab w:val="center" w:pos="3819" w:leader="none"/>
                          <w:tab w:val="right" w:pos="5073" w:leader="none"/>
                        </w:tabs>
                        <w:ind w:right="6" w:firstLine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Отделение (УКП)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г. Москв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08" w:leader="none"/>
                          <w:tab w:val="center" w:pos="3819" w:leader="none"/>
                          <w:tab w:val="right" w:pos="5073" w:leader="none"/>
                        </w:tabs>
                        <w:ind w:right="6" w:firstLine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Группа              </w:t>
                        <w:tab/>
                        <w:t xml:space="preserve">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ПР-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08" w:leader="none"/>
                          <w:tab w:val="center" w:pos="3819" w:leader="none"/>
                          <w:tab w:val="right" w:pos="5073" w:leader="none"/>
                        </w:tabs>
                        <w:ind w:right="6" w:firstLine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Специальность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200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08" w:leader="none"/>
                          <w:tab w:val="center" w:pos="3819" w:leader="none"/>
                          <w:tab w:val="right" w:pos="5073" w:leader="none"/>
                        </w:tabs>
                        <w:ind w:right="6" w:firstLine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Курс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 xml:space="preserve"> 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08" w:leader="none"/>
                          <w:tab w:val="center" w:pos="3819" w:leader="none"/>
                          <w:tab w:val="right" w:pos="5073" w:leader="none"/>
                        </w:tabs>
                        <w:ind w:right="6" w:firstLine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Шифр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 xml:space="preserve"> 9309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08" w:leader="none"/>
                          <w:tab w:val="center" w:pos="3819" w:leader="none"/>
                          <w:tab w:val="right" w:pos="5073" w:leader="none"/>
                        </w:tabs>
                        <w:ind w:right="6" w:firstLine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Студент     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Лебедев А.В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08" w:leader="none"/>
                          <w:tab w:val="center" w:pos="3819" w:leader="none"/>
                          <w:tab w:val="right" w:pos="5073" w:leader="none"/>
                        </w:tabs>
                        <w:ind w:right="6" w:firstLine="284"/>
                        <w:jc w:val="both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Тема                               “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Расчёт усилителя с двухтактным бестрансформаторным выходным каскадом</w:t>
                      </w:r>
                      <w:r>
                        <w:rPr/>
                        <w:t>.</w:t>
                      </w:r>
                      <w:r>
                        <w:rPr>
                          <w:rFonts w:cs="Arial" w:ascii="Arial" w:hAnsi="Arial"/>
                          <w:b/>
                        </w:rPr>
                        <w:t>“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003г.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ходные данные: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ассчитать усилитель звуковой частоты.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н, Вт   35       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н, Ом  9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вх, мВ</w:t>
      </w:r>
      <w:r>
        <w:rPr>
          <w:rFonts w:cs="Times New Roman" w:ascii="Times New Roman" w:hAnsi="Times New Roman"/>
        </w:rPr>
        <w:t xml:space="preserve"> 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92390</wp:posOffset>
                </wp:positionH>
                <wp:positionV relativeFrom="paragraph">
                  <wp:posOffset>187960</wp:posOffset>
                </wp:positionV>
                <wp:extent cx="1435100" cy="26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ост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21pt;mso-wrap-distance-left:9.05pt;mso-wrap-distance-right:9.05pt;mso-wrap-distance-top:0pt;mso-wrap-distance-bottom:0pt;margin-top:14.8pt;mso-position-vertical-relative:text;margin-left:60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ст</m:t>
                                  </m:r>
                                </m:sub>
                              </m:sSub>
                            </m:e>
                          </m:d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. каскад       Двухтактный бестрансформаторный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в = Мн = 2 (дБ)</w:t>
      </w:r>
    </w:p>
    <w:p>
      <w:pPr>
        <w:pStyle w:val="Normal1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 xml:space="preserve">н </w:t>
      </w:r>
      <w:r>
        <w:rPr>
          <w:rFonts w:cs="Times New Roman" w:ascii="Times New Roman" w:hAnsi="Times New Roman"/>
          <w:sz w:val="24"/>
        </w:rPr>
        <w:t>= 100 Гц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 xml:space="preserve"> = 10 кГц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4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тическая часть.</w:t>
      </w:r>
    </w:p>
    <w:p>
      <w:pPr>
        <w:pStyle w:val="TextBody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чёт усилителя с двухтактным бестрансформаторным выходным каскадом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настоящее время бестрансформаторные схемы выходных каскадов практически вытеснили традиционные ранее трансформаторные схемы, что обусловлено прежде всего их достоинствами: малыми габаритами, меньшим весом и стоимостью, более высоким к.п.д., меньшим уровнем нелинейных искажени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37990</wp:posOffset>
                </wp:positionH>
                <wp:positionV relativeFrom="paragraph">
                  <wp:posOffset>1574800</wp:posOffset>
                </wp:positionV>
                <wp:extent cx="1447800" cy="304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ок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≃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f>
                                              <m:fPr>
                                                <m:type m:val="lin"/>
                                              </m:fPr>
                                              <m:num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f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в</m:t>
                                                    </m:r>
                                                  </m:sub>
                                                </m:sSub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fh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1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э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rad>
                              </m:oMath>
                            </m:oMathPara>
                            <w:bookmarkEnd w:id="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4pt;mso-wrap-distance-left:9.05pt;mso-wrap-distance-right:9.05pt;mso-wrap-distance-top:0pt;mso-wrap-distance-bottom:0pt;margin-top:124pt;mso-position-vertical-relative:text;margin-left:-33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ок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≃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в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h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э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oMath>
                      </m:oMathPara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 широкое применение бестрансформаторных схем в последнее время вызвано тем, что промышленностью освоен выпуск комплиментарных транзисторов, т.е. пар транзисторов, имеющих разную проводимость и идентичные параметры, что собственно и позволяет обходиться в выходном каскаде без трансформаторов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а из простейших схем бестрансформаторного двухтактного выходного каскада приведена на рис. 1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40335</wp:posOffset>
            </wp:positionV>
            <wp:extent cx="1791335" cy="1412240"/>
            <wp:effectExtent l="0" t="0" r="0" b="0"/>
            <wp:wrapSquare wrapText="right"/>
            <wp:docPr id="4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ис. 1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асчёта схемы  сначала определяем напряжение источника питания из соображения получения максимального к.п.д. каскада: 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10</wp:posOffset>
                </wp:positionH>
                <wp:positionV relativeFrom="paragraph">
                  <wp:posOffset>-635</wp:posOffset>
                </wp:positionV>
                <wp:extent cx="1476375" cy="266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ост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21pt;mso-wrap-distance-left:9.05pt;mso-wrap-distance-right:9.05pt;mso-wrap-distance-top:0pt;mso-wrap-distance-bottom:0pt;margin-top:-0.05pt;mso-position-vertical-relative:text;margin-left:-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ст</m:t>
                                  </m:r>
                                </m:sub>
                              </m:sSub>
                            </m:e>
                          </m:d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Е = 52,2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принимая значение остаточного напряжения коллектора – эмиттер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ост    равным 1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мплитуда выходного тока коллектора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60960</wp:posOffset>
                </wp:positionV>
                <wp:extent cx="1301115" cy="266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40" w:firstLine="54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ых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н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н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21pt;mso-wrap-distance-left:9.05pt;mso-wrap-distance-right:9.05pt;mso-wrap-distance-top:0pt;mso-wrap-distance-bottom:0pt;margin-top:4.8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540" w:firstLine="54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ых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н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н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ra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  <w:vertAlign w:val="subscript"/>
        </w:rPr>
        <w:t xml:space="preserve">вых </w:t>
      </w:r>
      <w:r>
        <w:rPr>
          <w:rFonts w:cs="Times New Roman" w:ascii="Times New Roman" w:hAnsi="Times New Roman"/>
          <w:i/>
        </w:rPr>
        <w:t>= 2,789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о найденным значениям выбираем из справочника транзисторы Т2 и Т3, представляющие комплиментарную пару. Принадлежность двух транзисторов к комплиментарной паре можно определить по одинаковым последним буквам в обозначении, 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ранзисторы выбираем при соблюдении следующих условий: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кэ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вых,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кэ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 - максимально допустимое напряжение коллектор – эмиттер,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 - максимальное значение коллекторного тока (см. справочник)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Транзисторы: КТ 842 Б  ( р</w:t>
      </w:r>
      <w:r>
        <w:rPr>
          <w:rFonts w:cs="Times New Roman" w:ascii="Times New Roman" w:hAnsi="Times New Roman"/>
          <w:lang w:val="en-US"/>
        </w:rPr>
        <w:t xml:space="preserve">-n-p) </w:t>
      </w:r>
      <w:r>
        <w:rPr>
          <w:rFonts w:cs="Times New Roman" w:ascii="Times New Roman" w:hAnsi="Times New Roman"/>
        </w:rPr>
        <w:t>, КТ 841 Б</w:t>
      </w:r>
      <w:r>
        <w:rPr>
          <w:rFonts w:cs="Times New Roman" w:ascii="Times New Roman" w:hAnsi="Times New Roman"/>
          <w:lang w:val="en-US"/>
        </w:rPr>
        <w:t xml:space="preserve">  (n-p-n). </w:t>
      </w:r>
      <w:r>
        <w:rPr>
          <w:rFonts w:cs="Times New Roman" w:ascii="Times New Roman" w:hAnsi="Times New Roman"/>
        </w:rPr>
        <w:t>Выбираем транзистор КТ 842 Б  ( р</w:t>
      </w:r>
      <w:r>
        <w:rPr>
          <w:rFonts w:cs="Times New Roman" w:ascii="Times New Roman" w:hAnsi="Times New Roman"/>
          <w:lang w:val="en-US"/>
        </w:rPr>
        <w:t xml:space="preserve">-n-p), т.к. его хар-ки слабее чем у его </w:t>
      </w:r>
      <w:r>
        <w:rPr>
          <w:rFonts w:cs="Times New Roman" w:ascii="Times New Roman" w:hAnsi="Times New Roman"/>
        </w:rPr>
        <w:t>комплиментарной пары ( тр-ра КТ 841 Б</w:t>
      </w:r>
      <w:r>
        <w:rPr>
          <w:rFonts w:cs="Times New Roman" w:ascii="Times New Roman" w:hAnsi="Times New Roman"/>
          <w:lang w:val="en-US"/>
        </w:rPr>
        <w:t xml:space="preserve">  (n-p-n))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кэ</w:t>
      </w:r>
      <w:r>
        <w:rPr>
          <w:rFonts w:cs="Times New Roman" w:ascii="Times New Roman" w:hAnsi="Times New Roman"/>
          <w:lang w:val="en-US"/>
        </w:rPr>
        <w:t>max = 250 В, I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/>
        </w:rPr>
        <w:t>max = 5 А.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65735</wp:posOffset>
            </wp:positionH>
            <wp:positionV relativeFrom="paragraph">
              <wp:posOffset>133350</wp:posOffset>
            </wp:positionV>
            <wp:extent cx="1708785" cy="1988820"/>
            <wp:effectExtent l="0" t="0" r="0" b="0"/>
            <wp:wrapSquare wrapText="righ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На выходных характеристиках транзистора одного из плеч строим нагрузочную прямую (см. рис.2). Плечо работает в режиме В. Ток покоя коллектора обычно выбирает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0</w:t>
      </w:r>
      <w:r>
        <w:rPr>
          <w:rFonts w:eastAsia="Symbol" w:cs="Symbol" w:ascii="Symbol" w:hAnsi="Symbol"/>
          <w:lang w:val="en-US"/>
        </w:rPr>
        <w:t>»</w:t>
      </w:r>
      <w:r>
        <w:rPr>
          <w:rFonts w:cs="Times New Roman" w:ascii="Times New Roman" w:hAnsi="Times New Roman"/>
        </w:rPr>
        <w:t>0,05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вых.  Нагрузочную прямую проводим через точку Е/2 =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о  на оси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к и точку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о /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н  на оси   Уточняем напряжение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ост. Как показано  максимальная мощность, выделяемая на коллекторе транзистора равна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97790</wp:posOffset>
                </wp:positionV>
                <wp:extent cx="1091565" cy="2413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a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н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19pt;mso-wrap-distance-left:9.05pt;mso-wrap-distance-right:9.05pt;mso-wrap-distance-top:0pt;mso-wrap-distance-bottom:0pt;margin-top:7.7pt;mso-position-vertical-relative:text;margin-left:9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  <m:f>
                            <m:fPr>
                              <m:type m:val="lin"/>
                            </m:fPr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2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ab/>
        <w:t xml:space="preserve">      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 xml:space="preserve">max </w:t>
      </w:r>
      <w:r>
        <w:rPr>
          <w:rFonts w:cs="Times New Roman" w:ascii="Times New Roman" w:hAnsi="Times New Roman"/>
          <w:lang w:val="en-US"/>
        </w:rPr>
        <w:t>= 7,569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и обычно превышает величину Рк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 для выбранного транзистора при использовании его без радиатора. Однако с использованием радиатора величина Рк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 значительно выше, поэтому предусмотрим установку радиатора.  Его площадь поверхности определяется по формуле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</wp:posOffset>
                </wp:positionH>
                <wp:positionV relativeFrom="paragraph">
                  <wp:posOffset>22860</wp:posOffset>
                </wp:positionV>
                <wp:extent cx="3022600" cy="2540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П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≈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00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Р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ax</m:t>
                                        </m:r>
                                      </m:sub>
                                    </m:sSub>
                                  </m:num>
                                  <m:den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ax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ax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ax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Тnк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den>
                                </m:f>
                                <m:r>
                                  <m:t xml:space="preserve"> 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м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20pt;mso-wrap-distance-left:9.05pt;mso-wrap-distance-right:9.05pt;mso-wrap-distance-top:0pt;mso-wrap-distance-bottom:0pt;margin-top:1.8pt;mso-position-vertical-relative:text;margin-left: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≈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00</m:t>
                          </m:r>
                          <m:f>
                            <m:fPr>
                              <m:type m:val="lin"/>
                            </m:fPr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Р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num>
                            <m:den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x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x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x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Тnк</m:t>
                                      </m:r>
                                    </m:sub>
                                  </m:sSub>
                                </m:e>
                              </m:d>
                            </m:den>
                          </m:f>
                          <m:r>
                            <m:t xml:space="preserve"> 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м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П = 116,345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где Т</w:t>
      </w:r>
      <w:r>
        <w:rPr>
          <w:rFonts w:cs="Times New Roman" w:ascii="Times New Roman" w:hAnsi="Times New Roman"/>
          <w:lang w:val="en-US"/>
        </w:rPr>
        <w:t>nmax</w:t>
      </w:r>
      <w:r>
        <w:rPr>
          <w:rFonts w:cs="Times New Roman" w:ascii="Times New Roman" w:hAnsi="Times New Roman"/>
        </w:rPr>
        <w:t xml:space="preserve">  - максимальная температура коллекторного перехода (см. справочник),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 - максимальная температура окружающей среды (обычно 40</w:t>
      </w:r>
      <w:r>
        <w:rPr>
          <w:rFonts w:eastAsia="Symbol" w:cs="Symbol" w:ascii="Symbol" w:hAnsi="Symbol"/>
        </w:rPr>
        <w:t>°</w:t>
      </w:r>
      <w:r>
        <w:rPr>
          <w:rFonts w:cs="Times New Roman" w:ascii="Times New Roman" w:hAnsi="Times New Roman"/>
        </w:rPr>
        <w:t>С)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к - тепловое сопротивление между коллектором и корпусом транзистора (см. справочник). Обычно у мощных транзисторов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к = (3 – 10)</w:t>
      </w:r>
      <w:r>
        <w:rPr>
          <w:rFonts w:eastAsia="Symbol" w:cs="Symbol" w:ascii="Symbol" w:hAnsi="Symbol"/>
        </w:rPr>
        <w:t>°</w:t>
      </w:r>
      <w:r>
        <w:rPr>
          <w:rFonts w:cs="Times New Roman" w:ascii="Times New Roman" w:hAnsi="Times New Roman"/>
        </w:rPr>
        <w:t>С/Вт.</w:t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Для выбранного типа транзистора находим амплитуду входного тока сигнала: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вх =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вых /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21э, где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>21э</w:t>
      </w:r>
      <w:r>
        <w:rPr>
          <w:rFonts w:cs="Times New Roman" w:ascii="Times New Roman" w:hAnsi="Times New Roman"/>
          <w:lang w:val="en-US"/>
        </w:rPr>
        <w:t>min</w:t>
      </w:r>
      <w:r>
        <w:rPr>
          <w:rFonts w:cs="Times New Roman" w:ascii="Times New Roman" w:hAnsi="Times New Roman"/>
        </w:rPr>
        <w:t xml:space="preserve"> берётся из справочникаф: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вх = 0,186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пределяем ток покоя транзистора Т1, работающего в режиме А: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к01 </w:t>
      </w:r>
      <w:r>
        <w:rPr>
          <w:rFonts w:eastAsia="Symbol" w:cs="Symbol" w:ascii="Symbol" w:hAnsi="Symbol"/>
        </w:rPr>
        <w:t>»</w:t>
      </w:r>
      <w:r>
        <w:rPr>
          <w:rFonts w:cs="Times New Roman" w:ascii="Times New Roman" w:hAnsi="Times New Roman"/>
        </w:rPr>
        <w:t xml:space="preserve"> 1,1*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вх :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ко1 = 0,205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Считаем, что на коллекторе Т1 напряжение покоя равно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ко1 = 0,5*Е, поэтому выделяющаяся на его коллекторе мощность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ко1 =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ко1*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ко1: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ко1 = 5,338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ксимальное напряжение на коллекторе Т1 может доходить до величины Е. По этим данным в справочнике находим транзистор для предоконечного каскада так, чтобы его параметры удовлетворяли следующим условиям: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lang w:val="en-US"/>
        </w:rPr>
        <w:t>Pк</w:t>
      </w:r>
      <w:r>
        <w:rPr>
          <w:rFonts w:cs="Times New Roman" w:ascii="Times New Roman" w:hAnsi="Times New Roman"/>
        </w:rPr>
        <w:t xml:space="preserve">01 , 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к01 +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вх (т.е. больше чем 0,391 мА),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кэ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lang w:val="en-US"/>
        </w:rPr>
        <w:t>E.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Из справочника определяем напряжение смещения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бо, которое надо подать на базы выходных транзисторов для обеспечения тока покоя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о.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бо = 0,6</w:t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Теперь можно определить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1 по формуле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1 = (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/2 –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бо)/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ко1: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1 = 0,977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Сопротивление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1 включено в схему для введения глубокой отрицательной обратной связи по постоянной и переменной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</w:rPr>
        <w:t xml:space="preserve">составляющим, которая стабилизирует положение точки покоя и снижает нелинейные искажения каскада. </w:t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Сопротивление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2 определяем по формуле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2 = 2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бо/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к01: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2 =5,867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Более точно значение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2 подбирается по настройке усилителя, а чаще всего вместо него ставится температурно – зависимый резистор или диод. Рассчитываем ёмкость разделительного конденсатора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2650</wp:posOffset>
                </wp:positionH>
                <wp:positionV relativeFrom="paragraph">
                  <wp:posOffset>601980</wp:posOffset>
                </wp:positionV>
                <wp:extent cx="2118995" cy="22669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9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С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≥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2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н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4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m:t xml:space="preserve"> 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мкф</m:t>
                                        </m:r>
                                      </m:den>
                                    </m:f>
                                  </m:num>
                                  <m:den/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5pt;height:17.85pt;mso-wrap-distance-left:9.05pt;mso-wrap-distance-right:9.05pt;mso-wrap-distance-top:0pt;mso-wrap-distance-bottom:0pt;margin-top:47.4pt;mso-position-vertical-relative:text;margin-left: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  <m:f>
                            <m:fPr>
                              <m:type m:val="lin"/>
                            </m:fPr>
                            <m:num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t xml:space="preserve"> 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мкф</m:t>
                                  </m:r>
                                </m:den>
                              </m:f>
                            </m:num>
                            <m:den/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 xml:space="preserve">С = </w:t>
      </w:r>
      <w:r>
        <w:rPr>
          <w:rFonts w:cs="Times New Roman" w:ascii="Times New Roman" w:hAnsi="Times New Roman"/>
        </w:rPr>
        <w:t>355,556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тные искажения выходн. каскада на низшей частоте: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4010</wp:posOffset>
                </wp:positionH>
                <wp:positionV relativeFrom="paragraph">
                  <wp:posOffset>99060</wp:posOffset>
                </wp:positionV>
                <wp:extent cx="3086100" cy="2794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нок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А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А</m:t>
                                        </m:r>
                                      </m:e>
                                    </m:d>
                                  </m:e>
                                </m:rad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где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</m:sub>
                                    </m:sSub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н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С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2pt;mso-wrap-distance-left:9.05pt;mso-wrap-distance-right:9.05pt;mso-wrap-distance-top:0pt;mso-wrap-distance-bottom:0pt;margin-top:7.8pt;mso-position-vertical-relative:text;margin-left:2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ок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А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А</m:t>
                                  </m:r>
                                </m:e>
                              </m:d>
                            </m:e>
                          </m:rad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де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b>
                              </m:sSub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 xml:space="preserve">нок </w:t>
      </w:r>
      <w:r>
        <w:rPr>
          <w:rFonts w:cs="Times New Roman" w:ascii="Times New Roman" w:hAnsi="Times New Roman"/>
          <w:i/>
        </w:rPr>
        <w:t>= 0,5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причём </w:t>
      </w:r>
      <w:r>
        <w:rPr>
          <w:rFonts w:eastAsia="Symbol" w:cs="Symbol" w:ascii="Symbol" w:hAnsi="Symbol"/>
        </w:rPr>
        <w:t>¦</w:t>
      </w:r>
      <w:r>
        <w:rPr>
          <w:rFonts w:cs="Times New Roman" w:ascii="Times New Roman" w:hAnsi="Times New Roman"/>
        </w:rPr>
        <w:t xml:space="preserve">н - Гц.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н – Ом, С – мкф.  На высшей частоте искажения каскада зависят только от частотных свойств транзисторов, поэтому: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5530</wp:posOffset>
                </wp:positionH>
                <wp:positionV relativeFrom="paragraph">
                  <wp:posOffset>5080</wp:posOffset>
                </wp:positionV>
                <wp:extent cx="1459865" cy="3048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ок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f>
                                              <m:fPr>
                                                <m:type m:val="lin"/>
                                              </m:fPr>
                                              <m:num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f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в</m:t>
                                                    </m:r>
                                                  </m:sub>
                                                </m:sSub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fh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1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э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24pt;mso-wrap-distance-left:9.05pt;mso-wrap-distance-right:9.05pt;mso-wrap-distance-top:0pt;mso-wrap-distance-bottom:0pt;margin-top:0.4pt;mso-position-vertical-relative:text;margin-left:8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ок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в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h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э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</w:t>
      </w:r>
      <w:r>
        <w:rPr>
          <w:rFonts w:cs="Times New Roman" w:ascii="Times New Roman" w:hAnsi="Times New Roman"/>
          <w:i/>
        </w:rPr>
        <w:t>М</w:t>
      </w:r>
      <w:r>
        <w:rPr>
          <w:rFonts w:cs="Times New Roman" w:ascii="Times New Roman" w:hAnsi="Times New Roman"/>
          <w:i/>
          <w:vertAlign w:val="subscript"/>
        </w:rPr>
        <w:t xml:space="preserve">вок </w:t>
      </w:r>
      <w:r>
        <w:rPr>
          <w:rFonts w:cs="Times New Roman" w:ascii="Times New Roman" w:hAnsi="Times New Roman"/>
          <w:i/>
        </w:rPr>
        <w:t>= 1,002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Сопротивление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3 рассчитываем по формуле коллекторной стабилизации: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330</wp:posOffset>
                </wp:positionH>
                <wp:positionV relativeFrom="paragraph">
                  <wp:posOffset>31750</wp:posOffset>
                </wp:positionV>
                <wp:extent cx="2578100" cy="44132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э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in</m:t>
                                        </m:r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б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1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h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э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in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к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к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34.75pt;mso-wrap-distance-left:9.05pt;mso-wrap-distance-right:9.05pt;mso-wrap-distance-top:0pt;mso-wrap-distance-bottom:0pt;margin-top:2.5pt;mso-position-vertical-relative:text;margin-left:4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э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in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б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1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э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in</m:t>
                                      </m:r>
                                    </m:sub>
                                  </m:sSub>
                                </m:e>
                              </m:d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</w:rPr>
        <w:tab/>
        <w:t xml:space="preserve">    </w:t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             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lang w:val="en-US"/>
        </w:rPr>
        <w:t xml:space="preserve"> = 1.108*10</w:t>
      </w:r>
      <w:r>
        <w:rPr>
          <w:rFonts w:cs="Times New Roman" w:ascii="Times New Roman" w:hAnsi="Times New Roman"/>
          <w:i/>
          <w:vertAlign w:val="superscript"/>
          <w:lang w:val="en-US"/>
        </w:rPr>
        <w:t>4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  <w:i/>
          <w:i/>
          <w:vertAlign w:val="superscript"/>
          <w:lang w:val="en-US"/>
        </w:rPr>
      </w:pPr>
      <w:r>
        <w:rPr>
          <w:rFonts w:cs="Times New Roman" w:ascii="Times New Roman" w:hAnsi="Times New Roman"/>
          <w:i/>
          <w:vertAlign w:val="superscript"/>
          <w:lang w:val="en-US"/>
        </w:rPr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бо1 – смещение на Т1, необходимое для получения тока покоя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к01. Значение определяется из справочника по графикам для транзистора Т1. По этим же графикам определяется амплитуда входного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вх1   напряжения сигнала на базе Т1, необходимая для обеспечения ток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вх, если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вх1 &gt;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вх , то необходимо дополнительно рассчитать предусилитель. Если же эта амплитуда меньше, чем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вх, то надо рассчитать делитель напряжения обеспечивающий наличие на входе Т1 заданной амплитуды сигнала.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предварительного усилителя использовать операционный усилитель по типовой схеме включения (К 157 УД 2).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редварительного каскада.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эфициент передачи неинверцирующего усилителя: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 xml:space="preserve">и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vertAlign w:val="subscript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/  U</w:t>
      </w:r>
      <w:r>
        <w:rPr>
          <w:rFonts w:cs="Times New Roman" w:ascii="Times New Roman" w:hAnsi="Times New Roman"/>
        </w:rPr>
        <w:t xml:space="preserve">вх          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вых =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ко1/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21э   </w:t>
        <w:tab/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вх = 5 * 10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вых =26,1/ 30 </w:t>
      </w:r>
      <w:r>
        <w:rPr>
          <w:rFonts w:eastAsia="Symbol" w:cs="Symbol" w:ascii="Symbol" w:hAnsi="Symbol"/>
        </w:rPr>
        <w:t>»</w:t>
      </w:r>
      <w:r>
        <w:rPr>
          <w:rFonts w:cs="Times New Roman" w:ascii="Times New Roman" w:hAnsi="Times New Roman"/>
        </w:rPr>
        <w:t xml:space="preserve"> 1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и</w:t>
      </w:r>
      <w:r>
        <w:rPr>
          <w:rFonts w:cs="Times New Roman" w:ascii="Times New Roman" w:hAnsi="Times New Roman"/>
        </w:rPr>
        <w:t xml:space="preserve"> = 1 / 0,005 = 200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1 +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2 /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1 = 200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  <w:vertAlign w:val="subscript"/>
          <w:lang w:val="en-US"/>
        </w:rPr>
      </w:pPr>
      <w:r>
        <w:rPr>
          <w:rFonts w:cs="Times New Roman" w:ascii="Times New Roman" w:hAnsi="Times New Roman"/>
          <w:vertAlign w:val="subscript"/>
          <w:lang w:val="en-US"/>
        </w:rPr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2 = 199*</w:t>
      </w:r>
      <w:r>
        <w:rPr>
          <w:rFonts w:cs="Times New Roman" w:ascii="Times New Roman" w:hAnsi="Times New Roman"/>
          <w:lang w:val="en-US"/>
        </w:rPr>
        <w:t xml:space="preserve"> R</w:t>
      </w: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</w:rPr>
        <w:t xml:space="preserve">Пусть </w:t>
      </w:r>
      <w:r>
        <w:rPr>
          <w:sz w:val="24"/>
          <w:lang w:val="en-US"/>
        </w:rPr>
        <w:t>R</w:t>
      </w:r>
      <w:r>
        <w:rPr>
          <w:sz w:val="24"/>
        </w:rPr>
        <w:t xml:space="preserve">1 = 0,1 кОм , тогда </w:t>
      </w:r>
      <w:r>
        <w:rPr>
          <w:sz w:val="24"/>
          <w:lang w:val="en-US"/>
        </w:rPr>
        <w:t>R</w:t>
      </w:r>
      <w:r>
        <w:rPr>
          <w:sz w:val="24"/>
        </w:rPr>
        <w:t xml:space="preserve">2 </w:t>
      </w:r>
      <w:r>
        <w:rPr>
          <w:rFonts w:eastAsia="Symbol" w:cs="Symbol" w:ascii="Symbol" w:hAnsi="Symbol"/>
        </w:rPr>
        <w:t>»</w:t>
      </w:r>
      <w:r>
        <w:rPr/>
        <w:t xml:space="preserve"> </w:t>
      </w:r>
      <w:r>
        <w:rPr>
          <w:sz w:val="24"/>
        </w:rPr>
        <w:t>20 к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Принципиальная схема усилител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object w:dxaOrig="9481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74pt;height:21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8413631" r:id="rId4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пецификация элементов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tbl>
      <w:tblPr>
        <w:tblW w:w="84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4394"/>
        <w:gridCol w:w="1276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п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 - во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Резистор 0.977 Ом  </w:t>
            </w:r>
            <w:r>
              <w:rPr>
                <w:rFonts w:eastAsia="Symbol" w:cs="Symbol" w:ascii="Symbol" w:hAnsi="Symbol"/>
                <w:b/>
                <w:sz w:val="24"/>
              </w:rPr>
              <w:t></w:t>
            </w:r>
            <w:r>
              <w:rPr>
                <w:b/>
                <w:sz w:val="24"/>
              </w:rPr>
              <w:t xml:space="preserve"> 10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Резистор 5.867 Ом  </w:t>
            </w:r>
            <w:r>
              <w:rPr>
                <w:rFonts w:eastAsia="Symbol" w:cs="Symbol" w:ascii="Symbol" w:hAnsi="Symbol"/>
                <w:b/>
                <w:sz w:val="24"/>
              </w:rPr>
              <w:t></w:t>
            </w:r>
            <w:r>
              <w:rPr>
                <w:b/>
                <w:sz w:val="24"/>
              </w:rPr>
              <w:t xml:space="preserve"> 10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  <w:vertAlign w:val="subscript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Резистор </w:t>
            </w:r>
            <w:r>
              <w:rPr>
                <w:b/>
                <w:sz w:val="24"/>
                <w:lang w:val="en-US"/>
              </w:rPr>
              <w:t>1.108*10</w:t>
            </w:r>
            <w:r>
              <w:rPr>
                <w:b/>
                <w:sz w:val="24"/>
                <w:vertAlign w:val="superscript"/>
                <w:lang w:val="en-US"/>
              </w:rPr>
              <w:t xml:space="preserve">4 </w:t>
            </w:r>
            <w:r>
              <w:rPr>
                <w:b/>
                <w:sz w:val="24"/>
              </w:rPr>
              <w:t xml:space="preserve">Ом  </w:t>
            </w:r>
            <w:r>
              <w:rPr>
                <w:rFonts w:eastAsia="Symbol" w:cs="Symbol" w:ascii="Symbol" w:hAnsi="Symbol"/>
                <w:b/>
                <w:sz w:val="24"/>
              </w:rPr>
              <w:t></w:t>
            </w:r>
            <w:r>
              <w:rPr>
                <w:b/>
                <w:sz w:val="24"/>
              </w:rPr>
              <w:t xml:space="preserve"> 10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R’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Резистор 0.1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’</w:t>
            </w:r>
            <w:r>
              <w:rPr>
                <w:b/>
                <w:sz w:val="24"/>
                <w:vertAlign w:val="subscript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Резистор 20 кОм  </w:t>
            </w:r>
            <w:r>
              <w:rPr>
                <w:rFonts w:eastAsia="Symbol" w:cs="Symbol" w:ascii="Symbol" w:hAnsi="Symbol"/>
                <w:b/>
                <w:sz w:val="24"/>
              </w:rPr>
              <w:t></w:t>
            </w:r>
            <w:r>
              <w:rPr>
                <w:b/>
                <w:sz w:val="24"/>
              </w:rPr>
              <w:t xml:space="preserve"> 10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денцатор 355.556 мкф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VT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зистор КТ 841 Б</w:t>
            </w:r>
            <w:r>
              <w:rPr>
                <w:b/>
                <w:sz w:val="24"/>
                <w:lang w:val="en-US"/>
              </w:rPr>
              <w:t xml:space="preserve">  (n-p-n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VT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ранзистор </w:t>
            </w:r>
            <w:r>
              <w:rPr/>
              <w:t xml:space="preserve"> </w:t>
            </w:r>
            <w:r>
              <w:rPr>
                <w:b/>
                <w:sz w:val="24"/>
              </w:rPr>
              <w:t>КТ 842 Б  ( р</w:t>
            </w:r>
            <w:r>
              <w:rPr>
                <w:b/>
                <w:sz w:val="24"/>
                <w:lang w:val="en-US"/>
              </w:rPr>
              <w:t>-n-p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VT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Транзистор КТ 841 Б</w:t>
            </w:r>
            <w:r>
              <w:rPr>
                <w:lang w:val="en-US"/>
              </w:rPr>
              <w:t xml:space="preserve">  (n-p-n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DA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Операционный усилитель К 157 УД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</w:tbl>
    <w:p>
      <w:pPr>
        <w:pStyle w:val="Normal"/>
        <w:ind w:left="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  <w:outlineLvl w:val="0"/>
    </w:pPr>
    <w:rPr>
      <w:b/>
      <w:sz w:val="36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rFonts w:ascii="Arial" w:hAnsi="Arial" w:cs="Arial"/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21:42:00Z</dcterms:created>
  <dc:creator> Пользователь</dc:creator>
  <dc:description/>
  <dc:language>en-US</dc:language>
  <cp:lastModifiedBy>Шевченко</cp:lastModifiedBy>
  <dcterms:modified xsi:type="dcterms:W3CDTF">2003-12-23T00:56:00Z</dcterms:modified>
  <cp:revision>41</cp:revision>
  <dc:subject/>
  <dc:title> Pн, Вт   45                                                </dc:title>
</cp:coreProperties>
</file>