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568"/>
        <w:gridCol w:w="1304"/>
        <w:gridCol w:w="851"/>
        <w:gridCol w:w="567"/>
        <w:gridCol w:w="3830"/>
        <w:gridCol w:w="284"/>
        <w:gridCol w:w="283"/>
        <w:gridCol w:w="284"/>
        <w:gridCol w:w="850"/>
        <w:gridCol w:w="326"/>
        <w:gridCol w:w="720"/>
      </w:tblGrid>
      <w:tr>
        <w:trPr>
          <w:trHeight w:val="13442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rFonts w:ascii="GOST type B" w:hAnsi="GOST type B" w:cs="GOST type B"/>
                <w:i/>
                <w:i/>
                <w:sz w:val="36"/>
                <w:szCs w:val="36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z w:val="56"/>
                <w:szCs w:val="56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z w:val="56"/>
                <w:szCs w:val="56"/>
              </w:rPr>
            </w:r>
          </w:p>
          <w:tbl>
            <w:tblPr>
              <w:tblW w:w="10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2"/>
              <w:gridCol w:w="978"/>
            </w:tblGrid>
            <w:tr>
              <w:trPr/>
              <w:tc>
                <w:tcPr>
                  <w:tcW w:w="92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1134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Введение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92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1134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. Общая часть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92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1134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. Составление калькуляции себестоимости продукции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92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1134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3. Расчет капиталовложений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2</w:t>
                  </w:r>
                </w:p>
              </w:tc>
            </w:tr>
            <w:tr>
              <w:trPr/>
              <w:tc>
                <w:tcPr>
                  <w:tcW w:w="92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1134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4. Расчет эксплутационных затрат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92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1134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5. Расчет увеличения объема выпуска продукции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4</w:t>
                  </w:r>
                </w:p>
              </w:tc>
            </w:tr>
            <w:tr>
              <w:trPr/>
              <w:tc>
                <w:tcPr>
                  <w:tcW w:w="92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1134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6. Расчет цены на продукцию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7</w:t>
                  </w:r>
                </w:p>
              </w:tc>
            </w:tr>
            <w:tr>
              <w:trPr/>
              <w:tc>
                <w:tcPr>
                  <w:tcW w:w="92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1134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7. Расчет прибыли от реализации продукции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8</w:t>
                  </w:r>
                </w:p>
              </w:tc>
            </w:tr>
            <w:tr>
              <w:trPr/>
              <w:tc>
                <w:tcPr>
                  <w:tcW w:w="92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1134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8. Расчет заработной платы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9</w:t>
                  </w:r>
                </w:p>
              </w:tc>
            </w:tr>
            <w:tr>
              <w:trPr/>
              <w:tc>
                <w:tcPr>
                  <w:tcW w:w="92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1134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9. Расчет экономии от внедрения мероприятия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3</w:t>
                  </w:r>
                </w:p>
              </w:tc>
            </w:tr>
            <w:tr>
              <w:trPr/>
              <w:tc>
                <w:tcPr>
                  <w:tcW w:w="92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1134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0. Расчет срока окупаемости капиталовложений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4</w:t>
                  </w:r>
                </w:p>
              </w:tc>
            </w:tr>
            <w:tr>
              <w:trPr/>
              <w:tc>
                <w:tcPr>
                  <w:tcW w:w="92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1134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Литература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5</w:t>
                  </w:r>
                </w:p>
              </w:tc>
            </w:tr>
            <w:tr>
              <w:trPr/>
              <w:tc>
                <w:tcPr>
                  <w:tcW w:w="9212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firstLine="1134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Приложение А</w:t>
                  </w:r>
                </w:p>
              </w:tc>
              <w:tc>
                <w:tcPr>
                  <w:tcW w:w="97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170" w:right="170" w:hanging="0"/>
              <w:rPr>
                <w:rFonts w:ascii="GOST type B" w:hAnsi="GOST type B" w:cs="GOST type B"/>
                <w:i/>
                <w:i/>
                <w:sz w:val="28"/>
              </w:rPr>
            </w:pPr>
            <w:r>
              <w:rPr>
                <w:rFonts w:cs="GOST type B" w:ascii="GOST type B" w:hAnsi="GOST type B"/>
                <w:i/>
                <w:sz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6577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</w:tr>
      <w:tr>
        <w:trPr>
          <w:trHeight w:val="284" w:hRule="atLeas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pacing w:val="-20"/>
                <w:sz w:val="22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22"/>
                <w:szCs w:val="56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6577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pacing w:val="-20"/>
                <w:sz w:val="58"/>
              </w:rPr>
            </w:pPr>
            <w:r>
              <w:rPr>
                <w:rFonts w:cs="GOST type B" w:ascii="GOST type B" w:hAnsi="GOST type B"/>
                <w:i/>
                <w:spacing w:val="-20"/>
                <w:sz w:val="5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ind w:left="-245" w:right="-28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Изм.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ind w:left="-217" w:right="-140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7" w:right="-111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ата</w:t>
            </w:r>
          </w:p>
        </w:tc>
        <w:tc>
          <w:tcPr>
            <w:tcW w:w="6577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pacing w:val="-20"/>
                <w:sz w:val="58"/>
                <w:szCs w:val="22"/>
              </w:rPr>
            </w:pPr>
            <w:r>
              <w:rPr>
                <w:rFonts w:cs="GOST type B" w:ascii="GOST type B" w:hAnsi="GOST type B"/>
                <w:i/>
                <w:spacing w:val="-20"/>
                <w:sz w:val="58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3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Разраб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 xml:space="preserve">Брюханов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38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4"/>
                <w:szCs w:val="24"/>
              </w:rPr>
            </w:pPr>
            <w:r>
              <w:rPr>
                <w:rFonts w:cs="GOST type B" w:ascii="GOST type B" w:hAnsi="GOST type B"/>
                <w:sz w:val="24"/>
                <w:szCs w:val="24"/>
              </w:rPr>
              <w:t xml:space="preserve">Расчет экономической эффективности внедрения совершенствование технологий производства отводов с целью улучшения правки и калибровки. </w:t>
            </w:r>
          </w:p>
        </w:tc>
        <w:tc>
          <w:tcPr>
            <w:tcW w:w="85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Лит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ов</w:t>
            </w:r>
          </w:p>
        </w:tc>
      </w:tr>
      <w:tr>
        <w:trPr>
          <w:trHeight w:val="284" w:hRule="atLeast"/>
          <w:cantSplit w:val="true"/>
        </w:trPr>
        <w:tc>
          <w:tcPr>
            <w:tcW w:w="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ров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  <w:t>у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ind w:left="-107" w:hanging="0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1</w:t>
            </w:r>
          </w:p>
        </w:tc>
        <w:tc>
          <w:tcPr>
            <w:tcW w:w="10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28</w:t>
            </w:r>
          </w:p>
        </w:tc>
      </w:tr>
      <w:tr>
        <w:trPr>
          <w:trHeight w:val="50" w:hRule="atLeast"/>
          <w:cantSplit w:val="true"/>
        </w:trPr>
        <w:tc>
          <w:tcPr>
            <w:tcW w:w="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Руков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Соколова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274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OST type B" w:ascii="GOST type B" w:hAnsi="GOST type B"/>
                <w:i/>
                <w:spacing w:val="-20"/>
                <w:w w:val="92"/>
                <w:sz w:val="56"/>
                <w:szCs w:val="56"/>
              </w:rPr>
              <w:t>П</w:t>
            </w:r>
            <w:r>
              <w:rPr>
                <w:rFonts w:cs="GOST type B" w:ascii="GOST type B" w:hAnsi="GOST type B"/>
                <w:i/>
                <w:spacing w:val="-20"/>
                <w:sz w:val="56"/>
                <w:szCs w:val="56"/>
              </w:rPr>
              <w:t>МТ</w:t>
            </w:r>
          </w:p>
        </w:tc>
      </w:tr>
      <w:tr>
        <w:trPr>
          <w:trHeight w:val="50" w:hRule="atLeast"/>
          <w:cantSplit w:val="true"/>
        </w:trPr>
        <w:tc>
          <w:tcPr>
            <w:tcW w:w="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3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Н.контр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 xml:space="preserve">Сосунова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274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pacing w:val="-20"/>
                <w:sz w:val="58"/>
              </w:rPr>
            </w:pPr>
            <w:r>
              <w:rPr>
                <w:rFonts w:cs="GOST type B" w:ascii="GOST type B" w:hAnsi="GOST type B"/>
                <w:i/>
                <w:spacing w:val="-20"/>
                <w:sz w:val="5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9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Утв.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38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2"/>
              </w:rPr>
            </w:pPr>
            <w:r>
              <w:rPr>
                <w:rFonts w:cs="GOST type B" w:ascii="GOST type B" w:hAnsi="GOST type B"/>
                <w:i/>
                <w:sz w:val="22"/>
              </w:rPr>
            </w:r>
          </w:p>
        </w:tc>
        <w:tc>
          <w:tcPr>
            <w:tcW w:w="274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pacing w:val="-20"/>
                <w:sz w:val="58"/>
              </w:rPr>
            </w:pPr>
            <w:r>
              <w:rPr>
                <w:rFonts w:cs="GOST type B" w:ascii="GOST type B" w:hAnsi="GOST type B"/>
                <w:i/>
                <w:spacing w:val="-20"/>
                <w:sz w:val="58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323" w:right="225" w:hanging="0"/>
              <w:jc w:val="center"/>
              <w:rPr>
                <w:rFonts w:ascii="GOST type B" w:hAnsi="GOST type B" w:cs="GOST type B"/>
                <w:i/>
                <w:i/>
                <w:spacing w:val="-20"/>
                <w:sz w:val="36"/>
                <w:szCs w:val="36"/>
              </w:rPr>
            </w:pPr>
            <w:r>
              <w:rPr>
                <w:rFonts w:cs="GOST type B" w:ascii="GOST type B" w:hAnsi="GOST type B"/>
                <w:i/>
                <w:spacing w:val="-20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OST type B" w:hAnsi="GOST type B" w:cs="GOST type B"/>
                <w:sz w:val="56"/>
                <w:szCs w:val="56"/>
              </w:rPr>
            </w:pPr>
            <w:r>
              <w:rPr>
                <w:rFonts w:cs="GOST type B" w:ascii="GOST type B" w:hAnsi="GOST type B"/>
                <w:sz w:val="56"/>
                <w:szCs w:val="56"/>
              </w:rPr>
              <w:t>ВВЕДЕНИЕ</w:t>
            </w:r>
          </w:p>
          <w:p>
            <w:pPr>
              <w:pStyle w:val="Normal"/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Первоуральский Новотрубный завод является крупнейшим изготовителем бесшовных горячекатаных, холоднодеформированных и холоднотянутых труб из углеродистых, легированных и нержавеющих сталей различного сортамента и назначения, а также сварных труб и стальных баллонов практически для отраслей народного хозяйства России, и в частности, топливно-энергетического комплекса.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Завод производит в массовом количестве трубы для изготовления подшипников качения, обеспечивает автотракторостроение самыми различными видами труб для КамАЗа, ВАЗа, ГАЗа и других предприятий автомобильной промышленности.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Широко используются в промышленности стальные трубы, футерованные пластиками. Эти трубы завод изготовляет в готовом для монтажа виде, то есть с различной арматурной.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Завод является единственным изготовителем стальных баллонов. Номенклатура баллонов от 100 см</w:t>
            </w:r>
            <w:r>
              <w:rPr>
                <w:rFonts w:cs="GOST type B" w:ascii="GOST type B" w:hAnsi="GOST type B"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cs="GOST type B" w:ascii="GOST type B" w:hAnsi="GOST type B"/>
                <w:sz w:val="28"/>
                <w:szCs w:val="28"/>
              </w:rPr>
              <w:t>до 650 литров. В результате осуществления ряда мероприятий намеченной программы 1995 года завод освоил производство нового вида продукции труб для холодильников.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Собственными силами созданы новые технологические процессы, такие как бухтовое волочение высокоточных топливопроводных труб, обеспечивающее высокое качество, минимальный расход металла, высокую производительность и значительную экономию топлива у потребителей.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Ежегодно осваивается более 30 видов новой продукции. Завод имеет устойчивые связи с основными поставщиками сырья и полуфабрикатов.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Основными направлениями долгосрочного развития предприятия являются: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а) развитие и перевооружение основных производств;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б) выпуск новых видов продукции на существующих мощностях;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в) создание принципиально новых производств;</w:t>
            </w:r>
          </w:p>
          <w:p>
            <w:pPr>
              <w:pStyle w:val="Normal"/>
              <w:spacing w:lineRule="auto" w:line="360"/>
              <w:ind w:right="170" w:hanging="0"/>
              <w:jc w:val="both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2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0" w:right="170" w:hanging="0"/>
              <w:jc w:val="both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г) расширение рынков сбыта.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Продукция завода экспортируется в 53 страны мира. В производственных процессах применяется оборудование, изготовленное ведущими заводами страны и передовыми зарубежными фирмами. Успешно эксплуатируются станы и механизмы, в которых используются оригинальные решения отечественных конструкторов и технологов, учитывающие мировой опыт трубного производства.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Целями, осуществления программы реконструкции завода, являются: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а) снижение объемов закупок труб за рубежом;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б) сохранение специализации завода по производству дефицитных видов      труб;                            </w:t>
            </w:r>
          </w:p>
          <w:p>
            <w:pPr>
              <w:pStyle w:val="Normal"/>
              <w:spacing w:lineRule="auto" w:line="360"/>
              <w:ind w:right="227" w:hanging="0"/>
              <w:jc w:val="both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   </w:t>
            </w:r>
            <w:r>
              <w:rPr>
                <w:rFonts w:cs="GOST type B" w:ascii="GOST type B" w:hAnsi="GOST type B"/>
                <w:sz w:val="28"/>
                <w:szCs w:val="28"/>
              </w:rPr>
              <w:t>в) внедрение современных ресурсо- и энергосберегающих технологий;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г) обеспечение выпуска конкурентоспособной продукции на любом потребительском рынке, включая развитые промышленные страны.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Программой развития завода учитывается покрытие потребности народного хозяйства Российской Федерации в различных видах труб, и предусматриваются пути ее осуществления. Это обеспечивается также необходимой структурной перестройкой производства завода. </w:t>
            </w:r>
          </w:p>
          <w:p>
            <w:pPr>
              <w:pStyle w:val="Normal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3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right="227" w:firstLine="902"/>
              <w:rPr>
                <w:rFonts w:ascii="GOST type B" w:hAnsi="GOST type B" w:cs="GOST type B"/>
                <w:i/>
                <w:i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726" w:right="227" w:hanging="54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56"/>
                <w:szCs w:val="56"/>
              </w:rPr>
              <w:t>ОБЩАЯ ЧАСТЬ</w:t>
            </w:r>
          </w:p>
          <w:p>
            <w:pPr>
              <w:pStyle w:val="Normal"/>
              <w:spacing w:lineRule="auto" w:line="360"/>
              <w:ind w:left="1186" w:right="227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84" w:right="227" w:firstLine="868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рубоволочильный цех № 14 пущен в эксплуатацию 25 декабря  1977года.</w:t>
            </w:r>
          </w:p>
          <w:p>
            <w:pPr>
              <w:pStyle w:val="Normal"/>
              <w:spacing w:lineRule="auto" w:line="360"/>
              <w:ind w:left="284" w:right="227" w:firstLine="900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Цех спроектирован Уралгипромезом на основе последних, на то время достижений науки и техники и предназначался для выпуска стальных прецизионных тонкостенных труб. </w:t>
            </w:r>
          </w:p>
          <w:p>
            <w:pPr>
              <w:pStyle w:val="Normal"/>
              <w:spacing w:lineRule="auto" w:line="360"/>
              <w:ind w:left="284" w:right="227" w:firstLine="900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Поточная технология изготовления холоднодеформированных труб обеспечивает возможность осуществления всех операций по обработке труб, начиная с подготовки заготовки и кончая отделкой и отгрузкой, без значительных пауз между операциями.</w:t>
            </w:r>
          </w:p>
          <w:p>
            <w:pPr>
              <w:pStyle w:val="Normal"/>
              <w:spacing w:lineRule="auto" w:line="360"/>
              <w:ind w:left="284" w:right="227" w:firstLine="900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Горячекатаная заготовка поступает на участок приемки и подготовки труб к производству в пролет, где производится подготовка заготовки: порезка, торцовка, при необходимости расточка внутренней поверхности и обточка наружной поверхности, а также удаление поверхностных пороков металла методом чеканки. Здесь же производится сортировка заготовки по диаметру, стенке и марке стали и 100% контроль травленой заготовки перед задачей в производство.</w:t>
            </w:r>
          </w:p>
          <w:p>
            <w:pPr>
              <w:pStyle w:val="Normal"/>
              <w:spacing w:lineRule="auto" w:line="360"/>
              <w:ind w:left="284" w:right="227" w:firstLine="900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Для выполнения перечисленных операций на участке установлено оборудование: три пары трубообрезных станков, две пары труборасточных станков, два нажданочных станка, а также столы сортировки и инспекционные столы с оборудованием для подъема, перемещения и сбрасывания труб.</w:t>
            </w:r>
          </w:p>
          <w:p>
            <w:pPr>
              <w:pStyle w:val="Normal"/>
              <w:spacing w:lineRule="auto" w:line="360"/>
              <w:ind w:left="284" w:right="227" w:firstLine="900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Дальнейшая подготовка заготовки производится в травильном отделении, где заготовка обрабатывается в фосфатных ваннах (перед ХПТ), в ваннах омыления (перед ХВТ).</w:t>
            </w:r>
          </w:p>
          <w:p>
            <w:pPr>
              <w:pStyle w:val="Normal"/>
              <w:spacing w:lineRule="auto" w:line="360"/>
              <w:ind w:left="284" w:right="227" w:firstLine="900"/>
              <w:jc w:val="both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Подготовленная заготовка в соответствии с утвержденной калибровкой подается при помощи межпролетных тележек и электромостовых кранов для прокатки на станах ХПТ или волочения на станах ХВТ.</w:t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  <w:lang w:val="en-US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  <w:lang w:val="en-US"/>
              </w:rPr>
              <w:t>4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1" w:hanging="0"/>
              <w:jc w:val="both"/>
              <w:rPr>
                <w:rFonts w:ascii="GOST type B" w:hAnsi="GOST type B" w:cs="GOST type B"/>
                <w:i/>
                <w:i/>
                <w:sz w:val="36"/>
                <w:szCs w:val="36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</w:rPr>
            </w:r>
          </w:p>
          <w:p>
            <w:pPr>
              <w:pStyle w:val="Normal"/>
              <w:ind w:left="181" w:hanging="0"/>
              <w:jc w:val="both"/>
              <w:rPr>
                <w:rFonts w:ascii="GOST type B" w:hAnsi="GOST type B" w:cs="GOST type B"/>
                <w:i/>
                <w:i/>
                <w:sz w:val="36"/>
                <w:szCs w:val="36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В цехе установлено 16 станов ХПТ: 10 станов ХПТ-55, 4 стана ХПТ-32, 2 стана ХПТ-90.</w:t>
            </w:r>
          </w:p>
          <w:p>
            <w:pPr>
              <w:pStyle w:val="Normal"/>
              <w:spacing w:lineRule="auto" w:line="360"/>
              <w:ind w:left="284" w:right="227" w:firstLine="900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Трубы с более жесткими допусками прокатывают на станах ХПТР. На участке холодного волочения труб 9 волочильных станов - перед волочением у </w:t>
            </w:r>
          </w:p>
          <w:p>
            <w:pPr>
              <w:pStyle w:val="Normal"/>
              <w:spacing w:lineRule="auto" w:line="360"/>
              <w:ind w:left="284" w:right="227" w:hanging="0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каждой трубы производится забивка одного конца на ковочной машине.</w:t>
            </w:r>
          </w:p>
          <w:p>
            <w:pPr>
              <w:pStyle w:val="Normal"/>
              <w:spacing w:lineRule="auto" w:line="360"/>
              <w:ind w:left="284" w:right="227" w:firstLine="900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После каждого прохода трубы для снятия смазки обезжириваются в щелочных ваннах  и промываются в травильном отделении. Для снятия напряжения металла производится термообработка труб на проходных роликовых печах.</w:t>
            </w:r>
          </w:p>
          <w:p>
            <w:pPr>
              <w:pStyle w:val="Normal"/>
              <w:spacing w:lineRule="auto" w:line="360"/>
              <w:ind w:left="284" w:right="227" w:firstLine="900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Перед каждым следующим проходом трубы правят и режут на длины по заданию во втором пролете, для чего там установлены 4 валково-правильных стана, 2 пары трубообрезных станков.</w:t>
            </w:r>
          </w:p>
          <w:p>
            <w:pPr>
              <w:pStyle w:val="Normal"/>
              <w:spacing w:lineRule="auto" w:line="360"/>
              <w:ind w:left="284" w:right="227" w:firstLine="900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Окончательную отделку и товарный вид трубы приобретают на участке отделки и сдачи. Готовые трубы правят, режут на длины в соответствии с заказами и удаляют заусенцы на концах.</w:t>
            </w:r>
          </w:p>
          <w:p>
            <w:pPr>
              <w:pStyle w:val="Normal"/>
              <w:spacing w:lineRule="auto" w:line="360"/>
              <w:ind w:left="284" w:right="227" w:firstLine="900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рубы цеха № 14 пользуются большим спросом на рынке металлопродукции благодаря отличному качеству, обеспеченному передовой технологией и высокой квалификацией персонала.</w:t>
            </w:r>
          </w:p>
          <w:p>
            <w:pPr>
              <w:pStyle w:val="Normal"/>
              <w:spacing w:lineRule="auto" w:line="360"/>
              <w:ind w:left="284" w:right="227" w:firstLine="900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Цех изготавливает холоднодеформированные трубы в диапазоне размеров диаметра 4÷65 и стенки 0,5÷7,0 миллиметров. В цехе освоено производство труб из углеродистых (08, 10, 20, 30, 35, 45) и легированных (09Г2С, 15ХМ, 17ГС,  ШХ-15, 12Х1МФ) марок стали. Изготовляют трубы: общего назначения, для велопромышленности, для судостроения, котельные, авиационные, топливопроводные, шарикоподшипниковые, трубы для ВАЗа, стальные для эксплуатации в условиях высоких температур, из нелегированных сталей.</w:t>
            </w:r>
          </w:p>
          <w:p>
            <w:pPr>
              <w:pStyle w:val="Normal"/>
              <w:spacing w:lineRule="auto" w:line="360"/>
              <w:ind w:firstLine="252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5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GOST type B" w:hAnsi="GOST type B" w:cs="GOST type B"/>
                <w:i/>
                <w:i/>
                <w:sz w:val="36"/>
                <w:szCs w:val="36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ind w:left="1152" w:right="227" w:hanging="0"/>
              <w:rPr/>
            </w:pPr>
            <w:r>
              <w:rPr>
                <w:rFonts w:cs="GOST type B" w:ascii="GOST type B" w:hAnsi="GOST type B"/>
                <w:sz w:val="56"/>
                <w:szCs w:val="56"/>
              </w:rPr>
              <w:t>2. СОСТАВЛЕНИЕ КАЛЬКУЛЯЦИИ      СЕБЕСТОИМОСТИ ПРОДУКЦИИ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Себестоимость продукции это обобщающий показатель отражающий в денежном выражении все затраты предприятия на производство и реализацию продукции.</w:t>
            </w:r>
          </w:p>
          <w:p>
            <w:pPr>
              <w:pStyle w:val="Normal"/>
              <w:spacing w:lineRule="auto" w:line="360"/>
              <w:ind w:left="284" w:right="227" w:firstLine="902"/>
              <w:jc w:val="both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Расчет себестоимости ведется на единицу продукции и на выпуск продукции за год и включается в составлении калькуляции. Стоимость материальных затрат на технологические нужды определяется на основе норм расхода материалов, топлива, энергии и цен на них без учета НДС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284" w:right="227" w:firstLine="902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Z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=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·Ц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1) [3]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284" w:right="227" w:firstLine="902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где 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Z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стоимость затрат на единицу продукции труб, руб.;</w:t>
            </w:r>
          </w:p>
          <w:p>
            <w:pPr>
              <w:pStyle w:val="Normal"/>
              <w:spacing w:lineRule="auto" w:line="360"/>
              <w:ind w:left="284" w:right="227" w:firstLine="902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N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норма расхода в натуральном выражении, руб.;</w:t>
            </w:r>
          </w:p>
          <w:p>
            <w:pPr>
              <w:pStyle w:val="Normal"/>
              <w:spacing w:lineRule="auto" w:line="360"/>
              <w:ind w:left="284" w:right="227" w:firstLine="902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Ц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цена за единицу ресурсов, руб.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284" w:right="227" w:firstLine="902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Z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  <w:lang w:val="en-US"/>
                    </w:rPr>
                    <w:t>v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=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Q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·Ц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2) [3]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284" w:right="227" w:firstLine="902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где 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Z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затраты на весь выпуск, руб.;</w:t>
            </w:r>
          </w:p>
          <w:p>
            <w:pPr>
              <w:pStyle w:val="Normal"/>
              <w:spacing w:lineRule="auto" w:line="360"/>
              <w:ind w:right="227" w:hanging="0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    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Q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расходы ресурсов на весь выпуск в натуральном  выражении.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284" w:right="227" w:firstLine="902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Q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=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·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3) [3]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1152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где 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V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годовой объем выпуска продукции в натуральном выражении,  т.</w:t>
            </w:r>
          </w:p>
          <w:p>
            <w:pPr>
              <w:pStyle w:val="Normal"/>
              <w:spacing w:lineRule="auto" w:line="360"/>
              <w:ind w:left="284" w:right="227" w:firstLine="85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Расчет себестоимости начинается с расчета задаваемых перерабатываться основных материалов по расходному коэффициенту металла</w:t>
            </w:r>
          </w:p>
          <w:p>
            <w:pPr>
              <w:pStyle w:val="Normal"/>
              <w:spacing w:lineRule="auto" w:line="360"/>
              <w:ind w:left="284" w:right="227" w:firstLine="902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Расходный коэффициент металла при производстве труб в цехе № 14 равен 1,284 тонны заготовки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Стоимость трубной заготовки составит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1,248 · 23182=28931,13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При производстве труб неизбежны отходы в виде концов, обрези, стружки, которые используются для вторичной переработки.</w:t>
              <w:tab/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6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napToGrid w:val="false"/>
              <w:ind w:left="323" w:right="225" w:hanging="0"/>
              <w:jc w:val="center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</w:t>
            </w:r>
            <w:r>
              <w:rPr>
                <w:rFonts w:cs="GOST type B" w:ascii="GOST type B" w:hAnsi="GOST type B"/>
                <w:sz w:val="28"/>
                <w:szCs w:val="28"/>
              </w:rPr>
              <w:t>Отходы распределяются следующим образом: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ind w:left="1152" w:right="225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концы, обрезь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0,243 · 3758=913,2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стружка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0,001 · 1200=1,2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Кроме того, имеются безвозвратные потери в виде угара возникающие при термической обработке. Количество угара на одну тонну равно 0,004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Итого количество отходов составит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0,243 + 0,001 + 0,004=0,248 т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сумму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913,2 + 1,2=914,4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Стоимость отходов исключается из стоимости заданного в переработке металла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Итого за вычетом отходов: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28931,13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914,4=28017,01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Выпуск труб по плану в цехе № 14 равно 20,739 т. Следовательно, в производство необходимо задать: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20,739 · 1,248=25882,27 т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Трубной заготовки на сумму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25,88227 · 23182=600002,78 тыс.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Соответственно стоимость отходов на весь выпуск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концы, обрезь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20739 · 0,243=5039,58 т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сумму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5039,58 · 3758=18938,74 тыс.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стружк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2" w:leader="none"/>
                <w:tab w:val="left" w:pos="1185" w:leader="none"/>
              </w:tabs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20739 · 0,001=20,74 т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сумму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2" w:leader="none"/>
                <w:tab w:val="left" w:pos="1185" w:leader="none"/>
              </w:tabs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20,74 · 1200=24888 тыс.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угар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20739 · 0,004=82,96 т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Количество отходов на весь выпуск: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5039,58 + 20,74 + 82,96=5143,28 т.</w:t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7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  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на сумму </w:t>
            </w:r>
            <w:r>
              <w:rPr>
                <w:sz w:val="28"/>
                <w:szCs w:val="28"/>
              </w:rPr>
              <w:t xml:space="preserve">–                 </w:t>
            </w:r>
            <w:r>
              <w:rPr>
                <w:rFonts w:cs="GOST type B" w:ascii="GOST type B" w:hAnsi="GOST type B"/>
                <w:sz w:val="28"/>
                <w:szCs w:val="28"/>
              </w:rPr>
              <w:t>18938,74 + 24888=18963,62 тыс.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 Итого за вычетом отходов: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600002,78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18963,62=581039,16 тыс.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В раздел «расходы по переделу» включаются все затраты по переработке трубной заготовки в готовую продукцию. По статье «топливо» показывается количество и стоимость топлива расходуемого на технологические нужды. Нормы расхода устанавливают на основе теплотехнических расчетов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одну тонну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0,234 · 1480=346,62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весь выпуск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0,234 · 20739=4852,93 тут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сумму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48,5293 · 1480 = 71823,36 тыс.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Аналогично рассчитываются затраты на электроэнергию, пар, техническую воду, сжатый воздух, защитный газ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Итого энергозатрат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одну тонну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346,62 + 1369,27 + 266,95 + 425,6 + 134,4 + 176,63 = 2719,47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весь выпуск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71823,36 + 28397,27 + 5536,26 + 8826,52 + 2787,11 + 3663,12 = 12103,64  тыс.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Вспомогательные материалы: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347,27 · 20,739=7202,03 тыс.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Расчет заработной платы производственных рабочих осуществляется на основе норматива заработной платы и составляет соответственно на одну тонну 1663,58 рублей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весь выпуск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1663,58 · 20,739=34500,99 тыс.руб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</w:r>
          </w:p>
          <w:p>
            <w:pPr>
              <w:pStyle w:val="Normal"/>
              <w:ind w:left="181" w:firstLine="251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8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</w:t>
            </w:r>
            <w:r>
              <w:rPr>
                <w:rFonts w:cs="GOST type B" w:ascii="GOST type B" w:hAnsi="GOST type B"/>
                <w:sz w:val="28"/>
                <w:szCs w:val="28"/>
              </w:rPr>
              <w:t>Отчисления в ЕСН производятся в размере 35,6 процентов от суммы основной заработной платы и составляют на одну тонну:</w:t>
            </w:r>
          </w:p>
          <w:p>
            <w:pPr>
              <w:pStyle w:val="Normal"/>
              <w:spacing w:lineRule="auto" w:line="360"/>
              <w:ind w:firstLine="432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(1663,58 + 96,06) · 35,6%=626,43 руб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(34500,99 + 1992,19) · 35,6%=12991,57 тыс.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Затраты на ремонт и содержание основных средств показанных в комплексных статьях: текущий ремонт, содержание основных средств, капитальный ремонт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Планирование затрат по этим статьям осуществляется путем составления сметы затрат. В эти затраты включают: заработную плату ремонтного и дежурного персонала, стоимость запасных частей вспомогательных материалов, стоимость ремонтных услуг других цехов и сторонних организаций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на одну тонну: 547,49 рублей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весь выпуск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547,49 · 20,739=11354,39 тыс.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Амортизация основных средств показывает отчисления по всем основным средствам цеха. Сумма амортизационных отчислений составит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на весь выпуск: 2316 тыс.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одну тонну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2316000 / 20739=111,67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Работа транспортных цехов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88,38 · 20739=1832,91 тыс.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Прочие расходы по цеху учитываем по переделу, в них входят расходы на рационализацию, расходы на охрану труда и технику безопасности, на специальное питание и одежду, канцелярские расходы, расходы на содержание общецехового персонала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Прочие расходы составляют соответственно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на весь выпуск: 23145 тыс.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одну тонну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23145000 / 20739=1116,01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360"/>
              <w:ind w:firstLine="432"/>
              <w:jc w:val="both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9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36"/>
                <w:szCs w:val="36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   </w:t>
            </w:r>
            <w:r>
              <w:rPr>
                <w:rFonts w:cs="GOST type B" w:ascii="GOST type B" w:hAnsi="GOST type B"/>
                <w:sz w:val="28"/>
                <w:szCs w:val="28"/>
              </w:rPr>
              <w:t>Итого расходов по переделу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весь выпуск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121033,64 + 7202,03 + 34500,98 + 1992,19 + 12991,57 +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+ 11354,39 + 2316 + 1832,91 + 23145=216368,32 тыс.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  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на одну тонну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2719,47 + 347,27 + 1663,58 + 96,06 + 626,43 +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547,49 + 111,67 + 88,38 + 1116,01=13316,17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В себестоимость включаются и общезаводские расходы. К ним относятся организации управления предприятием и содержание общезаводского хозяйства. Общая сумма общезаводских расходов определяется путем составления сметы общезаводских расходов. Общезаводские расходы распределяются между цехами для включения в себестоимость продукции пропорционально проходам по переделу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Общезаводские расходы составят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на весь выпуск: 29365 тыс.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одну тонну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29365/20739=1415,93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Итого по заводской себестоимости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одну тонну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28017,01 + 13316,17 + 1415,93=42749,11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весь выпуск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581039,16 + 216368,32 + 29365,00=826772,48 тыс.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  </w:t>
            </w:r>
            <w:r>
              <w:rPr>
                <w:rFonts w:cs="GOST type B" w:ascii="GOST type B" w:hAnsi="GOST type B"/>
                <w:sz w:val="28"/>
                <w:szCs w:val="28"/>
              </w:rPr>
              <w:t>Коммерческие расходы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 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на весь выпуск </w:t>
            </w:r>
            <w:r>
              <w:rPr>
                <w:rFonts w:cs="Arial" w:ascii="Arial" w:hAnsi="Arial"/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5061 тыс. ру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 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на одну тонну -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                   </w:t>
            </w:r>
            <w:r>
              <w:rPr>
                <w:rFonts w:cs="GOST type B" w:ascii="GOST type B" w:hAnsi="GOST type B"/>
                <w:sz w:val="28"/>
                <w:szCs w:val="28"/>
              </w:rPr>
              <w:t>5061 /20739 =244,036   руб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Полная коммерческая себестоимость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одну тонну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42749,11 + 244,036=42993,17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на весь выпуск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826772,48 + 5061,00=831833,48 тыс.руб.</w:t>
            </w:r>
          </w:p>
          <w:p>
            <w:pPr>
              <w:pStyle w:val="Normal"/>
              <w:spacing w:lineRule="auto" w:line="360"/>
              <w:ind w:left="252" w:right="170" w:firstLine="180"/>
              <w:jc w:val="both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10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40"/>
                <w:szCs w:val="40"/>
              </w:rPr>
            </w:pPr>
            <w:r>
              <w:rPr>
                <w:rFonts w:cs="GOST type B" w:ascii="GOST type B" w:hAnsi="GOST type B"/>
                <w:sz w:val="40"/>
                <w:szCs w:val="40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ind w:firstLine="567"/>
              <w:rPr>
                <w:rFonts w:ascii="GOST type B" w:hAnsi="GOST type B" w:cs="GOST type B"/>
                <w:color w:val="000000"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ind w:firstLine="567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аблица 2 –</w:t>
            </w:r>
            <w:r>
              <w:rPr/>
              <w:t xml:space="preserve"> Расчет условно-постоянных расходов по переделу</w:t>
            </w:r>
          </w:p>
          <w:tbl>
            <w:tblPr>
              <w:tblW w:w="96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2"/>
              <w:gridCol w:w="2880"/>
              <w:gridCol w:w="1620"/>
              <w:gridCol w:w="2700"/>
            </w:tblGrid>
            <w:tr>
              <w:trPr>
                <w:trHeight w:val="1265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Статьи затрат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Процент условно</w:t>
                  </w:r>
                  <w:r>
                    <w:rPr>
                      <w:sz w:val="24"/>
                      <w:szCs w:val="24"/>
                    </w:rPr>
                    <w:t>–</w:t>
                  </w: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постоянных расходов, %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Всего расходов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тыс. руб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/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В том числе условно</w:t>
                  </w:r>
                  <w:r>
                    <w:rPr>
                      <w:sz w:val="24"/>
                      <w:szCs w:val="24"/>
                    </w:rPr>
                    <w:t>–</w:t>
                  </w: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постоянная часть, тыс.руб.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топливо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55,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71823,36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40077,43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электроэнергия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28397,27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7951,23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пар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9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5536,26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5480,8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вода техническая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8826,52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7943,86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защитный газ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6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3663,12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2344,39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Сжатый воздух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2781,11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1168,06</w:t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Вспомогательные материалы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7202,03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3601,015</w:t>
                  </w:r>
                </w:p>
              </w:tc>
            </w:tr>
            <w:tr>
              <w:trPr>
                <w:trHeight w:val="1959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зарплата основных производственных рабочих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6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49484,75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34144,47</w:t>
                  </w:r>
                </w:p>
              </w:tc>
            </w:tr>
            <w:tr>
              <w:trPr>
                <w:trHeight w:val="1055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сменное оборудование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86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11354,39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9764,77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текущий ремонт, содержание основных средств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53286,0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35701,62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 xml:space="preserve">Капитальный ремонт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2316,0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амортизация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2316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2316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транспорт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1832,91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458,22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прочие расходы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88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23145,0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20367,6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2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269648,72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4"/>
                      <w:szCs w:val="24"/>
                    </w:rPr>
                  </w:pPr>
                  <w:r>
                    <w:rPr>
                      <w:rFonts w:cs="GOST type B" w:ascii="GOST type B" w:hAnsi="GOST type B"/>
                      <w:sz w:val="24"/>
                      <w:szCs w:val="24"/>
                    </w:rPr>
                    <w:t>171319,4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%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упр.</w:t>
            </w:r>
            <w:r>
              <w:rPr>
                <w:rFonts w:cs="GOST type B" w:ascii="GOST type B" w:hAnsi="GOST type B"/>
                <w:sz w:val="28"/>
                <w:szCs w:val="28"/>
              </w:rPr>
              <w:t>= 171319,46 / 263648,72 · 100%= 63,5%</w:t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  <w:lang w:val="en-US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  <w:lang w:val="en-US"/>
              </w:rPr>
              <w:t>11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32"/>
                <w:szCs w:val="32"/>
              </w:rPr>
            </w:pPr>
            <w:r>
              <w:rPr>
                <w:rFonts w:eastAsia="GOST type B" w:cs="GOST type B" w:ascii="GOST type B" w:hAnsi="GOST type B"/>
                <w:sz w:val="56"/>
                <w:szCs w:val="5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152" w:hanging="0"/>
              <w:rPr>
                <w:rFonts w:ascii="GOST type B" w:hAnsi="GOST type B" w:cs="GOST type B"/>
                <w:sz w:val="56"/>
                <w:szCs w:val="56"/>
              </w:rPr>
            </w:pPr>
            <w:r>
              <w:rPr>
                <w:rFonts w:cs="GOST type B" w:ascii="GOST type B" w:hAnsi="GOST type B"/>
                <w:sz w:val="56"/>
                <w:szCs w:val="56"/>
              </w:rPr>
              <w:t>3. РАСЧЕТ КАПИТАЛОВЛОЖЕНИЙ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Капиталовложения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это выражение в денежной форме затраты на совершенствование технологии и внедрение новой техники, а также расширение, реконструкцию и модернизацию действующих основных фондов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Капиталовложения в оборудовании рассчитываются по формуле: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7796"/>
              <w:gridCol w:w="1276"/>
            </w:tblGrid>
            <w:tr>
              <w:trPr/>
              <w:tc>
                <w:tcPr>
                  <w:tcW w:w="95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79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284" w:right="-85" w:hanging="250"/>
                    <w:jc w:val="right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К=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О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· (1 + 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Т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+ 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Ф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+ 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М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) ·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+ (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Л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- Л),</w:t>
                  </w:r>
                </w:p>
              </w:tc>
              <w:tc>
                <w:tcPr>
                  <w:tcW w:w="127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4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где К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О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оптовая цена оборудования, руб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К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ТР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коэффициент, учитывающий транспортно - заготовительные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расходы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К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ф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коэффициент, учитывающий сооружение фундамента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К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м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коэффициент, учитывающий затраты на монтаж оборудования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n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число единиц данного вида оборудования;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К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л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затраты на демонтаж ликвидируемых основных фондов, руб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Л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доход, получаемый от реализации ликвидируемых основных фондов, руб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К = 130 · (1 + 0,06 + 0,03 + 0,08) · 1 + (1,3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13) = 140,4 тыс.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Таким образом, величина капитальных вложений составит 140,4 тысяч рублей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ind w:left="181" w:hanging="0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p>
            <w:pPr>
              <w:pStyle w:val="Normal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12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eastAsia="GOST type B" w:cs="GOST type B" w:ascii="GOST type B" w:hAnsi="GOST type B"/>
                <w:sz w:val="56"/>
                <w:szCs w:val="56"/>
              </w:rPr>
              <w:t xml:space="preserve">     </w:t>
            </w:r>
            <w:r>
              <w:rPr>
                <w:rFonts w:cs="GOST type B" w:ascii="GOST type B" w:hAnsi="GOST type B"/>
                <w:sz w:val="56"/>
                <w:szCs w:val="56"/>
              </w:rPr>
              <w:t xml:space="preserve">4. РАСЧЕТ ЭКСПЛУАТАЦИОННЫХ                           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  </w:t>
            </w:r>
            <w:r>
              <w:rPr>
                <w:rFonts w:cs="GOST type B" w:ascii="GOST type B" w:hAnsi="GOST type B"/>
                <w:sz w:val="56"/>
                <w:szCs w:val="56"/>
              </w:rPr>
              <w:t>ЗАТРАТ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Эксплуатационные затраты складываются из суммы амортизационных отчислений и затрат на ремонт и содержание основных фондов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Амортизационные отчисления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А = К ·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ам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5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где К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величина капиталовложений, тыс.руб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N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ам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норма амортизации, %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А = 140,4 · 8,4% = 11,8 тыс.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Расходы на ремонт и содержание основных средств рассчитывается по формуле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R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К ·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  <w:lang w:val="en-US"/>
                    </w:rPr>
                    <w:t>R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6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где К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величина капиталовложений, тыс.руб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N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норма затрат на ремонт и содержание основных средств, %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R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140,4 · 6,4% = 8,98 тыс.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Эксплутационные затраты рассчитываются по формуле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>
                      <w:rFonts w:ascii="GOST type B" w:hAnsi="GOST type B" w:cs="GOST type B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 = A + R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(7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 xml:space="preserve">S = 11,8 + 8,98 = 20,78 </w:t>
            </w:r>
            <w:r>
              <w:rPr>
                <w:rFonts w:cs="GOST type B" w:ascii="GOST type B" w:hAnsi="GOST type B"/>
                <w:sz w:val="28"/>
                <w:szCs w:val="28"/>
              </w:rPr>
              <w:t>тыс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.</w:t>
            </w:r>
            <w:r>
              <w:rPr>
                <w:rFonts w:cs="GOST type B" w:ascii="GOST type B" w:hAnsi="GOST type B"/>
                <w:sz w:val="28"/>
                <w:szCs w:val="28"/>
              </w:rPr>
              <w:t>руб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ab/>
            </w:r>
            <w:r>
              <w:rPr>
                <w:rFonts w:cs="GOST type B" w:ascii="GOST type B" w:hAnsi="GOST type B"/>
                <w:sz w:val="28"/>
                <w:szCs w:val="28"/>
              </w:rPr>
              <w:t>Таким образом, эксплутационные затраты составят 20,78 тысяч рублей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13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1134" w:hanging="0"/>
              <w:rPr/>
            </w:pPr>
            <w:r>
              <w:rPr>
                <w:rFonts w:cs="GOST type B" w:ascii="GOST type B" w:hAnsi="GOST type B"/>
                <w:sz w:val="56"/>
                <w:szCs w:val="56"/>
              </w:rPr>
              <w:t>5. РАСЧЕТ УВЕЛИЧЕНИЯ ОБЪЕМА   ВЫПУСКА ПРОДУКЦИИ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40"/>
                <w:szCs w:val="40"/>
              </w:rPr>
            </w:pPr>
            <w:r>
              <w:rPr>
                <w:rFonts w:cs="GOST type B" w:ascii="GOST type B" w:hAnsi="GOST type B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Рассчитывается путем сопоставления объема выпуска продукции до и после внедрения мероприятия. Необходимо представить таблицу простоев оборудования по причинам за год и указать устранимые после реконструкции причины в часах.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Δ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V = V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–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V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8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360"/>
              <w:ind w:left="1152" w:right="227" w:hanging="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где V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1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,V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2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годовой объем выпуска продукции до и после внедрения                  мероприятия в натуральном выражении, т.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V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=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P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· 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ф1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9) [3]</w:t>
                  </w:r>
                </w:p>
              </w:tc>
            </w:tr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V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=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P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· 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ф2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287" w:type="dxa"/>
                  <w:tcBorders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10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  <w:tab w:val="left" w:pos="1452" w:leader="none"/>
                <w:tab w:val="left" w:pos="1692" w:leader="none"/>
                <w:tab w:val="left" w:pos="1872" w:leader="none"/>
              </w:tabs>
              <w:spacing w:lineRule="auto" w:line="360"/>
              <w:ind w:left="1152" w:right="227" w:hanging="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где P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1,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P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2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часовая производительность оборудования до и после         внедрения мероприятия в натуральном выражении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ф1,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ф2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фактическое время до и после внедрения мероприятия, ч.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ф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н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–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тек.пр</w:t>
                  </w:r>
                  <w:r>
                    <w:rPr>
                      <w:rFonts w:cs="GOST type B" w:ascii="GOST type B" w:hAnsi="GOST type B"/>
                      <w:sz w:val="40"/>
                      <w:szCs w:val="40"/>
                      <w:vertAlign w:val="subscript"/>
                    </w:rPr>
                    <w:t>.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11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где 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н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номинальное время, ч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тек.пр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время текущих простоев, ч;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н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–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к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–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пп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–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вых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12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где 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к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календарное время, сут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кр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время капитальных ремонтов, сут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ппр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текущее время, сут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Номинальное время работы в сутках: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н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365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19,33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117 = 228,67 сут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Номинальное время работы в часах: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н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228,67 · 24 = 5488 ч.</w:t>
            </w:r>
          </w:p>
          <w:p>
            <w:pPr>
              <w:pStyle w:val="Normal"/>
              <w:shd w:fill="FFFFFF" w:val="clear"/>
              <w:autoSpaceDE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14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 xml:space="preserve">                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Таблица 3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Расшифровка текущих простоев</w:t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0"/>
              <w:gridCol w:w="1440"/>
              <w:gridCol w:w="1440"/>
            </w:tblGrid>
            <w:tr>
              <w:trPr>
                <w:trHeight w:val="340" w:hRule="atLeast"/>
                <w:cantSplit w:val="true"/>
              </w:trPr>
              <w:tc>
                <w:tcPr>
                  <w:tcW w:w="52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Показатели</w:t>
                  </w:r>
                </w:p>
              </w:tc>
              <w:tc>
                <w:tcPr>
                  <w:tcW w:w="2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Величина показателя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52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ч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%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Всего простоев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В том числе по причинам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перевалка калибров и смена сортамен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ремонт оборуд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В том числе по вин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механик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энергетик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нехватка рабочи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перерыв на обед и межсменные просто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прочие причины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57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32,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48,2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98,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49,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7,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334,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7,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0,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0,6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,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,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0,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0,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6,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0,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Фактическое время работы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ф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5488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571 = 4917 ч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Годовой объем производства: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V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1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170 · 4917 = 835,9 тыс.м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V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1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835,9 · 0,75 = 626,26 т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Годовой объем производства: после внедрен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V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2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172 · 4917 = 845,7 тыс.м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V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2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845,7 · 0,75 = 634,3 т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V = 634,3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626,26=8,04 т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  <w:r>
              <w:rPr>
                <w:rFonts w:cs="GOST type B" w:ascii="GOST type B" w:hAnsi="GOST type B"/>
                <w:sz w:val="28"/>
                <w:szCs w:val="28"/>
              </w:rPr>
              <w:t>V = 845,7-835,9=9,8 тыс.м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Данные расчетов сводятся в таблицу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ind w:firstLine="1134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15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ind w:firstLine="1134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Таблица 3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Баланс времени:</w:t>
            </w:r>
          </w:p>
          <w:tbl>
            <w:tblPr>
              <w:tblW w:w="9378" w:type="dxa"/>
              <w:jc w:val="left"/>
              <w:tblInd w:w="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2"/>
              <w:gridCol w:w="1417"/>
              <w:gridCol w:w="1843"/>
              <w:gridCol w:w="1861"/>
              <w:gridCol w:w="1705"/>
            </w:tblGrid>
            <w:tr>
              <w:trPr>
                <w:trHeight w:val="424" w:hRule="atLeast"/>
                <w:cantSplit w:val="true"/>
              </w:trPr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Показатели</w:t>
                  </w:r>
                </w:p>
              </w:tc>
              <w:tc>
                <w:tcPr>
                  <w:tcW w:w="1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Единицы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измерения</w:t>
                  </w:r>
                </w:p>
              </w:tc>
              <w:tc>
                <w:tcPr>
                  <w:tcW w:w="37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Величина показателя</w:t>
                  </w:r>
                </w:p>
              </w:tc>
              <w:tc>
                <w:tcPr>
                  <w:tcW w:w="17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Отклонения</w:t>
                  </w:r>
                </w:p>
              </w:tc>
            </w:tr>
            <w:tr>
              <w:trPr>
                <w:trHeight w:val="1160" w:hRule="atLeast"/>
                <w:cantSplit w:val="true"/>
              </w:trPr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До внедрения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После внедрения</w:t>
                  </w:r>
                </w:p>
              </w:tc>
              <w:tc>
                <w:tcPr>
                  <w:tcW w:w="17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Календарное врем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сут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365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365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eastAsia="GOST type B" w:cs="GOST type B"/>
                      <w:sz w:val="28"/>
                      <w:szCs w:val="28"/>
                    </w:rPr>
                  </w:pPr>
                  <w:r>
                    <w:rPr>
                      <w:rFonts w:eastAsia="GOST type B" w:cs="GOST type B" w:ascii="GOST type B" w:hAnsi="GOST type B"/>
                      <w:sz w:val="28"/>
                      <w:szCs w:val="28"/>
                    </w:rPr>
                    <w:t xml:space="preserve">         </w:t>
                  </w:r>
                </w:p>
              </w:tc>
            </w:tr>
            <w:tr>
              <w:trPr>
                <w:trHeight w:val="1033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Капитальный ремон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су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Плановый ремон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сут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9,33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9,33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Выходное врем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сут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17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17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Номинально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eastAsia="GOST type B" w:cs="GOST type B" w:ascii="GOST type B" w:hAnsi="GOST type B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врем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су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ч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28,67</w:t>
                  </w:r>
                </w:p>
                <w:p>
                  <w:pPr>
                    <w:pStyle w:val="Normal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5488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28,67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5488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60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Текущие просто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%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ч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0,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571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0,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571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Фактическое время работ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ч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4917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4917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Годовой объём производ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т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тыс.м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626,2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835,9</w:t>
                  </w:r>
                </w:p>
              </w:tc>
              <w:tc>
                <w:tcPr>
                  <w:tcW w:w="1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634,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845,7</w:t>
                  </w:r>
                </w:p>
              </w:tc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+ 8,0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+ 9,8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16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152" w:hanging="0"/>
              <w:rPr>
                <w:rFonts w:ascii="GOST type B" w:hAnsi="GOST type B" w:cs="GOST type B"/>
                <w:sz w:val="56"/>
                <w:szCs w:val="56"/>
              </w:rPr>
            </w:pPr>
            <w:r>
              <w:rPr>
                <w:rFonts w:cs="GOST type B" w:ascii="GOST type B" w:hAnsi="GOST type B"/>
                <w:sz w:val="56"/>
                <w:szCs w:val="56"/>
              </w:rPr>
              <w:t>6. РАСЧЕТ ЦЕНЫ НА ПРОДУКЦИЮ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Цена это денежное выражение стоимости товара. Цены должны  возмещать предприятию затраты на производство и реализацию продукции, обеспе-   чивать необходимый размер прибыли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     </w:t>
            </w:r>
            <w:r>
              <w:rPr>
                <w:rFonts w:cs="GOST type B" w:ascii="GOST type B" w:hAnsi="GOST type B"/>
                <w:sz w:val="28"/>
                <w:szCs w:val="28"/>
              </w:rPr>
              <w:t>Оптовая цена предприятия рассчитывается по формуле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Ц = (1 +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R</w:t>
                  </w:r>
                  <w:r>
                    <w:rPr>
                      <w:rFonts w:cs="GOST type B" w:ascii="GOST type B" w:hAnsi="GOST type B"/>
                      <w:sz w:val="18"/>
                      <w:szCs w:val="18"/>
                    </w:rPr>
                    <w:t>с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/100) · С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13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где 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R</w:t>
            </w:r>
            <w:r>
              <w:rPr>
                <w:rFonts w:cs="GOST type B" w:ascii="GOST type B" w:hAnsi="GOST type B"/>
                <w:sz w:val="18"/>
                <w:szCs w:val="18"/>
                <w:lang w:val="en-US"/>
              </w:rPr>
              <w:t>c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рентабельность продукции, %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С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себестоимость единицы продукции, руб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Ц = (1 + 12/100) · 25195,19 = 28218,61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Отпускная цена рассчитывается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Ц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о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(1 + С</w:t>
                  </w:r>
                  <w:r>
                    <w:rPr>
                      <w:rFonts w:cs="GOST type B" w:ascii="GOST type B" w:hAnsi="GOST type B"/>
                      <w:sz w:val="18"/>
                      <w:szCs w:val="18"/>
                    </w:rPr>
                    <w:t>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НДС/100) · Ц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14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где С</w:t>
            </w:r>
            <w:r>
              <w:rPr>
                <w:rFonts w:cs="GOST type B" w:ascii="GOST type B" w:hAnsi="GOST type B"/>
                <w:sz w:val="18"/>
                <w:szCs w:val="18"/>
              </w:rPr>
              <w:t>т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НДС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ставка налога на добавленную стоимость, 18%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Ц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о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(1 + 18/100) · 28218,61 = 33297,96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Объем реализации в оптовых ценах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Ц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  <w:lang w:val="en-US"/>
                    </w:rPr>
                    <w:t>v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Ц ·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15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Ц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48152,31 · 20,739 = 998630,75 тыс.руб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17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32"/>
                <w:szCs w:val="32"/>
              </w:rPr>
            </w:pPr>
            <w:r>
              <w:rPr>
                <w:rFonts w:eastAsia="GOST type B" w:cs="GOST type B" w:ascii="GOST type B" w:hAnsi="GOST type B"/>
                <w:sz w:val="56"/>
                <w:szCs w:val="5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152" w:hanging="0"/>
              <w:rPr/>
            </w:pPr>
            <w:r>
              <w:rPr>
                <w:rFonts w:cs="GOST type B" w:ascii="GOST type B" w:hAnsi="GOST type B"/>
                <w:sz w:val="56"/>
                <w:szCs w:val="56"/>
              </w:rPr>
              <w:t>7.РАСЧЕТ ПРИБЫЛИ ОТ РЕАЛИЗАЦИИ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152" w:hanging="0"/>
              <w:rPr/>
            </w:pPr>
            <w:r>
              <w:rPr>
                <w:rFonts w:cs="GOST type B" w:ascii="GOST type B" w:hAnsi="GOST type B"/>
                <w:sz w:val="56"/>
                <w:szCs w:val="56"/>
              </w:rPr>
              <w:t>ПРОДУКЦИИ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Прибыль основной показатель, характеризующий результат хозяйствен -  ной деятельности промышленного предприятия. Прибыль от реализации товарной  продукции определяется как разница между выручкой от реализации продукции   в оптовых ценах без НДС и акцизов, и ее себестоимостью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П = Ц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  <w:lang w:val="en-US"/>
                    </w:rPr>
                    <w:t>v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–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С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  <w:lang w:val="en-US"/>
                    </w:rPr>
                    <w:t>v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16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где Ц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объем реализации в оптовых ценах, тыс. руб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С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себестоимость реализации продукции, тыс. руб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П = 998630,75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831833,48 = 166797,27 тыс.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Таким образом, прибыль составит  тысяч рублей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81" w:hanging="0"/>
              <w:rPr>
                <w:rFonts w:ascii="GOST type B" w:hAnsi="GOST type B" w:cs="GOST type B"/>
                <w:i/>
                <w:i/>
                <w:sz w:val="36"/>
                <w:szCs w:val="36"/>
              </w:rPr>
            </w:pPr>
            <w:r>
              <w:rPr>
                <w:rFonts w:cs="GOST type B" w:ascii="GOST type B" w:hAnsi="GOST type B"/>
                <w:i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18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152" w:hanging="0"/>
              <w:rPr>
                <w:rFonts w:ascii="GOST type B" w:hAnsi="GOST type B" w:cs="GOST type B"/>
                <w:sz w:val="56"/>
                <w:szCs w:val="56"/>
              </w:rPr>
            </w:pPr>
            <w:r>
              <w:rPr>
                <w:rFonts w:cs="GOST type B" w:ascii="GOST type B" w:hAnsi="GOST type B"/>
                <w:sz w:val="56"/>
                <w:szCs w:val="56"/>
              </w:rPr>
              <w:t>8. РАСЧЕТ ЗАРАБОТНОЙ ПЛАТЫ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В состав основного фонда заработной платы включается заработная плата, начисленная по тарифным ставкам или сдельным расценкам, премия за производственные результаты, доплата за работу в ночное время и вредные условия труда, оплата по районному коэффициенту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З =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+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п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+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в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+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н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+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р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17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где 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т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тарифный заработок, руб.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пр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сумма над тарифной части, руб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вр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сумма доплаты за вредные условия труда, руб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н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сумма доплаты за ночное время, руб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рк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оплата по районному коэффициенту,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Расчет заработной платы выполняется на основе тарифной сетки по оплате труда рабочих ОАО «ПНТЗ» и установленного режима работы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Таблица 5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Штатное расписание</w:t>
            </w:r>
          </w:p>
          <w:tbl>
            <w:tblPr>
              <w:tblW w:w="80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4"/>
              <w:gridCol w:w="2520"/>
              <w:gridCol w:w="2700"/>
            </w:tblGrid>
            <w:tr>
              <w:trPr>
                <w:trHeight w:val="602" w:hRule="atLeast"/>
              </w:trPr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Наименование профессии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Вальцовщик стана холодного прокат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Подручный вальцовщика стана ХПТ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Группа ставок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ЧМ</w:t>
                  </w:r>
                  <w:r>
                    <w:rPr>
                      <w:sz w:val="28"/>
                      <w:szCs w:val="28"/>
                      <w:lang w:val="en-US"/>
                    </w:rPr>
                    <w:t>–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Сд (Т)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ЧМ</w:t>
                  </w:r>
                  <w:r>
                    <w:rPr>
                      <w:sz w:val="28"/>
                      <w:szCs w:val="28"/>
                      <w:lang w:val="en-US"/>
                    </w:rPr>
                    <w:t>–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Сд (Т)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Разряд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5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Тарифная ставк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5,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1,8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График работы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Расстановочный штат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Численность по штату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603" w:hRule="atLeast"/>
              </w:trPr>
              <w:tc>
                <w:tcPr>
                  <w:tcW w:w="2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Балл за вредность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0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19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firstLine="1134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Сумма тарифного заработка 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ТС · 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Ф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18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где ТС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тарифная ставка, руб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Ф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фактический фонд рабочего времени, ч.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Ф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Т · (1 </w:t>
                  </w:r>
                  <w:r>
                    <w:rPr>
                      <w:sz w:val="28"/>
                      <w:szCs w:val="28"/>
                    </w:rPr>
                    <w:t>–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0,12)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19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где Т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годовой фонд рабочего времени, ч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0,12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коэффициент, учитывающий неявки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При графике работы № 4: Т = 1882,5часов, 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н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637 часов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Ф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1882,5 · (1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0,12) = 1656,6 ч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т5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1656,6 · 25,0 = 41415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т4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1656,6 · 21,8 = 36113,88 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Сумма надтарифной части рассчитывается по формуле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п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· 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при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· 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п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20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где К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пр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коэффициент премирования, %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К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прир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коэффициент перевыполнения норм,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пр5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41415 · 60% · 1,1 = 27333,9 руб.;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пр4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36113,88· 60% · 1,1 = 23835,16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Доплата за вредные условия труда рассчитывается по формуле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в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n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· Д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в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· 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ф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21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где 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n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установленная вредность, баллы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Д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вр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доплата за один балл вредности в час, руб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ф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фактическое время работы, ч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вр5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10 · 0,64 · 1656,6 = 10602,24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вр4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10 · 0,64 · 1656,6 = 10602,24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Доплата за ночное время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н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Д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н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· 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н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22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где Д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н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доплата за один час работы в ночное время, ч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Т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н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число часов работы в ночное время, ч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н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637 · 10,36 = 6599,32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Оплата по районному коэффициенту:</w:t>
            </w:r>
          </w:p>
          <w:p>
            <w:pPr>
              <w:pStyle w:val="Normal"/>
              <w:shd w:fill="FFFFFF" w:val="clear"/>
              <w:autoSpaceDE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20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40"/>
                <w:szCs w:val="40"/>
              </w:rPr>
            </w:pPr>
            <w:r>
              <w:rPr>
                <w:rFonts w:cs="GOST type B" w:ascii="GOST type B" w:hAnsi="GOST type B"/>
                <w:sz w:val="40"/>
                <w:szCs w:val="40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р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(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т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+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пр.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+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в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+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н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) · 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р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23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где К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рк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районный коэффициент, 15%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рк5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(41415 + 27333,9 + 10602,24 +6599,32) · 15% = 12892,57 руб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рк4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(36113,88+ 23835,16+ 10602,24+6599,32) · 15% = 11572,59 руб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ind w:firstLine="36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Таблица 6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Смета на основной фонд заработной платы</w:t>
            </w:r>
          </w:p>
          <w:tbl>
            <w:tblPr>
              <w:tblW w:w="9520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  <w:gridCol w:w="2620"/>
              <w:gridCol w:w="2790"/>
              <w:gridCol w:w="2719"/>
            </w:tblGrid>
            <w:tr>
              <w:trPr>
                <w:trHeight w:val="253" w:hRule="atLeast"/>
              </w:trPr>
              <w:tc>
                <w:tcPr>
                  <w:tcW w:w="40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Профессия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Вальцовщик стана холодного проката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Подручный вальцовщика стана ХПТ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40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Разряд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40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Тарифная ставка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5,0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1,8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0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Годовой фонд рабочего времени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882,5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882,5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0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Тарифный заработок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41415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36113,8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0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Премия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7333,9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3835,16</w:t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13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Доплаты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за ночное время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6599,32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6599,32</w:t>
                  </w:r>
                </w:p>
              </w:tc>
            </w:tr>
            <w:tr>
              <w:trPr>
                <w:trHeight w:val="220" w:hRule="atLeast"/>
                <w:cantSplit w:val="true"/>
              </w:trPr>
              <w:tc>
                <w:tcPr>
                  <w:tcW w:w="13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napToGrid w:val="false"/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за вредные условия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0602,24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0602,24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0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Районный коэффициент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2892,57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1572,59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0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Основные фонды заработной платы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98843,03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88723,19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0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Численность по штату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40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Основные фонды заработной платы на весь штат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197686,06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88723,19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401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2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2" w:leader="none"/>
                      <w:tab w:val="left" w:pos="902" w:leader="none"/>
                      <w:tab w:val="left" w:pos="1185" w:leader="none"/>
                    </w:tabs>
                    <w:spacing w:lineRule="auto" w:line="360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286409,2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2" w:leader="none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Сумма заработной платы с индексацией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З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инд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З · 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инд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24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где К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инд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коэффициент индексации заработной платы, 1,232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З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инд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187566,32 · 1,232 = 231081,7 руб.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З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д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З · 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д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25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где К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д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коэффициент дополнительной заработной платы, 10%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З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д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231081,70 · 10% = 23108,17 руб.</w:t>
            </w:r>
          </w:p>
          <w:p>
            <w:pPr>
              <w:pStyle w:val="Normal"/>
              <w:shd w:fill="FFFFFF" w:val="clear"/>
              <w:autoSpaceDE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21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</w:t>
            </w:r>
            <w:r>
              <w:rPr>
                <w:rFonts w:cs="GOST type B" w:ascii="GOST type B" w:hAnsi="GOST type B"/>
                <w:sz w:val="28"/>
                <w:szCs w:val="28"/>
              </w:rPr>
              <w:t>Отчисления в ЕСН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сн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(З + З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инд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) · К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ЕСН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26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где К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ЕСН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единый социальный налог, 35,6%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сн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(231081,7 + 23108,17) · 35,6% = 90491,6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Таким образом, годовой фонд заработной платы работников участка с начислениями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З = З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д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+ З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инд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+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сн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27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З = 231081,7 + 23108,17 + 90491,6 = 344681,47 руб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ind w:left="181" w:hanging="0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22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152" w:hanging="0"/>
              <w:rPr/>
            </w:pPr>
            <w:r>
              <w:rPr>
                <w:rFonts w:cs="GOST type B" w:ascii="GOST type B" w:hAnsi="GOST type B"/>
                <w:sz w:val="56"/>
                <w:szCs w:val="56"/>
              </w:rPr>
              <w:t xml:space="preserve">9.РАСЧЕТ ЭКОНОМИИ ОТ ВНЕДРЕНИЯ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152" w:hanging="0"/>
              <w:rPr/>
            </w:pPr>
            <w:r>
              <w:rPr>
                <w:rFonts w:cs="GOST type B" w:ascii="GOST type B" w:hAnsi="GOST type B"/>
                <w:sz w:val="56"/>
                <w:szCs w:val="56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40"/>
                <w:szCs w:val="40"/>
              </w:rPr>
            </w:pPr>
            <w:r>
              <w:rPr>
                <w:rFonts w:cs="GOST type B" w:ascii="GOST type B" w:hAnsi="GOST type B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firstLine="85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Экономическая эффективность мероприятия капитальных вложений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это результат внедрения соответствующего мероприятия, новой техники, технологии, а также модернизации или реконструкции действующего оборудования. Экономическая эффективность может быть выражена экономией от снижения себестоимости продукции, а также ростом или приростом прибыли. При увеличении объема производства продукции рассчитывается экономия от снижения себестоимости на условно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постоянных расходах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Э =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уп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· </w:t>
                  </w:r>
                  <w:r>
                    <w:rPr>
                      <w:sz w:val="28"/>
                      <w:szCs w:val="28"/>
                    </w:rPr>
                    <w:t>Δ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V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28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где 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упр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условно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постоянные расходы по переделу, руб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sz w:val="28"/>
                <w:szCs w:val="28"/>
              </w:rPr>
              <w:t>Δ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V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увеличение годового объема производства, т.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уп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Z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пе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· %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упр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29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где </w:t>
            </w: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Z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пер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расходы по переделу, руб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%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упр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процент условно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постоянных расходов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упр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6341,48 · 43% = 2726,8 руб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Э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1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2726,8 · 100 = 272680 руб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ind w:left="284" w:right="282" w:firstLine="85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При снижении энергозатрат на единицу продукции экономия от снижения 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ind w:left="284" w:right="282" w:hanging="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  <w:t>себестоимости рассчитывается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Э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(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Z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пер1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–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Z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пер2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) ·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V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31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Э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2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(6341,48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6301,48) · 645 = 25800 руб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Общая условно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годовая экономия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это суммарная экономия, полученная от влияния одного или нескольких факторов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Э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Г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= Э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+ Э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(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32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Э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г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= 272680 + 25800 = 298480 руб.</w:t>
            </w:r>
          </w:p>
          <w:p>
            <w:pPr>
              <w:pStyle w:val="Normal"/>
              <w:shd w:fill="FFFFFF" w:val="clear"/>
              <w:autoSpaceDE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23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/>
            </w:pPr>
            <w:r>
              <w:rPr>
                <w:rFonts w:eastAsia="GOST type B" w:cs="GOST type B" w:ascii="GOST type B" w:hAnsi="GOST type B"/>
                <w:sz w:val="56"/>
                <w:szCs w:val="56"/>
              </w:rPr>
              <w:t xml:space="preserve">    </w:t>
            </w:r>
            <w:r>
              <w:rPr>
                <w:rFonts w:cs="GOST type B" w:ascii="GOST type B" w:hAnsi="GOST type B"/>
                <w:sz w:val="56"/>
                <w:szCs w:val="56"/>
              </w:rPr>
              <w:t xml:space="preserve">10. РАСЧЕТ СРОКА ОКУПАЕМОСТИ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44"/>
                <w:szCs w:val="44"/>
              </w:rPr>
            </w:pPr>
            <w:r>
              <w:rPr>
                <w:rFonts w:eastAsia="GOST type B" w:cs="GOST type B" w:ascii="GOST type B" w:hAnsi="GOST type B"/>
                <w:sz w:val="56"/>
                <w:szCs w:val="56"/>
              </w:rPr>
              <w:t xml:space="preserve">    </w:t>
            </w:r>
            <w:r>
              <w:rPr>
                <w:rFonts w:cs="GOST type B" w:ascii="GOST type B" w:hAnsi="GOST type B"/>
                <w:sz w:val="56"/>
                <w:szCs w:val="56"/>
              </w:rPr>
              <w:t>КАПИТАЛОВЛОЖЕНИЙ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Показателем, характеризующим экономическую эффективность капиталовложений, является срок окупаемости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>Срок окупаемости капиталовложений показывает время, в течении которого капиталовложения окупятся за счет получаемой экономии:</w:t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3"/>
              <w:gridCol w:w="7536"/>
              <w:gridCol w:w="1287"/>
            </w:tblGrid>
            <w:tr>
              <w:trPr/>
              <w:tc>
                <w:tcPr>
                  <w:tcW w:w="121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left="284" w:right="227" w:firstLine="902"/>
                    <w:jc w:val="center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</w:r>
                </w:p>
              </w:tc>
              <w:tc>
                <w:tcPr>
                  <w:tcW w:w="753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ind w:left="-79" w:right="-114" w:hanging="0"/>
                    <w:jc w:val="center"/>
                    <w:rPr/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Т = К/(Э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vertAlign w:val="subscript"/>
                    </w:rPr>
                    <w:t>г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–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  <w:lang w:val="en-US"/>
                    </w:rPr>
                    <w:t>S</w:t>
                  </w: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),</w:t>
                  </w:r>
                </w:p>
              </w:tc>
              <w:tc>
                <w:tcPr>
                  <w:tcW w:w="1287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right"/>
                    <w:rPr>
                      <w:rFonts w:ascii="GOST type B" w:hAnsi="GOST type B" w:cs="GOST type B"/>
                      <w:sz w:val="28"/>
                      <w:szCs w:val="28"/>
                    </w:rPr>
                  </w:pPr>
                  <w:r>
                    <w:rPr>
                      <w:rFonts w:cs="GOST type B" w:ascii="GOST type B" w:hAnsi="GOST type B"/>
                      <w:sz w:val="28"/>
                      <w:szCs w:val="28"/>
                    </w:rPr>
                    <w:t>(33) [3]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где К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величина капиталовложений на реконструкцию, модернизацию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right="227" w:hanging="0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        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или внедрение новой техники, тыс.руб.;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Э</w:t>
            </w:r>
            <w:r>
              <w:rPr>
                <w:rFonts w:cs="GOST type B" w:ascii="GOST type B" w:hAnsi="GOST type B"/>
                <w:sz w:val="28"/>
                <w:szCs w:val="28"/>
                <w:vertAlign w:val="subscript"/>
              </w:rPr>
              <w:t>г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общая условно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годовая экономия, тыс.руб.;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701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  <w:lang w:val="en-US"/>
              </w:rPr>
              <w:t>S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эксплутационные затраты, связанные с содержанием вновь уста-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right="227" w:hanging="0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          </w:t>
            </w:r>
            <w:r>
              <w:rPr>
                <w:rFonts w:cs="GOST type B" w:ascii="GOST type B" w:hAnsi="GOST type B"/>
                <w:sz w:val="28"/>
                <w:szCs w:val="28"/>
              </w:rPr>
              <w:t>новленного оборудования, тыс.руб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 xml:space="preserve">Т = 140,4/(298,48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20,78) = 0,5 года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284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ab/>
              <w:t xml:space="preserve">Так как срок окупаемости ниже нормативного, внедрение данного мероприятия является технически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целесообразным и экономически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выгодным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56"/>
                <w:szCs w:val="56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24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40"/>
                <w:szCs w:val="40"/>
              </w:rPr>
            </w:pPr>
            <w:r>
              <w:rPr>
                <w:rFonts w:cs="GOST type B" w:ascii="GOST type B" w:hAnsi="GOST type B"/>
                <w:sz w:val="40"/>
                <w:szCs w:val="40"/>
              </w:rPr>
            </w:r>
          </w:p>
        </w:tc>
      </w:tr>
      <w:tr>
        <w:trPr>
          <w:trHeight w:val="15254" w:hRule="atLeast"/>
        </w:trPr>
        <w:tc>
          <w:tcPr>
            <w:tcW w:w="102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ascii="GOST type B" w:hAnsi="GOST type B" w:cs="GOST type B"/>
                <w:sz w:val="36"/>
                <w:szCs w:val="36"/>
              </w:rPr>
            </w:pPr>
            <w:r>
              <w:rPr>
                <w:rFonts w:cs="GOST type B" w:ascii="GOST type B" w:hAnsi="GOST type B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jc w:val="center"/>
              <w:rPr>
                <w:rFonts w:ascii="GOST type B" w:hAnsi="GOST type B" w:cs="GOST type B"/>
                <w:sz w:val="56"/>
                <w:szCs w:val="56"/>
              </w:rPr>
            </w:pPr>
            <w:r>
              <w:rPr>
                <w:rFonts w:cs="GOST type B" w:ascii="GOST type B" w:hAnsi="GOST type B"/>
                <w:sz w:val="56"/>
                <w:szCs w:val="56"/>
              </w:rPr>
              <w:t>ЛИТЕРАТУРА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sz w:val="40"/>
                <w:szCs w:val="40"/>
              </w:rPr>
            </w:pPr>
            <w:r>
              <w:rPr>
                <w:rFonts w:cs="GOST type B" w:ascii="GOST type B" w:hAnsi="GOST type B"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right="227" w:hanging="0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1. Волков О.И. Экономика предприятия М.: ИНФРА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М, 1999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ind w:left="1134" w:right="227" w:hanging="1134"/>
              <w:rPr/>
            </w:pPr>
            <w:r>
              <w:rPr>
                <w:rFonts w:eastAsia="GOST type B" w:cs="GOST type B" w:ascii="GOST type B" w:hAnsi="GOST type B"/>
                <w:sz w:val="28"/>
                <w:szCs w:val="28"/>
              </w:rPr>
              <w:t xml:space="preserve">     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2. Сафронов Н.А. Экономика организации (предприятия). </w:t>
            </w:r>
            <w:r>
              <w:rPr>
                <w:sz w:val="28"/>
                <w:szCs w:val="28"/>
              </w:rPr>
              <w:t>–</w:t>
            </w:r>
            <w:r>
              <w:rPr>
                <w:rFonts w:cs="GOST type B" w:ascii="GOST type B" w:hAnsi="GOST type B"/>
                <w:sz w:val="28"/>
                <w:szCs w:val="28"/>
              </w:rPr>
              <w:t xml:space="preserve"> М.: Экономика, 2004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360"/>
              <w:ind w:left="612" w:right="227" w:hanging="0"/>
              <w:rPr/>
            </w:pPr>
            <w:r>
              <w:rPr>
                <w:rFonts w:cs="GOST type B" w:ascii="GOST type B" w:hAnsi="GOST type B"/>
                <w:sz w:val="28"/>
                <w:szCs w:val="28"/>
              </w:rPr>
              <w:t>3. Методические указания по выполнению курсовой работы по курсу            Экономика, организация и управление предприятием  ПМТ, 2006.</w:t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ind w:left="284" w:right="227" w:firstLine="902"/>
              <w:rPr>
                <w:rFonts w:ascii="GOST type B" w:hAnsi="GOST type B" w:cs="GOST type B"/>
                <w:sz w:val="28"/>
                <w:szCs w:val="28"/>
              </w:rPr>
            </w:pPr>
            <w:r>
              <w:rPr>
                <w:rFonts w:cs="GOST type B" w:ascii="GOST type B" w:hAnsi="GOST type B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2" w:leader="none"/>
                <w:tab w:val="left" w:pos="1185" w:leader="none"/>
              </w:tabs>
              <w:spacing w:lineRule="auto" w:line="36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pacing w:val="-20"/>
                <w:position w:val="18"/>
                <w:sz w:val="48"/>
                <w:szCs w:val="48"/>
              </w:rPr>
            </w:pPr>
            <w:r>
              <w:rPr>
                <w:rFonts w:cs="GOST type B" w:ascii="GOST type B" w:hAnsi="GOST type B"/>
                <w:i/>
                <w:spacing w:val="-20"/>
                <w:sz w:val="48"/>
                <w:szCs w:val="48"/>
              </w:rPr>
              <w:t>КП 150106.478.04.00.00.00. ПЗ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10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</w:tr>
      <w:tr>
        <w:trPr>
          <w:trHeight w:val="113" w:hRule="exact"/>
          <w:cantSplit w:val="true"/>
        </w:trPr>
        <w:tc>
          <w:tcPr>
            <w:tcW w:w="39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56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9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1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position w:val="6"/>
                <w:sz w:val="40"/>
                <w:szCs w:val="40"/>
              </w:rPr>
            </w:pPr>
            <w:r>
              <w:rPr>
                <w:rFonts w:cs="GOST type B" w:ascii="GOST type B" w:hAnsi="GOST type B"/>
                <w:i/>
                <w:position w:val="6"/>
                <w:sz w:val="40"/>
                <w:szCs w:val="40"/>
              </w:rPr>
              <w:t>25</w:t>
            </w:r>
          </w:p>
        </w:tc>
      </w:tr>
      <w:tr>
        <w:trPr>
          <w:trHeight w:val="343" w:hRule="exact"/>
          <w:cantSplit w:val="true"/>
        </w:trPr>
        <w:tc>
          <w:tcPr>
            <w:tcW w:w="3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245" w:right="-142" w:hanging="0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i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Изм</w:t>
            </w:r>
          </w:p>
        </w:tc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5"/>
              <w:ind w:left="-217" w:right="-142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  <w:t>Лист</w:t>
            </w:r>
          </w:p>
        </w:tc>
        <w:tc>
          <w:tcPr>
            <w:tcW w:w="1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№</w:t>
            </w:r>
            <w:r>
              <w:rPr>
                <w:rFonts w:cs="GOST type B" w:ascii="GOST type B" w:hAnsi="GOST type B"/>
                <w:i/>
                <w:sz w:val="22"/>
                <w:szCs w:val="22"/>
              </w:rPr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type B" w:hAnsi="GOST type B" w:cs="GOST type B"/>
                <w:i/>
                <w:i/>
                <w:sz w:val="22"/>
                <w:szCs w:val="22"/>
              </w:rPr>
            </w:pPr>
            <w:r>
              <w:rPr>
                <w:rFonts w:cs="GOST type B" w:ascii="GOST type B" w:hAnsi="GOST type B"/>
                <w:i/>
                <w:sz w:val="22"/>
                <w:szCs w:val="22"/>
              </w:rPr>
              <w:t>Подп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ind w:left="-247" w:right="-113" w:hanging="0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eastAsia="GOST type B" w:cs="GOST type B" w:ascii="GOST type B" w:hAnsi="GOST type B"/>
                <w:sz w:val="22"/>
                <w:szCs w:val="22"/>
              </w:rPr>
              <w:t xml:space="preserve"> </w:t>
            </w:r>
            <w:r>
              <w:rPr>
                <w:rFonts w:cs="GOST type B" w:ascii="GOST type B" w:hAnsi="GOST type B"/>
                <w:sz w:val="22"/>
                <w:szCs w:val="22"/>
              </w:rPr>
              <w:t>Дата</w:t>
            </w:r>
          </w:p>
        </w:tc>
        <w:tc>
          <w:tcPr>
            <w:tcW w:w="5857" w:type="dxa"/>
            <w:gridSpan w:val="6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B" w:hAnsi="GOST type B" w:cs="GOST type B"/>
                <w:sz w:val="22"/>
                <w:szCs w:val="22"/>
              </w:rPr>
            </w:pPr>
            <w:r>
              <w:rPr>
                <w:rFonts w:cs="GOST type B" w:ascii="GOST type B" w:hAnsi="GOST type B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GOST type B" w:hAnsi="GOST type B" w:cs="GOST type B"/>
              </w:rPr>
            </w:pPr>
            <w:r>
              <w:rPr>
                <w:rFonts w:cs="GOST type B" w:ascii="GOST type B" w:hAnsi="GOST type 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6"/>
        </w:tabs>
        <w:ind w:left="1726" w:hanging="540"/>
      </w:pPr>
      <w:rPr>
        <w:sz w:val="5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5" w:right="-140" w:hanging="0"/>
      <w:jc w:val="center"/>
      <w:outlineLvl w:val="0"/>
    </w:pPr>
    <w:rPr>
      <w:rFonts w:ascii="ISOCPEUR" w:hAnsi="ISOCPEUR" w:cs="ISOCPEUR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3" w:right="-141" w:hanging="0"/>
      <w:jc w:val="center"/>
      <w:outlineLvl w:val="1"/>
    </w:pPr>
    <w:rPr>
      <w:rFonts w:ascii="ISOCPEUR" w:hAnsi="ISOCPEUR" w:cs="ISOCPEUR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ISOCPEUR" w:hAnsi="ISOCPEUR" w:cs="ISOCPEUR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3" w:hanging="0"/>
      <w:jc w:val="center"/>
      <w:outlineLvl w:val="3"/>
    </w:pPr>
    <w:rPr>
      <w:rFonts w:ascii="ISOCPEUR" w:hAnsi="ISOCPEUR" w:cs="ISOCPEUR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4" w:right="-142" w:hanging="0"/>
      <w:jc w:val="center"/>
      <w:outlineLvl w:val="4"/>
    </w:pPr>
    <w:rPr>
      <w:rFonts w:ascii="ISOCPEUR" w:hAnsi="ISOCPEUR" w:cs="ISOCPEUR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/>
      <w:iCs/>
      <w:sz w:val="32"/>
      <w:szCs w:val="32"/>
    </w:rPr>
  </w:style>
  <w:style w:type="character" w:styleId="WW8Num4z0">
    <w:name w:val="WW8Num4z0"/>
    <w:qFormat/>
    <w:rPr>
      <w:sz w:val="5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06:55:00Z</dcterms:created>
  <dc:creator>Иван</dc:creator>
  <dc:description>2007 год</dc:description>
  <cp:keywords/>
  <dc:language>en-US</dc:language>
  <cp:lastModifiedBy>Ivan</cp:lastModifiedBy>
  <cp:lastPrinted>2007-02-21T12:22:00Z</cp:lastPrinted>
  <dcterms:modified xsi:type="dcterms:W3CDTF">2007-02-21T07:26:00Z</dcterms:modified>
  <cp:revision>54</cp:revision>
  <dc:subject>НТЗ цех № 14</dc:subject>
  <dc:title>Курсовой по экономике </dc:title>
</cp:coreProperties>
</file>