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379071724"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538893999"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455968349"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447590351"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1269144536"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521753064"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2003147856"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498095232"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