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wmf" ContentType="image/x-wmf"/>
  <Override PartName="/word/media/image3.jpeg" ContentType="image/jpeg"/>
  <Override PartName="/word/media/image27.wmf" ContentType="image/x-wmf"/>
  <Override PartName="/word/media/image26.wmf" ContentType="image/x-wmf"/>
  <Override PartName="/word/media/image24.wmf" ContentType="image/x-wmf"/>
  <Override PartName="/word/media/image7.wmf" ContentType="image/x-wmf"/>
  <Override PartName="/word/media/image32.wmf" ContentType="image/x-wmf"/>
  <Override PartName="/word/media/image13.png" ContentType="image/png"/>
  <Override PartName="/word/media/image33.wmf" ContentType="image/x-wmf"/>
  <Override PartName="/word/media/image11.jpeg" ContentType="image/jpeg"/>
  <Override PartName="/word/media/image9.jpeg" ContentType="image/jpeg"/>
  <Override PartName="/word/media/image23.wmf" ContentType="image/x-wmf"/>
  <Override PartName="/word/media/image30.wmf" ContentType="image/x-wmf"/>
  <Override PartName="/word/media/image31.wmf" ContentType="image/x-wmf"/>
  <Override PartName="/word/media/image8.jpeg" ContentType="image/jpeg"/>
  <Override PartName="/word/media/image6.png" ContentType="image/png"/>
  <Override PartName="/word/media/image34.wmf" ContentType="image/x-wmf"/>
  <Override PartName="/word/media/image10.jpeg" ContentType="image/jpeg"/>
  <Override PartName="/word/media/image14.png" ContentType="image/png"/>
  <Override PartName="/word/media/image35.wmf" ContentType="image/x-wmf"/>
  <Override PartName="/word/media/image15.png" ContentType="image/png"/>
  <Override PartName="/word/media/image5.jpeg" ContentType="image/jpeg"/>
  <Override PartName="/word/media/image20.wmf" ContentType="image/x-wmf"/>
  <Override PartName="/word/media/image12.jpeg" ContentType="image/jpeg"/>
  <Override PartName="/word/media/image4.png" ContentType="image/png"/>
  <Override PartName="/word/media/image18.wmf" ContentType="image/x-wmf"/>
  <Override PartName="/word/media/image2.jpeg" ContentType="image/jpeg"/>
  <Override PartName="/word/media/image25.wmf" ContentType="image/x-wmf"/>
  <Override PartName="/word/media/image1.jpeg" ContentType="image/jpeg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 …………………………………………………………………. 4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 Расчет  выпрямителя  на  активную  промышленную  нагрузку …….. 5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 Выбор  рациональной  схемы  выпрямителя ……………………... 5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 Расчет  качественных  показателей  выпрямителя ………………. 6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2.  Расчет  выпрямителя  на  активно-индуктивную  нагрузку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ектрических  аппаратов ……………………………………………… 8  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енности  работы  и  расчет  выпрямителя  на  емкостной 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копитель  энергии ……………………………………………………. 11 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4.  Расчет  выпрямителя  с  учетом  явления  коммутации ……………… 14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  Расчет  управляемого  выпрямителя  в  режиме  стабилизации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ного  напряжения ………………………………………………... 1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ение  энергетических  показателей  выпрямителя  при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ных  характерах  нагрузки ……………………………………… 20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 Схематическое  моделирование  выпрямителя  с  помощью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ных  средств ………………………………………………….. 26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  Разработка  принципиальной  схемы  управляемого  выпрямителя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 электропривода  постоянного  тока ……………………………… 30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А ………………………………………………………...... 33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Б …………………………………………………………... 34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В ………………………………………………………….. 35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Г …………………………………………………………... 36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Д ………………………………………………………….. 37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……………………………………………………………… 38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исок  литературы …………………………………………………….. 39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</w:t>
      </w:r>
    </w:p>
    <w:p>
      <w:pPr>
        <w:pStyle w:val="Normal"/>
        <w:spacing w:lineRule="auto" w:line="360"/>
        <w:ind w:firstLine="72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36"/>
          <w:szCs w:val="36"/>
        </w:rPr>
        <w:t>Введ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нергия,  содержащаяся  в  природных  источниках (каменный уголь,  вода  и  т.п.)  является  первичной,  а  устройства,  преобразующие  её  в  энергию  электрическую,  называются  источниками  первичного  электропитания (ИПЭ).  Непосредственное  использование  ИПЭ  затруднено  тем,  что  их  выходное  напряжение  в  большинстве  случаев  стандартное  переменное.   Между  тем  почти  половина  электроэнергии  потребляемой  в  нашей  стране  потребляется  в  виде  постоянного  напряжения  различных  значений  или  тока  нестандартной  частоты.  Потребителями  могут  служить:  электропривод (активно-индуктивная  нагрузка),  лампы,  нагревательные  устройства (активная  нагрузка),  сварочные  аппараты,  технологические  установки (активно-емкостная  нагрузка)  и 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тание  подобных  потребителей  осуществляется  от  источников  вторичного  электропитания (ИВЭ). ИВЭ – это  устройства,  предназначенные  для  преобразования  электроэнергии  ИПЭ  до  вида  и  качества,  обеспечивающих  нормальное  функционирование  питаемых  им  потребителей.  В  состав  ИВЭ,  в  соответствии  с  рисунком 1,  кроме  самого  устройства  ИВЭ  могут  входить  дополнительные  устрой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6695</wp:posOffset>
                </wp:positionH>
                <wp:positionV relativeFrom="paragraph">
                  <wp:posOffset>221615</wp:posOffset>
                </wp:positionV>
                <wp:extent cx="4231005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057400"/>
                          <a:chOff x="0" y="0"/>
                          <a:chExt cx="4231080" cy="205740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422928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ешнее  управ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29280" cy="171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0"/>
                                <a:ext cx="3886200" cy="171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86200" cy="171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71600" y="0"/>
                                    <a:ext cx="1257480" cy="171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57480" cy="171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57480" cy="1714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8600" y="114480"/>
                                        <a:ext cx="8002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Устройство     управления  и  контроля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8600" y="685080"/>
                                        <a:ext cx="80028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точник  вторичного  электропитания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8600" y="1256760"/>
                                        <a:ext cx="80028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Устройство  защиты  и  коммутации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42720" y="45720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45720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720" y="102888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102888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3886200" cy="343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02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ИПЭ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85920" y="0"/>
                                      <a:ext cx="8002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агрузк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99920" y="114480"/>
                                      <a:ext cx="800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0120" y="11448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42720" y="13150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171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371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25748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игналы  защиты  и  коммуникаци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828800"/>
                            <a:ext cx="4229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 – Обобщенная  структурная  схема  ИВЭ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7.45pt;width:333.15pt;height:162pt" coordorigin="357,349" coordsize="6663,3240">
                <v:group id="shape_0" style="position:absolute;left:360;top:349;width:6660;height:27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0;top:53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ешнее  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60;top:349;width:6660;height:2700">
                    <v:group id="shape_0" style="position:absolute;left:900;top:349;width:6120;height:2700">
                      <v:group id="shape_0" style="position:absolute;left:900;top:349;width:6120;height:2700">
                        <v:group id="shape_0" style="position:absolute;left:3060;top:349;width:1980;height:2700">
                          <v:group id="shape_0" style="position:absolute;left:3060;top:349;width:1980;height:2700">
                            <v:rect id="shape_0" fillcolor="white" stroked="t" o:allowincell="f" style="position:absolute;left:3060;top:349;width:1979;height:269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fillcolor="white" stroked="t" o:allowincell="f" style="position:absolute;left:3420;top:530;width:125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тройство     управления  и  контрол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420;top:1428;width:1259;height:5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сточник  вторичного  электропитани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420;top:2328;width:1259;height:5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тройство  защиты  и  коммутаци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3600,1069" to="3600,142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500,1069" to="4500,1428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00,1970" to="3600,2329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500,1970" to="4500,2329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00;top:1429;width:6120;height:540">
                          <v:shape id="shape_0" fillcolor="white" stroked="t" o:allowincell="f" style="position:absolute;left:900;top:1429;width:125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ПЭ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760;top:1429;width:125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грузк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160,1610" to="3419,161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680,1610" to="5759,161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oval id="shape_0" fillcolor="white" stroked="t" o:allowincell="f" style="position:absolute;left:1440;top:2420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40;top:619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20,709" to="3419,70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20,2509" to="3419,250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360;top:233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гналы  защиты  и  коммуник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357;top:3229;width:6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 – Обобщенная  структурная  схема  ИВЭ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09" w:bottom="765"/>
          <w:pgBorders w:display="allPages" w:offsetFrom="text">
            <w:top w:val="single" w:sz="12" w:space="14" w:color="000000"/>
            <w:left w:val="single" w:sz="12" w:space="14" w:color="000000"/>
            <w:bottom w:val="single" w:sz="12" w:space="21" w:color="000000"/>
            <w:right w:val="single" w:sz="12" w:space="14" w:color="000000"/>
          </w:pgBorders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данной  работе  подлежит  разработке  и  расчёту  полная  принципиальная  схема,  а  также  моделирование  электрических  режимов  силовой  части  электропитающего  устройства  с помощью  программного  пакета  </w:t>
      </w:r>
      <w:r>
        <w:rPr>
          <w:sz w:val="28"/>
          <w:szCs w:val="28"/>
          <w:lang w:val="en-US"/>
        </w:rPr>
        <w:t>EWB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1.  Расчет  выпрямителя  на  активную  промышленную нагрузку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читать  неуправляемый  выпрямитель  с  активной  нагрузкой (без  потери  напряжения  в  фазах  выпрямителя),  если  известны  среднее  значение  выпрямленного  напряжения  и  тока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0 В,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0 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 Определить рациональный тип схемы выпрямителя. Вычертить принципиальную и эквивалентную схемы этого выпрям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Вычислить частот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и коэффициент пульсаци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выпрямлен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 основной гармонике; величину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грузки и её мощ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средне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и эффективно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значения прямого тока вентиля, действующие значения фазных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нтильных обмоток трансформато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чертить, соблюдая масштаб по оси ординат и по оси абсцисс                           (-π/2≤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≤5π/2), кривые мгновенных  значений: фазных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рямлен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отметить уровен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 обрат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на вентиле (отметить уровен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), а такж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нтильной обмотки трансформатора (отметить уровен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 прямого 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вентиля (отметить уров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.1   Выбор  рациональной  схемы  выпрямител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Для  определения  типа  схемы  выпрямителя  рассчитаем  мощность,  потребляемую  в  нагрузке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  <w:lang w:val="en-US"/>
        </w:rPr>
        <w:tab/>
      </w:r>
      <w:r>
        <w:rPr>
          <w:sz w:val="28"/>
          <w:szCs w:val="28"/>
          <w:lang w:val="en-US"/>
        </w:rPr>
        <w:t xml:space="preserve">                                               (1</w:t>
      </w:r>
      <w:r>
        <w:rPr>
          <w:sz w:val="28"/>
          <w:szCs w:val="28"/>
        </w:rPr>
        <w:t>.1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60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 xml:space="preserve">30 = 1800 </w:t>
      </w:r>
      <w:r>
        <w:rPr>
          <w:sz w:val="28"/>
          <w:szCs w:val="28"/>
        </w:rPr>
        <w:t>В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 результате  наиболее  рациональным  типом  выбираем  однофазную  мостовую  схему  выпрямителя,  в  соответствии  с  рисунком 1.1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001135" cy="1786890"/>
                <wp:effectExtent l="508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1787040"/>
                          <a:chOff x="0" y="0"/>
                          <a:chExt cx="4001040" cy="178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1040" cy="1787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5360" y="224280"/>
                              <a:ext cx="3263760" cy="156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4001040" cy="160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43280" y="343080"/>
                                <a:ext cx="344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0104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86080" y="800280"/>
                                  <a:ext cx="344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D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344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~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685800"/>
                                  <a:ext cx="270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~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440" y="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32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0"/>
                                  <a:ext cx="2857680" cy="1600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9560" y="0"/>
                                    <a:ext cx="2058120" cy="1600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371600"/>
                                      <a:ext cx="3448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D4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57840" y="0"/>
                                      <a:ext cx="1144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29240" y="22860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5040" y="457200"/>
                                      <a:ext cx="0" cy="91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9160" y="80028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1880" cy="800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42360" y="0"/>
                                      <a:ext cx="3448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D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4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2920" y="57168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1143720" y="26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26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315.05pt;height:140.7pt" coordorigin="1260,0" coordsize="6301,2814">
                <v:group id="shape_0" style="position:absolute;left:1260;top:0;width:6301;height:28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15;top:353;width:5139;height:246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1260;top:0;width:6301;height:2520">
                    <v:shape id="shape_0" fillcolor="white" stroked="t" o:allowincell="f" style="position:absolute;left:4321;top:540;width:54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1260;top:0;width:6301;height:2520">
                      <v:shape id="shape_0" fillcolor="white" stroked="t" o:allowincell="f" style="position:absolute;left:3601;top:1260;width:54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260;top:1080;width:54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881;top:1080;width:42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801;top:0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621,360" to="1980,36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061;top:0;width:4499;height:2520">
                        <v:group id="shape_0" style="position:absolute;left:4321;top:0;width:3241;height:2520">
                          <v:shape id="shape_0" fillcolor="white" stroked="t" o:allowincell="f" style="position:absolute;left:4321;top:2160;width:542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6301;top:0;width:1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5941,360" to="6480,36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021,720" to="7021,2159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7201;top:1260;width:35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3061;top:0;width:3419;height:1260">
                          <v:shape id="shape_0" fillcolor="white" stroked="t" o:allowincell="f" style="position:absolute;left:3601;top:0;width:542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3061;top:0;width:1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3061,360" to="3420,36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6121;top:900;width:35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line id="shape_0" from="3061,410" to="3420,4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410" to="1980,4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 w:before="0" w:after="120"/>
        <w:ind w:firstLine="539"/>
        <w:rPr/>
      </w:pPr>
      <w:r>
        <w:rPr>
          <w:sz w:val="28"/>
          <w:szCs w:val="28"/>
        </w:rPr>
        <w:t>Рисунок 1.1 - Принципиальная  схема  однофазного  мостового  выпрямителя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итывая,  что  в  фазах  нет  потерь, то  пороговое  напряжение,  динамическое  сопротивление  прямой  ветви  ВАХ  диода,  а  также  индуктивность  рассеяния  и  активное  сопротивление  обмоток  трансформатора  принимаем  равным  нулю: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0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0,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.   Тогда  принципиальная  схема  примет  вид  в  соответствии  с  рисунком 1.2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971800" cy="1866265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66240"/>
                          <a:chOff x="0" y="0"/>
                          <a:chExt cx="2971800" cy="186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866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4480" y="280800"/>
                              <a:ext cx="2373120" cy="158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971800" cy="176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43280" y="0"/>
                                <a:ext cx="102888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137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144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45720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99920" y="80028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120" y="8002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4920"/>
                                <a:ext cx="182880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D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D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1430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D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D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44560" y="966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234pt;height:146.95pt" coordorigin="1080,0" coordsize="4680,2939">
                <v:group id="shape_0" style="position:absolute;left:1080;top:0;width:4680;height:2939">
                  <v:shape id="shape_0" stroked="f" o:allowincell="f" style="position:absolute;left:1260;top:442;width:3736;height:249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group id="shape_0" style="position:absolute;left:1080;top:0;width:4680;height:2782">
                    <v:group id="shape_0" style="position:absolute;left:4140;top:0;width:1620;height:2159">
                      <v:group id="shape_0" style="position:absolute;left:4140;top:0;width:1620;height:2159">
                        <v:shape id="shape_0" fillcolor="white" stroked="t" o:allowincell="f" style="position:absolute;left:4500;top:0;width:1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4140,360" to="4679,36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220,720" to="5220,21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400;top:1260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4320;top:1260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1080;top:622;width:2880;height:2160">
                      <v:shape id="shape_0" fillcolor="white" stroked="t" o:allowincell="f" style="position:absolute;left:1080;top:242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240;top:62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240;top:242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340;top:982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080;top:62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shape id="shape_0" fillcolor="white" stroked="t" o:allowincell="f" style="position:absolute;left:2410;top:1522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Рисунок 1.2 - Эквивалентная  схема  однофазного  мостового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прямителя  с  учетом  допущений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2   Расчет  качественных  показателей  выпрямителя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ычисляем  частоту  пульсаций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  по  формуле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                                               (1.2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 фаз  вторичной  обмотки  преобразовательного 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рансформатора,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;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тактность  выпрямителя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;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астота  питающей  сети,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  Гц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= 1·2·50 = 100 Гц.</w:t>
      </w:r>
    </w:p>
    <w:p>
      <w:pPr>
        <w:pStyle w:val="Normal"/>
        <w:tabs>
          <w:tab w:val="clear" w:pos="709"/>
          <w:tab w:val="left" w:pos="5559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ычисляем  коэффициент  пульсаций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 по  формуле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                                            (1.3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>,667.</w:t>
      </w:r>
    </w:p>
    <w:p>
      <w:pPr>
        <w:pStyle w:val="Normal"/>
        <w:tabs>
          <w:tab w:val="clear" w:pos="709"/>
          <w:tab w:val="left" w:pos="5559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Вычисляем  величину  сопротивления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нагрузки  по  закону  Ома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                                                     (1.4)</w:t>
      </w:r>
    </w:p>
    <w:p>
      <w:pPr>
        <w:pStyle w:val="Normal"/>
        <w:tabs>
          <w:tab w:val="clear" w:pos="709"/>
          <w:tab w:val="left" w:pos="5559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60 / 30 = 2 </w:t>
      </w:r>
      <w:r>
        <w:rPr>
          <w:sz w:val="28"/>
          <w:szCs w:val="28"/>
        </w:rPr>
        <w:t>Ом.</w:t>
      </w:r>
    </w:p>
    <w:p>
      <w:pPr>
        <w:pStyle w:val="Normal"/>
        <w:tabs>
          <w:tab w:val="clear" w:pos="709"/>
          <w:tab w:val="left" w:pos="5559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Вычисляем  среднее  значение  прямого  то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вентиля  по  формуле [1]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,                                            (1.5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30 / 1·2 = 15 А.</w:t>
      </w:r>
    </w:p>
    <w:p>
      <w:pPr>
        <w:pStyle w:val="Normal"/>
        <w:tabs>
          <w:tab w:val="clear" w:pos="709"/>
          <w:tab w:val="left" w:pos="5559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ычисляем  эффективное  значение  прямого  тока  вентил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по  формуле [1]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,                                             (1.6)</w:t>
      </w:r>
    </w:p>
    <w:p>
      <w:pPr>
        <w:pStyle w:val="Normal"/>
        <w:tabs>
          <w:tab w:val="clear" w:pos="709"/>
          <w:tab w:val="left" w:pos="5559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 формы  кривой  тока  вентиля,  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57 - принимаем  в  зависимости  от  схемы  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ыпрямителя, </w:t>
      </w:r>
      <w:r>
        <w:rPr>
          <w:sz w:val="28"/>
          <w:szCs w:val="28"/>
          <w:lang w:val="en-US"/>
        </w:rPr>
        <w:t>[1,18]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57 ·15 = 23,55 А.</w:t>
      </w:r>
    </w:p>
    <w:p>
      <w:pPr>
        <w:pStyle w:val="Normal"/>
        <w:tabs>
          <w:tab w:val="clear" w:pos="709"/>
          <w:tab w:val="left" w:pos="5559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Вычисляем  действующее  значение  фазных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 то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по  формулам [1,18]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,1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,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(1.7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,1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                                                     (1.8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,1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 xml:space="preserve">60 = 66,61 </w:t>
      </w:r>
      <w:r>
        <w:rPr>
          <w:sz w:val="28"/>
          <w:szCs w:val="28"/>
        </w:rPr>
        <w:t xml:space="preserve">В,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,1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 xml:space="preserve">30 = 33,3 </w:t>
      </w:r>
      <w:r>
        <w:rPr>
          <w:sz w:val="28"/>
          <w:szCs w:val="28"/>
        </w:rPr>
        <w:t>А.</w:t>
      </w:r>
    </w:p>
    <w:p>
      <w:pPr>
        <w:pStyle w:val="Normal"/>
        <w:tabs>
          <w:tab w:val="clear" w:pos="709"/>
          <w:tab w:val="left" w:pos="5559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Вычисляем  максимальное  обратное  напряжение  на  вентиле  по  формуле [1,18]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.v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en-US"/>
        </w:rPr>
        <w:t>,                                                     (1.8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.v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  <w:lang w:val="en-US"/>
        </w:rPr>
        <w:t xml:space="preserve"> = 94,2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39"/>
        <w:rPr>
          <w:sz w:val="28"/>
          <w:szCs w:val="28"/>
        </w:rPr>
      </w:pPr>
      <w:r>
        <w:rPr>
          <w:sz w:val="28"/>
          <w:szCs w:val="28"/>
        </w:rPr>
        <w:t xml:space="preserve">Графики   зависимостей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)   приведены   в  приложении А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Расчет  выпрямителя  на  активно-индуктивную  нагрузку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электрических  аппаратов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Схема  выпрямителя (без  потерь  напряжения  в  фазах  выпрямителя),  значение  фазных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 величина  активного  сопротивления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нагрузки  сохранились  такими же,  как  и  в  пункте 1.2. Индуктивное  сопротивление  нагрузк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·ω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на  частоте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·ω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·2π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пульсаций  основной  гармоники 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  раза  больше  величины  сопротивления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>1.  Вычертить  эквивалентную  схему  выпрямителя  без  потерь  в  фазах выпрямителя  с  активно-индуктивной  нагрузкой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2.  Вычислить среднее  значени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грузки, коэффициент пульсаций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 на нагрузке, средне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и эффективно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значения  прямого тока  вентиля,  действующее 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вентильной  обмотки  преобразовательного  трансформатора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>3.  Для  значений  фазового  угла (-π/2≤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≤π/2)  вычислить (для девяти значений 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ынужденную  и  свободную  составляющие  тока  и  полный  то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 также  мгновенное  значение 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на  нагрузк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4.  Вычертить (соблюдая  масштаб, принятый  в  задании №1)  кривые  мгновенных  значений  фазных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выпрямленного 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отметить уровен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токо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,в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,св</w:t>
      </w:r>
      <w:r>
        <w:rPr>
          <w:sz w:val="28"/>
          <w:szCs w:val="28"/>
        </w:rPr>
        <w:t xml:space="preserve"> (отметить уровен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нтильной обмотки (отметить уровен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2628900" cy="1901190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901160"/>
                          <a:chOff x="0" y="0"/>
                          <a:chExt cx="2629080" cy="190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1901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0520" y="338400"/>
                              <a:ext cx="2094840" cy="156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629080" cy="176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4920"/>
                                <a:ext cx="182880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D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D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1430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D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D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0"/>
                                <a:ext cx="102888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137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144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45720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0280" y="80028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/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7880" y="1143000"/>
                                  <a:ext cx="1796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5716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08920" y="10126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2pt;width:207pt;height:149.7pt" coordorigin="1260,24" coordsize="4140,2994">
                <v:group id="shape_0" style="position:absolute;left:1260;top:24;width:4140;height:2994">
                  <v:shape id="shape_0" stroked="f" o:allowincell="f" style="position:absolute;left:1434;top:557;width:3298;height:246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group id="shape_0" style="position:absolute;left:1260;top:24;width:4140;height:2782">
                    <v:group id="shape_0" style="position:absolute;left:1260;top:646;width:2880;height:2160">
                      <v:shape id="shape_0" fillcolor="white" stroked="t" o:allowincell="f" style="position:absolute;left:1260;top:2446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420;top:646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420;top:2446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521;top:1006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260;top:646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3780;top:24;width:1620;height:2160">
                      <v:group id="shape_0" style="position:absolute;left:3780;top:24;width:1620;height:2159">
                        <v:shape id="shape_0" fillcolor="white" stroked="t" o:allowincell="f" style="position:absolute;left:4140;top:24;width:1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3780,384" to="4319,38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860,744" to="4860,218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041;top:1284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/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4139;top:1824;width:28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140;top:924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shape id="shape_0" fillcolor="white" stroked="t" o:allowincell="f" style="position:absolute;left:2534;top:1619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ind w:left="181" w:right="198" w:firstLine="539"/>
        <w:rPr>
          <w:sz w:val="28"/>
          <w:szCs w:val="28"/>
        </w:rPr>
      </w:pPr>
      <w:r>
        <w:rPr>
          <w:sz w:val="28"/>
          <w:szCs w:val="28"/>
        </w:rPr>
        <w:t>Рисунок 2.1 - Эквивалентная  схема  однофазного  мостового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ыпрямителя  при  активно-индуктивной  нагрузке 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счет  качественных  показателей  выпрямителя</w:t>
      </w:r>
    </w:p>
    <w:p>
      <w:pPr>
        <w:pStyle w:val="Normal"/>
        <w:tabs>
          <w:tab w:val="clear" w:pos="709"/>
          <w:tab w:val="left" w:pos="5559" w:leader="none"/>
        </w:tabs>
        <w:ind w:left="181" w:right="198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Вычисляем  индуктивное  сопротивление  нагрузк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 которое 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  раза  больше  величины  сопротивления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 по  формуле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,                                                 (2.1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– круговая  частота, 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 2π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  <w:szCs w:val="28"/>
        </w:rPr>
        <w:t xml:space="preserve"> = 9,5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Гн.</w:t>
      </w:r>
    </w:p>
    <w:p>
      <w:pPr>
        <w:pStyle w:val="Normal"/>
        <w:tabs>
          <w:tab w:val="clear" w:pos="709"/>
          <w:tab w:val="left" w:pos="5559" w:leader="none"/>
        </w:tabs>
        <w:ind w:left="181" w:right="198" w:firstLine="539"/>
        <w:rPr>
          <w:sz w:val="28"/>
          <w:szCs w:val="28"/>
        </w:rPr>
      </w:pPr>
      <w:r>
        <w:rPr>
          <w:sz w:val="28"/>
          <w:szCs w:val="28"/>
        </w:rPr>
        <w:t xml:space="preserve">Вычисляем  величину  выпрямленного  действующего  знач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 по  формуле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>,                                                   (2.2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 xml:space="preserve"> = 60 В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Так  как  среднее  значение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 индуктивности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за  период  равно  нулю,  то  среднее  значение  напряжения  на  выходе  фильтра  и  нагрузке  практически  одинаковы,  т.е.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60 В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По  закону  Ома  вычислим  значение  то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 = 30 </w:t>
      </w:r>
      <w:r>
        <w:rPr>
          <w:sz w:val="28"/>
          <w:szCs w:val="28"/>
        </w:rPr>
        <w:t>А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Вычисляем  коэффициент  пульсаций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 на  нагрузк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по  формуле [1,22]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,                  (2.3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= 0,211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>Вычисляем  среднее  значение  прямого  тока  вентиля  по  формуле (1.5)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,                                            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30 / 1·2 = 15 А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ычисляем  эффективное  значение  прямого  тока  вентил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по  формуле (1.6)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firstLine="539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,                                             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·15 = 21,21 А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Вычисляем  действующее  значение  то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вентильной  обмотки  преобразовательного  трансформатора  по  формуле [1,22]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                                              (2.4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</w:rPr>
        <w:t>·30 = 42,43 А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Вычисляем  вынужденную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,в</w:t>
      </w:r>
      <w:r>
        <w:rPr>
          <w:sz w:val="28"/>
          <w:szCs w:val="28"/>
        </w:rPr>
        <w:t xml:space="preserve">  и  свободную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,св</w:t>
      </w:r>
      <w:r>
        <w:rPr>
          <w:sz w:val="28"/>
          <w:szCs w:val="28"/>
        </w:rPr>
        <w:t xml:space="preserve">  составляющие  и  полный  то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для  значений  угла  -π/2≤ω≤π/2  по  формуле [1,20]: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hanging="18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,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,св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t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sup>
                </m:sSup>
              </m:e>
            </m:d>
          </m:den>
        </m:f>
      </m:oMath>
      <w:r>
        <w:rPr>
          <w:sz w:val="28"/>
          <w:szCs w:val="28"/>
        </w:rPr>
        <w:t>,  (2.5)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амплитудное  значение  фазной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В;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φ = - </w:t>
      </w:r>
      <w:r>
        <w:rPr>
          <w:sz w:val="28"/>
          <w:szCs w:val="28"/>
          <w:lang w:val="en-US"/>
        </w:rPr>
        <w:t>arctg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rctg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) ≈ 5</w:t>
      </w:r>
      <w:r>
        <w:rPr>
          <w:sz w:val="28"/>
          <w:szCs w:val="28"/>
        </w:rPr>
        <w:t>6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>Результаты  вычислений  заносим  в  таблицу 1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>Таблица 1 - Результаты  вычислений</w:t>
      </w:r>
    </w:p>
    <w:tbl>
      <w:tblPr>
        <w:tblW w:w="4700" w:type="pct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19"/>
        <w:gridCol w:w="1121"/>
        <w:gridCol w:w="1120"/>
        <w:gridCol w:w="1121"/>
        <w:gridCol w:w="1120"/>
        <w:gridCol w:w="1121"/>
        <w:gridCol w:w="1121"/>
      </w:tblGrid>
      <w:tr>
        <w:trPr>
          <w:trHeight w:val="397" w:hRule="exact"/>
        </w:trPr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π/2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π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π/6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π</w:t>
            </w:r>
            <w:r>
              <w:rPr>
                <w:sz w:val="28"/>
                <w:szCs w:val="28"/>
                <w:lang w:val="en-US"/>
              </w:rPr>
              <w:t>/6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π</w:t>
            </w:r>
            <w:r>
              <w:rPr>
                <w:sz w:val="28"/>
                <w:szCs w:val="28"/>
                <w:lang w:val="en-US"/>
              </w:rPr>
              <w:t>/3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π</w:t>
            </w:r>
            <w:r>
              <w:rPr>
                <w:sz w:val="28"/>
                <w:szCs w:val="28"/>
                <w:lang w:val="en-US"/>
              </w:rPr>
              <w:t>/2</w:t>
            </w:r>
          </w:p>
        </w:tc>
      </w:tr>
      <w:tr>
        <w:trPr>
          <w:trHeight w:val="397" w:hRule="exact"/>
        </w:trPr>
        <w:tc>
          <w:tcPr>
            <w:tcW w:w="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0,</w:t>
            </w:r>
            <w:r>
              <w:rPr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7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5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4</w:t>
            </w:r>
          </w:p>
        </w:tc>
      </w:tr>
      <w:tr>
        <w:trPr>
          <w:trHeight w:val="397" w:hRule="exact"/>
        </w:trPr>
        <w:tc>
          <w:tcPr>
            <w:tcW w:w="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0,</w:t>
            </w:r>
            <w:r>
              <w:rPr>
                <w:sz w:val="28"/>
                <w:szCs w:val="28"/>
                <w:vertAlign w:val="subscript"/>
              </w:rPr>
              <w:t>с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1</w:t>
            </w:r>
          </w:p>
        </w:tc>
      </w:tr>
      <w:tr>
        <w:trPr>
          <w:trHeight w:val="397" w:hRule="exact"/>
        </w:trPr>
        <w:tc>
          <w:tcPr>
            <w:tcW w:w="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5</w:t>
            </w:r>
          </w:p>
        </w:tc>
      </w:tr>
      <w:tr>
        <w:trPr>
          <w:trHeight w:val="397" w:hRule="exact"/>
        </w:trPr>
        <w:tc>
          <w:tcPr>
            <w:tcW w:w="8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59" w:leader="none"/>
              </w:tabs>
              <w:spacing w:lineRule="auto" w:line="360"/>
              <w:ind w:right="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</w:tbl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Значения  мгновенных  напряжений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определяем  по  закону  Ома,  т.е.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·R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39"/>
        <w:rPr/>
      </w:pPr>
      <w:r>
        <w:rPr>
          <w:sz w:val="28"/>
          <w:szCs w:val="28"/>
        </w:rPr>
        <w:t xml:space="preserve">Графики   зависимостей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,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,с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),  приведены   в  приложении Б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57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 работы  и  расчет  выпрямителя  на  емкостной</w:t>
      </w:r>
    </w:p>
    <w:p>
      <w:pPr>
        <w:pStyle w:val="Normal"/>
        <w:tabs>
          <w:tab w:val="clear" w:pos="709"/>
          <w:tab w:val="left" w:pos="360" w:leader="none"/>
          <w:tab w:val="left" w:pos="5559" w:leader="none"/>
        </w:tabs>
        <w:spacing w:lineRule="auto" w:line="360"/>
        <w:ind w:left="360" w:right="201" w:firstLine="54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накопитель  энергии</w:t>
      </w:r>
    </w:p>
    <w:p>
      <w:pPr>
        <w:pStyle w:val="Normal"/>
        <w:tabs>
          <w:tab w:val="clear" w:pos="709"/>
          <w:tab w:val="left" w:pos="360" w:leader="none"/>
          <w:tab w:val="left" w:pos="5559" w:leader="none"/>
        </w:tabs>
        <w:spacing w:lineRule="auto" w:line="360"/>
        <w:ind w:left="36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Схема  выпрямителя,  среднее  значение  выпрямленного 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и  то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остались  такими  же,  как  и  в  пункте 1.2,  но  параллельно  с  сопротивлением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нагрузки  включен  конденсатор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 В  фазах  выпрямления  имеются  сопротивления  активных  потерь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омическое  сопротивление  обмоток  трансформатора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динамическое  сопротивление  вентиля),  величина  которых  в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= 15  раз  меньше  сопротивления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на нагрузке.  Коэффициент  пульсации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 на  нагрузке  и  частота  питающей  сет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такие  же,  как  в  пункте 2.1. 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>1.  Вычертить  эквивалентную  схему  выпрямителя (с активным сопротивлением потерь в фазах) с  активно-емкостной  нагрузкой.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2.  Вычислить  действующие значения фазных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 то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вентильной  обмотки  трансформатора;  емкость  конденсатора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 средне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и эффективно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значения  прямого тока  вентиля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3.  Вычертить (соблюдая  масштаб, принятый  в  задании №1)  кривые  мгновенных  значений  фазных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отметить уровен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значение двойного  угла 2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  отсечки),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нтильной обмотки (отметить уровен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 и  прямого  то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вентиля (отметить уровен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фф.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р.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3543300" cy="1929130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929240"/>
                          <a:chOff x="0" y="0"/>
                          <a:chExt cx="3543480" cy="1929240"/>
                        </a:xfrm>
                      </wpg:grpSpPr>
                      <wpg:grpSp>
                        <wpg:cNvGrpSpPr/>
                        <wpg:grpSpPr>
                          <a:xfrm>
                            <a:off x="0" y="63000"/>
                            <a:ext cx="3543480" cy="186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3480" cy="186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71800" cy="1866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14480" y="280440"/>
                                  <a:ext cx="2373120" cy="158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971800" cy="176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43280" y="0"/>
                                    <a:ext cx="102888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8880" cy="1371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28600" y="0"/>
                                        <a:ext cx="11448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45720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9920" y="79992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U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4120" y="79992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94920"/>
                                    <a:ext cx="1828800" cy="1371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14300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D2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ид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D3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ид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114300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D4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ид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028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D1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ид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480" y="307080"/>
                                <a:ext cx="1143000" cy="153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0" y="6073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67960" cy="153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7960" y="720360"/>
                                    <a:ext cx="360000" cy="4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560"/>
                                      <a:ext cx="3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2928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0"/>
                                    <a:ext cx="0" cy="698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774360"/>
                                    <a:ext cx="0" cy="75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486080" y="22860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2320" y="101016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7pt;width:279pt;height:151.9pt" coordorigin="900,340" coordsize="5580,3038">
                <v:group id="shape_0" style="position:absolute;left:900;top:439;width:5580;height:2939">
                  <v:group id="shape_0" style="position:absolute;left:900;top:439;width:5580;height:2939">
                    <v:group id="shape_0" style="position:absolute;left:900;top:439;width:4680;height:2939">
                      <v:shape id="shape_0" stroked="f" o:allowincell="f" style="position:absolute;left:1081;top:881;width:3736;height:2496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group id="shape_0" style="position:absolute;left:900;top:439;width:4680;height:2782">
                        <v:group id="shape_0" style="position:absolute;left:3961;top:439;width:1619;height:2159">
                          <v:group id="shape_0" style="position:absolute;left:3961;top:439;width:1619;height:2159">
                            <v:shape id="shape_0" fillcolor="white" stroked="t" o:allowincell="f" style="position:absolute;left:4321;top:439;width:1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3961,799" to="4500,799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041,1159" to="5041,2598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5220;top:1699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4140;top:1699;width:35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900;top:1061;width:2880;height:2160">
                          <v:shape id="shape_0" fillcolor="white" stroked="t" o:allowincell="f" style="position:absolute;left:900;top:2861;width:7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3060;top:1061;width:7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3060;top:2861;width:7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2161;top:1421;width:35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900;top:1061;width:7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</v:group>
                    <v:group id="shape_0" style="position:absolute;left:4681;top:923;width:1800;height:2410">
                      <v:shape id="shape_0" fillcolor="white" stroked="t" o:allowincell="f" style="position:absolute;left:6121;top:187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4681;top:923;width:1366;height:2410">
                        <v:group id="shape_0" style="position:absolute;left:5481;top:2057;width:566;height:68">
                          <v:line id="shape_0" from="5481,2057" to="6047,205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481,2126" to="6047,212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681,929" to="5760,92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81,3331" to="5760,33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58,923" to="5758,202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61,2142" to="5761,33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rect id="shape_0" fillcolor="white" stroked="t" o:allowincell="f" style="position:absolute;left:3241;top:799;width:566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2211;top:1931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20;top:34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ind w:left="181" w:right="198" w:firstLine="539"/>
        <w:rPr>
          <w:sz w:val="28"/>
          <w:szCs w:val="28"/>
        </w:rPr>
      </w:pPr>
      <w:r>
        <w:rPr>
          <w:sz w:val="28"/>
          <w:szCs w:val="28"/>
        </w:rPr>
        <w:t xml:space="preserve">Рисунок 3.1 - Эквивалентная  схема  однофазного  мостового  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прямителя  при  активно-емкостной  нагрузке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счет  качественных  показателей  выпрямителя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При  расчете  принимаем  коэффициент  пульсаций  выпрямленного  напряжения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= 0.  Расчет  ведется  с  помощью  вспомогательных  коэффициентов: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Коэффициент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  определяем  по  формуле [1,23]: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A(θ)</w:t>
      </w:r>
      <w:r>
        <w:rPr>
          <w:sz w:val="28"/>
          <w:szCs w:val="28"/>
        </w:rPr>
        <w:t xml:space="preserve"> = π·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                                     </w:t>
      </w:r>
      <w:r>
        <w:rPr>
          <w:sz w:val="28"/>
          <w:szCs w:val="28"/>
          <w:lang w:val="en-US"/>
        </w:rPr>
        <w:t>(3.1)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сопротивление  потерь.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 = 3,14·</w:t>
      </w:r>
      <w:r>
        <w:rPr>
          <w:sz w:val="28"/>
          <w:szCs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 0,105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>По  таблице  [1,23]  определяем  оставшиеся  коэффициенты: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) = 0,88;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) = 2,45;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) = 7,51;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 = 8700;  угол  θ = 36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559" w:leader="none"/>
        </w:tabs>
        <w:spacing w:lineRule="auto" w:line="360"/>
        <w:ind w:left="180" w:right="201" w:firstLine="540"/>
        <w:rPr/>
      </w:pPr>
      <w:r>
        <w:rPr>
          <w:sz w:val="28"/>
          <w:szCs w:val="28"/>
        </w:rPr>
        <w:t xml:space="preserve">Вычисляем  действующее  значение  фазных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по  формуле [1,24]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                                  (3.2)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0,8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·60 = 5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8 В.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color w:val="000000"/>
          <w:sz w:val="28"/>
          <w:szCs w:val="28"/>
        </w:rPr>
        <w:t xml:space="preserve">Вычисляем  действующее  значение  тока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по  формуле: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</m:oMath>
      <w:r>
        <w:rPr>
          <w:color w:val="000000"/>
          <w:sz w:val="28"/>
          <w:szCs w:val="28"/>
        </w:rPr>
        <w:t>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р.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,                                     (3.3)</w:t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р.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 = 15 А.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8"/>
          <w:szCs w:val="28"/>
        </w:rPr>
        <w:t>·</w:t>
      </w:r>
      <w:r>
        <w:rPr>
          <w:sz w:val="28"/>
          <w:szCs w:val="28"/>
        </w:rPr>
        <w:t xml:space="preserve"> 2,45</w:t>
      </w:r>
      <w:r>
        <w:rPr>
          <w:color w:val="000000"/>
          <w:sz w:val="28"/>
          <w:szCs w:val="28"/>
        </w:rPr>
        <w:t>·15 = 51,79 А.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color w:val="000000"/>
          <w:sz w:val="28"/>
          <w:szCs w:val="28"/>
        </w:rPr>
        <w:t xml:space="preserve">Вычисляем  емкость  конденсатора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 по  формуле:</w:t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мкФ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>,                             (3.4)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den>
        </m:f>
      </m:oMath>
      <w:r>
        <w:rPr>
          <w:color w:val="000000"/>
          <w:sz w:val="28"/>
          <w:szCs w:val="28"/>
        </w:rPr>
        <w:t>= 6184,83  мкФ</w:t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й  ток  вентиля  определяем  по  формуле: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фф.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ф.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р.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р.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,                                (3.5)</w:t>
      </w:r>
    </w:p>
    <w:p>
      <w:pPr>
        <w:pStyle w:val="Normal"/>
        <w:autoSpaceDE w:val="false"/>
        <w:ind w:left="18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фф.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2,45·15 = 36,75 А.</w:t>
      </w:r>
    </w:p>
    <w:p>
      <w:pPr>
        <w:pStyle w:val="Normal"/>
        <w:autoSpaceDE w:val="false"/>
        <w:ind w:left="18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39"/>
        <w:rPr/>
      </w:pPr>
      <w:r>
        <w:rPr>
          <w:sz w:val="28"/>
          <w:szCs w:val="28"/>
        </w:rPr>
        <w:t xml:space="preserve">Графики   зависимостей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приведены   в  приложении В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4.  Расчет  выпрямителя  с  учетом  явления  коммутации</w:t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  выпрямителя,  активно-индуктивная  нагрузка,  значение  фазной  ЭДС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 величина  тока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 нагрузки,  частота  сети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 остались  такими  же,  как  в  пункте 2.1,  но  преобразовательный  трансформатор  имеет  индуктивность  рассеивания 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,  за  счет  которой  выпрямленное  напряжение 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γ</w:t>
      </w:r>
      <w:r>
        <w:rPr>
          <w:color w:val="000000"/>
          <w:sz w:val="28"/>
          <w:szCs w:val="28"/>
        </w:rPr>
        <w:t xml:space="preserve">  снижается  на  ℓ = 5%  от  напряжения  идеального  выпрямителя.</w:t>
      </w:r>
    </w:p>
    <w:p>
      <w:pPr>
        <w:pStyle w:val="Normal"/>
        <w:autoSpaceDE w:val="false"/>
        <w:spacing w:lineRule="auto" w:line="360"/>
        <w:ind w:left="180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уется: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color w:val="000000"/>
          <w:sz w:val="28"/>
          <w:szCs w:val="28"/>
        </w:rPr>
        <w:t>1.  Вычертить  эквивалентную  схему  выпрямителя  с  коммутационными  потерями  в  фазах  выпрямителя  при  индуктивной  реакции  нагрузки.</w:t>
      </w:r>
    </w:p>
    <w:p>
      <w:pPr>
        <w:pStyle w:val="Normal"/>
        <w:autoSpaceDE w:val="false"/>
        <w:spacing w:lineRule="auto" w:line="360"/>
        <w:ind w:left="18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Вычислить  угол  коммутации  γ,  среднее  значение  выпрямленного 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γ</w:t>
      </w:r>
      <w:r>
        <w:rPr>
          <w:color w:val="000000"/>
          <w:sz w:val="28"/>
          <w:szCs w:val="28"/>
        </w:rPr>
        <w:t xml:space="preserve">  напряжения,  действующее  значение  то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γ</w:t>
      </w:r>
      <w:r>
        <w:rPr>
          <w:sz w:val="28"/>
          <w:szCs w:val="28"/>
        </w:rPr>
        <w:t xml:space="preserve">,  вентильной  обмотки  трансформатора,  средне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и  эффективно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значения  прямого  тока  вентиля.</w:t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 Вычертить (соблюдая  масштаб, принятый  в  задании №1)  кривые  мгновенных  значений  фазных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γ</w:t>
      </w:r>
      <w:r>
        <w:rPr>
          <w:sz w:val="28"/>
          <w:szCs w:val="28"/>
        </w:rPr>
        <w:t xml:space="preserve">  на  выходе  вентильного  устройства (отметить уровен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γ</w:t>
      </w:r>
      <w:r>
        <w:rPr>
          <w:sz w:val="28"/>
          <w:szCs w:val="28"/>
        </w:rPr>
        <w:t xml:space="preserve"> и  угол γ),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нтильной обмотки (отметить уровен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γ</w:t>
      </w:r>
      <w:r>
        <w:rPr>
          <w:sz w:val="28"/>
          <w:szCs w:val="28"/>
        </w:rPr>
        <w:t>,  значение  угла γ,  и  угол  проводимости  вентиля).</w:t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2628900" cy="1901190"/>
                <wp:effectExtent l="508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901160"/>
                          <a:chOff x="0" y="0"/>
                          <a:chExt cx="2629080" cy="1901160"/>
                        </a:xfrm>
                      </wpg:grpSpPr>
                      <wpg:grpSp>
                        <wpg:cNvGrpSpPr/>
                        <wpg:grpSpPr>
                          <a:xfrm>
                            <a:off x="110520" y="338400"/>
                            <a:ext cx="2094840" cy="1562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094840" cy="156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32560" y="576000"/>
                              <a:ext cx="1231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440" y="0"/>
                                <a:ext cx="802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0680"/>
                                <a:ext cx="1231200" cy="36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00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000" cy="36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960" y="45720"/>
                                    <a:ext cx="1144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~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351720" y="106560"/>
                                  <a:ext cx="879480" cy="8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176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0200" y="0"/>
                              <a:ext cx="102888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45720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8002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7880" y="1143000"/>
                                <a:ext cx="1796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5716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4920"/>
                              <a:ext cx="182880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430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11430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325800"/>
                                <a:ext cx="4572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D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9pt;width:207pt;height:149.7pt" coordorigin="900,58" coordsize="4140,2994">
                <v:group id="shape_0" style="position:absolute;left:1074;top:591;width:3299;height:2461">
                  <v:shape id="shape_0" stroked="f" o:allowincell="f" style="position:absolute;left:1074;top:591;width:3298;height:246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group id="shape_0" style="position:absolute;left:1441;top:1498;width:1939;height:720">
                    <v:rect id="shape_0" fillcolor="white" stroked="t" o:allowincell="f" style="position:absolute;left:1797;top:1498;width:1262;height:71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group id="shape_0" style="position:absolute;left:1441;top:1562;width:1939;height:567">
                      <v:group id="shape_0" style="position:absolute;left:1441;top:1562;width:567;height:567">
                        <v:oval id="shape_0" fillcolor="white" stroked="t" o:allowincell="f" style="position:absolute;left:1441;top:1562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1631;top:1634;width:1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~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stroked="f" o:allowincell="f" style="position:absolute;left:1994;top:1730;width:1384;height:127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900;top:58;width:4140;height:2782">
                  <v:group id="shape_0" style="position:absolute;left:3420;top:58;width:1620;height:2160">
                    <v:group id="shape_0" style="position:absolute;left:3420;top:58;width:1620;height:2159">
                      <v:shape id="shape_0" fillcolor="white" stroked="t" o:allowincell="f" style="position:absolute;left:3780;top:58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3420,418" to="3959,41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00,778" to="4500,221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681;top:1318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3779;top:1858;width:28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780;top:958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900;top:680;width:2880;height:2160">
                    <v:shape id="shape_0" fillcolor="white" stroked="t" o:allowincell="f" style="position:absolute;left:900;top:2480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д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060;top:680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д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060;top:2480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д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80;top:1193;width:719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00;top:680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D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д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59" w:leader="none"/>
        </w:tabs>
        <w:ind w:left="181" w:right="198" w:firstLine="539"/>
        <w:rPr>
          <w:sz w:val="28"/>
          <w:szCs w:val="28"/>
        </w:rPr>
      </w:pPr>
      <w:r>
        <w:rPr>
          <w:sz w:val="28"/>
          <w:szCs w:val="28"/>
        </w:rPr>
        <w:t>Рисунок 4.1 - Эквивалентная  схема  однофазного  мостового</w:t>
      </w:r>
    </w:p>
    <w:p>
      <w:pPr>
        <w:pStyle w:val="Normal"/>
        <w:autoSpaceDE w:val="false"/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прямителя  при  активно-индуктивной  нагрузке</w:t>
      </w:r>
    </w:p>
    <w:p>
      <w:pPr>
        <w:pStyle w:val="Normal"/>
        <w:autoSpaceDE w:val="false"/>
        <w:spacing w:lineRule="auto" w:line="360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8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счет  качественных  показателей  выпрямителя</w:t>
      </w:r>
    </w:p>
    <w:p>
      <w:pPr>
        <w:pStyle w:val="Normal"/>
        <w:autoSpaceDE w:val="false"/>
        <w:ind w:left="181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>Вычислим  угол  коммутации  выпрямителя [1,26]:</w:t>
      </w:r>
    </w:p>
    <w:p>
      <w:pPr>
        <w:pStyle w:val="Normal"/>
        <w:autoSpaceDE w:val="false"/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 xml:space="preserve"> = arcos(1-2·ω·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·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E</w:t>
      </w:r>
      <w:r>
        <w:rPr>
          <w:sz w:val="28"/>
          <w:szCs w:val="28"/>
          <w:vertAlign w:val="subscript"/>
          <w:lang w:val="en-US"/>
        </w:rPr>
        <w:t>2m.</w:t>
      </w:r>
      <w:r>
        <w:rPr>
          <w:sz w:val="28"/>
          <w:szCs w:val="28"/>
          <w:vertAlign w:val="subscript"/>
        </w:rPr>
        <w:t>лин</w:t>
      </w:r>
      <w:r>
        <w:rPr>
          <w:sz w:val="28"/>
          <w:szCs w:val="28"/>
          <w:lang w:val="en-US"/>
        </w:rPr>
        <w:t>),                                     (4.1)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.лин</w:t>
      </w:r>
      <w:r>
        <w:rPr>
          <w:sz w:val="28"/>
          <w:szCs w:val="28"/>
        </w:rPr>
        <w:t xml:space="preserve"> – амплитуда  межфазного  напряжения  у  вентильных  обмоток,                  </w:t>
      </w:r>
    </w:p>
    <w:p>
      <w:pPr>
        <w:pStyle w:val="Normal"/>
        <w:autoSpaceDE w:val="false"/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.ли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4,2 В – для  однофазной  мостовой  схемы;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индуктивность  рассеивания.</w:t>
      </w:r>
    </w:p>
    <w:p>
      <w:pPr>
        <w:pStyle w:val="Normal"/>
        <w:autoSpaceDE w:val="false"/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Для  определения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оспользуемся  уравнением [1,26]: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0γ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bscript"/>
          <w:lang w:val="en-US"/>
        </w:rPr>
        <w:t>0xx</w:t>
      </w:r>
      <w:r>
        <w:rPr>
          <w:sz w:val="28"/>
          <w:szCs w:val="28"/>
          <w:lang w:val="en-US"/>
        </w:rPr>
        <w:t xml:space="preserve"> – (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  <w:lang w:val="en-US"/>
        </w:rPr>
        <w:t>ω·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)·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,                             (4.2)</w:t>
      </w:r>
    </w:p>
    <w:p>
      <w:pPr>
        <w:pStyle w:val="Normal"/>
        <w:autoSpaceDE w:val="false"/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x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0 В; </w:t>
      </w:r>
    </w:p>
    <w:p>
      <w:pPr>
        <w:pStyle w:val="Normal"/>
        <w:autoSpaceDE w:val="false"/>
        <w:spacing w:lineRule="auto" w:line="360"/>
        <w:ind w:left="180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;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  <w:lang w:val="en-US"/>
        </w:rPr>
        <w:t xml:space="preserve">                                     ℓ </w:t>
      </w:r>
      <w:r>
        <w:rPr>
          <w:sz w:val="28"/>
          <w:szCs w:val="28"/>
          <w:lang w:val="en-US"/>
        </w:rPr>
        <w:t xml:space="preserve">%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 xml:space="preserve">,                                       (4.3)   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Подставляя  формулу (4.3)  в  (4.2),  и  выразив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  получим: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(4.4)</w:t>
      </w:r>
    </w:p>
    <w:p>
      <w:pPr>
        <w:pStyle w:val="Normal"/>
        <w:autoSpaceDE w:val="false"/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= 0,001 Гн   или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 мГн.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>Определяем  угол  коммутации  γ</w:t>
      </w:r>
    </w:p>
    <w:p>
      <w:pPr>
        <w:pStyle w:val="Normal"/>
        <w:autoSpaceDE w:val="false"/>
        <w:spacing w:lineRule="auto" w:line="360"/>
        <w:ind w:left="180" w:firstLine="540"/>
        <w:rPr>
          <w:color w:val="FF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 xml:space="preserve"> = arccos(1-2·2·3,14·50·0,001·30/94,2) = arccos(0,8) ≈ 36,87 </w:t>
      </w:r>
      <w:r>
        <w:rPr>
          <w:sz w:val="28"/>
          <w:szCs w:val="28"/>
        </w:rPr>
        <w:t>э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360"/>
        <w:ind w:left="180" w:hanging="0"/>
        <w:rPr/>
      </w:pPr>
      <w:r>
        <w:rPr>
          <w:color w:val="FF0000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Среднее значение выпрямленного напряжения определяем по формуле (4.3):</w:t>
      </w:r>
    </w:p>
    <w:p>
      <w:pPr>
        <w:pStyle w:val="Normal"/>
        <w:autoSpaceDE w:val="false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0γ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-ℓ%/100) = 60·(1-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/100) = 5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Вычисляем  действующее  значение  тока  вентильной  обмотки  трансформатор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γ</w:t>
      </w:r>
      <w:r>
        <w:rPr>
          <w:sz w:val="28"/>
          <w:szCs w:val="28"/>
        </w:rPr>
        <w:t xml:space="preserve">  по  формуле [1,28]: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γ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rad>
      </m:oMath>
      <w:r>
        <w:rPr>
          <w:sz w:val="28"/>
          <w:szCs w:val="28"/>
        </w:rPr>
        <w:t>,                                   (4.5)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 42,43 А ;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rad>
      </m:oMath>
      <w:r>
        <w:rPr/>
        <w:t xml:space="preserve"> </w:t>
      </w:r>
      <w:r>
        <w:rPr>
          <w:sz w:val="28"/>
          <w:szCs w:val="28"/>
        </w:rPr>
        <w:t>= 0,988 – определяем  по  таблице [1,28]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γ</w:t>
      </w:r>
      <w:r>
        <w:rPr>
          <w:sz w:val="28"/>
          <w:szCs w:val="28"/>
        </w:rPr>
        <w:t xml:space="preserve"> = 42,43·0,988 = 41,92 А.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Вычисляем  среднее значение  прямого  то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γ</w:t>
      </w:r>
      <w:r>
        <w:rPr>
          <w:sz w:val="28"/>
          <w:szCs w:val="28"/>
        </w:rPr>
        <w:t xml:space="preserve">  вентиля: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γ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(4.6)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γ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= 14,25 А.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Вычисляем  эффективное  значение  то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180" w:firstLine="54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</m:oMath>
      <w:r>
        <w:rPr>
          <w:sz w:val="28"/>
          <w:szCs w:val="28"/>
        </w:rPr>
        <w:t>,                                                 (4.7)</w:t>
      </w:r>
    </w:p>
    <w:p>
      <w:pPr>
        <w:pStyle w:val="Normal"/>
        <w:autoSpaceDE w:val="false"/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 xml:space="preserve"> = 29,64 А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39"/>
        <w:rPr/>
      </w:pPr>
      <w:r>
        <w:rPr>
          <w:sz w:val="28"/>
          <w:szCs w:val="28"/>
        </w:rPr>
        <w:t xml:space="preserve">Графики   зависимостей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γ</w:t>
      </w:r>
      <w:r>
        <w:rPr>
          <w:sz w:val="28"/>
          <w:szCs w:val="28"/>
        </w:rPr>
        <w:t xml:space="preserve">  приведены   в  приложении Г.</w:t>
      </w:r>
    </w:p>
    <w:p>
      <w:pPr>
        <w:pStyle w:val="Normal"/>
        <w:autoSpaceDE w:val="false"/>
        <w:spacing w:lineRule="auto" w:line="360"/>
        <w:ind w:left="180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 Расчет  управляемого  выпрямителя  в  режиме  </w:t>
      </w:r>
    </w:p>
    <w:p>
      <w:pPr>
        <w:pStyle w:val="Normal"/>
        <w:spacing w:lineRule="auto" w:line="360"/>
        <w:ind w:left="180" w:hanging="18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табилизации   выходного  напряжения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Управляемые  выпрямители  применяются  для  регулирования  и  изменения  электрических  режимов  в  промышленных  электроприемниках  питающихся  от  постоянного  тока.  Например,  исполнительный  двигатель  электропривода  постоянного  тока,  то  путем  изменения  средневыпрямленного  напряжения  регулируется  частота  вращения  ротора.  При  стабилизации  выпрямленного  напряжения  достигается  стабильная  скорость  вращения  двигателя  в  условиях  изменяющейся  механической  нагрузки.</w:t>
      </w:r>
    </w:p>
    <w:p>
      <w:pPr>
        <w:pStyle w:val="Normal"/>
        <w:spacing w:lineRule="auto" w:line="360"/>
        <w:ind w:left="18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5372100" cy="1697990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698120"/>
                          <a:chOff x="0" y="0"/>
                          <a:chExt cx="5372280" cy="1698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4480" y="230400"/>
                            <a:ext cx="4457880" cy="146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372280" cy="148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8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228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800"/>
                              <a:ext cx="3430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В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230400"/>
                              <a:ext cx="378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800"/>
                              <a:ext cx="3430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1800"/>
                              <a:ext cx="3430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2304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96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23040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(1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 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916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2592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С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6pt;width:423pt;height:133.7pt" coordorigin="540,72" coordsize="8460,2674">
                <v:shape id="shape_0" stroked="f" o:allowincell="f" style="position:absolute;left:721;top:435;width:7019;height:231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540;top:72;width:8460;height:2343">
                  <v:shape id="shape_0" fillcolor="white" stroked="t" o:allowincell="f" style="position:absolute;left:540;top:255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61;top:72;width:35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01;top:75;width:5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ВБ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879;top:435;width:59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f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041;top:75;width:5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У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481;top:75;width:5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Н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321;top:43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α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833;top:43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α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80;top:435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α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(1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 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(1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961;top:151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61;top:205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СУ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Рисунок 5.1 – Структурная  схема  управляемого  выпрямителя</w:t>
      </w:r>
    </w:p>
    <w:p>
      <w:pPr>
        <w:pStyle w:val="Normal"/>
        <w:spacing w:lineRule="auto" w:line="360"/>
        <w:ind w:left="18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 схеме  выпрямителя (см. рис.2.1)  диоды  заменены  на  тиристоры  и  введен  нулевой  диод (для  улучшения  свойств  управляемого  выпрямителя).  Путем  изменения  угла  </w:t>
      </w:r>
      <w:r>
        <w:rPr>
          <w:b/>
          <w:sz w:val="28"/>
          <w:szCs w:val="28"/>
        </w:rPr>
        <w:t xml:space="preserve">α  </w:t>
      </w:r>
      <w:r>
        <w:rPr>
          <w:sz w:val="28"/>
          <w:szCs w:val="28"/>
        </w:rPr>
        <w:t>включения  тиристоров  выходное  напряжение  управляемого  выпрямителя  должно  поддерживаться  неизменным  на  уровне  0,7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при  колебаниях  фазной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от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0,75·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до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,1·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знач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сохранились  такими же,  как  в  пункте 2.1).</w:t>
      </w:r>
    </w:p>
    <w:p>
      <w:pPr>
        <w:pStyle w:val="Normal"/>
        <w:spacing w:lineRule="auto" w:line="360"/>
        <w:ind w:left="1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:</w:t>
      </w:r>
    </w:p>
    <w:p>
      <w:pPr>
        <w:pStyle w:val="Normal"/>
        <w:spacing w:lineRule="auto" w:line="360"/>
        <w:ind w:left="180" w:right="-159" w:firstLine="720"/>
        <w:rPr/>
      </w:pPr>
      <w:r>
        <w:rPr>
          <w:sz w:val="28"/>
          <w:szCs w:val="28"/>
        </w:rPr>
        <w:t>1.  Вычертить эквивалентную схему управляемого выпрямителя (без потерь в фазах выпрямителя) с индуктивной реакцией нагрузки и с нулевым диодом.</w:t>
      </w:r>
    </w:p>
    <w:p>
      <w:pPr>
        <w:pStyle w:val="Normal"/>
        <w:spacing w:lineRule="auto" w:line="360"/>
        <w:ind w:left="180" w:right="21" w:firstLine="720"/>
        <w:rPr/>
      </w:pPr>
      <w:r>
        <w:rPr>
          <w:sz w:val="28"/>
          <w:szCs w:val="28"/>
        </w:rPr>
        <w:t>2.  Вычислить  минимальное  α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и  максимальный  α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значения  углов  включения  тиристоров  и  максимальное  значение  коэффициента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 пульсаций  на  выходе  тиристорной  группы.</w:t>
      </w:r>
    </w:p>
    <w:p>
      <w:pPr>
        <w:pStyle w:val="Normal"/>
        <w:spacing w:lineRule="auto" w:line="360"/>
        <w:ind w:left="180" w:right="21" w:firstLine="720"/>
        <w:rPr>
          <w:sz w:val="28"/>
          <w:szCs w:val="28"/>
        </w:rPr>
      </w:pPr>
      <w:r>
        <w:rPr>
          <w:sz w:val="28"/>
          <w:szCs w:val="28"/>
        </w:rPr>
        <w:t>3.  Построить  регулировочную  характеристику  выпрямителя.</w:t>
      </w:r>
    </w:p>
    <w:p>
      <w:pPr>
        <w:pStyle w:val="Normal"/>
        <w:spacing w:lineRule="auto" w:line="360"/>
        <w:ind w:left="180" w:right="21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71500</wp:posOffset>
                </wp:positionH>
                <wp:positionV relativeFrom="paragraph">
                  <wp:posOffset>1198245</wp:posOffset>
                </wp:positionV>
                <wp:extent cx="5370195" cy="21951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120" cy="2195280"/>
                          <a:chOff x="0" y="0"/>
                          <a:chExt cx="5370120" cy="219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0120" cy="219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0120" cy="20167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252000"/>
                                <a:ext cx="4804560" cy="176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602000" y="0"/>
                                <a:ext cx="3768120" cy="189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7000" y="0"/>
                                  <a:ext cx="1851120" cy="137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52280"/>
                                    <a:ext cx="39636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D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и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08120" y="0"/>
                                    <a:ext cx="114300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3000" cy="1371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28600" y="0"/>
                                        <a:ext cx="17136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α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"/>
                                        <a:ext cx="514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457200"/>
                                        <a:ext cx="144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0280" y="800280"/>
                                        <a:ext cx="34308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U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*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0α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27880" y="1143000"/>
                                      <a:ext cx="1796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" y="57168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18320"/>
                                  <a:ext cx="1943280" cy="147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39400" y="405360"/>
                                    <a:ext cx="228600" cy="260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4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22860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168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3280" cy="1472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53520" y="1256040"/>
                                      <a:ext cx="457200" cy="2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S4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ид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20528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S3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ид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86080" y="6228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S2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ид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290880"/>
                                      <a:ext cx="228600" cy="16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S1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ид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09480"/>
                              <a:ext cx="10288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п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457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228600"/>
                                <a:ext cx="68580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489040" y="984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4.35pt;width:422.9pt;height:172.85pt" coordorigin="900,1887" coordsize="8458,3457">
                <v:group id="shape_0" style="position:absolute;left:900;top:1887;width:8458;height:3457">
                  <v:group id="shape_0" style="position:absolute;left:900;top:1887;width:8458;height:3176">
                    <v:shape id="shape_0" stroked="f" o:allowincell="f" style="position:absolute;left:900;top:2284;width:7565;height:2778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group id="shape_0" style="position:absolute;left:3423;top:1887;width:5935;height:2977">
                      <v:group id="shape_0" style="position:absolute;left:6442;top:1887;width:2916;height:2160">
                        <v:shape id="shape_0" fillcolor="white" stroked="t" o:allowincell="f" style="position:absolute;left:6442;top:3544;width:623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д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group id="shape_0" style="position:absolute;left:7557;top:1887;width:1801;height:2160">
                          <v:group id="shape_0" style="position:absolute;left:7557;top:1887;width:1801;height:2159">
                            <v:shape id="shape_0" fillcolor="white" stroked="t" o:allowincell="f" style="position:absolute;left:7917;top:1887;width:26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α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7557,2247" to="8366,224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8637,2607" to="8638,4046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8817;top:3147;width:53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α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7916;top:3687;width:282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7917;top:2787;width:35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423;top:2546;width:3060;height:2318">
                        <v:group id="shape_0" style="position:absolute;left:5217;top:3184;width:359;height:409">
                          <v:shape id="shape_0" fillcolor="white" stroked="t" o:allowincell="f" style="position:absolute;left:5217;top:3184;width:1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group id="shape_0" style="position:absolute;left:5217;top:3544;width:359;height:49">
                            <v:line id="shape_0" from="5217,3544" to="5576,354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217,3594" to="5576,3594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423;top:2546;width:3060;height:2318">
                          <v:shape id="shape_0" fillcolor="white" stroked="t" o:allowincell="f" style="position:absolute;left:5397;top:4524;width:719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S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3423;top:4444;width:7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S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5763;top:2644;width:7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S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4863;top:3004;width:359;height:2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3423;top:2546;width:7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S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</v:group>
                  </v:group>
                  <v:group id="shape_0" style="position:absolute;left:900;top:4264;width:1620;height:1080">
                    <v:shape id="shape_0" fillcolor="white" stroked="t" o:allowincell="f" style="position:absolute;left:900;top:426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пр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81;top:4984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с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1441;top:4624;width:1080;height:360">
                      <v:shape id="shape_0" fillcolor="white" stroked="t" o:allowincell="f" style="position:absolute;left:2161;top:4624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441,4921" to="1800,492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1,4643" to="1800,464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t" o:allowincell="f" style="position:absolute;left:4820;top:3437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4.  Вычертить (соблюдая  масштаб, принятый  в  задании №1)  кривые  мгновенных  значений  фазных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0α</w:t>
      </w:r>
      <w:r>
        <w:rPr>
          <w:sz w:val="28"/>
          <w:szCs w:val="28"/>
        </w:rPr>
        <w:t xml:space="preserve">  на  выходе  тиристорной  группы  при  минимальном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и  максимальном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значениях  фазной  ЭДС (отметить уровень 0,7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и  значения  α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и  α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80" w:right="2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исунок 5.2 – Эквивалентная  схема УВ с активно-индуктивной  нагрузкой</w:t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счет  качественных  показателей  выпрямителя</w:t>
      </w:r>
    </w:p>
    <w:p>
      <w:pPr>
        <w:pStyle w:val="Normal"/>
        <w:ind w:left="18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Определим  критический  угол  включения  тиристоров по  формуле [1,35]: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(5.1)</w:t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  <w:t xml:space="preserve">Подставляя  значения,  получим:  </w:t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= 0  эл. град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Определим  номинальный угол  включения  тиристоров по формуле [1,35]: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0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                                    (5.2)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– выходное  напряжение  управляемого  выпрямителя,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= 0,7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задано  по  условию;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Выразив  угол  включения  тиристоров,  получим: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>(-0,7·2·1+1)+π/2 = -23,58 + 90 = 66,42  эл. град.</w:t>
      </w:r>
    </w:p>
    <w:p>
      <w:pPr>
        <w:pStyle w:val="Normal"/>
        <w:spacing w:lineRule="auto" w:line="360"/>
        <w:ind w:left="18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угол  включения  тиристоров.  Так  как  при  α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напряжение  тоже  минимальное,  то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0α</w:t>
      </w:r>
      <w:r>
        <w:rPr>
          <w:sz w:val="28"/>
          <w:szCs w:val="28"/>
        </w:rPr>
        <w:t xml:space="preserve"> = 0,7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0,75.  Так  как  α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0,  то  α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рассчитываем  по  формуле (5.2): 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arcsin(-0,7·2·1/0,75+1)+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 xml:space="preserve">/2 = -60,07 + 90 = 29,93  </w:t>
      </w:r>
      <w:r>
        <w:rPr>
          <w:sz w:val="28"/>
          <w:szCs w:val="28"/>
        </w:rPr>
        <w:t>э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>Аналогично  α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определим  α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с  учетом  того,  что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0α</w:t>
      </w:r>
      <w:r>
        <w:rPr>
          <w:sz w:val="28"/>
          <w:szCs w:val="28"/>
        </w:rPr>
        <w:t xml:space="preserve"> = 0,7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1,1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(-0,7·2·1/1,1+1)+π/2 = -15,83 + 90 = 74,17  эл. град. 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Определим  максимальный  коэффициент  пульсаций  на  выходе  тиристорной  группы  по  формуле [1,40]: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(1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,                          (5.3)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соответствующий  максимальной  пульсации  выходного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пряжения;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VS</m:t>
            </m:r>
          </m:sup>
        </m:sSubSup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= 1,892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>Определим коэффициент пульсаций на  выходе  выпрямителя по формуле: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УВ</m:t>
            </m:r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VS</m:t>
            </m:r>
          </m:sup>
        </m:sSubSup>
      </m:oMath>
      <w:r>
        <w:rPr>
          <w:sz w:val="28"/>
          <w:szCs w:val="28"/>
        </w:rPr>
        <w:t>·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,                      (5.4)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индуктивность  рассеивани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2 (см. пункт 4.2); 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УВ</m:t>
            </m:r>
          </m:sup>
        </m:sSubSup>
      </m:oMath>
      <w:r>
        <w:rPr>
          <w:sz w:val="28"/>
          <w:szCs w:val="28"/>
        </w:rPr>
        <w:t>=1,892·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= 1,602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Определяем  минимальное  и  максимальное  амплитудные  значения  ЭДС  вентильной  обмотки: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2m min</w:t>
      </w:r>
      <w:r>
        <w:rPr>
          <w:sz w:val="28"/>
          <w:szCs w:val="28"/>
          <w:lang w:val="en-US"/>
        </w:rPr>
        <w:t xml:space="preserve"> = 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·E</w:t>
      </w:r>
      <w:r>
        <w:rPr>
          <w:sz w:val="28"/>
          <w:szCs w:val="28"/>
          <w:vertAlign w:val="subscript"/>
          <w:lang w:val="en-US"/>
        </w:rPr>
        <w:t>2m</w:t>
      </w:r>
      <w:r>
        <w:rPr>
          <w:sz w:val="28"/>
          <w:szCs w:val="28"/>
          <w:lang w:val="en-US"/>
        </w:rPr>
        <w:t>,                                                 (5.5)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2m max</w:t>
      </w:r>
      <w:r>
        <w:rPr>
          <w:sz w:val="28"/>
          <w:szCs w:val="28"/>
          <w:lang w:val="en-US"/>
        </w:rPr>
        <w:t xml:space="preserve"> = 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·E</w:t>
      </w:r>
      <w:r>
        <w:rPr>
          <w:sz w:val="28"/>
          <w:szCs w:val="28"/>
          <w:vertAlign w:val="subscript"/>
          <w:lang w:val="en-US"/>
        </w:rPr>
        <w:t>2m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                                        (5.6)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ы,  характеризующие  отклонение 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йствующего  значения  фазной  ЭДС  вентильной  обмотки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рансформатора  от  номинального  значения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1  и 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5;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0,75·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·66,61 = 70,65 В,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,1·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·66,61 = 103,62 В.</w:t>
      </w:r>
    </w:p>
    <w:p>
      <w:pPr>
        <w:pStyle w:val="Normal"/>
        <w:tabs>
          <w:tab w:val="clear" w:pos="709"/>
          <w:tab w:val="left" w:pos="5559" w:leader="none"/>
        </w:tabs>
        <w:spacing w:lineRule="auto" w:line="360"/>
        <w:ind w:left="180" w:right="201" w:firstLine="539"/>
        <w:rPr/>
      </w:pPr>
      <w:r>
        <w:rPr>
          <w:sz w:val="28"/>
          <w:szCs w:val="28"/>
        </w:rPr>
        <w:t xml:space="preserve">Графики   зависимостей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  при  минимальном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и  максимальном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значениях  фазной  ЭДС, приведены   в  приложении Д.</w:t>
      </w:r>
    </w:p>
    <w:p>
      <w:pPr>
        <w:pStyle w:val="Normal"/>
        <w:spacing w:lineRule="auto" w:line="360"/>
        <w:ind w:left="18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b/>
          <w:sz w:val="28"/>
          <w:szCs w:val="28"/>
        </w:rPr>
        <w:t>Регулировочная  характеристика  управляемого  выпрямителя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>По  зависимости  (5.2)  построим  график  регулировочной  характеристики  однофазного  управляемого  выпрямителя.</w:t>
      </w:r>
    </w:p>
    <w:p>
      <w:pPr>
        <w:pStyle w:val="Normal"/>
        <w:spacing w:lineRule="auto" w:line="360"/>
        <w:ind w:left="18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6400800" cy="3807460"/>
                <wp:effectExtent l="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807360"/>
                          <a:chOff x="0" y="0"/>
                          <a:chExt cx="6400800" cy="3807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14480"/>
                            <a:ext cx="5943600" cy="36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0"/>
                            <a:ext cx="6286680" cy="34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0520" y="320040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эл. гр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05pt;width:504pt;height:299.85pt" coordorigin="0,321" coordsize="10080,5997">
                <v:shape id="shape_0" stroked="f" o:allowincell="f" style="position:absolute;left:0;top:501;width:9359;height:581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180;top:321;width:9900;height:5400">
                  <v:shape id="shape_0" fillcolor="white" stroked="t" o:allowincell="f" style="position:absolute;left:180;top:321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000;top:5361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эл. гр.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Рисунок 5.3 – Регулировочная  характеристика  однофазного  УВ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 работы  стабилизатора  напряжения  в  автоматическом  режиме</w:t>
      </w:r>
    </w:p>
    <w:p>
      <w:pPr>
        <w:pStyle w:val="Normal"/>
        <w:spacing w:lineRule="auto" w:line="192"/>
        <w:ind w:left="18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Автоматическая  стабилизация  напряжения  на  заданном  уровне  обеспечивается  за  счет  введения  в  УВ  контура  отрицательной  обратной  связи.  Сигнал  обратной  связи  поступает  с  датчика  напряжения  ДН, с постоянным  передаточным  коэффициентом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 и  воспринимается  входным  устройством  системы  управления  СУ. Также  на систему  управления  подается  задающее  напряжение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,  предписывающее  значение  выходного 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α</w:t>
      </w:r>
      <w:r>
        <w:rPr>
          <w:sz w:val="28"/>
          <w:szCs w:val="28"/>
        </w:rPr>
        <w:t xml:space="preserve">.  В  условиях  изменения  напряжения  на  вентильной  обмотке  от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 до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  выходное  напряжение  должно  поддерживаться  на  уровне  0,7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Входное  устройство СУ формирует  сигнал  рассогласования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α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.  Этот  сигнал  поступает  на  преобразующее  устройство,  где  подвергается  интегрированию.  Выходной  сигнал  преобразующего  устройств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 обладает  способностью  накапливать  сигнал  рассогласования.  Сигнал  β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 поступает  на  вход  системы  импульсно-фазового  управления,  которая  входит  в  состав  СУ,  в  результате  чего  СИФУ  измеряет  угол  задержки  включения  тиристоров  таким  образом,  чтобы  сигнал  рассогласования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 уменьшался.  Процесс  регулирования  завершается  когда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достигает  нулевого  значения,  при  этом  управляющий  сигнал  β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остается  постоянным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6. Определение  энергетических  показателей  выпрямителя  при  различных  характерах  нагрузки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1.  Выбрать тип  диода и тиристора  для  схем  выпрямителей  заданий 1, 5.  Определить  пороговое  напряжение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и  динамическое  сопротивлени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gv</w:t>
      </w:r>
      <w:r>
        <w:rPr>
          <w:sz w:val="28"/>
          <w:szCs w:val="28"/>
        </w:rPr>
        <w:t xml:space="preserve">  прямой  ветви  ВАХ  у  выбранных  вентилей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2.  Вычислить  мощность  потерь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в  вентилях  за  счет  прохождения  прямого  тока  и  коэффициент  использования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вентильной  обмотки  трансформатора.  Пояснить,  какое  влияние  на  величины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оказывают  тип  схемы  и  характер  нагрузки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3.  Определить  значение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необходимой  для  получения  заданного 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при  нагрузочном  ток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у  реального  выпрямителя  с  активно-индуктивной  нагрузкой.  Выбрать  трансформатор  и  двигатель  постоянного  тока  ДПТ.  Рассчитать  коэффициент  полезного  действия  такого  выпрямителя.</w:t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ыбор  диодов  и  тиристоров</w:t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28800</wp:posOffset>
                </wp:positionH>
                <wp:positionV relativeFrom="paragraph">
                  <wp:posOffset>600710</wp:posOffset>
                </wp:positionV>
                <wp:extent cx="114300" cy="53975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96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920 h 306000"/>
                            <a:gd name="textAreaBottom" fmla="*/ 29808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47.3pt;width:8.95pt;height:4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иоды  и  тиристоры  выбираются  по  допустимому  прямому то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доп</w:t>
      </w:r>
      <w:r>
        <w:rPr>
          <w:sz w:val="28"/>
          <w:szCs w:val="28"/>
        </w:rPr>
        <w:t xml:space="preserve">  и  амплитудному  обратному  напряжению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доп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                                                      (6.1)</w:t>
      </w:r>
    </w:p>
    <w:p>
      <w:pPr>
        <w:pStyle w:val="Normal"/>
        <w:spacing w:lineRule="auto" w:line="360"/>
        <w:ind w:left="180"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</w:p>
    <w:p>
      <w:pPr>
        <w:pStyle w:val="Normal"/>
        <w:ind w:left="181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– коэффициенты  использования  вентиля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(0,7÷0,8)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Вычислим  значения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 для  выбора  диодов,  в  которых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5 А  и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94,2 В  для  заданий 1-4.  Значения  коэффициентов  использования  примем   равным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0,75.</w:t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 15/0,75 = 20 А,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94,2/0,75 = 125,6 В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По  найденным  значениям  выбираем  силовой  диод  типа  </w:t>
      </w:r>
      <w:r>
        <w:rPr>
          <w:b/>
          <w:sz w:val="28"/>
          <w:szCs w:val="28"/>
        </w:rPr>
        <w:t>ВК2-25</w:t>
      </w:r>
      <w:r>
        <w:rPr>
          <w:sz w:val="28"/>
          <w:szCs w:val="28"/>
        </w:rPr>
        <w:t xml:space="preserve"> (Д212-25-200).  Параметры  выбранного  диода  приведены  в  таблице 2 [1,103]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Таблица 2 – Основные  параметры  силового  вентиля  </w:t>
      </w:r>
      <w:r>
        <w:rPr>
          <w:b/>
          <w:sz w:val="28"/>
          <w:szCs w:val="28"/>
        </w:rPr>
        <w:t>ВК2-25</w:t>
      </w:r>
    </w:p>
    <w:tbl>
      <w:tblPr>
        <w:tblW w:w="91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71"/>
        <w:gridCol w:w="1715"/>
        <w:gridCol w:w="1525"/>
        <w:gridCol w:w="23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 xml:space="preserve">Среднее  значение  номинального  ток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ом</w:t>
            </w:r>
            <w:r>
              <w:rPr>
                <w:sz w:val="28"/>
                <w:szCs w:val="28"/>
              </w:rPr>
              <w:t>, 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ое  напряжение 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ом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8"/>
                <w:szCs w:val="28"/>
              </w:rPr>
              <w:t>Прямое  падение  напряжения  ∆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,  В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ный  ток  при 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</w:rPr>
              <w:t>,  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интеграл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sz w:val="28"/>
                <w:szCs w:val="28"/>
              </w:rPr>
              <w:t>,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с  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-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=1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=10 м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</w:t>
            </w:r>
          </w:p>
        </w:tc>
      </w:tr>
    </w:tbl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Аналогично  вычисляем  значения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s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и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vs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  для   выбора  тиристоров,   в   которых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s</w:t>
      </w:r>
      <w:r>
        <w:rPr>
          <w:sz w:val="28"/>
          <w:szCs w:val="28"/>
        </w:rPr>
        <w:t xml:space="preserve"> = 0,7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0,5 А  (так  как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= 0,7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 и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v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max</w:t>
      </w:r>
      <w:r>
        <w:rPr>
          <w:sz w:val="28"/>
          <w:szCs w:val="28"/>
        </w:rPr>
        <w:t xml:space="preserve"> = 103,62 В  для  задания 5.</w:t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s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 10,5/0,75 = 14 А,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vs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0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 xml:space="preserve">/0,75 =  </w:t>
      </w:r>
      <w:r>
        <w:rPr>
          <w:sz w:val="28"/>
          <w:szCs w:val="28"/>
          <w:lang w:val="en-US"/>
        </w:rPr>
        <w:t>138</w:t>
      </w:r>
      <w:r>
        <w:rPr>
          <w:sz w:val="28"/>
          <w:szCs w:val="28"/>
        </w:rPr>
        <w:t>,16 В.</w:t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По  найденным  значениям  выбираем  тиристор  типа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-25</w:t>
      </w:r>
      <w:r>
        <w:rPr>
          <w:sz w:val="28"/>
          <w:szCs w:val="28"/>
        </w:rPr>
        <w:t xml:space="preserve"> (Т212-16-200)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араметры  выбранного  диода  приведены  в  таблице 3 [1,107]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Таблица 3 – Основные  параметры  тиристора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-25</w:t>
      </w:r>
    </w:p>
    <w:tbl>
      <w:tblPr>
        <w:tblW w:w="91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71"/>
        <w:gridCol w:w="1715"/>
        <w:gridCol w:w="1525"/>
        <w:gridCol w:w="23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Пределный          ток, 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 перкелючения, 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8"/>
                <w:szCs w:val="28"/>
              </w:rPr>
              <w:t>Прямое  падение  напряжения  ∆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,  В (не более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и обратный  ток  утечки,  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интеграл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sz w:val="28"/>
                <w:szCs w:val="28"/>
              </w:rPr>
              <w:t>,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с  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-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=1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=10 м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(16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Определяем  пороговое  напряжение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и  динамическое  сопротивлени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gv</w:t>
      </w:r>
      <w:r>
        <w:rPr>
          <w:sz w:val="28"/>
          <w:szCs w:val="28"/>
        </w:rPr>
        <w:t xml:space="preserve">  прямой  ветви  ВАХ  у  выбранных  вентилей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0,5 В  для диода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.</w:t>
      </w:r>
      <w:r>
        <w:rPr>
          <w:sz w:val="28"/>
          <w:szCs w:val="28"/>
          <w:vertAlign w:val="subscript"/>
          <w:lang w:val="en-US"/>
        </w:rPr>
        <w:t>vs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 В  для  тиристора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gv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                                                      (6.2)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реднее  значение  прямого  тока  вентиля, А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gv</w:t>
      </w:r>
      <w:r>
        <w:rPr>
          <w:sz w:val="28"/>
          <w:szCs w:val="28"/>
        </w:rPr>
        <w:t xml:space="preserve"> = 0,5 /25 = 0,02 Ом  для  диода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gvs</w:t>
      </w:r>
      <w:r>
        <w:rPr>
          <w:sz w:val="28"/>
          <w:szCs w:val="28"/>
        </w:rPr>
        <w:t xml:space="preserve"> = 1 / 25 = 0,04 Ом  для  тиристора</w:t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Определим  мощность  потерь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в  вентилях  за  счет  прохождение  прямого  тока  для  каждого  вида  нагрузки  по  формуле [1,16].</w:t>
      </w:r>
    </w:p>
    <w:p>
      <w:pPr>
        <w:pStyle w:val="Normal"/>
        <w:spacing w:lineRule="auto" w:line="360" w:before="120" w:after="0"/>
        <w:ind w:left="181" w:firstLine="72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gv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                            (6.3)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 диодов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– мостовая  однофазная  схема.</w:t>
      </w:r>
    </w:p>
    <w:p>
      <w:pPr>
        <w:pStyle w:val="Normal"/>
        <w:spacing w:lineRule="auto" w:line="172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4·(0,5·15+(23,5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02) = 74,37 Вт – активная  нагрузка,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4·(0,5·15+(1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02) = 48 Вт – активно-индуктивная  нагрузка,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4·(0,5·15+(36,7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02) = 138,05 Вт – активно-емкостная  нагрузка.</w:t>
      </w:r>
    </w:p>
    <w:p>
      <w:pPr>
        <w:pStyle w:val="Normal"/>
        <w:spacing w:lineRule="auto" w:line="192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им  коэффициент  использования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вентильной  обмотки  трансформатора  для  каждого  вида  нагрузки  по  формуле [1,8]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,                                      (6.4)</w:t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0,812  – активная  нагрузка,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sz w:val="28"/>
          <w:szCs w:val="28"/>
        </w:rPr>
        <w:t xml:space="preserve"> = 0,637  – активно-индуктивная  нагрузка,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</m:oMath>
      <w:r>
        <w:rPr>
          <w:sz w:val="28"/>
          <w:szCs w:val="28"/>
        </w:rPr>
        <w:t xml:space="preserve"> = 0,658  – активно-емкостная  нагрузка.</w:t>
      </w:r>
    </w:p>
    <w:p>
      <w:pPr>
        <w:pStyle w:val="Normal"/>
        <w:spacing w:lineRule="auto" w:line="168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Исходя  из  рассчитанных  данных,  можем  сделать  вывод,  что  наиболее  оптимальной  схемой  является  схема  с  </w:t>
      </w:r>
      <w:r>
        <w:rPr>
          <w:b/>
          <w:sz w:val="28"/>
          <w:szCs w:val="28"/>
        </w:rPr>
        <w:t>активной</w:t>
      </w:r>
      <w:r>
        <w:rPr>
          <w:sz w:val="28"/>
          <w:szCs w:val="28"/>
        </w:rPr>
        <w:t xml:space="preserve">  нагрузкой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ение  значения  ЭДС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необходимой  для  получения  заданного 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при  нагрузочном  ток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у  реального  выпрямителя  с  активно-индуктивной  нагрузкой.  Для  этого  воспользуемся  уравнением  </w:t>
      </w:r>
      <w:r>
        <w:rPr>
          <w:sz w:val="28"/>
          <w:szCs w:val="28"/>
          <w:lang w:val="en-US"/>
        </w:rPr>
        <w:t>[1,26]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                              (6.5)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индуктивность  рассеивания,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001 Гн (см. л.15),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опротивление  потерь  в  фазе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/15 Ом  (см. л.12).</w:t>
      </w:r>
    </w:p>
    <w:p>
      <w:pPr>
        <w:pStyle w:val="Normal"/>
        <w:spacing w:lineRule="auto" w:line="360"/>
        <w:ind w:left="180" w:firstLine="36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p>
        </m:sSubSup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= 60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szCs w:val="28"/>
        </w:rPr>
        <w:t>)·30 = 67 В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Из  соотношения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11/η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[1,18],  где  η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1  находим  ЭДС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11·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p>
        </m:sSub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= 1,11·6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74,37 В.</w:t>
      </w:r>
    </w:p>
    <w:p>
      <w:pPr>
        <w:pStyle w:val="Normal"/>
        <w:spacing w:lineRule="auto" w:line="192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Определим  значения  КПД  для  каждого  вида  нагрузки  по  формуле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η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</m:den>
        </m:f>
      </m:oMath>
      <w:r>
        <w:rPr>
          <w:sz w:val="28"/>
          <w:szCs w:val="28"/>
        </w:rPr>
        <w:t>,                                 (6.6)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.тр-ра</w:t>
      </w:r>
      <w:r>
        <w:rPr>
          <w:sz w:val="28"/>
          <w:szCs w:val="28"/>
        </w:rPr>
        <w:t xml:space="preserve"> – мощность потерь  в  трансформаторе, Вт,</w:t>
      </w:r>
    </w:p>
    <w:p>
      <w:pPr>
        <w:pStyle w:val="Normal"/>
        <w:spacing w:lineRule="auto" w:line="360" w:before="120" w:after="0"/>
        <w:ind w:left="181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ра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·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·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lang w:val="en-US"/>
        </w:rPr>
        <w:t xml:space="preserve"> ,                                          (6.7)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сопротивление  обмоток  трансформатора,  Ом,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· R</w:t>
      </w:r>
      <w:r>
        <w:rPr>
          <w:sz w:val="28"/>
          <w:szCs w:val="28"/>
          <w:vertAlign w:val="subscript"/>
          <w:lang w:val="en-US"/>
        </w:rPr>
        <w:t>gv</w:t>
      </w:r>
      <w:r>
        <w:rPr>
          <w:sz w:val="28"/>
          <w:szCs w:val="28"/>
        </w:rPr>
        <w:t>,                                               (6.8)</w:t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 xml:space="preserve">η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0,91  – активная  нагрузка,</w:t>
      </w:r>
    </w:p>
    <w:p>
      <w:pPr>
        <w:pStyle w:val="Normal"/>
        <w:spacing w:lineRule="auto" w:line="360"/>
        <w:ind w:left="180" w:firstLine="180"/>
        <w:rPr/>
      </w:pPr>
      <w:r>
        <w:rPr>
          <w:sz w:val="28"/>
          <w:szCs w:val="28"/>
        </w:rPr>
        <w:t xml:space="preserve">η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0,893 – активно-индуктивная  нагрузка,</w:t>
      </w:r>
    </w:p>
    <w:p>
      <w:pPr>
        <w:pStyle w:val="Normal"/>
        <w:spacing w:lineRule="auto" w:line="360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η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0,822 – активно-емкостная  нагрузка.</w:t>
      </w:r>
    </w:p>
    <w:p>
      <w:pPr>
        <w:pStyle w:val="Normal"/>
        <w:spacing w:lineRule="auto" w:line="360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1" w:firstLine="720"/>
        <w:rPr/>
      </w:pPr>
      <w:r>
        <w:rPr>
          <w:b/>
          <w:sz w:val="28"/>
          <w:szCs w:val="28"/>
        </w:rPr>
        <w:t>Выбор  трансформатора</w:t>
      </w:r>
      <w:r>
        <w:rPr>
          <w:sz w:val="28"/>
          <w:szCs w:val="28"/>
        </w:rPr>
        <w:t xml:space="preserve">  производим  по  напряжению  сети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0 В,  напряжению  вторичной  обмотки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4,37 В  и  типовой  мощности  трансформатора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ип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Определим  типовую  мощность  трансформатора  по  формуле  [1,8]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ип</w:t>
      </w:r>
      <w:r>
        <w:rPr>
          <w:sz w:val="28"/>
          <w:szCs w:val="28"/>
          <w:lang w:val="en-US"/>
        </w:rPr>
        <w:t xml:space="preserve"> = 0,5·(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,                                             (6.9)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щности сетевой  и  вентильной обмоток  соответственно, Вт,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·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·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                                                 (6.10)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4,37 В (см. выше),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1,42 (см. л.15),</w:t>
      </w:r>
    </w:p>
    <w:p>
      <w:pPr>
        <w:pStyle w:val="Normal"/>
        <w:spacing w:lineRule="auto" w:line="360"/>
        <w:ind w:left="18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находим  из соотношения  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       (6.11)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  <w:lang w:val="en-US"/>
        </w:rPr>
        <w:t xml:space="preserve"> = 41,42·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28"/>
          <w:szCs w:val="28"/>
          <w:lang w:val="en-US"/>
        </w:rPr>
        <w:t xml:space="preserve"> = 14,01 </w:t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·220·14 = 3080 В·А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Выбираем  трансформатор  типа  </w:t>
      </w:r>
      <w:r>
        <w:rPr>
          <w:b/>
          <w:sz w:val="28"/>
          <w:szCs w:val="28"/>
        </w:rPr>
        <w:t xml:space="preserve">ОСВМ-4,0-ОМ5 </w:t>
      </w:r>
      <w:r>
        <w:rPr>
          <w:sz w:val="28"/>
          <w:szCs w:val="28"/>
        </w:rPr>
        <w:t xml:space="preserve"> [2] с  номинальной  мощностью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,0 кВ·А,   номинальным    напряжением  на   первичной   обмотке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220 В   и   напряжением   на   вторичной   обмотке  при   холостом   ходу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Нхх</w:t>
      </w:r>
      <w:r>
        <w:rPr>
          <w:sz w:val="28"/>
          <w:szCs w:val="28"/>
        </w:rPr>
        <w:t xml:space="preserve"> = 115 В.</w:t>
      </w:r>
    </w:p>
    <w:p>
      <w:pPr>
        <w:pStyle w:val="Normal"/>
        <w:spacing w:lineRule="auto" w:line="360"/>
        <w:ind w:left="1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b/>
          <w:sz w:val="28"/>
          <w:szCs w:val="28"/>
        </w:rPr>
        <w:t>Выбор  конденсатора</w:t>
      </w:r>
      <w:r>
        <w:rPr>
          <w:sz w:val="28"/>
          <w:szCs w:val="28"/>
        </w:rPr>
        <w:t xml:space="preserve">  производим  по  номинальному  напряжению,  частоте  напряжения  и  емкости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185 мкФ.  Поскольку  несуществует  электролитических  конденсаторов  на  емкость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185 мкФ,  то  соединяем  параллельно   четыре  конденсатора     </w:t>
      </w:r>
      <w:r>
        <w:rPr>
          <w:b/>
          <w:sz w:val="28"/>
          <w:szCs w:val="28"/>
        </w:rPr>
        <w:t>К-50-24-63В-1000мкФ-В</w:t>
      </w:r>
      <w:r>
        <w:rPr>
          <w:sz w:val="28"/>
          <w:szCs w:val="28"/>
        </w:rPr>
        <w:t xml:space="preserve">    и  конденсатор                         </w:t>
      </w:r>
      <w:r>
        <w:rPr>
          <w:b/>
          <w:sz w:val="28"/>
          <w:szCs w:val="28"/>
        </w:rPr>
        <w:t>К-50-24-63В-2200мкФ-В</w:t>
      </w:r>
      <w:r>
        <w:rPr>
          <w:sz w:val="28"/>
          <w:szCs w:val="28"/>
        </w:rPr>
        <w:t xml:space="preserve">   в  конденсаторную  батарею [3].</w:t>
      </w:r>
    </w:p>
    <w:p>
      <w:pPr>
        <w:pStyle w:val="Normal"/>
        <w:spacing w:lineRule="auto" w:line="192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/>
      </w:pPr>
      <w:r>
        <w:rPr>
          <w:b/>
          <w:sz w:val="28"/>
          <w:szCs w:val="28"/>
        </w:rPr>
        <w:t>Выбор  двигателя</w:t>
      </w:r>
      <w:r>
        <w:rPr>
          <w:sz w:val="28"/>
          <w:szCs w:val="28"/>
        </w:rPr>
        <w:t xml:space="preserve">  постоянного   тока  производим  по  номинальной  выходной  мощности  выпрямителя   и   выпрямленному  напряжению.  Чтоб  выбрать  двигатель  вычислим  выходную  мощность  двигателя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                                                    (6.12)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где  η – коэффициент  полезного  действия  двигателя,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Выбираем  двигатель [4] постоянного  тока  4ПБМ-132МО4  основные  параметры  которого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2,36 кВт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10 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5,4 А, η = 80%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500 об/м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Проверим  выбор  мощности: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>
          <w:sz w:val="28"/>
          <w:szCs w:val="28"/>
        </w:rPr>
        <w:t xml:space="preserve"> = 2250 кВт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>Можно сделать вывод, что выбранный двигатель удовлетворяет условиям.</w:t>
      </w:r>
    </w:p>
    <w:p>
      <w:pPr>
        <w:pStyle w:val="Normal"/>
        <w:spacing w:lineRule="auto" w:line="192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Схематическое  моделирование  выпрямителя  с  помощью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программных  средств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>В  результате  математического  моделирования  выпрямителей  по  схемам  заданий  1-3  с  использованием  программы  Electronics Workbench  5.12  получить: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1.  Распечатку  принципиальных  схем  выпрямителей  с  символьными  обозначениями  элементов,  значениями  их  параметров  и  значениями  параметров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измеренными  цифровыми  вольтметрами  и  амперметрами  программы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2.  Осциллограммы  мгновенных  значений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при  различных  нагрузках  с  пояснением  их  формы  и  с  оценкой  степени  приближения  к  расчетным  графикам.</w:t>
      </w:r>
    </w:p>
    <w:p>
      <w:pPr>
        <w:pStyle w:val="Normal"/>
        <w:spacing w:lineRule="auto" w:line="360"/>
        <w:ind w:left="18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8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ирование  выпрямителя  при  работе  на  активную  нагрузку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7185" cy="406146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20"/>
        <w:rPr/>
      </w:pPr>
      <w:r>
        <w:rPr/>
        <w:drawing>
          <wp:inline distT="0" distB="0" distL="0" distR="0">
            <wp:extent cx="5686425" cy="424815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20"/>
        <w:rPr/>
      </w:pPr>
      <w:r>
        <w:rPr/>
      </w:r>
    </w:p>
    <w:p>
      <w:pPr>
        <w:pStyle w:val="Normal"/>
        <w:spacing w:lineRule="auto" w:line="360"/>
        <w:ind w:left="180" w:firstLine="72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оделирование  выпрямителя  при  работе  на  активно-индуктивную  нагрузку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7185" cy="406146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7375" cy="42576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оделирование  выпрямителя  при  работе  на  активно-емкостную  нагрузку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7185" cy="406146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9405" cy="402717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61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8.  Разработка  принципиальной  схемы  управляемого  выпрямителя  для  электропривода  постоянного  то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нципиальная  схема  приведена  на  рисунке 8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став  и  описание  принципиальной  схемы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Устройство  предназначено  для  преобразования  электрической  энергии  переменного  тока  в  энергию  постоянного  тока  и  регулирования  выпрямленного  напряже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нципиальная схема выпрямителя содержит следующие узлы и аппараты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вводной  автоматический  выключатель  </w:t>
      </w:r>
      <w:r>
        <w:rPr>
          <w:b/>
          <w:i/>
          <w:sz w:val="28"/>
          <w:szCs w:val="28"/>
          <w:lang w:val="en-US"/>
        </w:rPr>
        <w:t>QF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нофазный  трансформатор  </w:t>
      </w:r>
      <w:r>
        <w:rPr>
          <w:b/>
          <w:i/>
          <w:sz w:val="28"/>
          <w:szCs w:val="28"/>
          <w:lang w:val="en-US"/>
        </w:rPr>
        <w:t>TV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ловые  предохранители  </w:t>
      </w:r>
      <w:r>
        <w:rPr>
          <w:b/>
          <w:i/>
          <w:sz w:val="28"/>
          <w:szCs w:val="28"/>
          <w:lang w:val="en-US"/>
        </w:rPr>
        <w:t>FU</w:t>
      </w: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 </w:t>
      </w:r>
      <w:r>
        <w:rPr>
          <w:b/>
          <w:i/>
          <w:sz w:val="28"/>
          <w:szCs w:val="28"/>
          <w:lang w:val="en-US"/>
        </w:rPr>
        <w:t>FU</w:t>
      </w:r>
      <w:r>
        <w:rPr>
          <w:b/>
          <w:i/>
          <w:sz w:val="28"/>
          <w:szCs w:val="28"/>
        </w:rPr>
        <w:t>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ый  пускатель  </w:t>
      </w:r>
      <w:r>
        <w:rPr>
          <w:b/>
          <w:i/>
          <w:sz w:val="28"/>
          <w:szCs w:val="28"/>
          <w:lang w:val="en-US"/>
        </w:rPr>
        <w:t>KM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боры  индикации  тока  и  напряжения  на  выходе  устройства  </w:t>
      </w:r>
      <w:r>
        <w:rPr>
          <w:b/>
          <w:i/>
          <w:sz w:val="28"/>
          <w:szCs w:val="28"/>
          <w:lang w:val="en-US"/>
        </w:rPr>
        <w:t>R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органы  контроля  и  управления  устройством  </w:t>
      </w:r>
      <w:r>
        <w:rPr>
          <w:b/>
          <w:i/>
          <w:sz w:val="28"/>
          <w:szCs w:val="28"/>
          <w:lang w:val="en-US"/>
        </w:rPr>
        <w:t>SB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лок  системы  управления  выпрямителем  </w:t>
      </w:r>
      <w:r>
        <w:rPr>
          <w:b/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лок  источника  питания  системы  управления  </w:t>
      </w:r>
      <w:r>
        <w:rPr>
          <w:b/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дные  и  выходные  зажимы  силовых  цепей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 xml:space="preserve">Напряжение  питания  выпрямител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20 В,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0 Гц,  через  входные  клеммы подается  на  автоматический  выключатель 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1,  предназначенный  для  обесточивания  преобразователя  при  наладке,  осмотрах.  При  включении  напряжение  подается  на  преобразующий  трансформатор.  При  включении  автоматического  выключателя 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2,  установленного  для  защиты  от  токов  короткого  замыкания  и  тепловой  защиты  от  длительных  перегрузок,  напряжение  через  предохранители  подается  на  силовые  контакты  магнитного  пускателя.  Магнитный  пускатель  предназначен  для  автоматического  дистанционного  включения  и  отключения  непосредственно  преобразователя.  При  включении  контактора  и  подаваемых  управляющих  импульсов  на  силовые  </w:t>
      </w:r>
    </w:p>
    <w:p>
      <w:pPr>
        <w:pStyle w:val="Normal"/>
        <w:spacing w:lineRule="auto" w:line="360"/>
        <w:ind w:left="180" w:firstLine="720"/>
        <w:rPr>
          <w:rFonts w:ascii="GOST type B" w:hAnsi="GOST type B" w:cs="GOST type B"/>
          <w:sz w:val="28"/>
          <w:szCs w:val="28"/>
          <w:lang w:val="en-US" w:eastAsia="en-US"/>
        </w:rPr>
      </w:pPr>
      <w:r>
        <w:rPr>
          <w:rFonts w:cs="GOST type B" w:ascii="GOST type B" w:hAnsi="GOST type B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37910" cy="94430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8000" cy="9443160"/>
                          <a:chOff x="0" y="0"/>
                          <a:chExt cx="6138000" cy="94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8000" cy="94431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6138000" cy="9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43200" y="1943280"/>
                              <a:ext cx="9144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4440" y="0"/>
                                <a:ext cx="457200" cy="228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114120"/>
                                  <a:ext cx="33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7740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29080" y="3657600"/>
                              <a:ext cx="91440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260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743200" y="1828800"/>
                            <a:ext cx="2268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83.3pt;height:743.55pt" coordorigin="-180,0" coordsize="9666,14871">
                <v:group id="shape_0" style="position:absolute;left:-180;top:0;width:9666;height:14871">
                  <v:shape id="shape_0" stroked="f" o:allowincell="f" style="position:absolute;left:-180;top:0;width:9665;height:1487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4140;top:3060;width:1440;height:360">
                    <v:rect id="shape_0" fillcolor="white" stroked="t" o:allowincell="f" style="position:absolute;left:4140;top:3060;width:1439;height:35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group id="shape_0" style="position:absolute;left:4525;top:3060;width:720;height:359">
                      <v:line id="shape_0" from="4525,3060" to="4704,3419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65,3060" to="5244,3419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18,3240" to="5144,324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18,3182" to="5127,318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60;top:5760;width:1440;height:900">
                    <v:rect id="shape_0" fillcolor="white" stroked="t" o:allowincell="f" style="position:absolute;left:3960;top:5760;width:1439;height:89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4689,5760" to="4689,665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40,5760" to="5040,665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40,5760" to="5266,57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140;top:2880;width:356;height:48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6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374015" cy="7755255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775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</w:tblGrid>
                            <w:tr>
                              <w:trPr>
                                <w:trHeight w:val="12213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унок 8.1 - Принципиальная  электрическая  схема   однофазного  управляемого  выпрям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610.65pt;mso-wrap-distance-left:9pt;mso-wrap-distance-right:0pt;mso-wrap-distance-top:0pt;mso-wrap-distance-bottom:0pt;margin-top:-0.35pt;mso-position-vertical-relative:text;margin-left:4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</w:tblGrid>
                      <w:tr>
                        <w:trPr>
                          <w:trHeight w:val="12213" w:hRule="atLeast"/>
                          <w:cantSplit w:val="true"/>
                        </w:trPr>
                        <w:tc>
                          <w:tcPr>
                            <w:tcW w:w="58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8.1 - Принципиальная  электрическая  схема   однофазного  управляемого  выпрями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полупроводниковые  приборы (тиристоры)  за  счет  регулирования  угла  открытия  тиристоров  происходит  регулируемое  преобразование  энергии  переменного  тока  в  энергию  постоянного  тока.  Для  сигнализации  наличия  напряжения  в  преобразователе  предусмотрены  сигнальные  лампы 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1  и 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>Устройство  позволяет  регулировать  напряжение  на  нагрузке  в  пределах  от  0  до  60 В  при  потребляемой  мощности  1,8 кВт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 xml:space="preserve">Основной  источник  выделения  тепла  в  установке – силовой  трансформатор,  тиристоры,  источники  питания  цепей  управления,  катушка  контактора,  силовые  шины,  разъемные  и  неразъемные  контактные  соединения.  Возможными  источниками  электрических  и  магнитных  помех  могут  быть  трансформатор 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  контактор  КМ,  электрическая  машина  постоянного  тока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  <w:szCs w:val="28"/>
        </w:rPr>
        <w:t>Аппараты  и  элементы  с  максимальными  габаритами  и  массой:  Трансформатор,  силовой  преобразователь,  контактор.</w:t>
      </w:r>
    </w:p>
    <w:p>
      <w:pPr>
        <w:pStyle w:val="Normal"/>
        <w:spacing w:lineRule="auto" w:line="360"/>
        <w:ind w:left="180" w:firstLine="720"/>
        <w:rPr>
          <w:sz w:val="28"/>
          <w:szCs w:val="28"/>
        </w:rPr>
      </w:pPr>
      <w:r>
        <w:rPr>
          <w:sz w:val="28"/>
          <w:szCs w:val="28"/>
        </w:rPr>
        <w:t>В  состав  однофазного  тиристорного  преобразователя  входят  тири</w:t>
        <w:softHyphen/>
        <w:t xml:space="preserve">сторы  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3  и 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4,  трансформатор 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  и  система  импульсно-фа</w:t>
        <w:softHyphen/>
        <w:t>зового  управления  СИФУ.  СИФУ  вырабатывает  импульсы  управления  тиристорами  с  заданной  фазой  по  отношению  к  напряжению  с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 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рафики   зависимостей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467995</wp:posOffset>
                </wp:positionH>
                <wp:positionV relativeFrom="paragraph">
                  <wp:posOffset>-222250</wp:posOffset>
                </wp:positionV>
                <wp:extent cx="7009130" cy="8582660"/>
                <wp:effectExtent l="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0" cy="8582760"/>
                          <a:chOff x="0" y="0"/>
                          <a:chExt cx="7009200" cy="8582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0800" y="114480"/>
                            <a:ext cx="6972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05200" y="3543480"/>
                            <a:ext cx="6778800" cy="13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5143680"/>
                            <a:ext cx="7009200" cy="17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05200" y="7087320"/>
                            <a:ext cx="678168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98000" y="2171880"/>
                            <a:ext cx="68007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96520" y="1943280"/>
                            <a:ext cx="5436720" cy="120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3427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440" y="102780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6520" y="0"/>
                            <a:ext cx="5436720" cy="97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440" y="79956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6520" y="6892920"/>
                            <a:ext cx="5436720" cy="151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4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6508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ru-RU"/>
                                  </w:rPr>
                                  <w:t>эфф.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972360"/>
                              <a:ext cx="3430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8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80"/>
                                    <w:lang w:bidi="ar-SA" w:val="ru-RU"/>
                                  </w:rPr>
                                  <w:t>ср.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80"/>
                                    <w:lang w:bidi="ar-SA"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440" y="133596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82400" y="3314880"/>
                            <a:ext cx="5551200" cy="29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бр.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d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560" y="11340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6520" y="5014440"/>
                            <a:ext cx="5436720" cy="87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440" y="69984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17.5pt;width:551.9pt;height:675.8pt" coordorigin="-737,-350" coordsize="11038,13516">
                <v:shape id="shape_0" stroked="f" o:allowincell="f" style="position:absolute;left:-720;top:-170;width:10979;height:287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-414;top:5230;width:10674;height:217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-737;top:7750;width:11037;height:269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-414;top:10811;width:10679;height:235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-425;top:3070;width:10709;height:179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group id="shape_0" style="position:absolute;left:1620;top:2710;width:8562;height:1902">
                  <v:shape id="shape_0" fillcolor="white" stroked="t" o:allowincell="f" style="position:absolute;left:1620;top:2710;width:7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480;top:325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99;top:4329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620;top:-350;width:8562;height:1542">
                  <v:shape id="shape_0" fillcolor="white" stroked="t" o:allowincell="f" style="position:absolute;left:1620;top:-350;width:7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99;top:909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620;top:10505;width:8562;height:2387">
                  <v:shape id="shape_0" fillcolor="white" stroked="t" o:allowincell="f" style="position:absolute;left:1620;top:1050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4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760;top:1153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bidi="ar-SA" w:val="ru-RU"/>
                            </w:rPr>
                            <w:t>эфф.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bidi="ar-SA"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760;top:12036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8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80"/>
                              <w:lang w:bidi="ar-SA" w:val="ru-RU"/>
                            </w:rPr>
                            <w:t>ср.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80"/>
                              <w:lang w:bidi="ar-SA"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99;top:12609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440;top:4870;width:8743;height:462">
                  <v:shape id="shape_0" fillcolor="white" stroked="t" o:allowincell="f" style="position:absolute;left:1440;top:4870;width:1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бр.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d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99;top:5049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620;top:7547;width:8562;height:1386">
                  <v:shape id="shape_0" fillcolor="white" stroked="t" o:allowincell="f" style="position:absolute;left:1620;top:7547;width:7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99;top:8649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 Б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39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рафики  зависимостей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,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,с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).</w:t>
      </w:r>
    </w:p>
    <w:p>
      <w:pPr>
        <w:pStyle w:val="Normal"/>
        <w:ind w:left="-720" w:right="-33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493395</wp:posOffset>
                </wp:positionH>
                <wp:positionV relativeFrom="paragraph">
                  <wp:posOffset>186690</wp:posOffset>
                </wp:positionV>
                <wp:extent cx="7086600" cy="8416290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8416440"/>
                          <a:chOff x="0" y="0"/>
                          <a:chExt cx="7086600" cy="8416440"/>
                        </a:xfrm>
                      </wpg:grpSpPr>
                      <wpg:grpSp>
                        <wpg:cNvGrpSpPr/>
                        <wpg:grpSpPr>
                          <a:xfrm>
                            <a:off x="36360" y="0"/>
                            <a:ext cx="6972480" cy="19432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114480"/>
                              <a:ext cx="69724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85720" y="0"/>
                              <a:ext cx="5436720" cy="979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080" y="79956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64960" y="2057400"/>
                            <a:ext cx="674388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23560" y="4336560"/>
                            <a:ext cx="6858000" cy="172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6515280"/>
                            <a:ext cx="708660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2160" y="1943280"/>
                            <a:ext cx="62370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.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 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.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3427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7000" y="114228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3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2080" y="4114800"/>
                            <a:ext cx="5436720" cy="16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080" y="148536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2080" y="6286680"/>
                            <a:ext cx="5436720" cy="109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3427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080" y="91368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85pt;margin-top:14.7pt;width:558pt;height:662.7pt" coordorigin="-777,294" coordsize="11160,13254">
                <v:group id="shape_0" style="position:absolute;left:-720;top:294;width:10980;height:3060">
                  <v:shape id="shape_0" stroked="f" o:allowincell="f" style="position:absolute;left:-720;top:475;width:10979;height:287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group id="shape_0" style="position:absolute;left:1620;top:294;width:8561;height:1542">
                    <v:shape id="shape_0" fillcolor="white" stroked="t" o:allowincell="f" style="position:absolute;left:1620;top:294;width:71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99;top:1553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360;top:3534;width:10619;height:323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-425;top:7123;width:10799;height:271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-777;top:10555;width:11159;height:2993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group id="shape_0" style="position:absolute;left:360;top:3355;width:9822;height:3060">
                  <v:shape id="shape_0" fillcolor="white" stroked="t" o:allowincell="f" style="position:absolute;left:1800;top:3355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.c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 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.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40;top:389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800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99;top:5153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0;top:3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0;top:605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620;top:6774;width:8561;height:2622">
                  <v:shape id="shape_0" fillcolor="white" stroked="t" o:allowincell="f" style="position:absolute;left:1620;top:6774;width:7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40;top:731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99;top:9113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620;top:10195;width:8561;height:1722">
                  <v:shape id="shape_0" fillcolor="white" stroked="t" o:allowincell="f" style="position:absolute;left:1620;top:10195;width:7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480;top:1073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99;top:11633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6236970" cy="19431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1943280"/>
                          <a:chOff x="0" y="0"/>
                          <a:chExt cx="6237000" cy="194328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.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11422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2pt;width:491.1pt;height:153pt" coordorigin="360,-4" coordsize="9822,3060">
                <v:shape id="shape_0" fillcolor="white" stroked="t" o:allowincell="f" style="position:absolute;left:1800;top:-4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.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.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40;top:53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899;top:1795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3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269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5436870" cy="16649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720" cy="1665000"/>
                          <a:chOff x="0" y="0"/>
                          <a:chExt cx="5436720" cy="166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4853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25pt;width:428.1pt;height:131.1pt" coordorigin="1620,105" coordsize="8562,2622">
                <v:shape id="shape_0" fillcolor="white" stroked="t" o:allowincell="f" style="position:absolute;left:1620;top:105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41;top:64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899;top:2444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5">
            <wp:simplePos x="0" y="0"/>
            <wp:positionH relativeFrom="column">
              <wp:posOffset>-269875</wp:posOffset>
            </wp:positionH>
            <wp:positionV relativeFrom="paragraph">
              <wp:posOffset>113030</wp:posOffset>
            </wp:positionV>
            <wp:extent cx="6858000" cy="172148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028700</wp:posOffset>
                </wp:positionH>
                <wp:positionV relativeFrom="paragraph">
                  <wp:posOffset>135255</wp:posOffset>
                </wp:positionV>
                <wp:extent cx="5436870" cy="10934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720" cy="1093320"/>
                          <a:chOff x="0" y="0"/>
                          <a:chExt cx="5436720" cy="109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9136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65pt;width:428.1pt;height:86.1pt" coordorigin="1620,213" coordsize="8562,1722">
                <v:shape id="shape_0" fillcolor="white" stroked="t" o:allowincell="f" style="position:absolute;left:1620;top:213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81;top:75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899;top:165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6">
            <wp:simplePos x="0" y="0"/>
            <wp:positionH relativeFrom="column">
              <wp:posOffset>-493395</wp:posOffset>
            </wp:positionH>
            <wp:positionV relativeFrom="paragraph">
              <wp:posOffset>188595</wp:posOffset>
            </wp:positionV>
            <wp:extent cx="7086600" cy="190119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 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39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рафики  зависимостей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2θ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фф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).</w:t>
      </w:r>
    </w:p>
    <w:p>
      <w:pPr>
        <w:pStyle w:val="Normal"/>
        <w:ind w:left="-720" w:right="-33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288290</wp:posOffset>
                </wp:positionH>
                <wp:positionV relativeFrom="paragraph">
                  <wp:posOffset>72390</wp:posOffset>
                </wp:positionV>
                <wp:extent cx="6858000" cy="8641715"/>
                <wp:effectExtent l="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641800"/>
                          <a:chOff x="0" y="0"/>
                          <a:chExt cx="6858000" cy="86418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59760" y="114480"/>
                            <a:ext cx="674388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3543480"/>
                            <a:ext cx="6858000" cy="21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6355800"/>
                            <a:ext cx="685800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16880" y="3314880"/>
                            <a:ext cx="5436720" cy="208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.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12571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ru-RU"/>
                                  </w:rPr>
                                  <w:t>ср.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457200"/>
                              <a:ext cx="457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8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80"/>
                                    <w:lang w:bidi="ar-SA" w:val="ru-RU"/>
                                  </w:rPr>
                                  <w:t>эфф.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80"/>
                                    <w:lang w:bidi="ar-SA"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440" y="190728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1080" y="518760"/>
                            <a:ext cx="5292000" cy="702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92000" cy="70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67520"/>
                                <a:ext cx="1010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92000" cy="70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240"/>
                                  <a:ext cx="0" cy="66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680" y="0"/>
                                  <a:ext cx="0" cy="70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1120" y="363240"/>
                                  <a:ext cx="0" cy="66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4400" y="0"/>
                                  <a:ext cx="0" cy="70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363240"/>
                                  <a:ext cx="0" cy="66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360" y="0"/>
                                  <a:ext cx="0" cy="70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57200" y="2338200"/>
                              <a:ext cx="2286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·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6880" y="0"/>
                            <a:ext cx="543672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0" y="20574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8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8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14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440" y="125676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FF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FF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8280" y="6172200"/>
                            <a:ext cx="5665320" cy="120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5436720" cy="120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57440" y="102816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343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20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1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5.7pt;width:540pt;height:680.45pt" coordorigin="-454,114" coordsize="10800,13609">
                <v:shape id="shape_0" stroked="f" o:allowincell="f" style="position:absolute;left:-360;top:294;width:10619;height:41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-454;top:5694;width:10799;height:333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-454;top:10123;width:10799;height:359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group id="shape_0" style="position:absolute;left:1620;top:5334;width:8562;height:3287">
                  <v:shape id="shape_0" fillcolor="white" stroked="t" o:allowincell="f" style="position:absolute;left:1620;top:5334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.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300;top:7314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bidi="ar-SA" w:val="ru-RU"/>
                            </w:rPr>
                            <w:t>ср.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bidi="ar-SA"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300;top:6054;width:7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8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80"/>
                              <w:lang w:bidi="ar-SA" w:val="ru-RU"/>
                            </w:rPr>
                            <w:t>эфф.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80"/>
                              <w:lang w:bidi="ar-SA"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99;top:8338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40;top:931;width:8333;height:11054">
                  <v:group id="shape_0" style="position:absolute;left:540;top:931;width:8333;height:11054">
                    <v:line id="shape_0" from="540,4974" to="2130,4974" stroked="t" o:allowincell="f" style="position:absolute">
                      <v:stroke color="black" weight="1260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540;top:931;width:8333;height:11054">
                      <v:line id="shape_0" from="540,1503" to="540,119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77,931" to="2177,119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80,1503" to="3880,119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23,931" to="5523,119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48,1503" to="7248,119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74,931" to="8874,119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1260;top:4613;width:35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·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620;top:114;width:8562;height:3600">
                  <v:shape id="shape_0" fillcolor="white" stroked="t" o:allowincell="f" style="position:absolute;left:5940;top:335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8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8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040;top:29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99;top:2093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60;top:83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00FF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FF00FF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20;top:114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260;top:9834;width:8922;height:1902">
                  <v:group id="shape_0" style="position:absolute;left:1620;top:9834;width:8562;height:1902">
                    <v:shape id="shape_0" fillcolor="white" stroked="t" o:allowincell="f" style="position:absolute;left:9899;top:11453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620;top:983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А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940;top:10374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1260;top:10554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1,8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 Г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39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рафики  зависимостей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,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(отмети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,γ</w:t>
      </w:r>
      <w:r>
        <w:rPr>
          <w:sz w:val="28"/>
          <w:szCs w:val="28"/>
        </w:rPr>
        <w:t xml:space="preserve"> и γ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,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).</w:t>
      </w:r>
    </w:p>
    <w:p>
      <w:pPr>
        <w:pStyle w:val="Normal"/>
        <w:ind w:left="-720" w:right="-33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342900</wp:posOffset>
                </wp:positionH>
                <wp:positionV relativeFrom="paragraph">
                  <wp:posOffset>36195</wp:posOffset>
                </wp:positionV>
                <wp:extent cx="6981190" cy="8589010"/>
                <wp:effectExtent l="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120" cy="8588880"/>
                          <a:chOff x="0" y="0"/>
                          <a:chExt cx="6981120" cy="858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2480" cy="24364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150480"/>
                              <a:ext cx="697248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71600" y="0"/>
                              <a:ext cx="5436720" cy="1256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080" y="1025640"/>
                                <a:ext cx="17964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920" y="2415600"/>
                            <a:ext cx="6937200" cy="617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617364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20880"/>
                                <a:ext cx="6937200" cy="216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2306880"/>
                                <a:ext cx="6928560" cy="182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4344480"/>
                                <a:ext cx="6931800" cy="182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84680" y="0"/>
                                <a:ext cx="6579720" cy="588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579720" cy="1914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3536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γ = 36,8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3000" y="0"/>
                                    <a:ext cx="4572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γ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, 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29280" y="59256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0γ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00080" y="173484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2192040"/>
                                  <a:ext cx="5436720" cy="171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0280" cy="25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d1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, i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d4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, 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7080" y="1510560"/>
                                    <a:ext cx="179640" cy="20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4250160"/>
                                  <a:ext cx="3722400" cy="1630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02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d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, i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vd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, 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400" y="145008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27160" y="363960"/>
                              <a:ext cx="4734000" cy="56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4600" y="0"/>
                                <a:ext cx="0" cy="56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6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080" y="1704240"/>
                                <a:ext cx="0" cy="389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4960" y="1704240"/>
                                <a:ext cx="0" cy="389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4160" y="1582200"/>
                                <a:ext cx="0" cy="401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0" y="1582200"/>
                                <a:ext cx="0" cy="401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85pt;width:549.7pt;height:676.3pt" coordorigin="-540,57" coordsize="10994,13526">
                <v:group id="shape_0" style="position:absolute;left:-540;top:57;width:10980;height:3837">
                  <v:shape id="shape_0" stroked="f" o:allowincell="f" style="position:absolute;left:-540;top:294;width:10979;height:3599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group id="shape_0" style="position:absolute;left:1620;top:57;width:8562;height:1978">
                    <v:shape id="shape_0" fillcolor="white" stroked="t" o:allowincell="f" style="position:absolute;left:1620;top:57;width:7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99;top:1672;width:282;height: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group id="shape_0" style="position:absolute;left:-471;top:3861;width:10925;height:9722">
                  <v:group id="shape_0" style="position:absolute;left:-471;top:3861;width:10925;height:9722">
                    <v:shape id="shape_0" stroked="f" o:allowincell="f" style="position:absolute;left:-471;top:3894;width:10924;height:3402;mso-wrap-style:none;v-text-anchor:middle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471;top:7494;width:10910;height:2879;mso-wrap-style:none;v-text-anchor:middle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471;top:10703;width:10915;height:2879;mso-wrap-style:none;v-text-anchor:middle" type="_x0000_t75">
                      <v:imagedata r:id="rId65" o:detectmouseclick="t"/>
                      <v:stroke color="#3465a4" joinstyle="round" endcap="flat"/>
                      <w10:wrap type="none"/>
                    </v:shape>
                    <v:group id="shape_0" style="position:absolute;left:-180;top:3861;width:10362;height:9260">
                      <v:group id="shape_0" style="position:absolute;left:-180;top:3861;width:10362;height:3015">
                        <v:shape id="shape_0" fillcolor="white" stroked="t" o:allowincell="f" style="position:absolute;left:-180;top:4075;width:10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γ = 36,8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1620;top:3861;width:71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γ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6480;top:4795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0γ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9899;top:6593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1620;top:7313;width:8562;height:2698">
                        <v:shape id="shape_0" fillcolor="white" stroked="t" o:allowincell="f" style="position:absolute;left:1620;top:7313;width:1259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4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9899;top:9692;width:282;height:3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4320;top:10555;width:5862;height:2567">
                        <v:shape id="shape_0" fillcolor="white" stroked="t" o:allowincell="f" style="position:absolute;left:4320;top:10555;width:12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 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9899;top:12838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</v:group>
                  </v:group>
                  <v:group id="shape_0" style="position:absolute;left:-113;top:4435;width:7454;height:8818">
                    <v:line id="shape_0" from="587,4435" to="587,132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-113,4435" to="-113,132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276,7118" to="3276,132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989,7118" to="3989,132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665,6926" to="6665,132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342,6926" to="7342,132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-113,4625" to="599,4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 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3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фики  зависимосте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0,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), (отметить 0,7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m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max</w:t>
      </w:r>
      <w:r>
        <w:rPr>
          <w:sz w:val="28"/>
          <w:szCs w:val="28"/>
        </w:rPr>
        <w:t xml:space="preserve">. </w:t>
      </w:r>
    </w:p>
    <w:p>
      <w:pPr>
        <w:pStyle w:val="Normal"/>
        <w:ind w:left="-720" w:right="-33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990080" cy="8759190"/>
                <wp:effectExtent l="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120" cy="8759160"/>
                          <a:chOff x="0" y="0"/>
                          <a:chExt cx="6990120" cy="875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2480" cy="16718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0" y="102960"/>
                              <a:ext cx="6972480" cy="156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71600" y="0"/>
                              <a:ext cx="5436720" cy="86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080" y="703440"/>
                                <a:ext cx="17964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521000"/>
                            <a:ext cx="6990120" cy="72385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54720" y="75960"/>
                              <a:ext cx="6894360" cy="121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0" y="1307160"/>
                              <a:ext cx="6972480" cy="138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4286160"/>
                              <a:ext cx="697248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54720" y="5866560"/>
                              <a:ext cx="691776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71600" y="0"/>
                              <a:ext cx="5436720" cy="115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6280" y="485640"/>
                                <a:ext cx="57168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0,7·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080" y="947880"/>
                                <a:ext cx="1796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28880" y="260280"/>
                                <a:ext cx="800280" cy="89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9720"/>
                                  <a:ext cx="800280" cy="798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79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98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0028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α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ом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=66,4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54720" y="2726640"/>
                              <a:ext cx="6935400" cy="144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71600" y="2566440"/>
                              <a:ext cx="5436720" cy="139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18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6280" y="442800"/>
                                <a:ext cx="57168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0,7·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080" y="1128600"/>
                                <a:ext cx="1796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14400" y="214200"/>
                                <a:ext cx="800280" cy="117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5440" y="113400"/>
                                  <a:ext cx="343080" cy="106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080" cy="1066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06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41640" y="21348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002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α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in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29,9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1600" y="5751720"/>
                              <a:ext cx="5436720" cy="139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18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6280" y="572040"/>
                                <a:ext cx="57168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0,7·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080" y="1128240"/>
                                <a:ext cx="1796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28880" y="229320"/>
                                <a:ext cx="912600" cy="116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960" y="98280"/>
                                  <a:ext cx="881280" cy="106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1280" cy="1066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06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881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78760" y="21348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002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α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74,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1600" y="1190520"/>
                              <a:ext cx="5436720" cy="740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168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min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080" y="5605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151520"/>
                              <a:ext cx="5436720" cy="740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168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ma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080" y="5605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.05pt;width:550.4pt;height:689.7pt" coordorigin="-540,1" coordsize="11008,13794">
                <v:group id="shape_0" style="position:absolute;left:-540;top:1;width:10980;height:2633">
                  <v:shape id="shape_0" stroked="f" o:allowincell="f" style="position:absolute;left:-540;top:162;width:10979;height:2470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group id="shape_0" style="position:absolute;left:1620;top:1;width:8561;height:1356">
                    <v:shape id="shape_0" fillcolor="white" stroked="t" o:allowincell="f" style="position:absolute;left:1620;top:0;width:71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99;top:1108;width:282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group id="shape_0" style="position:absolute;left:-540;top:2395;width:11008;height:11398">
                  <v:shape id="shape_0" stroked="f" o:allowincell="f" style="position:absolute;left:-454;top:2515;width:10856;height:1918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40;top:4454;width:10979;height:2182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40;top:9145;width:10979;height:233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54;top:11634;width:10893;height:215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group id="shape_0" style="position:absolute;left:1620;top:2395;width:8561;height:1823">
                    <v:shape id="shape_0" fillcolor="white" stroked="t" o:allowincell="f" style="position:absolute;left:1620;top:2395;width:719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480;top:3160;width:899;height:3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0,7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99;top:3888;width:282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3240;top:2805;width:1260;height:1413">
                      <v:group id="shape_0" style="position:absolute;left:3240;top:2962;width:1259;height:1256">
                        <v:line id="shape_0" from="3240,2962" to="3240,421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240,3277" to="4499,3277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3240;top:2805;width:1259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66,4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-454;top:6689;width:10921;height:2267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group id="shape_0" style="position:absolute;left:1620;top:6437;width:8561;height:2194">
                    <v:shape id="shape_0" fillcolor="white" stroked="t" o:allowincell="f" style="position:absolute;left:1620;top:6437;width:719;height:2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480;top:7134;width:899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0,7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99;top:8214;width:282;height:2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3060;top:6774;width:1260;height:1856">
                      <v:group id="shape_0" style="position:absolute;left:3289;top:6953;width:539;height:1678">
                        <v:group id="shape_0" style="position:absolute;left:3289;top:6953;width:539;height:1678">
                          <v:line id="shape_0" from="3289,6953" to="3289,8631" stroked="t" o:allowincell="f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289,7373" to="3828,7373" stroked="t" o:allowincell="f" style="position:absolute">
                            <v:stroke color="black" weight="9360" startarrow="open" endarrow="open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827,7289" to="3827,818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3060;top:6774;width:125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9,9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  <v:group id="shape_0" style="position:absolute;left:1620;top:11453;width:8561;height:2194">
                    <v:shape id="shape_0" fillcolor="white" stroked="t" o:allowincell="f" style="position:absolute;left:1620;top:11453;width:719;height:2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480;top:12354;width:899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0,7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99;top:13230;width:282;height:2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3240;top:11814;width:1436;height:1833">
                      <v:group id="shape_0" style="position:absolute;left:3289;top:11969;width:1387;height:1678">
                        <v:group id="shape_0" style="position:absolute;left:3289;top:11969;width:1387;height:1678">
                          <v:line id="shape_0" from="3289,11969" to="3289,13647" stroked="t" o:allowincell="f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289,12389" to="4676,12389" stroked="t" o:allowincell="f" style="position:absolute">
                            <v:stroke color="black" weight="9360" startarrow="open" endarrow="open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673,12305" to="4673,1320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3240;top:11814;width:125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4,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  <v:group id="shape_0" style="position:absolute;left:1620;top:4270;width:8561;height:1165">
                    <v:shape id="shape_0" fillcolor="white" stroked="t" o:allowincell="f" style="position:absolute;left:1620;top:4270;width:899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mi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99;top:5153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1620;top:8933;width:8561;height:1165">
                    <v:shape id="shape_0" fillcolor="white" stroked="t" o:allowincell="f" style="position:absolute;left:1620;top:8933;width:899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m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99;top:9816;width:28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1" w:firstLine="539"/>
        <w:rPr/>
      </w:pPr>
      <w:r>
        <w:rPr>
          <w:sz w:val="28"/>
          <w:szCs w:val="28"/>
        </w:rPr>
        <w:t>В данной курсовой работе были рассмотрены пять выпрямителей. В этой работе мы разрабатывали неуправляемый выпрямитель. Рациональность полученных результатов оценивают с технической точки зрения.</w:t>
      </w:r>
    </w:p>
    <w:p>
      <w:pPr>
        <w:pStyle w:val="Normal"/>
        <w:spacing w:lineRule="auto" w:line="360"/>
        <w:ind w:left="181" w:firstLine="539"/>
        <w:rPr>
          <w:sz w:val="28"/>
          <w:szCs w:val="28"/>
        </w:rPr>
      </w:pPr>
      <w:r>
        <w:rPr>
          <w:sz w:val="28"/>
          <w:szCs w:val="28"/>
        </w:rPr>
        <w:t>Лучшей следует считать такую схему, которая дает:</w:t>
      </w:r>
    </w:p>
    <w:p>
      <w:pPr>
        <w:pStyle w:val="Normal"/>
        <w:spacing w:lineRule="auto" w:line="360"/>
        <w:ind w:left="181" w:firstLine="539"/>
        <w:rPr>
          <w:sz w:val="28"/>
          <w:szCs w:val="28"/>
        </w:rPr>
      </w:pPr>
      <w:r>
        <w:rPr>
          <w:sz w:val="28"/>
          <w:szCs w:val="28"/>
        </w:rPr>
        <w:t xml:space="preserve">- среднее значение выпрямленного напряжения, приближенное к </w:t>
      </w:r>
    </w:p>
    <w:p>
      <w:pPr>
        <w:pStyle w:val="Normal"/>
        <w:spacing w:lineRule="auto" w:line="360"/>
        <w:ind w:left="181"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мплитудному значению ЭДС вентильной обмотки преобразующего </w:t>
      </w:r>
    </w:p>
    <w:p>
      <w:pPr>
        <w:pStyle w:val="Normal"/>
        <w:spacing w:lineRule="auto" w:line="360"/>
        <w:ind w:left="181" w:firstLine="53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нсформатора.</w:t>
      </w:r>
    </w:p>
    <w:p>
      <w:pPr>
        <w:pStyle w:val="Normal"/>
        <w:spacing w:lineRule="auto" w:line="360"/>
        <w:ind w:left="181" w:firstLine="539"/>
        <w:rPr>
          <w:sz w:val="28"/>
          <w:szCs w:val="28"/>
        </w:rPr>
      </w:pPr>
      <w:r>
        <w:rPr>
          <w:sz w:val="28"/>
          <w:szCs w:val="28"/>
        </w:rPr>
        <w:t>- малую величину амплитуды основной гармоники пульсаций.</w:t>
      </w:r>
    </w:p>
    <w:p>
      <w:pPr>
        <w:pStyle w:val="Normal"/>
        <w:spacing w:lineRule="auto" w:line="360"/>
        <w:ind w:left="181" w:firstLine="539"/>
        <w:rPr>
          <w:sz w:val="36"/>
          <w:szCs w:val="36"/>
        </w:rPr>
      </w:pPr>
      <w:r>
        <w:rPr>
          <w:sz w:val="28"/>
          <w:szCs w:val="28"/>
        </w:rPr>
        <w:t>- меньшее значение мощности потерь в вентиле.</w:t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14"/>
        <w:ind w:left="1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14"/>
        <w:ind w:left="1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192"/>
        <w:ind w:left="181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Список   литературы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знецов Е.М.  Расчет  и  моделирование  электропитающих  устройств  для  промышленных  установок.: Учебное пособие.– Омск: Изд-во ОмГТУ, 2000 г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лектротехнический  справочник.: В 3-х т. Т.2. Электротехнические  изделия  и  устройства./Под ред. В.Г.Герасимов  и др. – 9-е изд., испр. и доп. – М.: Энергоатомиздат, 2003. – 715 с.: ил.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зисторы, конденсаторы, трансформаторы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дроссел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, коммутационные устройства РЭА [Текст] : справ. / Н. Н. Акимов, Е. П. Ващуков, В. А. Прохоренко, Ю. П. Ходоренок. - . - . - Минск : Беларусь, 1994. - . - 591 с. : орн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Сайт  производителя  электродвигателей   (http://reference.elp.ru) </w:t>
      </w:r>
      <w:hyperlink r:id="rId78">
        <w:r>
          <w:rPr>
            <w:rStyle w:val="InternetLink"/>
            <w:sz w:val="28"/>
            <w:szCs w:val="28"/>
          </w:rPr>
          <w:t>http://reference.elp.ru/1/4/1/_elektrodvigateli_4PBM132</w:t>
        </w:r>
      </w:hyperlink>
    </w:p>
    <w:sectPr>
      <w:type w:val="continuous"/>
      <w:pgSz w:w="11906" w:h="16838"/>
      <w:pgMar w:left="1728" w:right="877" w:gutter="0" w:header="0" w:top="56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-184150</wp:posOffset>
              </wp:positionH>
              <wp:positionV relativeFrom="paragraph">
                <wp:posOffset>-97155</wp:posOffset>
              </wp:positionV>
              <wp:extent cx="2342515" cy="528955"/>
              <wp:effectExtent l="0" t="0" r="825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42520" cy="528840"/>
                        <a:chOff x="0" y="0"/>
                        <a:chExt cx="2342520" cy="528840"/>
                      </a:xfrm>
                    </wpg:grpSpPr>
                    <wpg:grpSp>
                      <wpg:cNvGrpSpPr/>
                      <wpg:grpSpPr>
                        <a:xfrm>
                          <a:off x="0" y="176040"/>
                          <a:ext cx="2342520" cy="1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234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12720" y="0"/>
                          <a:ext cx="0" cy="52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1440" y="0"/>
                          <a:ext cx="0" cy="52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0"/>
                          <a:ext cx="0" cy="52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2520" y="0"/>
                          <a:ext cx="0" cy="52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2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pt;margin-top:-7.65pt;width:184.4pt;height:41.6pt" coordorigin="-290,-153" coordsize="3688,832">
              <v:group id="shape_0" style="position:absolute;left:-290;top:124;width:3688;height:277">
                <v:line id="shape_0" from="-290,124" to="3398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90,402" to="3398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675,-153" to="675,67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  <v:line id="shape_0" from="1980,-153" to="1980,67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  <v:line id="shape_0" from="2831,-153" to="2831,67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  <v:line id="shape_0" from="3399,-153" to="3399,67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  <v:line id="shape_0" from="107,-153" to="107,67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6124575</wp:posOffset>
              </wp:positionH>
              <wp:positionV relativeFrom="paragraph">
                <wp:posOffset>-97155</wp:posOffset>
              </wp:positionV>
              <wp:extent cx="360045" cy="532765"/>
              <wp:effectExtent l="825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2800"/>
                        <a:chOff x="0" y="0"/>
                        <a:chExt cx="360000" cy="532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8400"/>
                          <a:ext cx="3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2.25pt;margin-top:-7.65pt;width:28.3pt;height:41.9pt" coordorigin="9645,-153" coordsize="566,838">
              <v:line id="shape_0" from="9645,-153" to="9645,68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  <v:line id="shape_0" from="9645,238" to="10211,23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4">
              <wp:simplePos x="0" y="0"/>
              <wp:positionH relativeFrom="page">
                <wp:posOffset>700405</wp:posOffset>
              </wp:positionH>
              <wp:positionV relativeFrom="page">
                <wp:posOffset>9957435</wp:posOffset>
              </wp:positionV>
              <wp:extent cx="6698615" cy="57150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8615" cy="571500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Лист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Изм.    Лист         №  докум.   </w:t>
                            <w:tab/>
                            <w:t xml:space="preserve">         Подп.        Дата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5pt;height:45pt;mso-wrap-distance-left:9.05pt;mso-wrap-distance-right:9.05pt;mso-wrap-distance-top:0pt;mso-wrap-distance-bottom:0pt;margin-top:784.05pt;mso-position-vertical-relative:page;margin-left:55.15pt;mso-position-horizontal-relative:page">
              <v:textbox inset="0in,0in,0in,0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Лист</w:t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 xml:space="preserve">Изм.    Лист         №  докум.   </w:t>
                      <w:tab/>
                      <w:t xml:space="preserve">         Подп.        Дата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2393315</wp:posOffset>
              </wp:positionH>
              <wp:positionV relativeFrom="page">
                <wp:posOffset>10076815</wp:posOffset>
              </wp:positionV>
              <wp:extent cx="3434080" cy="3149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3149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sz w:val="40"/>
                              <w:szCs w:val="40"/>
                            </w:rPr>
                            <w:t>КР. 140610. 04. 06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0.4pt;height:24.8pt;mso-wrap-distance-left:9.05pt;mso-wrap-distance-right:9.05pt;mso-wrap-distance-top:0pt;mso-wrap-distance-bottom:0pt;margin-top:793.45pt;mso-position-vertical-relative:page;margin-left:188.4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  <w:t xml:space="preserve">         </w:t>
                    </w:r>
                    <w:r>
                      <w:rPr>
                        <w:b/>
                        <w:sz w:val="40"/>
                        <w:szCs w:val="40"/>
                      </w:rPr>
                      <w:t>КР. 140610. 04. 06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2">
              <wp:simplePos x="0" y="0"/>
              <wp:positionH relativeFrom="page">
                <wp:posOffset>7081520</wp:posOffset>
              </wp:positionH>
              <wp:positionV relativeFrom="page">
                <wp:posOffset>10281920</wp:posOffset>
              </wp:positionV>
              <wp:extent cx="237490" cy="224790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397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.7pt;height:17.7pt;mso-wrap-distance-left:9.05pt;mso-wrap-distance-right:9.05pt;mso-wrap-distance-top:0pt;mso-wrap-distance-bottom:0pt;margin-top:809.6pt;mso-position-vertical-relative:page;margin-left:557.6pt;mso-position-horizontal-relative:page">
              <v:textbox inset="0.0590277777777778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7">
              <wp:simplePos x="0" y="0"/>
              <wp:positionH relativeFrom="page">
                <wp:posOffset>713105</wp:posOffset>
              </wp:positionH>
              <wp:positionV relativeFrom="page">
                <wp:posOffset>9072880</wp:posOffset>
              </wp:positionV>
              <wp:extent cx="6675120" cy="1440180"/>
              <wp:effectExtent l="8255" t="8255" r="6985" b="330835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5120" cy="1440360"/>
                        <a:chOff x="0" y="0"/>
                        <a:chExt cx="6675120" cy="1440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67368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м.    Лист         №  докум.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Подп.        Дат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работал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рцен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                                                             Лит.             Лист              Листов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верил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узнецов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675120" cy="1440360"/>
                        </a:xfrm>
                      </wpg:grpSpPr>
                      <wps:wsp>
                        <wps:cNvSpPr txBox="1"/>
                        <wps:spPr>
                          <a:xfrm>
                            <a:off x="5143680" y="10288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ГТУ,ЭЭ-3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5120" cy="14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7680" y="114480"/>
                              <a:ext cx="342900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КР. 140610. 04. 0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75120" cy="14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00480" y="571680"/>
                                <a:ext cx="24004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чет  и  моделирование  электропитающих          устройств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67512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720" y="0"/>
                                  <a:ext cx="2092320" cy="144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0520" y="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1600" y="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2320" y="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39280"/>
                                  <a:ext cx="667440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9640"/>
                                  <a:ext cx="2345040" cy="10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640"/>
                                    <a:ext cx="234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0000"/>
                                    <a:ext cx="234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9640"/>
                                    <a:ext cx="234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9640"/>
                                    <a:ext cx="234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74760" y="539280"/>
                                  <a:ext cx="1800360" cy="899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0360" cy="89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99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000"/>
                                      <a:ext cx="180036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0"/>
                                      <a:ext cx="180036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0" y="0"/>
                                      <a:ext cx="0" cy="3600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3160" y="0"/>
                                      <a:ext cx="0" cy="3600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0360" y="180000"/>
                                    <a:ext cx="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" y="180000"/>
                                    <a:ext cx="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15pt;margin-top:714.4pt;width:525.55pt;height:113.4pt" coordorigin="1123,14288" coordsize="10511,2268">
              <v:shape id="shape_0" fillcolor="white" stroked="t" o:allowincell="f" style="position:absolute;left:1123;top:14288;width:10509;height:226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м.    Лист         №  докум.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Подп.        Дат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зработал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рцен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                                                             Лит.             Лист              Листов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верил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узнецов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topAndBottom"/>
              </v:shape>
              <v:group id="shape_0" style="position:absolute;left:1123;top:14288;width:10511;height:2267">
                <v:shape id="shape_0" fillcolor="white" stroked="t" o:allowincell="f" style="position:absolute;left:9223;top:15908;width:197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ГТУ,ЭЭ-3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123;top:14288;width:10511;height:2267">
                  <v:shape id="shape_0" fillcolor="white" stroked="t" o:allowincell="f" style="position:absolute;left:5623;top:14468;width:5399;height:48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КР. 140610. 04. 0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1123;top:14288;width:10511;height:2267">
                    <v:shape id="shape_0" fillcolor="white" stroked="t" o:allowincell="f" style="position:absolute;left:4903;top:15188;width:3779;height:125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  и  моделирование  электропитающих          устройст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group id="shape_0" style="position:absolute;left:1123;top:14288;width:10511;height:2267">
                      <v:group id="shape_0" style="position:absolute;left:1521;top:14288;width:3294;height:2267">
                        <v:line id="shape_0" from="2089,14288" to="2089,16555" stroked="t" o:allowincell="f" style="position:absolute;mso-position-horizontal-relative:page;mso-position-vertical-relative:page">
                          <v:stroke color="black" weight="15840" joinstyle="miter" endcap="flat"/>
                          <v:fill o:detectmouseclick="t" on="false"/>
                          <w10:wrap type="topAndBottom"/>
                        </v:line>
                        <v:line id="shape_0" from="3396,14288" to="3396,16555" stroked="t" o:allowincell="f" style="position:absolute;mso-position-horizontal-relative:page;mso-position-vertical-relative:page">
                          <v:stroke color="black" weight="15840" joinstyle="miter" endcap="flat"/>
                          <v:fill o:detectmouseclick="t" on="false"/>
                          <w10:wrap type="topAndBottom"/>
                        </v:line>
                        <v:line id="shape_0" from="4248,14288" to="4248,16555" stroked="t" o:allowincell="f" style="position:absolute;mso-position-horizontal-relative:page;mso-position-vertical-relative:page">
                          <v:stroke color="black" weight="15840" joinstyle="miter" endcap="flat"/>
                          <v:fill o:detectmouseclick="t" on="false"/>
                          <w10:wrap type="topAndBottom"/>
                        </v:line>
                        <v:line id="shape_0" from="4816,14288" to="4816,16555" stroked="t" o:allowincell="f" style="position:absolute;mso-position-horizontal-relative:page;mso-position-vertical-relative:page">
                          <v:stroke color="black" weight="15840" joinstyle="miter" endcap="flat"/>
                          <v:fill o:detectmouseclick="t" on="false"/>
                          <w10:wrap type="topAndBottom"/>
                        </v:line>
                        <v:line id="shape_0" from="1521,14288" to="1521,15137" stroked="t" o:allowincell="f" style="position:absolute;mso-position-horizontal-relative:page;mso-position-vertical-relative:page">
                          <v:stroke color="black" weight="1584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1123,15137" to="11633,15137" stroked="t" o:allowincell="f" style="position:absolute;mso-position-horizontal-relative:page;mso-position-vertical-relative:page">
                        <v:stroke color="black" weight="15840" joinstyle="miter" endcap="flat"/>
                        <v:fill o:detectmouseclick="t" on="false"/>
                        <w10:wrap type="topAndBottom"/>
                      </v:line>
                      <v:group id="shape_0" style="position:absolute;left:1123;top:14571;width:3692;height:1700">
                        <v:line id="shape_0" from="1123,14571" to="4815,1457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123,14855" to="4815,148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123,15420" to="4815,1542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123,15988" to="4815,1598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123,16271" to="4815,1627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123,15704" to="4815,1570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8800;top:15137;width:2834;height:1416">
                        <v:group id="shape_0" style="position:absolute;left:8800;top:15137;width:2834;height:1416">
                          <v:line id="shape_0" from="8800,15137" to="8800,16553" stroked="t" o:allowincell="f" style="position:absolute;mso-position-horizontal-relative:page;mso-position-vertical-relative:page">
                            <v:stroke color="black" weight="15840" joinstyle="miter" endcap="flat"/>
                            <v:fill o:detectmouseclick="t" on="false"/>
                            <w10:wrap type="topAndBottom"/>
                          </v:line>
                          <v:line id="shape_0" from="8800,15420" to="11634,15420" stroked="t" o:allowincell="f" style="position:absolute;mso-position-horizontal-relative:page;mso-position-vertical-relative:page">
                            <v:stroke color="black" weight="15840" joinstyle="miter" endcap="flat"/>
                            <v:fill o:detectmouseclick="t" on="false"/>
                            <w10:wrap type="topAndBottom"/>
                          </v:line>
                          <v:line id="shape_0" from="8800,15704" to="11634,15704" stroked="t" o:allowincell="f" style="position:absolute;mso-position-horizontal-relative:page;mso-position-vertical-relative:page">
                            <v:stroke color="black" weight="15840" joinstyle="miter" endcap="flat"/>
                            <v:fill o:detectmouseclick="t" on="false"/>
                            <w10:wrap type="topAndBottom"/>
                          </v:line>
                          <v:line id="shape_0" from="9639,15137" to="9639,15703" stroked="t" o:allowincell="f" style="position:absolute;mso-position-horizontal-relative:page;mso-position-vertical-relative:page">
                            <v:stroke color="black" weight="15840" joinstyle="miter" endcap="flat"/>
                            <v:fill o:detectmouseclick="t" on="false"/>
                            <w10:wrap type="topAndBottom"/>
                          </v:line>
                          <v:line id="shape_0" from="10490,15137" to="10490,15703" stroked="t" o:allowincell="f" style="position:absolute;mso-position-horizontal-relative:page;mso-position-vertical-relative:page">
                            <v:stroke color="black" weight="15840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9367,15420" to="9367,1570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9072,15420" to="9072,1570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v:group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3">
              <wp:simplePos x="0" y="0"/>
              <wp:positionH relativeFrom="page">
                <wp:posOffset>6368415</wp:posOffset>
              </wp:positionH>
              <wp:positionV relativeFrom="page">
                <wp:posOffset>9806940</wp:posOffset>
              </wp:positionV>
              <wp:extent cx="188595" cy="15303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153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.85pt;height:12.05pt;mso-wrap-distance-left:9.05pt;mso-wrap-distance-right:9.05pt;mso-wrap-distance-top:0pt;mso-wrap-distance-bottom:0pt;margin-top:772.2pt;mso-position-vertical-relative:page;margin-left:501.45pt;mso-position-horizontal-relative:page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4">
              <wp:simplePos x="0" y="0"/>
              <wp:positionH relativeFrom="page">
                <wp:posOffset>6908165</wp:posOffset>
              </wp:positionH>
              <wp:positionV relativeFrom="page">
                <wp:posOffset>9806940</wp:posOffset>
              </wp:positionV>
              <wp:extent cx="260985" cy="153035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53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.55pt;height:12.05pt;mso-wrap-distance-left:9.05pt;mso-wrap-distance-right:9.05pt;mso-wrap-distance-top:0pt;mso-wrap-distance-bottom:0pt;margin-top:772.2pt;mso-position-vertical-relative:page;margin-left:543.95pt;mso-position-horizontal-relative:page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39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106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16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16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27.wmf"/><Relationship Id="rId67" Type="http://schemas.openxmlformats.org/officeDocument/2006/relationships/image" Target="media/image31.wmf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27.wmf"/><Relationship Id="rId73" Type="http://schemas.openxmlformats.org/officeDocument/2006/relationships/image" Target="media/image31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34.wmf"/><Relationship Id="rId77" Type="http://schemas.openxmlformats.org/officeDocument/2006/relationships/image" Target="media/image35.wmf"/><Relationship Id="rId78" Type="http://schemas.openxmlformats.org/officeDocument/2006/relationships/hyperlink" Target="http://reference.elp.ru/1/4/1/_elektrodvigateli_4PBM132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П, КП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13:00Z</dcterms:created>
  <dc:creator>Bobik</dc:creator>
  <dc:description/>
  <cp:keywords/>
  <dc:language>en-US</dc:language>
  <cp:lastModifiedBy>Bobik</cp:lastModifiedBy>
  <cp:lastPrinted>2006-11-23T10:38:00Z</cp:lastPrinted>
  <dcterms:modified xsi:type="dcterms:W3CDTF">2006-12-06T05:02:00Z</dcterms:modified>
  <cp:revision>5</cp:revision>
  <dc:subject/>
  <dc:title>                             СОДЕРЖАНИЕ</dc:title>
</cp:coreProperties>
</file>