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749350872"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408477289"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338946845"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843537370"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203063648"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1314693966"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1419939285"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2038642519"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