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101"/>
        <w:gridCol w:w="2157"/>
        <w:gridCol w:w="1071"/>
        <w:gridCol w:w="1536"/>
        <w:gridCol w:w="1052"/>
        <w:gridCol w:w="1137"/>
      </w:tblGrid>
      <w:tr>
        <w:trPr>
          <w:trHeight w:val="405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spacing w:val="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257175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20.25pt" to="278.25pt,4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095375</wp:posOffset>
                      </wp:positionV>
                      <wp:extent cx="0" cy="36195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86.25pt" to="279pt,11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180975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142.5pt" to="279pt,1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14725</wp:posOffset>
                      </wp:positionH>
                      <wp:positionV relativeFrom="paragraph">
                        <wp:posOffset>2819400</wp:posOffset>
                      </wp:positionV>
                      <wp:extent cx="0" cy="3810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75pt,222pt" to="276.75pt,251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3705225</wp:posOffset>
                      </wp:positionV>
                      <wp:extent cx="0" cy="39052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291.75pt" to="278.25pt,3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276225</wp:posOffset>
                      </wp:positionV>
                      <wp:extent cx="0" cy="33337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21.75pt" to="151.5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05000</wp:posOffset>
                      </wp:positionH>
                      <wp:positionV relativeFrom="paragraph">
                        <wp:posOffset>1104900</wp:posOffset>
                      </wp:positionV>
                      <wp:extent cx="0" cy="37147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pt,87pt" to="150pt,116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1819275</wp:posOffset>
                      </wp:positionV>
                      <wp:extent cx="0" cy="33337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143.25pt" to="150.75pt,16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2809875</wp:posOffset>
                      </wp:positionV>
                      <wp:extent cx="0" cy="3810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221.25pt" to="152.25pt,25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3714750</wp:posOffset>
                      </wp:positionV>
                      <wp:extent cx="0" cy="3810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292.5pt" to="152.25pt,3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4343400</wp:posOffset>
                      </wp:positionV>
                      <wp:extent cx="62865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342pt" to="240.7pt,34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6140</wp:posOffset>
                      </wp:positionH>
                      <wp:positionV relativeFrom="paragraph">
                        <wp:posOffset>904875</wp:posOffset>
                      </wp:positionV>
                      <wp:extent cx="58102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pt,71.25pt" to="113.9pt,7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29075</wp:posOffset>
                      </wp:positionH>
                      <wp:positionV relativeFrom="paragraph">
                        <wp:posOffset>933450</wp:posOffset>
                      </wp:positionV>
                      <wp:extent cx="60960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25pt,73.5pt" to="365.2pt,7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2505075</wp:posOffset>
                      </wp:positionV>
                      <wp:extent cx="59055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197.25pt" to="113.95pt,197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3438525</wp:posOffset>
                      </wp:positionV>
                      <wp:extent cx="61912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pt,270.75pt" to="115.4pt,27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3714750</wp:posOffset>
                      </wp:positionV>
                      <wp:extent cx="0" cy="371475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292.5pt" to="30pt,321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4352925</wp:posOffset>
                      </wp:positionV>
                      <wp:extent cx="600075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342.75pt" to="115.45pt,342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4600575</wp:posOffset>
                      </wp:positionV>
                      <wp:extent cx="0" cy="3429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362.25pt" to="278.25pt,389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4600575</wp:posOffset>
                      </wp:positionV>
                      <wp:extent cx="1609725" cy="342900"/>
                      <wp:effectExtent l="635" t="5080" r="1270" b="215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956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362.25pt" to="240.65pt,389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5124450</wp:posOffset>
                      </wp:positionV>
                      <wp:extent cx="0" cy="32385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403.5pt" to="279pt,42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2565</wp:posOffset>
                      </wp:positionH>
                      <wp:positionV relativeFrom="paragraph">
                        <wp:posOffset>6105525</wp:posOffset>
                      </wp:positionV>
                      <wp:extent cx="771525" cy="371475"/>
                      <wp:effectExtent l="0" t="4445" r="254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148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95pt,480.75pt" to="276.65pt,509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6105525</wp:posOffset>
                      </wp:positionV>
                      <wp:extent cx="771525" cy="371475"/>
                      <wp:effectExtent l="2540" t="4445" r="635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25pt,480.75pt" to="338.95pt,509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5133975</wp:posOffset>
                      </wp:positionV>
                      <wp:extent cx="666750" cy="304800"/>
                      <wp:effectExtent l="0" t="4445" r="254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672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25pt,404.25pt" to="87.7pt,428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5124450</wp:posOffset>
                      </wp:positionV>
                      <wp:extent cx="733425" cy="323850"/>
                      <wp:effectExtent l="2540" t="4445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403.5pt" to="145.45pt,42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6105525</wp:posOffset>
                      </wp:positionV>
                      <wp:extent cx="1190625" cy="1247775"/>
                      <wp:effectExtent l="3810" t="3810" r="63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24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480.75pt" to="123.7pt,57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6105525</wp:posOffset>
                      </wp:positionV>
                      <wp:extent cx="0" cy="125730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480.75pt" to="151.5pt,57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6991350</wp:posOffset>
                      </wp:positionV>
                      <wp:extent cx="600075" cy="371475"/>
                      <wp:effectExtent l="0" t="4445" r="254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012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45pt,550.5pt" to="213.65pt,579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7000875</wp:posOffset>
                      </wp:positionV>
                      <wp:extent cx="1905000" cy="600075"/>
                      <wp:effectExtent l="635" t="5080" r="1905" b="1397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512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pt,551.25pt" to="341.95pt,598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1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"/>
            </w:tblGrid>
            <w:tr>
              <w:trPr>
                <w:trHeight w:val="405" w:hRule="atLeast"/>
              </w:trPr>
              <w:tc>
                <w:tcPr>
                  <w:tcW w:w="11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color w:val="000080"/>
                      <w:spacing w:val="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80"/>
                      <w:spacing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8"/>
                <w:szCs w:val="28"/>
                <w:u w:val="single"/>
              </w:rPr>
              <w:t>товар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8"/>
                <w:szCs w:val="28"/>
                <w:u w:val="single"/>
              </w:rPr>
              <w:t>клиент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возврат брака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прием товара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приветствие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клиент другой категории</w:t>
            </w:r>
          </w:p>
        </w:tc>
      </w:tr>
      <w:tr>
        <w:trPr>
          <w:trHeight w:val="58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склад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выяснение потребностей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удаление ненужной маркировки и тп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наклейка специальной маркировки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ассортимент : форма оплаты : сроки оплаты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хранение на складе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проверка и окончательная оценка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осмотр товара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сортировка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передача товара в магазин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8"/>
                <w:szCs w:val="28"/>
                <w:u w:val="single"/>
              </w:rPr>
              <w:t>оплата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наличная</w:t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безналичная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клиент забирает товар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доставка по адресу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перечисление денежных средств на счет фирмы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клиент забирает товар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  <w:t>доставка по адресу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8"/>
                <w:szCs w:val="28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8"/>
                <w:szCs w:val="28"/>
                <w:u w:val="single"/>
              </w:rPr>
              <w:t>обслуженный клиент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80"/>
                <w:spacing w:val="0"/>
                <w:sz w:val="20"/>
                <w:szCs w:val="20"/>
                <w:u w:val="single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80"/>
                <w:spacing w:val="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8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редоставлены различные схемы, а также принципы работы ЗАО «ЛИОНЪ», которое занимается продажей запасных частей для французских автомобиле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фирма продает весь ассортимент запчастей для таких автомобилей как </w:t>
      </w:r>
      <w:r>
        <w:rPr>
          <w:sz w:val="28"/>
          <w:szCs w:val="28"/>
          <w:lang w:val="en-US"/>
        </w:rPr>
        <w:t>CITRO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>. Стоимость запчастей варьируется от  1$ до 3000$. Данная фирма зарекомендовала себя за 5 лет работы очень положительно.</w:t>
      </w:r>
    </w:p>
    <w:p>
      <w:pPr>
        <w:pStyle w:val="Normal"/>
        <w:tabs>
          <w:tab w:val="clear" w:pos="708"/>
          <w:tab w:val="left" w:pos="9355" w:leader="none"/>
        </w:tabs>
        <w:ind w:left="1701" w:right="-6" w:firstLine="851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почка работы с товаром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На территории Московской области размещается склад продукции поставщика, с которого товар поступает в рассматриваемый офис фирмы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работы фирмы в области запчастей для автомобилей, большой ассортимент продукции, разнообразие комплектующих. Поэтому поставки продукции происходят постоянно, а также по мере надобности клиент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u w:val="single"/>
        </w:rPr>
        <w:t>Прием товара.</w:t>
      </w:r>
      <w:r>
        <w:rPr>
          <w:sz w:val="28"/>
          <w:szCs w:val="28"/>
        </w:rPr>
        <w:t xml:space="preserve"> Товар вместе с расходными материалами поступает на склад в коробках, к каждой из которых прилагается накладна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сновные параметры: целостность упаковки, соответствие документам, правильность оформления, скорость приема товар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u w:val="single"/>
        </w:rPr>
        <w:t xml:space="preserve">Склад.  </w:t>
      </w:r>
      <w:r>
        <w:rPr>
          <w:sz w:val="28"/>
          <w:szCs w:val="28"/>
        </w:rPr>
        <w:t>На первичном складе товар сортируется по наименованию, а также происходит удаление ненужной защитной пленки и прочих оберточных материалов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клейка специальной маркировки</w:t>
      </w:r>
      <w:r>
        <w:rPr>
          <w:sz w:val="28"/>
          <w:szCs w:val="28"/>
        </w:rPr>
        <w:t>. Данная фирма наклеивает на товар и упаковку свои собственные маркировочные знаки для удобства внесения товара в базу, для  более удобного ведения складского хозяйств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верка и окончательная оценка.</w:t>
      </w:r>
      <w:r>
        <w:rPr>
          <w:sz w:val="28"/>
          <w:szCs w:val="28"/>
        </w:rPr>
        <w:t xml:space="preserve"> В данном случае под проверкой товара понимается прием товара на основной склад окончательно готовой продукции для продажи. Но если в предыдущем звене прием товара производился на основе количества коробок и повреждений, то здесь происходит поштучный прием каждой вещи. Проверяется соответствие с товарными накладными. Сканируется каждая единица товара – заносится в компьютерную базу фирмы, а также происходит окончательная оценка товара и согласование отпускных цен.</w:t>
      </w:r>
    </w:p>
    <w:p>
      <w:pPr>
        <w:pStyle w:val="Normal"/>
        <w:ind w:right="-5" w:firstLine="720"/>
        <w:jc w:val="both"/>
        <w:rPr/>
      </w:pPr>
      <w:r>
        <w:rPr>
          <w:b/>
          <w:sz w:val="28"/>
          <w:szCs w:val="28"/>
        </w:rPr>
        <w:t>Основные параметры</w:t>
      </w:r>
      <w:r>
        <w:rPr>
          <w:sz w:val="28"/>
          <w:szCs w:val="28"/>
        </w:rPr>
        <w:t>: оборудование места, слаженность действий, точность обработк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u w:val="single"/>
        </w:rPr>
        <w:t>Проверка качества.</w:t>
      </w:r>
      <w:r>
        <w:rPr>
          <w:sz w:val="28"/>
          <w:szCs w:val="28"/>
        </w:rPr>
        <w:t xml:space="preserve"> Данный этап требует большого внимания и усердия, так как от того, какой товар будут получать клиенты, такое мнение о фирме будет и у потенциального покупателя. И если клиент приобретет бракованную вещь, то ему придется снова возвращаться в магазин не по причине покупок, тратить время, проходить процедуру возврата (около 7 дней).</w:t>
      </w:r>
    </w:p>
    <w:p>
      <w:pPr>
        <w:pStyle w:val="Normal"/>
        <w:ind w:right="-5" w:firstLine="720"/>
        <w:jc w:val="both"/>
        <w:rPr/>
      </w:pPr>
      <w:r>
        <w:rPr>
          <w:b/>
          <w:sz w:val="28"/>
          <w:szCs w:val="28"/>
        </w:rPr>
        <w:t>Основные параметры</w:t>
      </w:r>
      <w:r>
        <w:rPr>
          <w:sz w:val="28"/>
          <w:szCs w:val="28"/>
        </w:rPr>
        <w:t>: внимательность, усердие, строгость оценки товар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т заметить, что проверка качества товара не обеспечивает 100% отсеивание брака, и это происходит не только по вине персонала. Брак может обнаружиться и во время эксплуатации, а также во время установки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редача товара в магазин.</w:t>
      </w:r>
      <w:r>
        <w:rPr>
          <w:sz w:val="28"/>
          <w:szCs w:val="28"/>
        </w:rPr>
        <w:t xml:space="preserve"> Подготовленные коробки с товаром направляют в магазин по степени надобности товара (распространенный товар), а также по заказам клиентов.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  <w:r>
        <w:rPr>
          <w:sz w:val="28"/>
          <w:szCs w:val="28"/>
        </w:rPr>
        <w:t>: оснащенность и оборудование товарных мест, техническая исправность, аккуратность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технологического процесса появляются и отходы. Прежде всего - это упаковочные материалы, в которых поступает продукция – вторично она не используется, а также бытовой мусор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озвращенный от покупателя товар, невостребованная продукция, и брак возвращаются поставщик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окружения: электричество, система кондиционирования, охрана, клиринговая служба.</w:t>
      </w:r>
    </w:p>
    <w:p>
      <w:pPr>
        <w:pStyle w:val="Normal"/>
        <w:tabs>
          <w:tab w:val="clear" w:pos="708"/>
          <w:tab w:val="left" w:pos="9355" w:leader="none"/>
        </w:tabs>
        <w:ind w:left="1701" w:right="-6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left="1701" w:right="-6" w:firstLine="851"/>
        <w:jc w:val="both"/>
        <w:rPr/>
      </w:pPr>
      <w:r>
        <w:rPr>
          <w:b/>
          <w:sz w:val="28"/>
          <w:szCs w:val="28"/>
          <w:u w:val="single"/>
        </w:rPr>
        <w:t>Цепочка обслуживания клиентов</w:t>
      </w:r>
      <w:r>
        <w:rPr>
          <w:sz w:val="28"/>
          <w:szCs w:val="28"/>
          <w:u w:val="single"/>
        </w:rPr>
        <w:t>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фирмы в области обслуживания клиентов – это максимальное внимание, ненавязчивый подход, доброжелательность и  приветливость, компетентность в данной области автомобилестроения. 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u w:val="single"/>
        </w:rPr>
        <w:t>Встреча клиентов.</w:t>
      </w:r>
      <w:r>
        <w:rPr>
          <w:sz w:val="28"/>
          <w:szCs w:val="28"/>
        </w:rPr>
        <w:t xml:space="preserve"> Одним из основополагающих элементов хорошего общения с клиентом является его встреча, поэтому персонал старается приветствовать каждого вошедшего в магазин посетителя, показывая тем самым, что персона замечена и продавец с радостью отзовется на призыв клиента о помощи. Приветствие должно быть кратким и лаконичным, заключаться в одной фразе, например: Здравствуйте! Добрый день и т.д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параметры</w:t>
      </w:r>
      <w:r>
        <w:rPr>
          <w:sz w:val="28"/>
          <w:szCs w:val="28"/>
        </w:rPr>
        <w:t>: улыбка, доброжелательное выражение, внешний вид, внешнее окружение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u w:val="single"/>
        </w:rPr>
        <w:t>Сопровождение клиентов.</w:t>
      </w:r>
      <w:r>
        <w:rPr>
          <w:sz w:val="28"/>
          <w:szCs w:val="28"/>
        </w:rPr>
        <w:t xml:space="preserve"> Начало контакта и работы с покупателем продавца. Продавец выслушивает все пожелания покупателя о желаемом ассортименте. Знакомит клиента с ассортиментом.</w:t>
      </w:r>
    </w:p>
    <w:p>
      <w:pPr>
        <w:pStyle w:val="Normal"/>
        <w:ind w:right="-6" w:firstLine="720"/>
        <w:jc w:val="both"/>
        <w:rPr/>
      </w:pPr>
      <w:r>
        <w:rPr>
          <w:b/>
          <w:sz w:val="28"/>
          <w:szCs w:val="28"/>
        </w:rPr>
        <w:t>Основные параметры</w:t>
      </w:r>
      <w:r>
        <w:rPr>
          <w:sz w:val="28"/>
          <w:szCs w:val="28"/>
        </w:rPr>
        <w:t>: внимательность, отличное знание ассортимента фирмы, умение предложить альтернативу (если такая имеется), активность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Уже на этой стадии схемы может возникнуть неудовлетворенный покупатель, так как в магазине либо на складе может не оказаться желаемого товара или требуемых свойств продукции, после чего клиент может просто покинуть магазин.</w:t>
      </w:r>
    </w:p>
    <w:p>
      <w:pPr>
        <w:pStyle w:val="Normal"/>
        <w:ind w:right="-6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служивание.</w:t>
      </w:r>
      <w:r>
        <w:rPr>
          <w:sz w:val="28"/>
          <w:szCs w:val="28"/>
        </w:rPr>
        <w:t xml:space="preserve"> Стадия непосредственной работы с клиентом и оказание ему помощи в выборе заданного товара. Продавец рассказывает о форме оплаты, сроках поставки и ценах на данную продукцию. Если товар имеется в наличии, то клиент может произвести внешний осмотр.     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параметры:</w:t>
      </w:r>
      <w:r>
        <w:rPr>
          <w:sz w:val="28"/>
          <w:szCs w:val="28"/>
        </w:rPr>
        <w:t xml:space="preserve"> скорость обслуживания, обстановка в которой производится беседа с клиентом, компетентность продавца в данной сфере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зникновения неудовлетворенного клиента из-за уровня цен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плата. </w:t>
      </w:r>
      <w:r>
        <w:rPr>
          <w:sz w:val="28"/>
          <w:szCs w:val="28"/>
        </w:rPr>
        <w:t>Стадия завершения общения с клиентом. Продавец провожает клиента на кассовый узел, оформляет покупку, либо клиент производит безналичную форму оплаты.</w:t>
      </w:r>
    </w:p>
    <w:p>
      <w:pPr>
        <w:pStyle w:val="Normal"/>
        <w:ind w:right="-6" w:firstLine="720"/>
        <w:jc w:val="both"/>
        <w:rPr/>
      </w:pPr>
      <w:r>
        <w:rPr>
          <w:b/>
          <w:sz w:val="28"/>
          <w:szCs w:val="28"/>
        </w:rPr>
        <w:t>Основные параметры:</w:t>
      </w:r>
      <w:r>
        <w:rPr>
          <w:sz w:val="28"/>
          <w:szCs w:val="28"/>
        </w:rPr>
        <w:t xml:space="preserve"> быстрота действий, точность оформления, безопасность действий, техническое состояние кассового оборудования (исправность).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озможность возникновения неудовлетворенного покупателя – отсутствие необходимой суммы, отсутствие терминала оплаты (в случае с кредитными картами)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ощание с клиентом.</w:t>
      </w:r>
      <w:r>
        <w:rPr>
          <w:sz w:val="28"/>
          <w:szCs w:val="28"/>
        </w:rPr>
        <w:t xml:space="preserve"> После процедуры оплаты продавец-консультант провожает покупателя и прощается с ним, приглашая его посетить магазин еще раз. Покупатель забирает товар, либо оговаривает сроки и место поставки товара.</w:t>
      </w:r>
    </w:p>
    <w:p>
      <w:pPr>
        <w:pStyle w:val="Normal"/>
        <w:ind w:right="-6" w:firstLine="720"/>
        <w:jc w:val="both"/>
        <w:rPr/>
      </w:pPr>
      <w:r>
        <w:rPr>
          <w:b/>
          <w:sz w:val="28"/>
          <w:szCs w:val="28"/>
        </w:rPr>
        <w:t>Основные параметры</w:t>
      </w:r>
      <w:r>
        <w:rPr>
          <w:sz w:val="28"/>
          <w:szCs w:val="28"/>
        </w:rPr>
        <w:t>: доброжелательность, благодарное выражение, улыбка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озничной торговли одеждой информация имеет достаточно весомое значение и является составляющей успешной торговли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нформации, которая поступает в магазин от клиентов  или других источников должна учитываться и рассматриваться руководством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тично информационную цепочку можно представить в следующем виде.</w:t>
      </w:r>
    </w:p>
    <w:p>
      <w:pPr>
        <w:pStyle w:val="Normal"/>
        <w:ind w:left="-1080" w:firstLine="720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596505" cy="68573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360" cy="6857280"/>
                          <a:chOff x="0" y="0"/>
                          <a:chExt cx="7596360" cy="685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96360" cy="68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8080" y="113760"/>
                            <a:ext cx="130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pacing w:val="20"/>
                                  <w:szCs w:val="40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Клиен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1713960"/>
                            <a:ext cx="1302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Какая продукция необходи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798840"/>
                            <a:ext cx="1301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20"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Цель при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2629080"/>
                            <a:ext cx="1302480" cy="114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ссортимент, качество и количество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0" y="3884760"/>
                            <a:ext cx="1301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Сумма выруч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4799160"/>
                            <a:ext cx="130248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Характеристика магаз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7480" y="5713560"/>
                            <a:ext cx="1302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Удовлетворенный 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70400" y="79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3200" y="1714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8960" y="262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5440" y="388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70400" y="479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9800" y="571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" y="114480"/>
                            <a:ext cx="2207160" cy="102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1.Ассортимент , 2. Цен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3. Купить 4. Социальный стат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56760"/>
                            <a:ext cx="2206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1. Желаемый вид продукци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2. Требуемы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3. Желаемый ценовой ря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2056680"/>
                            <a:ext cx="22060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1. Количество запросов на определенные видыпродукции 2. Приоритеты и предпочтения покуп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3771360"/>
                            <a:ext cx="2209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1. Количество проданной продукции по видам, 2. Самый продаваемый 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4686480"/>
                            <a:ext cx="220716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1. Отзывы о работе фирмы, 2. Характеристика персонала, 3. Отзыв об оформлении офи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114480"/>
                            <a:ext cx="249732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улыбка, доброжелательное выражение, внешний вид, внешнее окру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913680"/>
                            <a:ext cx="249732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внимательность, отличное знание ассортимента магазина, умение предложить альтернативу, актив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720" y="2284560"/>
                            <a:ext cx="2496960" cy="13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скорость обслуживания, знание подавцом-консультантом своей области (компетентность), знание примерного ассортимента продукции на склад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3770640"/>
                            <a:ext cx="249984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быстрота действий, точность оформления, безопасность действий, техническое состояние кассового оборудования (исправность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7680" y="4914360"/>
                            <a:ext cx="24998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Доброжелательность, благодарное выражение, улыб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18080" y="1084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20560" y="1083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1240" y="2114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3360" y="2114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8080" y="3200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20560" y="3199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8080" y="4172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20560" y="4172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18080" y="508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21280" y="5087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8.15pt;height:539.95pt" coordorigin="0,0" coordsize="11963,10799">
                <v:rect id="shape_0" stroked="f" o:allowincell="f" style="position:absolute;left:0;top:0;width:11962;height:10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38;top:179;width:205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pacing w:val="20"/>
                            <w:szCs w:val="40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Клиен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26;top:2699;width:205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Какая продукция необходи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1258;width:204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20"/>
                            <w:szCs w:val="32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Цель при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8;top:4140;width:2050;height:17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ссортимент, качество и количество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9;top:6118;width:204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Сумма выруч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8;top:7558;width:2050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Характеристика магаз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0;top:8998;width:2050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Удовлетворенный 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65;top:12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54;top:27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63;top:413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73;top:61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65;top:75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17;top:89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;top:180;width:3475;height:1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1.Ассортимент , 2. Цен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3. Купить 4. Социальный стат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;top:1979;width:347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1. Желаемый вид продукции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2. Требуемы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3. Желаемый ценовой ря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3239;width:3473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1. Количество запросов на определенные видыпродукции 2. Приоритеты и предпочтения покупа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5939;width:34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1. Количество проданной продукции по видам, 2. Самый продаваемый 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;top:7380;width:3475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1. Отзывы о работе фирмы, 2. Характеристика персонала, 3. Отзыв об оформлении офис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180;width:39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улыбка, доброжелательное выражение, внешний вид, внешнее окру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5;top:1439;width:393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внимательность, отличное знание ассортимента магазина, умение предложить альтернативу, актив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6;top:3598;width:3931;height:2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скорость обслуживания, знание подавцом-консультантом своей области (компетентность), знание примерного ассортимента продукции на склад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5938;width:3936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быстрота действий, точность оформления, безопасность действий, техническое состояние кассового оборудования (исправность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0;top:7739;width:3936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Доброжелательность, благодарное выражение, улыб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38;top:1708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9;top:1707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27;top:33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8;top:333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8;top:504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9;top:5039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8;top:6570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89;top:657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38;top:8011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0;top:8012;width:0;height:0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клиенты узнали о данной фирме необходима очень сильная реклама ( на первой стадии развития), позже «акцент» на рекламу можно уменьшить. Размещением рекламы будут заниматься различные рекламные агентства, а также по мере надобности сотрудники фирмы.  </w:t>
      </w:r>
    </w:p>
    <w:p>
      <w:pPr>
        <w:pStyle w:val="Normal"/>
        <w:ind w:right="-6" w:firstLine="1077"/>
        <w:jc w:val="both"/>
        <w:rPr/>
      </w:pPr>
      <w:r>
        <w:rPr>
          <w:sz w:val="28"/>
          <w:szCs w:val="28"/>
          <w:u w:val="single"/>
        </w:rPr>
        <w:t>На стадии приветствия</w:t>
      </w:r>
      <w:r>
        <w:rPr>
          <w:sz w:val="28"/>
          <w:szCs w:val="28"/>
        </w:rPr>
        <w:t xml:space="preserve"> наиболее важной информацией, которую можно получить – определение социального класса и категории посетителя (пол, возрастная категория, социальная принадлежность). Так же нам необходимо как можно лучше определить цель посещения магазина и уже в зависимости от этого определять свое дальнейшее поведение. Наибольший интерес нам представляют клиенты, которые пришли с целью что-то купить. Чтобы превратить остальных посетителей в данную категорию, необходимо, чтобы магазин соответствовал их пожеланиям, которые можно определить на последующих стадиях общения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одавец является основным переносчиком информации на данной стадии. О своих наблюдениях и заметках он периодически сообщает вышестоящему звену – администратору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ор выполняет функции начальства в данном магазине. В его обязанности входит контроль за соблюдение необходимых параметров во время приветствия. </w:t>
      </w:r>
    </w:p>
    <w:p>
      <w:pPr>
        <w:pStyle w:val="Normal"/>
        <w:ind w:right="-6" w:firstLine="1077"/>
        <w:jc w:val="both"/>
        <w:rPr/>
      </w:pPr>
      <w:r>
        <w:rPr>
          <w:sz w:val="28"/>
          <w:szCs w:val="28"/>
        </w:rPr>
        <w:t>Частота проверки внешнего вида: контрольная – перед началом рабочего дня (выглаженная форма, чистота, неяркий макияж для женщин, отсутствие щетины у мужчин т.д.), побочная – во время всего рабочего дня (небольшие замечания и пожелания). В отношении доброжелательного выражения и улыбки администратор делает периодические замечания в течение рабочего дня. Продавец должен четко уяснить – улыбка на протяжении всего дня перед клиентами – его прямая обязанность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  <w:r>
        <w:rPr>
          <w:sz w:val="28"/>
          <w:szCs w:val="28"/>
        </w:rPr>
        <w:t>За чистотой офиса следит клиринговая служба. Частота посещения – раз в день. Весной – несколько раз в день, так как происходит быстрое загрязнение половой поверхности. Приходиться отвлекаться продавцам от своих прямых обязанностей и заниматься не обслуживанием клиентов, а уборкой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а качеством освещения и кондиционирования помещения отвечает бытовая служба. Частота посещения – раз в неделю и дополнительно по заявке.</w:t>
      </w:r>
    </w:p>
    <w:p>
      <w:pPr>
        <w:pStyle w:val="Normal"/>
        <w:ind w:right="-6" w:firstLine="1077"/>
        <w:jc w:val="both"/>
        <w:rPr/>
      </w:pPr>
      <w:r>
        <w:rPr>
          <w:sz w:val="28"/>
          <w:szCs w:val="28"/>
          <w:u w:val="single"/>
        </w:rPr>
        <w:t>Во время сопровождения и контакта с клиентом</w:t>
      </w:r>
      <w:r>
        <w:rPr>
          <w:sz w:val="28"/>
          <w:szCs w:val="28"/>
        </w:rPr>
        <w:t xml:space="preserve"> продавец, а реже администратор выслушивают пожелания клиентов по поводу ассортимента товара, ценового ряда. Сотрудники знакомят посетителя с товарной продукцией магазина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Каждое утро необходимо проводить пятиминутку по наблюдениям и заметкам продавцов, их предложения и пожеланиям клиентов – за наилучшие  использованные предложения – премия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лжна поступать в отделы финансов и логистики еженедельно, где она рассматривается, а уже ее анализ – руководителю сети (раз в две недели, не чаще), который определяет политику всех магазинов в целом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Большой модельный ряд, как по цене, так и по остальным критериям, позволяет идти покупателю навстречу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Случаются моменты, когда требуемой вещи в офисе или на складе нет, но есть вполне подходящая альтернатива, поэтому продавец обязан отлично знать ассортимент товаров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2-3 раза в год. Информация посылается в финансовый отдел. 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одавец должен «хотеть продавать», быть активным в предложениях альтернатив и т.д., поэтому в магазине действует система оплаты «оклад + % от личных продаж». Опять же, за его работой наблюдает администратор, находящийся постоянно в торговом зале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Частота проверки на знание местоположения товара производится самостоятельно продавцом. После прихода нового товара – под надзором администратора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Раз в месяц все продавцы в обязательном порядке посещают учебные мероприятия (около 6 часов) в отделе разработок, где профессиональные работники знакомят персонал магазинов с новыми товарами, а также с их применениями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1077"/>
        <w:jc w:val="both"/>
        <w:rPr/>
      </w:pPr>
      <w:r>
        <w:rPr>
          <w:sz w:val="28"/>
          <w:szCs w:val="28"/>
          <w:u w:val="single"/>
        </w:rPr>
        <w:t>Во время оплаты</w:t>
      </w:r>
      <w:r>
        <w:rPr>
          <w:sz w:val="28"/>
          <w:szCs w:val="28"/>
        </w:rPr>
        <w:t xml:space="preserve"> клиентом покупки на кассовом узле очень ценится аккуратность в оформлении товара и минимальные затраты времени при этом. Каждая покупка проводится через компьютер, в результате чего каждый час включается система автообмена с отделом логистики, благодаря чему со следующим завозом товара придут недостающие детали.</w:t>
      </w:r>
    </w:p>
    <w:p>
      <w:pPr>
        <w:pStyle w:val="Normal"/>
        <w:ind w:right="-6" w:firstLine="1077"/>
        <w:jc w:val="both"/>
        <w:rPr/>
      </w:pPr>
      <w:r>
        <w:rPr>
          <w:sz w:val="28"/>
          <w:szCs w:val="28"/>
        </w:rPr>
        <w:t>При оформлении покупки очень важно правильно оформить кассовый документ. На товарном чеке должна быть печать и подпись кассира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кассового оборудования проверяется бытовой службой раз в неделю под присмотром администратора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чего дня снимаются товарные и кассовые отчеты, по которым определяются виды «популярных товаров» и производится дополнительных заказ этих изделий. Определяются дни наибольшей проходимости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часто случается, что в будние дни количество продаж значительно выше, чем в выходные и наоборот. Для того чтобы немного сравнять разницу и нагрузку магазина, периодически вводятся временные скидки в определенные часы и дни (около 15%). </w:t>
      </w:r>
    </w:p>
    <w:p>
      <w:pPr>
        <w:pStyle w:val="Normal"/>
        <w:ind w:right="-6" w:firstLine="1077"/>
        <w:jc w:val="both"/>
        <w:rPr/>
      </w:pPr>
      <w:r>
        <w:rPr>
          <w:sz w:val="28"/>
          <w:szCs w:val="28"/>
          <w:u w:val="single"/>
        </w:rPr>
        <w:t>Во время прощания с клиентом</w:t>
      </w:r>
      <w:r>
        <w:rPr>
          <w:sz w:val="28"/>
          <w:szCs w:val="28"/>
        </w:rPr>
        <w:t>, администратор может ненавязчиво поинтересоваться о том, понравился ли покупателю офис-магазин. Очень часто клиенты сами высказывают какие-либо пожелания, замечания или предложения по поводу работы персонала, магазина, его ассортимента и прочее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чтобы продавец не забывал о покупателе во время прощания  и предложил ему прийти еще раз.</w:t>
      </w:r>
    </w:p>
    <w:p>
      <w:pPr>
        <w:pStyle w:val="Normal"/>
        <w:ind w:right="-6" w:firstLine="1077"/>
        <w:jc w:val="both"/>
        <w:rPr/>
      </w:pPr>
      <w:r>
        <w:rPr>
          <w:rFonts w:eastAsia="Verdana"/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Вывод.</w:t>
      </w:r>
      <w:r>
        <w:rPr>
          <w:sz w:val="28"/>
          <w:szCs w:val="28"/>
        </w:rPr>
        <w:t xml:space="preserve"> Анализ потоков информации осуществляется большей частью продавцами и администратором. Более сгруппированная и обобщенная информация поступает в отдел логистики и финансов, от которых наиболее важная информация поступает руководителю торговой сети. Контроль за соблюдением технологических параметров  проводит администратор, он же проводит часть кассовых операций, другую – продавец. Руководитель периодически самостоятельно совершает визиты в торговые точки, проводит беседы с персоналом и т.п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ем и проверка товара</w:t>
      </w:r>
      <w:r>
        <w:rPr>
          <w:sz w:val="28"/>
          <w:szCs w:val="28"/>
        </w:rPr>
        <w:t xml:space="preserve"> осуществляется администратором и продавцами.</w:t>
      </w:r>
    </w:p>
    <w:p>
      <w:pPr>
        <w:pStyle w:val="Normal"/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дин раз в месяц проводятся собрания администраторов, лучших продавцов с руководством торговой сети, где происходит обмен опытом и т.п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701" w:right="851"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ая схе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right="-72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527925" cy="44570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27960" cy="4457160"/>
                          <a:chOff x="0" y="0"/>
                          <a:chExt cx="7527960" cy="445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5279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74720" y="912960"/>
                            <a:ext cx="159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Финансовы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27880"/>
                            <a:ext cx="159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Руковод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056680"/>
                            <a:ext cx="1193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Бытовая служб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856240"/>
                            <a:ext cx="119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0600" y="1599480"/>
                            <a:ext cx="1454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1320" y="2629080"/>
                            <a:ext cx="1192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599480"/>
                            <a:ext cx="1598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тдел лог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3884760"/>
                            <a:ext cx="1193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080" y="2629080"/>
                            <a:ext cx="1310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pacing w:val="20"/>
                                  <w:szCs w:val="28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Продав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160" y="2629080"/>
                            <a:ext cx="1339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Админ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3428280"/>
                            <a:ext cx="1193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Клиринговая комп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49480" y="308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19000" y="308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428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5000" y="1370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75000" y="685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791320" y="1828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87480" y="2628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1880" y="2513880"/>
                            <a:ext cx="2931840" cy="114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5103360" y="3085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3085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3086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160" y="3085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3400" y="3085560"/>
                            <a:ext cx="228456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Офис-магаз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720" y="2628360"/>
                            <a:ext cx="1041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2856240"/>
                            <a:ext cx="810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20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ru-RU" w:bidi="ar-SA"/>
                                </w:rPr>
                                <w:t>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2.75pt;height:350.95pt" coordorigin="0,0" coordsize="11855,7019">
                <v:rect id="shape_0" stroked="f" o:allowincell="f" style="position:absolute;left:0;top:0;width:11854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72;top:1438;width:25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Финансов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359;width:25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Руко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3239;width:187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Бытовая служб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4498;width:1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х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19;top:2519;width:229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0;top:4140;width:1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2519;width:251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тдел лог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5;top:6118;width:1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6;top:4140;width:2062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pacing w:val="20"/>
                            <w:szCs w:val="28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Продав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9;top:4140;width:210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Админ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5399;width:1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Клиринговая комп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45;top:48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59;top:485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1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2;top:21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32;top:10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20;top:288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59;top:41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ect id="shape_0" stroked="t" o:allowincell="f" style="position:absolute;left:3420;top:3959;width:4616;height:1799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shape id="shape_0" stroked="t" o:allowincell="f" style="position:absolute;left:8037;top:48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48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486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9;top:485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572;top:4859;width:359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Офис-магаз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4139;width:163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тов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2;top:4498;width:1276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20"/>
                            <w:szCs w:val="24"/>
                            <w:rFonts w:ascii="Verdana" w:hAnsi="Verdana" w:eastAsia="Times New Roman" w:cs="Verdana"/>
                            <w:color w:val="auto"/>
                            <w:lang w:val="ru-RU" w:bidi="ar-SA"/>
                          </w:rPr>
                          <w:t>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Услуги бытовой службы, охраны  и клиринговой компании предоставляются арендодателем.</w:t>
      </w:r>
    </w:p>
    <w:p>
      <w:pPr>
        <w:pStyle w:val="Normal"/>
        <w:tabs>
          <w:tab w:val="clear" w:pos="708"/>
          <w:tab w:val="left" w:pos="0" w:leader="none"/>
        </w:tabs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Магазин работает по сменному графику 2-2, в 2 смены. Поэтому необходимо 2 администратора.</w:t>
      </w:r>
    </w:p>
    <w:p>
      <w:pPr>
        <w:pStyle w:val="Normal"/>
        <w:tabs>
          <w:tab w:val="clear" w:pos="708"/>
          <w:tab w:val="left" w:pos="0" w:leader="none"/>
        </w:tabs>
        <w:ind w:right="-6" w:firstLine="1077"/>
        <w:jc w:val="both"/>
        <w:rPr/>
      </w:pPr>
      <w:r>
        <w:rPr>
          <w:sz w:val="28"/>
          <w:szCs w:val="28"/>
        </w:rPr>
        <w:t>Средняя выручка магазина в месяц составляет около 2,600 тыс. руб. Это означает, что в смене должны работать 2 продавца.</w:t>
      </w:r>
    </w:p>
    <w:p>
      <w:pPr>
        <w:pStyle w:val="Normal"/>
        <w:tabs>
          <w:tab w:val="clear" w:pos="708"/>
          <w:tab w:val="left" w:pos="0" w:leader="none"/>
        </w:tabs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>Офис-Магазин находится в двух этажном здании общей площадью 1100 кв м. (включая склад при магазине)</w:t>
      </w:r>
    </w:p>
    <w:p>
      <w:pPr>
        <w:pStyle w:val="Normal"/>
        <w:tabs>
          <w:tab w:val="clear" w:pos="708"/>
          <w:tab w:val="left" w:pos="0" w:leader="none"/>
        </w:tabs>
        <w:ind w:right="-6" w:firstLine="1077"/>
        <w:jc w:val="both"/>
        <w:rPr/>
      </w:pPr>
      <w:r>
        <w:rPr>
          <w:sz w:val="28"/>
          <w:szCs w:val="28"/>
        </w:rPr>
        <w:t>Минимизировать затраты магазина можно следующими методами: с помощью  оптимизации загруженности персонала – просмотр недельной статистики продаж и их частоты и определение часов работы, когда достаточно только 1-го человека в качестве продавца-консультанта. А в часы загруженности можно пригласить дополнительных людей (на полставки). Бывают дни, когда в магазине достаточно и одного человека.</w:t>
      </w:r>
    </w:p>
    <w:p>
      <w:pPr>
        <w:pStyle w:val="Normal"/>
        <w:tabs>
          <w:tab w:val="clear" w:pos="708"/>
          <w:tab w:val="left" w:pos="0" w:leader="none"/>
        </w:tabs>
        <w:ind w:right="-6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ходы можно уменьшить с помощью вторичного использования упаковочных материалов (пакетов и коробок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pacing w:val="2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18:00Z</dcterms:created>
  <dc:creator>jenya</dc:creator>
  <dc:description/>
  <dc:language>en-US</dc:language>
  <cp:lastModifiedBy>jenya</cp:lastModifiedBy>
  <dcterms:modified xsi:type="dcterms:W3CDTF">2005-12-20T14:19:00Z</dcterms:modified>
  <cp:revision>3</cp:revision>
  <dc:subject/>
  <dc:title>В данной работе предоставленны различные схемы а также принципы работы ЗАО «ЛИОНЪ», которое занимается продажей запасных часте</dc:title>
</cp:coreProperties>
</file>