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>Приложения</w:t>
      </w:r>
    </w:p>
    <w:p>
      <w:pPr>
        <w:pStyle w:val="Heading1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Andrew5"/>
        <w:spacing w:before="40" w:after="40"/>
        <w:rPr/>
      </w:pPr>
      <w:r>
        <w:rPr/>
        <w:t>Список детей подготовительной группы (6 лет)</w:t>
      </w:r>
    </w:p>
    <w:tbl>
      <w:tblPr>
        <w:tblW w:w="56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76"/>
        <w:gridCol w:w="2974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/девочка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оронцов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олярова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Подлобникова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доренко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Жакович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воздь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ндовская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сонова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редич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севич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рсевич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влинская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коцук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расовец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ареников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ода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уприс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 иркеншток Ж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оржаль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хапкин Б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апунова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овей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ерныш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мидюк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нцевич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онзов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орош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бловский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олкач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Т!R1C1:R31C9 \a \p  \* MERGEFORMAT </w:instrText>
      </w:r>
      <w:bookmarkStart w:id="0" w:name="_956939471"/>
      <w:bookmarkStart w:id="1" w:name="_956847559"/>
      <w:bookmarkStart w:id="2" w:name="_956769106"/>
      <w:bookmarkStart w:id="3" w:name="_956432419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53840" cy="571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rPr/>
        <w:object w:dxaOrig="9435" w:dyaOrig="8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1.75pt;height:40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89889272" r:id="rId3"/>
        </w:obje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A!R1C1:R32C30 \a \p  \* MERGEFORMAT </w:instrText>
      </w:r>
      <w:bookmarkStart w:id="4" w:name="_956847569"/>
      <w:bookmarkStart w:id="5" w:name="_956769065"/>
      <w:bookmarkStart w:id="6" w:name="_956432527"/>
      <w:bookmarkEnd w:id="4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6920" cy="455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Д!R1C1:R8C30 \a \p  \* MERGEFORMAT </w:instrText>
      </w:r>
      <w:bookmarkStart w:id="7" w:name="_956847570"/>
      <w:bookmarkStart w:id="8" w:name="_956769066"/>
      <w:bookmarkStart w:id="9" w:name="_956432671"/>
      <w:bookmarkStart w:id="10" w:name="_956432590"/>
      <w:bookmarkEnd w:id="7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013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\\\\TREE\\SRV_INTER\\INTER\\Andrew_M\\MARINKA\\DATA.XLS Д!R9C31:R17C36 \a \p </w:instrText>
      </w:r>
      <w:bookmarkStart w:id="11" w:name="_956847574"/>
      <w:bookmarkStart w:id="12" w:name="_956769083"/>
      <w:bookmarkStart w:id="13" w:name="_956433571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40" w:after="40"/>
        <w:jc w:val="both"/>
        <w:rPr/>
      </w:pPr>
      <w:r>
        <w:fldChar w:fldCharType="begin"/>
      </w:r>
      <w:r>
        <w:rPr/>
        <w:instrText xml:space="preserve"> LINK CorelDraw.Graphic.7 "\\\\TREE\\SRV_WORK\\USR\\andrew_m\\MARINKA\\PIC.CDR" "Page:1" \a \p </w:instrText>
      </w:r>
      <w:bookmarkStart w:id="14" w:name="_956938770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1980" cy="564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Приложение  %1"/>
      <w:lvlJc w:val="left"/>
      <w:pPr>
        <w:tabs>
          <w:tab w:val="num" w:pos="0"/>
        </w:tabs>
        <w:ind w:left="0" w:hanging="0"/>
      </w:pPr>
      <w:rPr>
        <w:rFonts w:ascii="Courier New" w:hAnsi="Courier New" w:cs="ARIAL CYR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jc w:val="both"/>
    </w:pPr>
    <w:rPr>
      <w:rFonts w:ascii="Times New Roman" w:hAnsi="Times New Roman" w:eastAsia="ARIAL CYR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hadow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Courier New" w:hAnsi="Courier New" w:cs="ARIAL CYR"/>
    </w:rPr>
  </w:style>
  <w:style w:type="character" w:styleId="WW8Num7z0">
    <w:name w:val="WW8Num7z0"/>
    <w:qFormat/>
    <w:rPr>
      <w:rFonts w:ascii="UniversalMath1 BT" w:hAnsi="UniversalMath1 BT" w:cs="SuperFrench;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40" w:after="240"/>
      <w:jc w:val="center"/>
    </w:pPr>
    <w:rPr>
      <w:b/>
    </w:rPr>
  </w:style>
  <w:style w:type="paragraph" w:styleId="Andrew">
    <w:name w:val="Andrew: Квадрат"/>
    <w:basedOn w:val="Normal"/>
    <w:qFormat/>
    <w:pPr>
      <w:numPr>
        <w:ilvl w:val="0"/>
        <w:numId w:val="5"/>
      </w:numPr>
    </w:pPr>
    <w:rPr/>
  </w:style>
  <w:style w:type="paragraph" w:styleId="Andrew1">
    <w:name w:val="Andrew: Ввод на уровень вперед"/>
    <w:basedOn w:val="Andrew"/>
    <w:next w:val="Andrew"/>
    <w:qFormat/>
    <w:pPr>
      <w:numPr>
        <w:ilvl w:val="0"/>
        <w:numId w:val="2"/>
      </w:numPr>
    </w:pPr>
    <w:rPr/>
  </w:style>
  <w:style w:type="paragraph" w:styleId="Andrew2">
    <w:name w:val="Andrew: Зачеркнутый квадрат"/>
    <w:basedOn w:val="Andrew"/>
    <w:qFormat/>
    <w:pPr>
      <w:numPr>
        <w:ilvl w:val="0"/>
        <w:numId w:val="8"/>
      </w:numPr>
    </w:pPr>
    <w:rPr/>
  </w:style>
  <w:style w:type="paragraph" w:styleId="Andrew3">
    <w:name w:val="Andrew: Палец вправо"/>
    <w:basedOn w:val="Normal"/>
    <w:qFormat/>
    <w:pPr>
      <w:numPr>
        <w:ilvl w:val="0"/>
        <w:numId w:val="4"/>
      </w:numPr>
    </w:pPr>
    <w:rPr/>
  </w:style>
  <w:style w:type="paragraph" w:styleId="Andrew4">
    <w:name w:val="Andrew: Птица"/>
    <w:basedOn w:val="Normal"/>
    <w:qFormat/>
    <w:pPr>
      <w:numPr>
        <w:ilvl w:val="0"/>
        <w:numId w:val="3"/>
      </w:numPr>
    </w:pPr>
    <w:rPr/>
  </w:style>
  <w:style w:type="paragraph" w:styleId="Andrew5">
    <w:name w:val="Andrew: Рисунок"/>
    <w:basedOn w:val="Normal"/>
    <w:next w:val="Normal"/>
    <w:qFormat/>
    <w:pPr>
      <w:spacing w:before="240" w:after="40"/>
      <w:jc w:val="center"/>
    </w:pPr>
    <w:rPr/>
  </w:style>
  <w:style w:type="paragraph" w:styleId="Andrew6">
    <w:name w:val="Andrew: Сумма"/>
    <w:basedOn w:val="Andrew1"/>
    <w:qFormat/>
    <w:pPr>
      <w:numPr>
        <w:ilvl w:val="0"/>
        <w:numId w:val="6"/>
      </w:numPr>
    </w:pPr>
    <w:rPr/>
  </w:style>
  <w:style w:type="paragraph" w:styleId="Andrew7">
    <w:name w:val="Andrew: Узелок на память"/>
    <w:basedOn w:val="Normal"/>
    <w:qFormat/>
    <w:pPr>
      <w:numPr>
        <w:ilvl w:val="0"/>
        <w:numId w:val="9"/>
      </w:numPr>
    </w:pPr>
    <w:rPr/>
  </w:style>
  <w:style w:type="paragraph" w:styleId="Andrew8">
    <w:name w:val="Andrew: Пример таблицы"/>
    <w:basedOn w:val="Normal"/>
    <w:qFormat/>
    <w:pPr>
      <w:keepNext w:val="true"/>
      <w:keepLines/>
      <w:spacing w:lineRule="auto" w:line="240" w:before="0" w:after="0"/>
      <w:jc w:val="center"/>
    </w:pPr>
    <w:rPr>
      <w:rFonts w:ascii="Arial Narrow;Impact" w:hAnsi="Arial Narrow;Impact" w:cs="Arial Narrow;Impact"/>
      <w:sz w:val="16"/>
    </w:rPr>
  </w:style>
  <w:style w:type="paragraph" w:styleId="Style7">
    <w:name w:val="Средство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45:00Z</dcterms:created>
  <dc:creator>Mamitchev Andrew</dc:creator>
  <dc:description/>
  <dc:language>en-US</dc:language>
  <cp:lastModifiedBy>ANDREW_M</cp:lastModifiedBy>
  <cp:lastPrinted>1998-05-17T19:41:00Z</cp:lastPrinted>
  <dcterms:modified xsi:type="dcterms:W3CDTF">1998-05-17T16:46:00Z</dcterms:modified>
  <cp:revision>9</cp:revision>
  <dc:subject/>
  <dc:title> </dc:title>
</cp:coreProperties>
</file>