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26702313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sz w:val="24"/>
            </w:rPr>
          </w:pPr>
          <w:r>
            <w:fldChar w:fldCharType="begin"/>
          </w:r>
          <w:r>
            <w:rPr>
              <w:rStyle w:val="IndexLink"/>
              <w:sz w:val="32"/>
              <w:b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32"/>
              <w:b/>
              <w:bCs/>
              <w:lang w:val="en-US" w:eastAsia="en-US"/>
            </w:rPr>
            <w:fldChar w:fldCharType="separate"/>
          </w:r>
          <w:hyperlink w:anchor="__RefHeading___Toc26702313">
            <w:r>
              <w:rPr>
                <w:rStyle w:val="IndexLink"/>
                <w:b/>
                <w:bCs/>
                <w:sz w:val="32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</w:rPr>
          </w:pPr>
          <w:hyperlink w:anchor="__RefHeading___Toc26702314"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</w:rPr>
          </w:pPr>
          <w:hyperlink w:anchor="__RefHeading___Toc26702315">
            <w:r>
              <w:rPr>
                <w:rStyle w:val="IndexLink"/>
                <w:rFonts w:eastAsia="MS Mincho;ＭＳ 明朝"/>
              </w:rPr>
              <w:t xml:space="preserve">Некоторые экологические катастрофы второй половины </w:t>
            </w:r>
            <w:r>
              <w:rPr>
                <w:rStyle w:val="IndexLink"/>
                <w:rFonts w:eastAsia="MS Mincho;ＭＳ 明朝"/>
                <w:lang w:val="en-US" w:eastAsia="en-US"/>
              </w:rPr>
              <w:t>XX</w:t>
            </w:r>
            <w:r>
              <w:rPr>
                <w:rStyle w:val="IndexLink"/>
                <w:rFonts w:eastAsia="MS Mincho;ＭＳ 明朝"/>
              </w:rPr>
              <w:t xml:space="preserve"> век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</w:rPr>
          </w:pPr>
          <w:hyperlink w:anchor="__RefHeading___Toc26702316">
            <w:r>
              <w:rPr>
                <w:rStyle w:val="IndexLink"/>
              </w:rPr>
              <w:t>Загрязнение атмосферы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</w:rPr>
          </w:pPr>
          <w:hyperlink w:anchor="__RefHeading___Toc26702317">
            <w:r>
              <w:rPr>
                <w:rStyle w:val="IndexLink"/>
              </w:rPr>
              <w:t>Природные и антропогенные загрязнения воды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</w:rPr>
          </w:pPr>
          <w:hyperlink w:anchor="__RefHeading___Toc26702318">
            <w:r>
              <w:rPr>
                <w:rStyle w:val="IndexLink"/>
              </w:rPr>
              <w:t>Радиоактивное загрязнение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</w:rPr>
          </w:pPr>
          <w:hyperlink w:anchor="__RefHeading___Toc26702319">
            <w:r>
              <w:rPr>
                <w:rStyle w:val="IndexLink"/>
              </w:rPr>
              <w:t>Твёрдые и опасные отходы</w:t>
              <w:tab/>
              <w:t>2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</w:rPr>
          </w:pPr>
          <w:hyperlink w:anchor="__RefHeading___Toc26702320">
            <w:r>
              <w:rPr>
                <w:rStyle w:val="IndexLink"/>
              </w:rPr>
              <w:t>Звук, ультразвук, СВЧ и электромагнитное излучение</w:t>
              <w:tab/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</w:rPr>
          </w:pPr>
          <w:hyperlink w:anchor="__RefHeading___Toc26702321">
            <w:r>
              <w:rPr>
                <w:rStyle w:val="IndexLink"/>
              </w:rPr>
              <w:t>Вырубка лесов</w:t>
              <w:tab/>
              <w:t>2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</w:rPr>
          </w:pPr>
          <w:hyperlink w:anchor="__RefHeading___Toc26702322">
            <w:r>
              <w:rPr>
                <w:rStyle w:val="IndexLink"/>
              </w:rPr>
              <w:t>Другие проблемы</w:t>
              <w:tab/>
              <w:t>2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</w:rPr>
          </w:pPr>
          <w:hyperlink w:anchor="__RefHeading___Toc26702323">
            <w:r>
              <w:rPr>
                <w:rStyle w:val="IndexLink"/>
              </w:rPr>
              <w:t>Пути решения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lang w:val="en-US" w:eastAsia="en-US"/>
            </w:rPr>
          </w:pPr>
          <w:hyperlink w:anchor="__RefHeading___Toc26702324">
            <w:r>
              <w:rPr>
                <w:rStyle w:val="IndexLink"/>
                <w:sz w:val="32"/>
                <w:szCs w:val="28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28"/>
                <w:lang w:val="en-US" w:eastAsia="en-US"/>
              </w:rPr>
              <w:t>Переработка твёрдых бытовых отбросов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6702325">
            <w:r>
              <w:rPr>
                <w:rStyle w:val="IndexLink"/>
                <w:sz w:val="32"/>
                <w:szCs w:val="28"/>
                <w:lang w:val="en-US" w:eastAsia="en-US"/>
              </w:rPr>
              <w:t>II</w:t>
            </w:r>
            <w:r>
              <w:rPr>
                <w:rStyle w:val="IndexLink"/>
                <w:sz w:val="32"/>
                <w:szCs w:val="28"/>
                <w:lang w:val="en-US" w:eastAsia="en-US"/>
              </w:rPr>
              <w:t>. Переработка промышленных отходов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6702326">
            <w:r>
              <w:rPr>
                <w:rStyle w:val="IndexLink"/>
                <w:sz w:val="32"/>
                <w:szCs w:val="28"/>
                <w:lang w:val="en-US" w:eastAsia="en-US"/>
              </w:rPr>
              <w:t xml:space="preserve">III. </w:t>
            </w:r>
            <w:r>
              <w:rPr>
                <w:rStyle w:val="IndexLink"/>
                <w:sz w:val="32"/>
                <w:szCs w:val="28"/>
                <w:lang w:val="en-US" w:eastAsia="en-US"/>
              </w:rPr>
              <w:t>Перспективы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</w:rPr>
          </w:pPr>
          <w:hyperlink w:anchor="__RefHeading___Toc26702327">
            <w:r>
              <w:rPr>
                <w:rStyle w:val="IndexLink"/>
              </w:rPr>
              <w:t>Заключение</w:t>
              <w:tab/>
              <w:t>3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</w:rPr>
          </w:pPr>
          <w:hyperlink w:anchor="__RefHeading___Toc26702328">
            <w:r>
              <w:rPr>
                <w:rStyle w:val="IndexLink"/>
              </w:rPr>
              <w:t>Словарь определений</w:t>
              <w:tab/>
              <w:t>3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</w:rPr>
          </w:pPr>
          <w:hyperlink w:anchor="__RefHeading___Toc26702329">
            <w:r>
              <w:rPr>
                <w:rStyle w:val="IndexLink"/>
              </w:rPr>
              <w:t>Список литературы</w:t>
              <w:tab/>
              <w:t>3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Heading1"/>
        <w:jc w:val="both"/>
        <w:rPr>
          <w:sz w:val="32"/>
        </w:rPr>
      </w:pPr>
      <w:bookmarkStart w:id="1" w:name="__RefHeading___Toc26702314"/>
      <w:bookmarkEnd w:id="1"/>
      <w:r>
        <w:rPr>
          <w:sz w:val="32"/>
        </w:rPr>
        <w:t>Введение</w:t>
      </w:r>
    </w:p>
    <w:p>
      <w:pPr>
        <w:pStyle w:val="TextBody"/>
        <w:jc w:val="left"/>
        <w:rPr>
          <w:b/>
          <w:b/>
          <w:bCs/>
          <w:spacing w:val="0"/>
          <w:sz w:val="32"/>
        </w:rPr>
      </w:pPr>
      <w:r>
        <w:rPr>
          <w:b/>
          <w:bCs/>
          <w:spacing w:val="0"/>
          <w:sz w:val="32"/>
        </w:rPr>
      </w:r>
    </w:p>
    <w:p>
      <w:pPr>
        <w:pStyle w:val="TextBody"/>
        <w:ind w:firstLine="900"/>
        <w:rPr>
          <w:spacing w:val="0"/>
          <w:sz w:val="28"/>
        </w:rPr>
      </w:pPr>
      <w:r>
        <w:rPr>
          <w:spacing w:val="0"/>
          <w:sz w:val="28"/>
        </w:rPr>
        <w:t xml:space="preserve"> </w:t>
      </w:r>
      <w:r>
        <w:rPr>
          <w:spacing w:val="0"/>
          <w:sz w:val="28"/>
        </w:rPr>
        <w:t xml:space="preserve">Человечество слишком медленно подходит к пониманию масштабов опасности, которую создает легкомысленное отношение к окружающей среде. Между тем решение (если оно еще возможно) таких грозных глобальных проблем, как экологические, требует неотложных энергичных совместных усилий международных организаций, государств, регионов, общественности. </w:t>
        <w:br/>
        <w:t xml:space="preserve">        За время своего существования и особенно в XX веке человечество ухитрилось уничтожить около 70 процентов всех естественных экологических (биологических) систем на планете, которые способны перерабатывать отходы человеческой жизнедеятельности, и продолжает их "успешное" уничтожение. Объем допустимого воздействия на биосферу в целом превышен сейчас в несколько раз. Более того, человек выбрасывает в окружающую среду тысячи тонн веществ, которые в ней никогда не содержались и которые зачастую не поддаются или слабо поддаются переработке. Все это приводит к тому, что биологические микроорганизмы, которые выступают в качестве регулятора окружающей среды, уже не способны выполнять эту функцию. </w:t>
      </w:r>
    </w:p>
    <w:p>
      <w:pPr>
        <w:pStyle w:val="TextBody"/>
        <w:ind w:firstLine="900"/>
        <w:rPr>
          <w:spacing w:val="0"/>
          <w:sz w:val="28"/>
        </w:rPr>
      </w:pPr>
      <w:r>
        <w:rPr>
          <w:spacing w:val="0"/>
          <w:sz w:val="28"/>
        </w:rPr>
        <w:t xml:space="preserve">Как утверждают специалисты, через 30 - 50 лет начнется необратимый процесс, который на рубеже XXI - XXII веков приведет к глобальной экологической катастрофе.  Особо тревожное положение сложилось на Европейском континенте. Западная Европа свои экологические ресурсы в основном исчерпала и соответственно использует чужие. </w:t>
        <w:br/>
        <w:t xml:space="preserve">        В европейских странах почти не осталось нетронутых биосистем. Исключение составляет территория Норвегии, Финляндии, в какой-то степени Швеции и, конечно, евразийской  России. </w:t>
      </w:r>
    </w:p>
    <w:p>
      <w:pPr>
        <w:pStyle w:val="TextBody"/>
        <w:ind w:firstLine="900"/>
        <w:rPr>
          <w:spacing w:val="0"/>
          <w:sz w:val="28"/>
        </w:rPr>
      </w:pPr>
      <w:r>
        <w:rPr>
          <w:spacing w:val="0"/>
          <w:sz w:val="28"/>
        </w:rPr>
        <w:t>На территории России (17 млн. кв. км) имеется 9 млн. кв. км нетронутых, а значит, работающих экологических систем. Значительная часть этой территории - тундра, которая биологически малопродуктивна. Зато российская лесотундра, тайга, сфагновые (торфяные) болота - это экосистемы, без которых невозможно представить нормально действующую биоту всего Земного   шара.</w:t>
      </w:r>
    </w:p>
    <w:p>
      <w:pPr>
        <w:pStyle w:val="TextBody"/>
        <w:ind w:firstLine="900"/>
        <w:rPr>
          <w:spacing w:val="0"/>
          <w:sz w:val="28"/>
        </w:rPr>
      </w:pPr>
      <w:r>
        <w:rPr>
          <w:spacing w:val="0"/>
          <w:sz w:val="28"/>
        </w:rPr>
        <w:t xml:space="preserve">Россия, например, стоит на первом месте в мире по поглощению (благодаря своим обширным лесам и болотам) углекислоты - около 40 процентов. </w:t>
      </w:r>
    </w:p>
    <w:p>
      <w:pPr>
        <w:pStyle w:val="TextBody"/>
        <w:ind w:firstLine="900"/>
        <w:rPr>
          <w:spacing w:val="0"/>
          <w:sz w:val="28"/>
        </w:rPr>
      </w:pPr>
      <w:r>
        <w:rPr>
          <w:spacing w:val="0"/>
          <w:sz w:val="28"/>
        </w:rPr>
        <w:t xml:space="preserve">Остается констатировать: в мире нет, пожалуй, ничего более ценного для человечества и его будущего, чем сохраняющаяся и пока работающая естественная экологическая система России при всей сложности экологической обстановки. </w:t>
      </w:r>
    </w:p>
    <w:p>
      <w:pPr>
        <w:pStyle w:val="TextBody"/>
        <w:ind w:firstLine="900"/>
        <w:rPr>
          <w:spacing w:val="0"/>
          <w:sz w:val="28"/>
        </w:rPr>
      </w:pPr>
      <w:r>
        <w:rPr>
          <w:spacing w:val="0"/>
          <w:sz w:val="28"/>
        </w:rPr>
        <w:t>В России тяжелая экологическая обстановка усугубляется затянувшимся общим кризисным состоянием. Государственное руководство мало, что делает для ее исправления. Медленно развивается правовой инструментарий для защиты окружающей среды - экологическое право. В 90-е годы, правда, было принято несколько экологических законов, основным из которых стал закон Российской Федерации "Об охране окружающей природной среды", действующий с марта 1992 года. Однако правоприменительная практика выявила серьезные пробелы, как и в самом законе, так и в механизме его  реализации.</w:t>
      </w:r>
    </w:p>
    <w:p>
      <w:pPr>
        <w:pStyle w:val="Heading1"/>
        <w:jc w:val="both"/>
        <w:rPr>
          <w:rFonts w:eastAsia="MS Mincho;ＭＳ 明朝"/>
          <w:spacing w:val="0"/>
          <w:sz w:val="32"/>
        </w:rPr>
      </w:pPr>
      <w:r>
        <w:rPr>
          <w:rFonts w:eastAsia="MS Mincho;ＭＳ 明朝"/>
          <w:spacing w:val="0"/>
          <w:sz w:val="32"/>
        </w:rPr>
      </w:r>
    </w:p>
    <w:p>
      <w:pPr>
        <w:pStyle w:val="Heading1"/>
        <w:tabs>
          <w:tab w:val="clear" w:pos="708"/>
          <w:tab w:val="left" w:pos="7920" w:leader="none"/>
        </w:tabs>
        <w:ind w:left="1080" w:right="1435" w:hanging="0"/>
        <w:jc w:val="center"/>
        <w:rPr/>
      </w:pPr>
      <w:bookmarkStart w:id="2" w:name="__RefHeading___Toc26702315"/>
      <w:bookmarkEnd w:id="2"/>
      <w:r>
        <w:rPr>
          <w:rFonts w:eastAsia="MS Mincho;ＭＳ 明朝"/>
          <w:sz w:val="32"/>
        </w:rPr>
        <w:t xml:space="preserve">Некоторые экологические катастрофы второй половины </w:t>
      </w:r>
      <w:r>
        <w:rPr>
          <w:rFonts w:eastAsia="MS Mincho;ＭＳ 明朝"/>
          <w:sz w:val="32"/>
          <w:lang w:val="en-US"/>
        </w:rPr>
        <w:t>XX</w:t>
      </w:r>
      <w:r>
        <w:rPr>
          <w:rFonts w:eastAsia="MS Mincho;ＭＳ 明朝"/>
          <w:sz w:val="32"/>
        </w:rPr>
        <w:t xml:space="preserve"> века</w:t>
      </w:r>
    </w:p>
    <w:p>
      <w:pPr>
        <w:pStyle w:val="Style10"/>
        <w:jc w:val="both"/>
        <w:rPr>
          <w:rFonts w:ascii="Times New Roman" w:hAnsi="Times New Roman" w:eastAsia="MS Mincho;ＭＳ 明朝" w:cs="Times New Roman"/>
          <w:sz w:val="36"/>
        </w:rPr>
      </w:pPr>
      <w:r>
        <w:rPr>
          <w:rFonts w:eastAsia="MS Mincho;ＭＳ 明朝" w:cs="Times New Roman" w:ascii="Times New Roman" w:hAnsi="Times New Roman"/>
          <w:sz w:val="36"/>
        </w:rPr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b/>
          <w:bCs/>
          <w:sz w:val="28"/>
        </w:rPr>
        <w:t>Причины</w:t>
      </w:r>
      <w:r>
        <w:rPr>
          <w:rFonts w:eastAsia="MS Mincho;ＭＳ 明朝" w:cs="Times New Roman" w:ascii="Times New Roman" w:hAnsi="Times New Roman"/>
          <w:sz w:val="28"/>
        </w:rPr>
        <w:t>: пренебрежение мерами безопасности, халатность персонала предприятий, политические и административные амбиции, алчность, бездумное стремление к экономии средств и к дезинформации или полному утаиванию сведений о катастрофе.</w:t>
      </w:r>
    </w:p>
    <w:p>
      <w:pPr>
        <w:pStyle w:val="Style1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С 4 по 9 декабря 1952 г</w:t>
      </w:r>
      <w:r>
        <w:rPr>
          <w:rFonts w:cs="Times New Roman" w:ascii="Times New Roman" w:hAnsi="Times New Roman"/>
          <w:sz w:val="28"/>
        </w:rPr>
        <w:t>. в Лондоне от острого бронхита, вызванного густым смогом, скончалось приблизительно 3500-4000 человек, главным образом пожилые люди и дети.</w:t>
      </w:r>
    </w:p>
    <w:p>
      <w:pPr>
        <w:pStyle w:val="Style10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1957г</w:t>
      </w:r>
      <w:r>
        <w:rPr>
          <w:rFonts w:eastAsia="MS Mincho;ＭＳ 明朝" w:cs="Times New Roman" w:ascii="Times New Roman" w:hAnsi="Times New Roman"/>
          <w:sz w:val="28"/>
        </w:rPr>
        <w:t xml:space="preserve">. - взрыв ёмкостей с ядерными отходами, приведший к сильному радиоактивному заражению большой территории и к эвакуации населения (Касли, Челябинская обл., СССР).                                                                            </w:t>
      </w:r>
    </w:p>
    <w:p>
      <w:pPr>
        <w:pStyle w:val="Style1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1953-1960гг</w:t>
      </w:r>
      <w:r>
        <w:rPr>
          <w:rFonts w:cs="Times New Roman" w:ascii="Times New Roman" w:hAnsi="Times New Roman"/>
          <w:sz w:val="28"/>
        </w:rPr>
        <w:t xml:space="preserve">. завод пластмасс, расположенный в районе залива Минимата, о. Кюсю, Япония, сбрасывал в море содержащие ртуть отходы производства. Из-за отравления ртутью 43 человека умерли. </w:t>
      </w:r>
    </w:p>
    <w:p>
      <w:pPr>
        <w:pStyle w:val="Style1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В 1962 г.</w:t>
      </w:r>
      <w:r>
        <w:rPr>
          <w:rFonts w:cs="Times New Roman" w:ascii="Times New Roman" w:hAnsi="Times New Roman"/>
          <w:sz w:val="28"/>
        </w:rPr>
        <w:t xml:space="preserve"> в Индии была построена плотина Койна для снабжения водой Бомбея. В результате заполнения водой образовавшегося водохранилища огромное давление воды на грунт привело низлежащие горные породы в напряженное состояние, и 10 декабря 1967 г. там произошло землетрясение с амплитудой 6,3 по шкале Рихтера. В результате этого землетрясения 177 человек погибли и 200 получили увечья.</w:t>
      </w:r>
    </w:p>
    <w:p>
      <w:pPr>
        <w:pStyle w:val="Style1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9 октября 1963 г.</w:t>
      </w:r>
      <w:r>
        <w:rPr>
          <w:rFonts w:cs="Times New Roman" w:ascii="Times New Roman" w:hAnsi="Times New Roman"/>
          <w:sz w:val="28"/>
        </w:rPr>
        <w:t xml:space="preserve"> со склона горы Ток в Итальянских Альпах в водохранилище, образовавшееся позади плотины Вайонт, сползло 240 млн.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грунта. Плотина устояла, но волна высотой 100 м перемахнула через ее гребень и полностью смыла селение Лонгароне, в результате чего погибли 2500 человек.</w:t>
      </w:r>
    </w:p>
    <w:p>
      <w:pPr>
        <w:pStyle w:val="Style10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28 января 1969г. - </w:t>
      </w:r>
      <w:r>
        <w:rPr>
          <w:rFonts w:eastAsia="MS Mincho;ＭＳ 明朝" w:cs="Times New Roman" w:ascii="Times New Roman" w:hAnsi="Times New Roman"/>
          <w:sz w:val="28"/>
        </w:rPr>
        <w:t>из нефтяной платформы в канале Санта-Барбара (шт. Калифорния, США), произошёл выброс нефти. За 11 дней в море вылилось около миллиона литров нефти, нанеся огромный урон. Платформа продолжала протекать в течение нескольких лет.</w:t>
      </w:r>
    </w:p>
    <w:p>
      <w:pPr>
        <w:pStyle w:val="Style10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2 июня 1969г</w:t>
      </w:r>
      <w:r>
        <w:rPr>
          <w:rFonts w:eastAsia="MS Mincho;ＭＳ 明朝" w:cs="Times New Roman" w:ascii="Times New Roman" w:hAnsi="Times New Roman"/>
          <w:sz w:val="28"/>
        </w:rPr>
        <w:t>. - в Рейне начала гибнуть рыба. За два года до этого в реку попали две 25-килограммовые канистры с инсектицидом "Тиодан". Катастрофа вызвала мор нескольких миллионов рыб.</w:t>
      </w:r>
    </w:p>
    <w:p>
      <w:pPr>
        <w:pStyle w:val="Style1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1 июня 1974г</w:t>
      </w:r>
      <w:r>
        <w:rPr>
          <w:rFonts w:cs="Times New Roman" w:ascii="Times New Roman" w:hAnsi="Times New Roman"/>
          <w:sz w:val="28"/>
        </w:rPr>
        <w:t xml:space="preserve"> - В результате взрыва, происшедшего на химическом заводе во Фликсборо, гр. Линдси, Великобритания, погибли 55 человек и 75 получили ранения. На этом предприятии производился капролактам.</w:t>
      </w:r>
    </w:p>
    <w:p>
      <w:pPr>
        <w:pStyle w:val="Style1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</w:rPr>
        <w:t>10 июля 1976г</w:t>
      </w:r>
      <w:r>
        <w:rPr>
          <w:rFonts w:eastAsia="MS Mincho;ＭＳ 明朝" w:cs="Times New Roman" w:ascii="Times New Roman" w:hAnsi="Times New Roman"/>
          <w:sz w:val="28"/>
        </w:rPr>
        <w:t>. - в результате взрыва на химической фабрике в Севезо (Италия), произошёл выброс ядовитого облака диоксина. Через две недели было эвакуировано всё население. Город в течение 16 месяцев был необитаем.</w:t>
      </w:r>
    </w:p>
    <w:p>
      <w:pPr>
        <w:pStyle w:val="Style1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В марте 1978 г.</w:t>
      </w:r>
      <w:r>
        <w:rPr>
          <w:rFonts w:cs="Times New Roman" w:ascii="Times New Roman" w:hAnsi="Times New Roman"/>
          <w:sz w:val="28"/>
        </w:rPr>
        <w:t xml:space="preserve"> в 96,6 км от побережья полуострова Бретань, Франция, разбился принадлежавший компании "Амоко" танкер Кадис, и в воду вылилось 220 000 т нефти.</w:t>
      </w:r>
    </w:p>
    <w:p>
      <w:pPr>
        <w:pStyle w:val="Style10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28 марта 1979г.</w:t>
      </w:r>
      <w:r>
        <w:rPr>
          <w:rFonts w:eastAsia="MS Mincho;ＭＳ 明朝" w:cs="Times New Roman" w:ascii="Times New Roman" w:hAnsi="Times New Roman"/>
          <w:sz w:val="28"/>
        </w:rPr>
        <w:t xml:space="preserve"> - самая тяжёлая авария на территории США на реакторе "Тримайл-Айленд" в Мидлтауне (шт. Пенсильвания, США).</w:t>
      </w:r>
    </w:p>
    <w:p>
      <w:pPr>
        <w:pStyle w:val="Style10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Апрель 1979г</w:t>
      </w:r>
      <w:r>
        <w:rPr>
          <w:rFonts w:eastAsia="MS Mincho;ＭＳ 明朝" w:cs="Times New Roman" w:ascii="Times New Roman" w:hAnsi="Times New Roman"/>
          <w:sz w:val="28"/>
        </w:rPr>
        <w:t>. - в Институте микробиологии и вирусологии в Свердловске произошёл выброс спор сибирской язвы. Советское правительство отрицало факт катастрофы. Согласно независимым источникам, был заражён регион в радиусе 3 км, и погибло несколько сот человек.</w:t>
      </w:r>
    </w:p>
    <w:p>
      <w:pPr>
        <w:pStyle w:val="Style10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3 июня 1979г</w:t>
      </w:r>
      <w:r>
        <w:rPr>
          <w:rFonts w:eastAsia="MS Mincho;ＭＳ 明朝" w:cs="Times New Roman" w:ascii="Times New Roman" w:hAnsi="Times New Roman"/>
          <w:sz w:val="28"/>
        </w:rPr>
        <w:t>. - авария на нефтяной платформе "Иксток-1" на юге Мексиканского залива, произошёл выброс в море 600 тыс. тонн нефти. Мексиканский залив в течение нескольких лет был зоной экологического бедствия.</w:t>
      </w:r>
    </w:p>
    <w:p>
      <w:pPr>
        <w:pStyle w:val="Style1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19 июля 1979 г.</w:t>
      </w:r>
      <w:r>
        <w:rPr>
          <w:rFonts w:cs="Times New Roman" w:ascii="Times New Roman" w:hAnsi="Times New Roman"/>
          <w:sz w:val="28"/>
        </w:rPr>
        <w:t xml:space="preserve"> -  в Карибском море не - далеко от о. Тобаго Повелительница Атлантики столкнулась с Эгейским капитаном. В результате в воду вылилось 280 000 т нефти.                                    </w:t>
      </w:r>
    </w:p>
    <w:p>
      <w:pPr>
        <w:pStyle w:val="Style10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11 февраля 1981г.</w:t>
      </w:r>
      <w:r>
        <w:rPr>
          <w:rFonts w:eastAsia="MS Mincho;ＭＳ 明朝" w:cs="Times New Roman" w:ascii="Times New Roman" w:hAnsi="Times New Roman"/>
          <w:sz w:val="28"/>
        </w:rPr>
        <w:t xml:space="preserve"> - разлив 400 тыс. литров радиоактивного охладителя на заводе "Секвойя-1" в шт. Теннеси (США).</w:t>
      </w:r>
    </w:p>
    <w:p>
      <w:pPr>
        <w:pStyle w:val="Style10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3 декабря 1984г</w:t>
      </w:r>
      <w:r>
        <w:rPr>
          <w:rFonts w:eastAsia="MS Mincho;ＭＳ 明朝" w:cs="Times New Roman" w:ascii="Times New Roman" w:hAnsi="Times New Roman"/>
          <w:sz w:val="28"/>
        </w:rPr>
        <w:t xml:space="preserve">. - на заводе пестицидов в Бхопале (Индия) произошла утечка метилизоцианата.      </w:t>
      </w:r>
    </w:p>
    <w:p>
      <w:pPr>
        <w:pStyle w:val="Style10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26 апреля 1986г.</w:t>
      </w:r>
      <w:r>
        <w:rPr>
          <w:rFonts w:eastAsia="MS Mincho;ＭＳ 明朝" w:cs="Times New Roman" w:ascii="Times New Roman" w:hAnsi="Times New Roman"/>
          <w:sz w:val="28"/>
        </w:rPr>
        <w:t xml:space="preserve"> - произошла самая страшная в истории человечества авария на Чернобыльской АЭС (Украина, СССР). В результате взрыва четвертого реактора в атмосферу было выброшено несколько миллионов кубических метров радиоактивных газов, что во много раз превысило выброс от ядерных взрывов над Хиросимой и Нагасаки. Ветры разнесли радиоактивные вещества по всей Европе. Из зоны радиусом 30 км от взорвавшегося реактора была проведена полная эвакуация жителей. Проживание в ней запрещено. Пройдут многие годы, прежде чем будет познан и осмыслен весь ужас чернобыльской катастрофы, ее страшные последствия для человечества.</w:t>
      </w:r>
    </w:p>
    <w:p>
      <w:pPr>
        <w:pStyle w:val="Style10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1 ноября 1986г</w:t>
      </w:r>
      <w:r>
        <w:rPr>
          <w:rFonts w:eastAsia="MS Mincho;ＭＳ 明朝" w:cs="Times New Roman" w:ascii="Times New Roman" w:hAnsi="Times New Roman"/>
          <w:sz w:val="28"/>
        </w:rPr>
        <w:t>. - в результате пожара на складе фармацевтической компании "Сандоз" (Базель, Швейцария), произошёл выброс 1 тыс. тонн химических веществ в Рейн. Погибли миллионы рыб, была заражена питьевая вода.</w:t>
      </w:r>
    </w:p>
    <w:p>
      <w:pPr>
        <w:pStyle w:val="Style1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6 июля 1988 г.</w:t>
      </w:r>
      <w:r>
        <w:rPr>
          <w:rFonts w:cs="Times New Roman" w:ascii="Times New Roman" w:hAnsi="Times New Roman"/>
          <w:sz w:val="28"/>
        </w:rPr>
        <w:t xml:space="preserve"> - произошло самое большое бедствие, связанное с добычей нефти на шельфе, при пожаре на эксплуатационной нефтяной платформе "Пайпер-Альфа" в Северном море, когда погибли 167 человек.</w:t>
      </w:r>
    </w:p>
    <w:p>
      <w:pPr>
        <w:pStyle w:val="Style1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25 марта 1989 г.</w:t>
      </w:r>
      <w:r>
        <w:rPr>
          <w:rFonts w:cs="Times New Roman" w:ascii="Times New Roman" w:hAnsi="Times New Roman"/>
          <w:sz w:val="28"/>
        </w:rPr>
        <w:t xml:space="preserve"> нефтяной танкер Вальдес компании "Экссон" сел на мель в заливе Принс-Уильям у побережья Аляски, в результате чего в воду вылилось свыше 30 000 т нефти. От загрязнения пострадало более 2400 км побережья.</w:t>
      </w:r>
    </w:p>
    <w:p>
      <w:pPr>
        <w:pStyle w:val="Style10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1970-е - 1990-е</w:t>
      </w:r>
      <w:r>
        <w:rPr>
          <w:rFonts w:eastAsia="MS Mincho;ＭＳ 明朝" w:cs="Times New Roman" w:ascii="Times New Roman" w:hAnsi="Times New Roman"/>
          <w:sz w:val="28"/>
        </w:rPr>
        <w:t xml:space="preserve"> - постепенное исчезновение Аральского моря (Казахстан, СССР).</w:t>
      </w:r>
    </w:p>
    <w:p>
      <w:pPr>
        <w:pStyle w:val="Style1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19 января 1991 г. </w:t>
      </w:r>
      <w:r>
        <w:rPr>
          <w:rFonts w:cs="Times New Roman" w:ascii="Times New Roman" w:hAnsi="Times New Roman"/>
          <w:sz w:val="28"/>
        </w:rPr>
        <w:t>при проведении военных действий в Персидском заливе президент Ирака Садам Хусейн отдал приказ откачать сырую нефть, добываемую в Персидском заливе. В ходе той же кампании вооруженными силами Ирака было подожжено 600 нефтяных скважин. Пожар на последней из скважин был ликвидирован 6 ноября 1991 г.</w:t>
      </w:r>
    </w:p>
    <w:p>
      <w:pPr>
        <w:pStyle w:val="Style10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24 января 1991г</w:t>
      </w:r>
      <w:r>
        <w:rPr>
          <w:rFonts w:eastAsia="MS Mincho;ＭＳ 明朝" w:cs="Times New Roman" w:ascii="Times New Roman" w:hAnsi="Times New Roman"/>
          <w:sz w:val="28"/>
        </w:rPr>
        <w:t>. - Ирак начал сливать сырую нефть из кувейтских нефтяных скважин в море. Персидский залив стал зоной экологического бедствия.</w:t>
      </w:r>
    </w:p>
    <w:p>
      <w:pPr>
        <w:pStyle w:val="Style1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С февраля по октябрь 1994 г</w:t>
      </w:r>
      <w:r>
        <w:rPr>
          <w:rFonts w:cs="Times New Roman" w:ascii="Times New Roman" w:hAnsi="Times New Roman"/>
          <w:sz w:val="28"/>
        </w:rPr>
        <w:t>. вследствие разрыва трубопровода тысячи тонн сырой нефти вылились на нетронутые пространства арктической тундры в Республике Коми (Россия). По оценкам, количество вылившейся нефти колеблется между 60 000 и 280 000 т. В результате катастрофы нефтяная пленка покрыла участок длиной 18 км.</w:t>
      </w:r>
    </w:p>
    <w:p>
      <w:pPr>
        <w:pStyle w:val="Style1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24 августа 1995 г</w:t>
      </w:r>
      <w:r>
        <w:rPr>
          <w:rFonts w:cs="Times New Roman" w:ascii="Times New Roman" w:hAnsi="Times New Roman"/>
          <w:sz w:val="28"/>
        </w:rPr>
        <w:t>. 88-километровый участок реки Эссекибо был объявлен зоной бедствия. Через берега отстойника, содержащего цианистые соединения, которые используются при извлечении золота, произошло просачивание в реку отравленной жидкости.</w:t>
      </w:r>
    </w:p>
    <w:p>
      <w:pPr>
        <w:pStyle w:val="Style10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1997-1998г</w:t>
      </w:r>
      <w:r>
        <w:rPr>
          <w:rFonts w:eastAsia="MS Mincho;ＭＳ 明朝" w:cs="Times New Roman" w:ascii="Times New Roman" w:hAnsi="Times New Roman"/>
          <w:sz w:val="28"/>
        </w:rPr>
        <w:t xml:space="preserve"> - лесные пожары в Индонезии.</w:t>
      </w:r>
    </w:p>
    <w:p>
      <w:pPr>
        <w:pStyle w:val="Style10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Июль 2000г</w:t>
      </w:r>
      <w:r>
        <w:rPr>
          <w:rFonts w:eastAsia="MS Mincho;ＭＳ 明朝" w:cs="Times New Roman" w:ascii="Times New Roman" w:hAnsi="Times New Roman"/>
          <w:sz w:val="28"/>
        </w:rPr>
        <w:t xml:space="preserve"> - В результате аварии на нефтеперерабатывающем заводе "Петробрас" в городе Араукари, что на юге Бразилии, в реку Игуаса вылилось более миллиона галлонов "черного золота". Образовавшееся на водной поверхности маслянистое пятно медленно, но верно продвигалось на запад, угрожая оставить без питьевой воды целый ряд населенных пунктов. К счастью нефть удалось остановить. Она прошла по течению четыре срочно построенных заградительных барьера и "застряла" лишь на пятом. Часть сырья уже удалили с поверхности реки, часть разлилась по вырытым в экстренном порядке специальным отводным каналам. Оставшиеся же 80 тысяч галлонов из миллиона (4 млн. литров), попавших в водоем, рабочие вычерпывают вручную. По словам представителей природоохранных организаций, ущерб от экологической катастрофы, ставшей крупнейшей в Бразилии за последние четверть века, сейчас подсчитать сложно. На восстановление экосистемы Игуасы уйдет не один десяток лет. На данный момент главная задача - очистить берега от покрывающей его черной маслянистой массы. Сотрудникам же агентства по защите природы штата Парана (по которому течет Игуаса) предстоит отмыть от нефти обитающих здесь птиц и животных, а компании "Петробрас" предстоит выплатить в федеральный бюджет 100 млн. реалов (56 млн. долларов) штрафа. В казну штата Парана - вдвое меньше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sz w:val="28"/>
        </w:rPr>
        <w:footnoteReference w:id="2"/>
      </w:r>
      <w:r>
        <w:rPr>
          <w:rFonts w:eastAsia="MS Mincho;ＭＳ 明朝" w:cs="Times New Roman" w:ascii="Times New Roman" w:hAnsi="Times New Roman"/>
          <w:sz w:val="28"/>
        </w:rPr>
        <w:t>.</w:t>
      </w:r>
    </w:p>
    <w:p>
      <w:pPr>
        <w:pStyle w:val="Style10"/>
        <w:ind w:left="360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Heading1"/>
        <w:jc w:val="center"/>
        <w:rPr>
          <w:sz w:val="32"/>
        </w:rPr>
      </w:pPr>
      <w:bookmarkStart w:id="3" w:name="__RefHeading___Toc26702316"/>
      <w:bookmarkEnd w:id="3"/>
      <w:r>
        <w:rPr>
          <w:sz w:val="32"/>
        </w:rPr>
        <w:t>Загрязнение атмосферы</w:t>
      </w:r>
    </w:p>
    <w:p>
      <w:pPr>
        <w:pStyle w:val="Normal"/>
        <w:spacing w:before="180" w:after="0"/>
        <w:ind w:firstLine="900"/>
        <w:jc w:val="both"/>
        <w:rPr/>
      </w:pPr>
      <w:r>
        <w:rPr>
          <w:sz w:val="28"/>
        </w:rPr>
        <w:t>Атмосферный воздух является самой важной жизнеобеспечивающей природной средой и представляет собой смесь газов и аэрозолей призем</w:t>
        <w:softHyphen/>
        <w:t>ного слоя атмосферы, сложившуюся в ходе эволюции Земли, деятельно</w:t>
        <w:softHyphen/>
        <w:t>сти человека и находящуюся за пределами жилых, производственных и иных помещений, именно поэтому в данном реферате этой проблеме уделено больше внимания. Результаты экологических исследований, как в России, так и за рубежом однозначно свидетельствуют о том, что загрязнение приземной атмосферы - самый мощный, постоянно действующий фак</w:t>
        <w:softHyphen/>
        <w:t>тор воздействия на человека, пищевую цепь и окружающую среду</w:t>
      </w:r>
      <w:r>
        <w:rPr>
          <w:i/>
          <w:iCs/>
          <w:sz w:val="28"/>
        </w:rPr>
        <w:t>.</w:t>
      </w:r>
      <w:r>
        <w:rPr>
          <w:sz w:val="28"/>
        </w:rPr>
        <w:t xml:space="preserve"> Ат</w:t>
        <w:softHyphen/>
        <w:t>мосферный воздух имеет неограниченную емкость и играет роль наибо</w:t>
        <w:softHyphen/>
        <w:t>лее подвижного, химически агрессивного и всепроницающего агента взаимодействия вблизи поверхности компонентов биосферы, гидросфе</w:t>
        <w:softHyphen/>
        <w:t>ры и литосферы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последние годы получены данные о существенной роли дня сохра</w:t>
        <w:softHyphen/>
        <w:t>нения биосферы озонового слоя атмосферы, поглощающего губительное для живых организмов ультрафиолетовое излучение Солнца и форми</w:t>
        <w:softHyphen/>
        <w:t>рующего на высотах около 40 км тепловой барьер, предохраняющий охлаждение земной поверхности. Воздух жилищ и рабочих зон имеет  большое значение из-за того, что человек проводит здесь значительную часть времени.</w:t>
      </w:r>
    </w:p>
    <w:p>
      <w:pPr>
        <w:pStyle w:val="3"/>
        <w:ind w:firstLine="900"/>
        <w:rPr>
          <w:sz w:val="28"/>
        </w:rPr>
      </w:pPr>
      <w:r>
        <w:rPr>
          <w:sz w:val="28"/>
        </w:rPr>
        <w:t>Атмосфера оказывает интенсивное воздействие не только на человека и биоту, но и на гидросферу, почвенно-растительный покров, геологиче</w:t>
        <w:softHyphen/>
        <w:t>скую среду, здания, сооружения и другие техногенные объекты. Поэтому охрана атмосферного воздуха и озонового слоя является наиболее при</w:t>
        <w:softHyphen/>
        <w:t>оритетной проблемой экологии и ей уделяется пристальное внимание во всех развитых странах.</w:t>
      </w:r>
    </w:p>
    <w:p>
      <w:pPr>
        <w:pStyle w:val="Normal"/>
        <w:ind w:firstLine="900"/>
        <w:jc w:val="both"/>
        <w:rPr/>
      </w:pPr>
      <w:r>
        <w:rPr>
          <w:sz w:val="28"/>
        </w:rPr>
        <w:t>Загрязненная приземная атмосфера вызывает рак легких, горла и ко</w:t>
        <w:softHyphen/>
        <w:t>жи, расстройство центральной нервной системы, аллергические и респи</w:t>
        <w:softHyphen/>
        <w:t>раторные заболевания, дефекты у новорожденных и многие другие бо</w:t>
        <w:softHyphen/>
        <w:t>лезни, список которых определяется присутствующими в воздухе загрязняющими веществами и их совместным воздействием на организм чело</w:t>
        <w:softHyphen/>
        <w:t>века. Результаты специальных исследований, выполненных в России и за рубежом, показали, что между здоровьем населения и качеством атмосферного воздуха наблюдается тесная положительная связь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сновные агенты воздействия атмосферы на гидросферу - атмосферные  осадки в виде дождя и снега, в меньшей степени смога, тумана. Поверхностные и подземные воды суши имеют главным образом атмосферное питание и вследствие этого их химический состав зависит в основном от состояния атмосферы. По данным эколого-геохимического картирования разных масштабов, талые (снеговые) вода Русской  равнины по сравнению с поверхностными и подземными водами и многих районах заметно (в несколько раз) обогащены нитрит- и аммоний-йонами, сурьмой, кадмием, ртутью, молибденом, цинком, свинцом, вольфрамом, бериллием, хромом, никелем, марганцем. Особенно отчетливо это проявляется по отношению к подземным вода Сибирскими экологами-геохимиками выявлено обогащение ртутью а снеговых вод сравнительно с поверхностными водами в бассейне р.Катунь Кураиско-Сарасинская ртутно-рудная зона Горного Алтая)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одсчет баланса количества тяжелых металлов в снеговом покрове показал, что основная их часть растворяется в снеговой воде, т.е. находятся в миграционно-подвижной форме, способной быстро проникать поверхностные и подземные воды, пищевую цепь и организм человека. В условиях Подмосковья цинк, стронций, никель практически полностью растворены в снеговой воде.</w:t>
      </w:r>
    </w:p>
    <w:p>
      <w:pPr>
        <w:pStyle w:val="Normal"/>
        <w:ind w:firstLine="900"/>
        <w:jc w:val="both"/>
        <w:rPr/>
      </w:pPr>
      <w:r>
        <w:rPr>
          <w:sz w:val="28"/>
        </w:rPr>
        <w:t>Отрицательное влияние загрязненной атмосферы на почвенно-растительный покров связано как с выпадением кислотных атмосферных осадков, вымывающих кальций, гумус и микроэлементы из почв, так и с нарушением процессов фотосинтеза, приводящих к замедлению роста гибели растений. Высокая чувствительность деревьев (особенно березы дуба) к загрязнению воздуха выявлена давно. Совместное действие их факторов приводит к заметному уменьшению плодородия почв и исчезновению лесов. Кислотные атмосферные осадки рассматриваются сейчас как мощный фактор не только выветривания горных пород и ухудшения качества несущих грунтов, но и химического разрушения техногенных объектов, включая памятники культуры и наземные линии связи. Во многих экономически развитых странах в настоящее время</w:t>
      </w:r>
      <w:r>
        <w:rPr>
          <w:i/>
          <w:iCs/>
          <w:sz w:val="28"/>
        </w:rPr>
        <w:t xml:space="preserve"> </w:t>
      </w:r>
      <w:r>
        <w:rPr>
          <w:sz w:val="28"/>
        </w:rPr>
        <w:t>реализуются программы по решению проблемы кислотных атмосферных осадков. В рамках Национальной программы по оценке влияния кислотных атмосферных осадков, утвержденной в 1980 году. Многие федеральные  ведомства США начали финансировать исследования атмосферных процессов, вызывающих кислотные дожди, с целью оценки влияния последних на экосистемы и выработки соответствующих природоохранных мер. Выяснилось, что кислотные дожди оказывают многоплановое воздействие на окружающую среду и являются результатом самоочищения (промывания) атмосферы. Основные кислотные аген</w:t>
        <w:softHyphen/>
        <w:t>ты - разбавленные серная и азотная кислоты, образующиеся при реак</w:t>
        <w:softHyphen/>
        <w:t>циях окисления оксидов серы и азота с участием пероксида водород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сследованиями в центральной части Европейской России установ</w:t>
        <w:softHyphen/>
        <w:t>лено, что снеговые воды здесь имеют, как правило, близнейтральную или слабо щелочную реакцию. На этом фоне выделяются районы как кислотных, так и щелочных атмосферных осадков. Снеговые воды с нейтральной  реакцией  характеризуются  низкой  буферностъю и поэтому даже незначитель</w:t>
        <w:softHyphen/>
        <w:t>ное повышение концентраций в приземной атмосфере оксидов серы и азота может привести к выпадению кислотных атмосферных осадков на обширных территориях. Прежде всего это касается крупных заболочен</w:t>
        <w:softHyphen/>
        <w:t xml:space="preserve">ных низменностей, в которых происходят накопление загрязняющих веществ атмосферы вследствие проявления низинного эффекта аврального осаждения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оцессы и источники загрязнения приземной атмосферы многочис</w:t>
        <w:softHyphen/>
        <w:t>ленны и разнообразны. По происхождению они подразделяются на антропогенные и природные. Среди антропогенных к наиболее опасным процессам относятся сгорание топлива и мусора, ядерные реакции при получении атомной энергии, испытаниях ядерного оружия, металлургия и горячая металлообработка, различные химические производства, в том числе переработка нефти и газа, угл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и процессах сгорания топлива наиболее интенсивное загрязнение приземного слоя атмосферы происходит в мегаполисах и крупных горо</w:t>
        <w:softHyphen/>
        <w:t>дах, промышленных центрах ввиду широкого распространения в них автотранспортных средств, ТЭЦ, котельных и других энергетических установок, работающих на угле, мазуте, дизельном топливе, природном газе и бензине. Вклад автотранспорта в общее загрязнение атмосферно</w:t>
        <w:softHyphen/>
        <w:t>го воздуха достигает здесь 40-50 %. Мощным и чрезвычайно опасным фактором загрязнения атмосферы являются катастрофы на АЭС (Чернобыльская авария) и испытания ядерного оружия в атмосфере. Это связано как с быстрым разносом радионуклидов на большие расстояния, так и с долговременным характером загрязнения территор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ысокая опасность химических и биохимических производств заклю</w:t>
        <w:softHyphen/>
        <w:t>чается в потенциальной возможности аварийных выбросов в атмосферу чрезвычайно токсичных веществ, а также микробов и вирусов, которые могут вызвать эпидемии среда населения и животных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Главный природный процесс загрязнения приземной атмосферы -  вулканическая и флюидная активность Земли. Специальными исследо</w:t>
        <w:softHyphen/>
        <w:t>ваниями установлено, что поступление загрязняющих веществ с глубин</w:t>
        <w:softHyphen/>
        <w:t>ными флюидами в приземной слой атмосферы имеет место не только в областях современной вулканической и газо-термальной деятельности, но и в таких стабильных геологических структурах, как Русская платформа. Крупные извержения вулканов приводят к глобальному и долго</w:t>
        <w:softHyphen/>
        <w:t>временному загрязнению атмосферы, о чем свидетельствуют летописи и современные наблюдательные данные (извержение вулкана Пинатубо на Филиппинах в 1991 году). Это обусловлено тем, что в высокие слои ат</w:t>
        <w:softHyphen/>
        <w:t>мосферы "мгновенно" выбрасываются огромные количества газов, кото</w:t>
        <w:softHyphen/>
        <w:t>рые на большой высоте подхватываются движущимися с высокой скоро</w:t>
        <w:softHyphen/>
        <w:t>стью воздушными потоками и быстро разносятся по всему земному ша</w:t>
        <w:softHyphen/>
        <w:t>ру. Продолжительность загрязненного состояния атмосферы после крупных вулканических извержений достигает нескольких лет. В ряде случаев из-за наличия в воздухе большой массы рассеянных тонкодис</w:t>
        <w:softHyphen/>
        <w:t>персных твердых аэрозолей здания, деревья и другие предметы на по</w:t>
        <w:softHyphen/>
        <w:t>верхности Земли не давали тени. Необходимо отметить, что в снеговых выпадениях  многих  районов  Европейской  России  эколого-геохимическим картированием выявлены аномально высокие концен</w:t>
        <w:softHyphen/>
        <w:t>трации фтора, лития, сурьмы, мышьяка, ртути, кадмия и других тяжелых металлов, которые приурочены к узлам сочленения активных глубинных разломов и имеют, вероятно, природное происхождение. В случае сурьмы, фтора, кадмия такие аномалии имеют значительный размер.</w:t>
      </w:r>
    </w:p>
    <w:p>
      <w:pPr>
        <w:pStyle w:val="TextBodyIndent"/>
        <w:ind w:firstLine="900"/>
        <w:rPr/>
      </w:pPr>
      <w:r>
        <w:rPr/>
        <w:t>Эти данные указывают на необходимость учета современной флюид</w:t>
        <w:softHyphen/>
        <w:t>ной активности и других природных процессов в загрязнении приземной атмосферы Русской равнины. Имеются основания полагать, что в воз</w:t>
        <w:softHyphen/>
        <w:t>душных бассейнах Москвы, Санкт-Петербурга также присутствуют хи</w:t>
        <w:softHyphen/>
        <w:t>мические элементы (фтор, литий, ртуть и др.), поступающие с глубины по зонам активных глубинных разломов. Этому способствуют глубокие депрессионные воронки, обусловившие уменьшение гидростатического давления и подток снизу газоносных вод, а также высокая степень нарушенности подземного пространства мегаполис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Малоизученным, но важным в экологическом отношении природным процессом глобального масштаба являются фотохимические реакции в атмосфере и на поверхности Земли. Особенно это касается сильно за</w:t>
        <w:softHyphen/>
        <w:t>грязненной приземной атмосферы мегаполисов, крупных городов и про</w:t>
        <w:softHyphen/>
        <w:t>мышленных центров, в которых часто наблюдаются смог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ледует учитывать воздействие на атмосферу космических тел в виде комет, метеоритов, болидов и астероидов. Тунгусское событие 1908 года показывает, что оно может быть интенсивным и иметь глобальный масштаб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иродные загрязнители приземной атмосферы представлены глав</w:t>
        <w:softHyphen/>
        <w:t>ным образом оксидами азота, серы, углерода, метаном и другими угле</w:t>
        <w:softHyphen/>
        <w:t>водородами, радоном, радиоактивными элементами и тяжелыми метал</w:t>
        <w:softHyphen/>
        <w:t>лами в газообразной и аэрозольной формах. Твердые аэрозоли выбра</w:t>
        <w:softHyphen/>
        <w:t>сываются в атмосферу не только обычными, но и грязевыми вулканами.</w:t>
      </w:r>
    </w:p>
    <w:p>
      <w:pPr>
        <w:pStyle w:val="Normal"/>
        <w:ind w:firstLine="900"/>
        <w:jc w:val="both"/>
        <w:rPr/>
      </w:pPr>
      <w:r>
        <w:rPr>
          <w:sz w:val="28"/>
        </w:rPr>
        <w:t>Специальными исследованиями установлено, что интенсивность аэ</w:t>
        <w:softHyphen/>
        <w:t>розольных потоков грязевых вулканов Керченского полуострова не ус</w:t>
        <w:softHyphen/>
        <w:t>тупает таковой "спящих" вулканов Камчатки. Результатом современной флюидной активности Земли могут быть сложные соединения типа пре</w:t>
        <w:softHyphen/>
        <w:t>дельных и непредельных полициклических ароматических углеводоро</w:t>
        <w:softHyphen/>
        <w:t>дов, сульфида карбонила, формальдегида, фенолов, цианидов, аммиаков. Метан и его гомологи зафиксированы в снеговом покрове над месторождениями углеводородов в Западной Сибири, Приуралье, на Украине. В урановой провинции Атабаска (Канада) по высоким концентрациям урана в хвое черной канадской ели обнаружена Уолластоунская биохи</w:t>
        <w:softHyphen/>
        <w:t>мическая аномалия размером 3 000 км</w:t>
      </w:r>
      <w:r>
        <w:rPr>
          <w:sz w:val="28"/>
          <w:vertAlign w:val="superscript"/>
        </w:rPr>
        <w:t>2</w:t>
      </w:r>
      <w:r>
        <w:rPr>
          <w:sz w:val="28"/>
        </w:rPr>
        <w:t>, связанная с поступлением в при</w:t>
        <w:softHyphen/>
        <w:t>земной слой атмосферы урансодержащих газовых эманации по глубин</w:t>
        <w:softHyphen/>
        <w:t>ным разлома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и фотохимических реакциях образуются озон, серная и азотная кислоты, разнообразные фотооксиданты, сложные органические соеди</w:t>
        <w:softHyphen/>
        <w:t>нения и эквимолярные смеси сухих кислот и оснований, атомарный хлор. Фотохимическое загрязнение атмосферы заметно возрастает в дневное время и в периоды солнечной активност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настоящее время в приземной атмосфере находятся многие десятки тысяч загрязняющих веществ антропогенного происхождения. Ввиду продолжающегося роста промышленного и сельскохозяйственного про</w:t>
        <w:softHyphen/>
        <w:t>изводства появляются новые химические соединения, в том числе сильно токсичные. Главными антропогенными загрязнителями атмосферного воздуха кроме крупнотоннажных оксидов серы, азота, углерода, пыли и сажи являются сложные органические, хлорорганические и нитросоединения, техногенные радионуклиды, вирусы и микробы. Наиболее опасны широко распространенные в воздушном бассейне России диоксин, бенз(а)пирен, фенолы, формальдегид, сероуглерод. Тяжелые металлы находятся в приземной атмосфере Подмосковья преимущественно в га</w:t>
        <w:softHyphen/>
        <w:t>зообразном состоянии и поэтому их нельзя уловить фильтрами. Твердые взваленные частицы представлены главным образом сажей, кальцитом, кварцем,  каолинитом, полевым шпатом, реже сульфатами, хлоридами. В снеговой пыли специально разработанными метода</w:t>
        <w:softHyphen/>
        <w:t>ми обнаружены окислы, сульфаты и сульфиты, сульфиды тяжелых ме</w:t>
        <w:softHyphen/>
        <w:t>таллов, а также сплавы и металлы в самородном виде.</w:t>
      </w:r>
    </w:p>
    <w:p>
      <w:pPr>
        <w:pStyle w:val="Normal"/>
        <w:ind w:firstLine="900"/>
        <w:jc w:val="both"/>
        <w:rPr/>
      </w:pPr>
      <w:r>
        <w:rPr>
          <w:sz w:val="28"/>
        </w:rPr>
        <w:t>В Западной Европе приоритет отдается 28 особо опасным химиче</w:t>
        <w:softHyphen/>
        <w:t>ским элементам, соединениям и их группам. В группу органических ве</w:t>
        <w:softHyphen/>
        <w:t>ществ входят акрил, нитрил, бензол, формальдегид, стирол, толуол, винилхлорид, а неорганических - тяжелые металлы (</w:t>
      </w:r>
      <w:r>
        <w:rPr>
          <w:sz w:val="28"/>
          <w:lang w:val="en-US"/>
        </w:rPr>
        <w:t>As</w:t>
      </w:r>
      <w:r>
        <w:rPr>
          <w:sz w:val="28"/>
        </w:rPr>
        <w:t xml:space="preserve">, </w:t>
      </w:r>
      <w:r>
        <w:rPr>
          <w:sz w:val="28"/>
          <w:lang w:val="en-US"/>
        </w:rPr>
        <w:t>Cd</w:t>
      </w:r>
      <w:r>
        <w:rPr>
          <w:sz w:val="28"/>
        </w:rPr>
        <w:t xml:space="preserve">, </w:t>
      </w:r>
      <w:r>
        <w:rPr>
          <w:sz w:val="28"/>
          <w:lang w:val="en-US"/>
        </w:rPr>
        <w:t>Cr</w:t>
      </w:r>
      <w:r>
        <w:rPr>
          <w:sz w:val="28"/>
        </w:rPr>
        <w:t xml:space="preserve">, </w:t>
      </w:r>
      <w:r>
        <w:rPr>
          <w:sz w:val="28"/>
          <w:lang w:val="en-US"/>
        </w:rPr>
        <w:t>Pb</w:t>
      </w:r>
      <w:r>
        <w:rPr>
          <w:sz w:val="28"/>
        </w:rPr>
        <w:t xml:space="preserve">, </w:t>
      </w:r>
      <w:r>
        <w:rPr>
          <w:sz w:val="28"/>
          <w:lang w:val="en-US"/>
        </w:rPr>
        <w:t>Mn</w:t>
      </w:r>
      <w:r>
        <w:rPr>
          <w:sz w:val="28"/>
        </w:rPr>
        <w:t xml:space="preserve">, </w:t>
      </w:r>
      <w:r>
        <w:rPr>
          <w:sz w:val="28"/>
          <w:lang w:val="en-US"/>
        </w:rPr>
        <w:t>Hg</w:t>
      </w:r>
      <w:r>
        <w:rPr>
          <w:sz w:val="28"/>
        </w:rPr>
        <w:t xml:space="preserve">, </w:t>
      </w:r>
      <w:r>
        <w:rPr>
          <w:sz w:val="28"/>
          <w:lang w:val="en-US"/>
        </w:rPr>
        <w:t>Ni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>), газы (угарный газ, сероводород, оксиды азота и серы, радон, озон), асбест. Преимущественно токсическое действие оказывают сви</w:t>
        <w:softHyphen/>
        <w:t>нец, кадмий. Интенсивный неприятный запах имеют сероуглерод, сероводород, стирол, тетрахлорэтан, толуол. Ореол воздействия оксидов се</w:t>
        <w:softHyphen/>
        <w:t>ры и азота распространяется на большие расстояния. Вышеуказанные 28 загрязнителей воздуха входят в международный регистр потенциально токсичных химических вещест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сновные загрязнители воздуха жилых помещений - пыль и табач</w:t>
        <w:softHyphen/>
        <w:t>ный дым, угарный и углекислый газы, двуокись азота, радон и тяжелые металлы, инсектициды, дезодоранты, синтетические моющие вещества, аэрозоли лекарств, микробы и бактерии. Японские исследователи пока</w:t>
        <w:softHyphen/>
        <w:t>зали, что бронхиальная астма может быть связана с наличием в воздухе жилищ домашних клеще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о данным изучения пузырьков газа во льдах Антарктиды, содержа</w:t>
        <w:softHyphen/>
        <w:t>ние метана в атмосфере  за последние 200 лет увеличилось. Измерения в начале 1980-х годов содержания угарного газа в воздушном бассейне штата Орегон (США) в течение 3,5 лет показали, что оно возрастало в среднем на 6 % в год. Имеются сообщения о тенденции повышения в ат</w:t>
        <w:softHyphen/>
        <w:t>мосфере Земли концентрации углекислого газа и связанной с ней угрозы парникового эффекта и потепления климата. В ледниках вулканического района Камчатки обнаружены как современные, так и древние канцеро</w:t>
        <w:softHyphen/>
        <w:t>гены (ПАУ, бенз(а)пирен и др.). В последнем случае они имеют, по-видимому, вулканическое происхождение. Закономерности изменений во времени атмосферного кислорода, имеющего наиболее важное значение для обеспечения жизнедеятельности, изучены слабо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бнаружено возрастание в атмосфере оксидов азота и серы зимой в связи с увеличением объёмов сжигания топлива и более частым образо</w:t>
        <w:softHyphen/>
        <w:t>ванием смогов в этот период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езультаты режимного опробования снеговых выпадений в Подмос</w:t>
        <w:softHyphen/>
        <w:t>ковье свидетельствуют как о синхронных региональных изменениях их состава во времени, так и о локальных особенностях динамики химиче</w:t>
        <w:softHyphen/>
        <w:t>ского состояния приземной атмосферы, связанных с функционированием местных источников пылегазовыбросов. В морозные зимы в сне</w:t>
        <w:softHyphen/>
        <w:t>говом покрове увеличивалось содержание сульфатов, нитратов и соот</w:t>
        <w:softHyphen/>
        <w:t>ветственно кислотности снеговой воды. Снеговая вода начального пе</w:t>
        <w:softHyphen/>
        <w:t>риода зимы отличалась повышенным содержанием сульфат-, хлор- и аммоний-ионов. По мере выпадения снега к середине зимнего периода оно заметно (в 2-3 раза) снижалось, а затем снова и резко (до 4-5 раз для хлор-иона) увеличивалось. Такие особенности изменения химического состава снеговых выпадений во времени объясняются повышенной за</w:t>
        <w:softHyphen/>
        <w:t>грязненностью приземной атмосферы при первых снегопадах. По мере усиления ее «промытости» загрязненность снегового покрова уменьша</w:t>
        <w:softHyphen/>
        <w:t>ется, снова увеличиваясь в периоды, когда снега выпадает мало.</w:t>
      </w:r>
    </w:p>
    <w:p>
      <w:pPr>
        <w:pStyle w:val="Normal"/>
        <w:ind w:firstLine="900"/>
        <w:jc w:val="both"/>
        <w:rPr/>
      </w:pPr>
      <w:r>
        <w:rPr>
          <w:sz w:val="28"/>
        </w:rPr>
        <w:t>Для атмосферы характерна чрезвычайно высокая динамичность, обу</w:t>
        <w:softHyphen/>
        <w:t>словленная как быстрым перемещением воздушных масс в латеральном  и вертикальном направлениях, так и высокими скоростями, разнообра</w:t>
        <w:softHyphen/>
        <w:t>зием протекающих в ней физико-химических реакций. Атмосфера</w:t>
      </w:r>
      <w:r>
        <w:rPr>
          <w:b/>
          <w:bCs/>
          <w:sz w:val="28"/>
        </w:rPr>
        <w:t xml:space="preserve"> </w:t>
      </w:r>
      <w:r>
        <w:rPr>
          <w:sz w:val="28"/>
        </w:rPr>
        <w:t>рассматривается сейчас как огромный "химический котел", который нахо</w:t>
        <w:softHyphen/>
        <w:t>дится под воздействием многочисленных и изменчивых антропогенных и природных факторов. Газы и аэрозоли, выбрасываемые в атмосферу, характеризуются высокой реакционной способностью. Пыль и сажа, возникающие при сгорании топлива, лесных пожарах, сорбируют тяжелые металлы и радионуклиды и при осаждении на поверхность могут загрязнить обширные территории, проникнуть в организм чело</w:t>
        <w:softHyphen/>
        <w:t>века через органы дыхания. Аэрозоли разделяются на первичные (выбрасываются из источников загрязнения), вторичные (образуются в атмосфере), летучие (переносятся на далекие расстояния) и нелетучие (отлагаются на поверхности вблизи зон пылегазовыбросов). Устойчивые и летучие тонкодисперсные аэрозоли (кадмий, ртуть, сурьма, йод-131 и др.) имеют тенденцию накапливаться в низинах, заливах и других пони</w:t>
        <w:softHyphen/>
        <w:t>жениях рельефа, в меньшей степени на водоразделах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Аэродинамическими барьерами являются крупные лесные массивы, а также активные глубинные разломы значительной протяженности (Байкальский рифт). Причина этого заключается в том, что такие разломы контролируют физические поля, ионные потоки Земли и служат своеоб</w:t>
        <w:softHyphen/>
        <w:t>разной преградой для перемещения воздушных масс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ыявлена тенденция совместного накопления в твердых взвешенных частицах приземной атмосферы Европейской России свинца и олова; хрома, кобальта и никеля; стронция, фосфора, скандия, редких земель и кальция; бериллия, олова, ниобия, вольфрама и молибдена; лития, бе</w:t>
        <w:softHyphen/>
        <w:t>риллия и галлия; бария, цинка, марганца и меда. Литий, мышьяк, висмут часто не сопровождаются повышенными содержаниями других микроэлементов. Высокие концентрации в снеговой пыли тяжелых ме</w:t>
        <w:softHyphen/>
        <w:t>таллов обусловлены как присутствием их минеральных фаз, образовав</w:t>
        <w:softHyphen/>
        <w:t>шихся при сжигании угля, мазута и других видов топлива, так и сорбци</w:t>
        <w:softHyphen/>
        <w:t>ей сажей, глинистыми частицами газообразных соединений типа галогенидов олова. Выявленные особенности пространственно-временного распределения загрязняющих веществ следует учитывать при интерпре</w:t>
        <w:softHyphen/>
        <w:t>тации наблюдательных данных о загрязнении воздуха.</w:t>
      </w:r>
    </w:p>
    <w:p>
      <w:pPr>
        <w:pStyle w:val="Normal"/>
        <w:ind w:firstLine="900"/>
        <w:jc w:val="both"/>
        <w:rPr/>
      </w:pPr>
      <w:r>
        <w:rPr>
          <w:sz w:val="28"/>
        </w:rPr>
        <w:t>Время "жизни" газов и аэрозолей в атмосфере колеблется в очень широком диапазоне (от 1 - 3 минут до нескольких месяцев) и зависит в ос</w:t>
        <w:softHyphen/>
        <w:t>новном от их химической устойчивости, размера (для аэрозолей) и при</w:t>
        <w:softHyphen/>
        <w:t>сутствия реакционноспособных компонентов (озон, пероксид водорода и др.). Поэтому в трансграничных переносах загрязняющих веществ уча</w:t>
        <w:softHyphen/>
        <w:t>ствуют главным образом химические элементы и соединения в виде га</w:t>
        <w:softHyphen/>
        <w:t>зов, не способных к химическим реакциям и термодинамически устойчи</w:t>
      </w:r>
      <w:r>
        <w:rPr>
          <w:sz w:val="28"/>
          <w:szCs w:val="18"/>
        </w:rPr>
        <w:t>вых в условиях атмосферы. Вследствие этого борьба с трансграничными переносами, являющимися одной из наиболее актуальных проблем за</w:t>
        <w:softHyphen/>
        <w:t>щиты качества воздуха, сильно затруднена.</w:t>
      </w:r>
    </w:p>
    <w:p>
      <w:pPr>
        <w:pStyle w:val="TextBodyIndent"/>
        <w:autoSpaceDE w:val="true"/>
        <w:ind w:firstLine="900"/>
        <w:rPr>
          <w:szCs w:val="18"/>
        </w:rPr>
      </w:pPr>
      <w:r>
        <w:rPr>
          <w:szCs w:val="18"/>
        </w:rPr>
        <w:t>Оценка и тем более прогноз состояния приземной атмосферы являют</w:t>
        <w:softHyphen/>
        <w:t>ся очень сложной проблемой. В настоящее время ее состояние оценивает</w:t>
        <w:softHyphen/>
        <w:t>ся главным образом по нормативному подходу. Величины ПДК токсиче</w:t>
        <w:softHyphen/>
        <w:t>ских химических веществ и другие нормативные показатели качества воздуха приведены во многих справочниках и руководствах. В таком руководстве для Европы кроме токсичности за</w:t>
        <w:softHyphen/>
        <w:t>грязняющих веществ (канцерогенное, мутагенное, аллергенное и другие воздействия) учитываются их распространенность и способность к ак</w:t>
        <w:softHyphen/>
        <w:t>кумуляции в организме человека и пищевой цепи. Недостатки норма</w:t>
        <w:softHyphen/>
        <w:t>тивного подхода - ненадежность принятых значений ПДК и других по</w:t>
        <w:softHyphen/>
        <w:t>казателей из-за слабой разработанности их эмпирической наблюдатель</w:t>
        <w:softHyphen/>
        <w:t>ной базы, отсутствие учета совместного воздействия загрязнителей и резких изменений состояния приземного слоя атмосферы во времени и пространстве. Стационарных постов наблюдения за воздушным бассей</w:t>
        <w:softHyphen/>
        <w:t>ном мало и они не позволяют адекватно оценить его состояние в круп</w:t>
        <w:softHyphen/>
        <w:t>ных промьппленно-урбанизированных центрах. В качестве индикаторов химического состава приземной атмосферы можно использовать хвою, лишайники, мхи. На начальном этапе выявления очагов радиоактивно</w:t>
        <w:softHyphen/>
        <w:t>го загрязнения, связанных с Чернобыльской аварией, изучалась хвоя сосны, обладающая способностью накапливать радионуклиды, находя</w:t>
        <w:softHyphen/>
        <w:t>щиеся в воздухе. Широко известно покраснение игл хвойных деревьев в периоды смогов в городах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Наиболее чутким и надежным индикатором состояния приземной атмосферы является снеговой покров, депонирующий загрязняющие ве</w:t>
        <w:softHyphen/>
        <w:t>щества за сравнительно длительный период времени и позволяющий установить местоположение источников пылегазовыбросов по комплек</w:t>
        <w:softHyphen/>
        <w:t>су показателей. В снеговых выпадениях фиксируются загрязни</w:t>
        <w:softHyphen/>
        <w:t>тели, которые не улавливаются прямыми измерениями или расчетными данными по пылегазовыбросам. Снегохимическая съёмка дает возмож</w:t>
        <w:softHyphen/>
        <w:t>ность оценить запасы загрязнителей в снеговом покрове, а также "мокрую" и "сухую" нагрузки на окружающую среду, которые выража</w:t>
        <w:softHyphen/>
        <w:t>ются в определении количества (массы) выпадений загрязняющих ве</w:t>
        <w:softHyphen/>
        <w:t>ществ в единицу времени на единицу площади. Широкому применению съёмки способствует то, что основные промышленные центры России находятся в зоне устойчивого снегового покрова.</w:t>
      </w:r>
    </w:p>
    <w:p>
      <w:pPr>
        <w:pStyle w:val="Normal"/>
        <w:ind w:firstLine="900"/>
        <w:jc w:val="both"/>
        <w:rPr/>
      </w:pPr>
      <w:r>
        <w:rPr>
          <w:sz w:val="28"/>
          <w:szCs w:val="18"/>
        </w:rPr>
        <w:t>К перспективным направлениям оценки состояния приземной атмо</w:t>
        <w:softHyphen/>
        <w:t>сферы крупных промышлешго-урбанизированных территорий относит</w:t>
        <w:softHyphen/>
        <w:t xml:space="preserve">ся многоканальное дистанционное зондирование. Преимущество этого метода заключается в способности быстро, неоднократно и в "одном </w:t>
      </w:r>
      <w:r>
        <w:rPr>
          <w:sz w:val="28"/>
        </w:rPr>
        <w:t>ключе" охарактеризовать большие площади. К настоящему времени разработаны способы оценки содержания в атмосфере аэрозолей. Разви</w:t>
        <w:softHyphen/>
        <w:t>тие научно технического прогресса позволяет надеяться на выработку таких способов и в отношении других загрязняющих вещест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огноз состояния приземной атмосферы осуществляется по ком</w:t>
        <w:softHyphen/>
        <w:t>плексным данным. К ним прежде всего относятся результаты монито</w:t>
        <w:softHyphen/>
        <w:t>ринговых наблюдений, закономерности миграции и трансформации загрязняющих веществ в атмосфере, особенности антропогенных и природных процессов загрязнения воздушного бассейна изучаемой терри</w:t>
        <w:softHyphen/>
        <w:t>тории, влияние метеопараметров, рельефа и других факторов на распре</w:t>
        <w:softHyphen/>
        <w:t>деление загрязнителей в окружающей среде. Для этого в отношении кон</w:t>
        <w:softHyphen/>
        <w:t>кретного региона разрабатываются эвристичные модели изменения при</w:t>
        <w:softHyphen/>
        <w:t>земной атмосферы во времени и пространстве. Наибольшие успехи в решении этой сложной проблемы достигнуты для районов расположе</w:t>
        <w:softHyphen/>
        <w:t>ния АЭС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онечный результат применения таких моделей - количественная оценка риска загрязнения воздуха и оценка его приемлемости с социаль</w:t>
        <w:softHyphen/>
        <w:t>но-экономической точки зр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пыт проведения снегохимической съемки свидетельствует о том, что мониторинг состояния воздушного бассейна наиболее эффективен в зоне устойчивого накопления загрязняющих веществ (низины и поймы рек, участки и районы, контролируемые аэродинамическими барьерами).</w:t>
      </w:r>
    </w:p>
    <w:p>
      <w:pPr>
        <w:pStyle w:val="2"/>
        <w:ind w:firstLine="900"/>
        <w:rPr/>
      </w:pPr>
      <w:r>
        <w:rPr/>
        <w:t>Оценка и прогноз химического состояния приземной атмосферы, свя</w:t>
        <w:softHyphen/>
        <w:t>занного с природными процессами ее загрязнения, существенно отлича</w:t>
        <w:softHyphen/>
        <w:t>ются от оценки и прогноза качества этой природной среды, обусловлен</w:t>
        <w:softHyphen/>
        <w:t>ного антропогенными процессами. Вулканической и флюидной актив</w:t>
        <w:softHyphen/>
        <w:t>ностью Земли, другими природными феноменами нельзя управлять. Речь может идти только о минимизации последствий негативного воздей</w:t>
        <w:softHyphen/>
        <w:t>ствия, которое возможно лишь в случае глубокого понимания особенно</w:t>
        <w:softHyphen/>
        <w:t>стей функционирования природных систем разного иерархического уровня и прежде всего Земли как планеты. Необходим учет взаимодейст</w:t>
        <w:softHyphen/>
        <w:t>вия многочисленных факторов, изменчивых во времени и пространстве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 главным факторам относятся не только внутренняя активность Земли, но и ее связи с Солнцем, Космосом. Поэтому мышление "простыми образами" при оценке и прогнозе состояния приземной атмо</w:t>
        <w:softHyphen/>
        <w:t>сферы недопустимо и опасно.</w:t>
      </w:r>
    </w:p>
    <w:p>
      <w:pPr>
        <w:pStyle w:val="Normal"/>
        <w:ind w:firstLine="900"/>
        <w:jc w:val="both"/>
        <w:rPr/>
      </w:pPr>
      <w:r>
        <w:rPr>
          <w:sz w:val="28"/>
        </w:rPr>
        <w:t>Антропогенные процессы загрязнения воздушного бассейна в боль</w:t>
        <w:softHyphen/>
        <w:t>шинстве случаев поддаются управлению. Однако борьба с трансгранич</w:t>
        <w:softHyphen/>
        <w:t xml:space="preserve">ными переносами загрязняющих веществ в атмосфере может успешно вестись лишь при условии тесного международного сотрудничества, что представляет определенные трудности по разным причинам. Очень сложно оценивать и прогнозировать состояние атмосферного воздуха, </w:t>
      </w:r>
      <w:r>
        <w:rPr>
          <w:sz w:val="28"/>
          <w:szCs w:val="18"/>
        </w:rPr>
        <w:t>когда на него воздействуют и природные, и антропогенные процессы. Особенности такого взаимодействия пока еще изучены слабо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Экологическая практика в России и за рубежом показала, что её не</w:t>
        <w:softHyphen/>
        <w:t>удачи связаны с неполным учетом негативных воздействий, неумением выбрать и оценить главные факторы и последствия, низкой эффективно</w:t>
        <w:softHyphen/>
        <w:t>стью использования результатов натурных и теоретических экологиче</w:t>
        <w:softHyphen/>
        <w:t>ских исследований при принятии решений, недостаточной разработан</w:t>
        <w:softHyphen/>
        <w:t>ностью методов количественной оценки последствий загрязнения при</w:t>
        <w:softHyphen/>
        <w:t>земной атмосферы и других жизнеобеспечивающих природных сред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Во всех развитых странах приняты законы об охране атмосферного воздуха. Они периодически пересматриваются с учетом новых требова</w:t>
        <w:softHyphen/>
        <w:t>ний к качеству воздуха и поступления новых данных о токсичности и поведении загрязняющих веществ в воздушном бассейне. В США сейчас обсуждается уже четвертый вариант закона о чистом воздухе. Борьба идет между сторонниками охраны окружающей среды и компаниями, экономически не заинтересованными в повышении качества воздуха. Правительством Российской Федерации разработан проект закона об охране атмосферного воздуха, который в настоящее время обсуждается. Улучшение качества воздуха на территории России имеет важное социально-экономическое значение</w:t>
      </w:r>
    </w:p>
    <w:p>
      <w:pPr>
        <w:pStyle w:val="Normal"/>
        <w:ind w:firstLine="900"/>
        <w:jc w:val="both"/>
        <w:rPr/>
      </w:pPr>
      <w:r>
        <w:rPr>
          <w:sz w:val="28"/>
          <w:szCs w:val="18"/>
        </w:rPr>
        <w:t>Это обусловлено многими причинами и прежде всего неблагополуч</w:t>
        <w:softHyphen/>
        <w:t>ным состоянием воздушного бассейна мегаполисов, крупных городов и промышленных центров, в которых проживает основная часть квалифицированного и трудоспособного населения</w:t>
      </w:r>
      <w:r>
        <w:rPr>
          <w:rStyle w:val="FootnoteCharacters"/>
          <w:rStyle w:val="FootnoteAnchor"/>
          <w:sz w:val="28"/>
          <w:szCs w:val="18"/>
        </w:rPr>
        <w:footnoteReference w:id="3"/>
      </w:r>
      <w:r>
        <w:rPr>
          <w:sz w:val="28"/>
          <w:szCs w:val="18"/>
        </w:rPr>
        <w:t>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jc w:val="center"/>
        <w:rPr>
          <w:sz w:val="32"/>
        </w:rPr>
      </w:pPr>
      <w:bookmarkStart w:id="4" w:name="__RefHeading___Toc26702317"/>
      <w:bookmarkEnd w:id="4"/>
      <w:r>
        <w:rPr>
          <w:caps w:val="false"/>
          <w:smallCaps w:val="false"/>
          <w:sz w:val="32"/>
        </w:rPr>
        <w:t>Природные и антропогенные загрязнения воды</w:t>
      </w:r>
    </w:p>
    <w:p>
      <w:pPr>
        <w:pStyle w:val="Normal"/>
        <w:spacing w:before="200" w:after="0"/>
        <w:ind w:firstLine="900"/>
        <w:jc w:val="both"/>
        <w:rPr>
          <w:sz w:val="28"/>
        </w:rPr>
      </w:pPr>
      <w:r>
        <w:rPr>
          <w:sz w:val="28"/>
        </w:rPr>
        <w:t>Вода - одна из наиболее важных жизнеобеспечивающих природных сред, образовавшихся в результате эволюции Земли. Она является со</w:t>
        <w:softHyphen/>
        <w:t>ставной частью биосферы и обладает целым рядом аномальных свойств, влияющих на протекающие в экосистемах физико-химические и биоло</w:t>
        <w:softHyphen/>
        <w:t>гические процессы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 таким свойствам относятся очень высокие и максимальные среда жидкостей теплоемкость, теплота плавления и теплота испарения, по</w:t>
        <w:softHyphen/>
        <w:t>верхностное натяжение, растворяющая способность и диэлектрическая проницаемость, прозрачность. Кроме того, для вода характерны повы</w:t>
        <w:softHyphen/>
        <w:t>шенная миграционная способность, имеющая важное значение для ее взаимодействия с сопредельными природными средам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ышеуказанные свойства воды определяют потенциальную возмож</w:t>
        <w:softHyphen/>
        <w:t>ность накопления в ней очень высоких количеств самых разнообразных загрязняющих веществ, в том числе патогенных микроорганизмов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В связи с непрерывно возрастающим загрязнением поверхностных вод подземные воды становятся практически единственным источником хозяйственно-питьевого водоснабжения населения. Поэтому их охрана от загрязнения и истощения, рациональное использование имеют стра</w:t>
        <w:softHyphen/>
        <w:t>тегическое значение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Положение усугубляется тем, что пригодные для питья подземные во</w:t>
        <w:softHyphen/>
        <w:t>ды залегают в самой верхней, наиболее подверженной загрязнению час</w:t>
        <w:softHyphen/>
        <w:t>ти артезианских бассейнов и других гидрогеологических структур, а ре</w:t>
        <w:softHyphen/>
        <w:t>ки и озера составляют всего 0,019 % общего объёма воды. Вода же хо</w:t>
        <w:softHyphen/>
        <w:t>рошего качества требуется не только для питьевых и культурно-бытовых нужд, но и для многих отраслей промышленности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Опасность загрязнения подземных вод заключается в том, что под</w:t>
        <w:softHyphen/>
        <w:t>земная гидросфера (особенно артезианские бассейны) является конечным резервуаром накопления загрязнителей как поверхностного, так и глу</w:t>
        <w:softHyphen/>
        <w:t>бинного происхождения. Долговременный, во многих случаях необра</w:t>
        <w:softHyphen/>
        <w:t>тимый характер имеет загрязнение бессточных водоемов суши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Особую опасность представляет загрязнения питьевой воды микро</w:t>
        <w:softHyphen/>
        <w:t>организмами, которые относятся к патогенным и могут вызвать вспыш</w:t>
        <w:softHyphen/>
        <w:t>ки разнообразных эпидемических заболеваний среди населения и жи</w:t>
        <w:softHyphen/>
        <w:t>вотных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Практика показала, что основной причиной большинства эпидемий являлось употребление зараженной вирусами, микробами воды для питьевых и других нужд. Воздействие на человека воды с высокими концентрациями тяжелых металлов и радионуклидов показано в разде</w:t>
        <w:softHyphen/>
        <w:t>лах, посвященным этим загрязнителям окружающей среды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Наиболее важными антропогенными процессами загрязнения воды являются стоки с промьшленно-урбанизированных и сельскохозяйственных территорий, выпадение с атмосферными осадками продуктов антропогенной деятельности. Эта процессы загрязняют не только по</w:t>
        <w:softHyphen/>
        <w:t>верхностные воды (бессточные водоемы и внутренние моря, водотоки), но и подземную гидросферу (артезианские бассейны, гидрогеологические массивы), Мировой океан (в особенности акватории и шельфы). На кон</w:t>
        <w:softHyphen/>
        <w:t>тинентах наибольшему воздействию подвергаются верхние водоносные горизонты (грунтовые и напорные), которые используются для хозяйственно-питьевого водоснабжения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Аварии нефтеналивных танкеров, нефтепроводов могут быть суще</w:t>
        <w:softHyphen/>
        <w:t>ственным фактором резкого ухудшения экологической обстановки на морских побережьях и акваториях, во внутриконтинентальных водных системах. Отмечается тенденция увеличения этих аварий в последнее де</w:t>
        <w:softHyphen/>
        <w:t>сятилетие.</w:t>
      </w:r>
    </w:p>
    <w:p>
      <w:pPr>
        <w:pStyle w:val="3"/>
        <w:ind w:firstLine="900"/>
        <w:rPr>
          <w:sz w:val="28"/>
        </w:rPr>
      </w:pPr>
      <w:r>
        <w:rPr>
          <w:sz w:val="28"/>
        </w:rPr>
        <w:t>Набор веществ, загрязняющих воду, очень широкий, а формы их на</w:t>
        <w:softHyphen/>
        <w:t>хождения разнообразны. Главные загрязнители, связанные с природными и антропогенными процессами загрязнения водной среды, во многом сходны. Отличие заключается в том, что в результате антропогенной деятельности в воду могут поступать значительные количества таких чрезвычайно опасных веществ, как пестициды, искусственные радионук</w:t>
        <w:softHyphen/>
        <w:t>лида. Кроме того, искусственное происхождение имеют многие патоген</w:t>
        <w:softHyphen/>
        <w:t>ные и болезнетворные вирусы, грибки, бактер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 территории Российской Федерации проблема загрязнения по</w:t>
        <w:softHyphen/>
        <w:t>верхностных и подземных вод соединениями азота становится все более актуальной. Эколого-геохимическое картирование центральных облас</w:t>
        <w:softHyphen/>
        <w:t>тей Европейской России показало, что поверхностные и грунтовые воды этой территории во многих случаях характеризуются высокими концен</w:t>
        <w:softHyphen/>
        <w:t>трациями нитратов и нитритов. Режимные же наблюдения свидетельст</w:t>
        <w:softHyphen/>
        <w:t>вуют об увеличении этих концентраций во времен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ходная ситуация складывается с загрязнением подземных вод орга</w:t>
        <w:softHyphen/>
        <w:t>ническими веществами. Это связано с тем, что подземная гидросфера не способна к окислению большой массы поступающей в нее органики. Следствием этого является то, что загрязнение гидрогеохимических сис</w:t>
        <w:softHyphen/>
        <w:t>тем постепенно становится необратимы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днако нарастающее количество не окисленных органических ве</w:t>
        <w:softHyphen/>
        <w:t>ществ в воде сдвигает процесс денитрификации вправо (в сторону обра</w:t>
        <w:softHyphen/>
        <w:t>зования азота), что способствует уменьшению концентраций нитратов и нитрит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 сельскохозяйственных территориях с высокой агронагрузкой вы</w:t>
        <w:softHyphen/>
        <w:t>явлено заметное увеличение в поверхностных водах соединений фосфо</w:t>
        <w:softHyphen/>
        <w:t>ра, что является благоприятным фактором для эвтрофикации бессточ</w:t>
        <w:softHyphen/>
        <w:t>ных водоемов. Отмечается также возрастание в поверхностных и грун</w:t>
        <w:softHyphen/>
        <w:t>товых водах устойчивых пестицид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ценка состояния водной среды по нормативному подходу осуществ</w:t>
        <w:softHyphen/>
        <w:t>ляется путем сравнения присутствующих в ней загрязняющих веществ с их ПДК и другими нормативными показателями, принятыми для объек</w:t>
        <w:softHyphen/>
        <w:t>тов хозяйственно-питьевого, культурно-бытового водопользова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Такие показатели начинают разрабатываться не только для выявле</w:t>
        <w:softHyphen/>
        <w:t>ния избыточного количества загрязняющих веществ, но и для установ</w:t>
        <w:softHyphen/>
        <w:t>ления дефицита в питьевой воде жизненно важных (эссенциальных) хи</w:t>
        <w:softHyphen/>
        <w:t>мических элементов. В частности, такой показатель в отношении селена имеется для стран ЕЭС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сеобщие усилия должны быть направлены главным образом на ми</w:t>
        <w:softHyphen/>
        <w:t>нимизацию негативных последстви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собенно сложно оценить и прогнозировать состояние водного объ</w:t>
        <w:softHyphen/>
        <w:t>екта, когда на него влияют и природные, и антропогенные процессы.</w:t>
      </w:r>
    </w:p>
    <w:p>
      <w:pPr>
        <w:pStyle w:val="Normal"/>
        <w:ind w:firstLine="900"/>
        <w:jc w:val="both"/>
        <w:rPr/>
      </w:pPr>
      <w:r>
        <w:rPr>
          <w:sz w:val="28"/>
        </w:rPr>
        <w:t>Как показали исследования в Московском артезианском бассейне, такие случаи не являются редкостью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5" w:name="__RefHeading___Toc26702318"/>
      <w:bookmarkEnd w:id="5"/>
      <w:r>
        <w:rPr>
          <w:sz w:val="32"/>
        </w:rPr>
        <w:t>Радиоактивное загрязнение</w:t>
      </w:r>
    </w:p>
    <w:p>
      <w:pPr>
        <w:pStyle w:val="Normal"/>
        <w:spacing w:before="200" w:after="0"/>
        <w:ind w:firstLine="900"/>
        <w:jc w:val="both"/>
        <w:rPr/>
      </w:pPr>
      <w:r>
        <w:rPr>
          <w:sz w:val="28"/>
          <w:szCs w:val="18"/>
        </w:rPr>
        <w:t>Радиоактивное загрязнение представляет особую опасность для человека и среды его обитания. Это связано с тем, что ионизирующая радиация оказывает интенсивное и пагубное постоянное воздействие на живые организмы, а источники этой радиации широко распро</w:t>
        <w:softHyphen/>
        <w:t>странены в окружающей среде. Радиоактивность - самопроизволь</w:t>
        <w:softHyphen/>
        <w:t xml:space="preserve">ный распад атомных ядер, приводящий к изменению их атомного номера или массового числа и сопровождающийся альфа-, бета- и гамма-излучениями. </w:t>
      </w:r>
      <w:r>
        <w:rPr>
          <w:b/>
          <w:bCs/>
          <w:sz w:val="28"/>
          <w:szCs w:val="18"/>
        </w:rPr>
        <w:t>Альфа-излучение</w:t>
      </w:r>
      <w:r>
        <w:rPr>
          <w:sz w:val="28"/>
          <w:szCs w:val="18"/>
        </w:rPr>
        <w:t xml:space="preserve"> - поток тяжелых частиц, со</w:t>
        <w:softHyphen/>
        <w:t>стоящий из протонов и нейтронов. Он задерживается листом бумаги и не способен проникнуть сквозь кожу человека. Однако он стано</w:t>
        <w:softHyphen/>
        <w:t xml:space="preserve">вится чрезвычайно опасным, если попадает внутрь организма. </w:t>
      </w:r>
      <w:r>
        <w:rPr>
          <w:b/>
          <w:bCs/>
          <w:sz w:val="28"/>
          <w:szCs w:val="18"/>
        </w:rPr>
        <w:t>Бета-излучение</w:t>
      </w:r>
      <w:r>
        <w:rPr>
          <w:sz w:val="28"/>
          <w:szCs w:val="18"/>
        </w:rPr>
        <w:t xml:space="preserve"> обладает более высокой проникающей способностью и проходит в ткани человека на 1 - 2 см. </w:t>
      </w:r>
      <w:r>
        <w:rPr>
          <w:b/>
          <w:bCs/>
          <w:sz w:val="28"/>
          <w:szCs w:val="18"/>
        </w:rPr>
        <w:t>Гамма-излучение</w:t>
      </w:r>
      <w:r>
        <w:rPr>
          <w:sz w:val="28"/>
          <w:szCs w:val="18"/>
        </w:rPr>
        <w:t xml:space="preserve"> может за</w:t>
        <w:softHyphen/>
        <w:t>держиваться лишь толстой свинцовой или бетонной плитой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Уровни земной радиации неодинаковы в разных районах и зави</w:t>
        <w:softHyphen/>
        <w:t>сят от концентрации радионуклидов вблизи поверхности. Аномаль</w:t>
        <w:softHyphen/>
        <w:t>ные радиационные поля природного происхождения образуются при обогащении ураном, торием некоторых типов гранитов, других маг</w:t>
        <w:softHyphen/>
        <w:t>матических образований с повышенным коэффициентом эманирования, на месторождениях радиоактивных элементов в различных по</w:t>
        <w:softHyphen/>
        <w:t>родах, при современном привносе урана, радия, радона в подземные и поверхностные воды, геологическую среду. Высокой радиоактив</w:t>
        <w:softHyphen/>
        <w:t>ностью часто характеризуются угли, фосфориты, горючие сланцы, некоторые глины и пески, в том числе пляжные. Зоны повышенной радиоактивности распределены на территории России неравномерно. Они известны как в европейской части, так и в Зауралье, на Поляр</w:t>
        <w:softHyphen/>
        <w:t>ном Урале, в Западной Сибири, Прибайкалье, на Дальнем Востоке, Камчатке, Северо-востоке. В большинстве геохимически специализи</w:t>
        <w:softHyphen/>
        <w:t>рованных на радиоактивные элементы комплексах пород значитель</w:t>
        <w:softHyphen/>
        <w:t>ная часть урана находится в подвижном состоянии, легко извлекается и попадает в поверхностные, подземные воды, затем в пищевую цепь. Именно природные источники ионизирующего излучения в зонах аномальной радиоактивности вносят основной вклад (до 70 %) в суммарную дозу облучения населения, равную 420 мбэр/год. При этом эти источники могут создавать высокие уровни радиации, влияющие в течение длительного времени на жизнедеятельность человека и вызывающие различные заболевания вплоть до генетических изменений в организме. Если на урановых рудниках ведется санитарно-гигиеническое обследование и принимаются соответствующие меры по охране здоровья сотрудников, то воздействие естественной радиации за счет радионуклидов в горных породах и при</w:t>
        <w:softHyphen/>
        <w:t>родных водах изучено крайне слабо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Среди естественных радионуклидов наибольшее радиационно-генетическое значение имеют радон и его дочерние продукты распа</w:t>
        <w:softHyphen/>
        <w:t>да (радий и др.). Их вклад в суммарную дозу облучения на душу на</w:t>
        <w:softHyphen/>
        <w:t>селения составляет более 50 %. Радоновая проблема в настоящее вре</w:t>
        <w:softHyphen/>
        <w:t>мя считается приоритетной в развитых странах и ей уделяется повы</w:t>
        <w:softHyphen/>
        <w:t>шенное внимание со стороны МКРЗ и МКДАР при ООН. Опасность радона (период полураспада 3,823 суток) заключается в его широ</w:t>
        <w:softHyphen/>
        <w:t>ком распространении, высокой проникающей способности и мигра</w:t>
        <w:softHyphen/>
        <w:t>ционной подвижности, распаде с образованием радия и других высо</w:t>
        <w:softHyphen/>
        <w:t>корадиоактивных продуктов. Радон не имеет цвета, запаха и счита</w:t>
        <w:softHyphen/>
        <w:t>ется "невидимым врагом", угрозой для миллионов жителей Западной Европы, Северной Америк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России радоновой проблеме начали уделять внимание лишь в последние годы. Территория нашей страны в отношении радона сла</w:t>
        <w:softHyphen/>
        <w:t>бо изучена. Полученная в предыдущие десятилетия информация по</w:t>
        <w:softHyphen/>
        <w:t>зволяет утверждать, что и в Российской Федерации радон широко распространен как в приземном слое атмосферы, подпочвенном воз</w:t>
        <w:softHyphen/>
        <w:t>духе, так и в подземных водах, включая источники питьевого водо</w:t>
        <w:softHyphen/>
        <w:t>снабжения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По данным Санкт-Петербургского научно-исследовательского института радиационной гигиены, наибольшая концентрация радо</w:t>
        <w:softHyphen/>
        <w:t>на и его дочерних продуктов распада в воздухе жилых помещений, зафиксированная в нашей стране, соответствует дозе воздействия на легкие человека 3-4 тысячи бэр в год, что превышает ПДК на 2 - 3 порядка. Предполагается, что вследствие слабой изученности радо</w:t>
        <w:softHyphen/>
        <w:t>новой проблемы в России возможно выявление высоких концентра</w:t>
        <w:softHyphen/>
        <w:t>ций радона в жилых и производственных помещениях целого ряда регионов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К ним прежде всего относятся радоновое "пятно", захватывающее Онежское озеро, Ладожское и Финский залив, широкая зона, про</w:t>
        <w:softHyphen/>
        <w:t>слеживающаяся от Среднего Урала в западном направлении, южная часть Западного Приуралья, Полярный Урал, Енисейский кряж, За</w:t>
        <w:softHyphen/>
        <w:t>падное Прибайкалье, Амурская область, северная часть Хабаровско</w:t>
        <w:softHyphen/>
        <w:t>го края, Чукотский полуостров.</w:t>
      </w:r>
    </w:p>
    <w:p>
      <w:pPr>
        <w:pStyle w:val="Normal"/>
        <w:ind w:firstLine="900"/>
        <w:jc w:val="both"/>
        <w:rPr/>
      </w:pPr>
      <w:r>
        <w:rPr>
          <w:sz w:val="28"/>
          <w:szCs w:val="18"/>
        </w:rPr>
        <w:t>Особенно актуальна радоновая проблема для мегаполисов и крупных городов, в которых имеются данные о поступлении радона в подземные воды и геологическую среду по активным глубинным разломам (Санкт-Петербург, Москва)</w:t>
      </w:r>
      <w:r>
        <w:rPr>
          <w:rStyle w:val="FootnoteCharacters"/>
          <w:rStyle w:val="FootnoteAnchor"/>
          <w:sz w:val="28"/>
          <w:szCs w:val="18"/>
        </w:rPr>
        <w:footnoteReference w:id="5"/>
      </w:r>
      <w:r>
        <w:rPr>
          <w:sz w:val="28"/>
          <w:szCs w:val="18"/>
        </w:rPr>
        <w:t>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Каждый житель Земли в последние 50 лет подвергся облучению от радиоактивных осадков, вызванных ядерными взрывами в атмосфере в связи с испытаниями ядерного оружия. Максимальное количество этих испытаний имело место в 1954 - 1958 г.г. и в 1961 - 1962 гг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Существенная часть радионуклидов при этом выбрасывалась в атмосферу, быстро разносилась в ней на большие расстояния и в течение многих месяцев медленно опускалась на поверхность Земли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При процессах деления атомных ядер образуется более 20 радионуклидов с периодами полураспада от долей секунды до нескольких миллиардов лет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торой антропогенный источник ионизирующего облучения населения – продукты функционирования объектов атомной энергетики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Хотя при нормальной работе АЭС выбросы радионуклидов в ок</w:t>
        <w:softHyphen/>
        <w:t>ружающую среду незначительны, Чернобыльская авария 1986 года показала чрезвычайно высокую потенциальную опасность атомной энергетики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Глобальный эффект радиоактивного загрязнения Чернобыля обу</w:t>
        <w:softHyphen/>
        <w:t>словлен тем, что при аварии радионуклиды были выброшены в стра</w:t>
        <w:softHyphen/>
        <w:t>тосферу и уже в течение нескольких суток были зафиксированы в Западной Европе, затем в Японии, США и других странах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При первом неконтролируемом взрыве на Чернобыльской АЭС в окружающую среду поступали очень опасные при попадании в орга</w:t>
        <w:softHyphen/>
        <w:t>низм человека сильно радиоактивные "горячие частицы", представ</w:t>
        <w:softHyphen/>
        <w:t>ляющие собой тонкодисперсные фрагменты графитовых стержней и других конструкций атомного реактора.</w:t>
      </w:r>
    </w:p>
    <w:p>
      <w:pPr>
        <w:pStyle w:val="Normal"/>
        <w:ind w:firstLine="900"/>
        <w:jc w:val="both"/>
        <w:rPr/>
      </w:pPr>
      <w:r>
        <w:rPr>
          <w:sz w:val="28"/>
          <w:szCs w:val="18"/>
        </w:rPr>
        <w:t>Образовавшееся радиоактивное облако накрыло огромную тер</w:t>
        <w:softHyphen/>
        <w:t>риторию. Общая площадь загрязнения в результате Чернобыльской аварии цезием-137 плотностью 1 -5Ки/км</w:t>
      </w:r>
      <w:r>
        <w:rPr>
          <w:sz w:val="28"/>
          <w:szCs w:val="18"/>
          <w:vertAlign w:val="superscript"/>
        </w:rPr>
        <w:t>2</w:t>
      </w:r>
      <w:r>
        <w:rPr>
          <w:sz w:val="28"/>
          <w:szCs w:val="18"/>
        </w:rPr>
        <w:t xml:space="preserve"> только на территории России в 1995 году составила около 50 000 км</w:t>
      </w:r>
      <w:r>
        <w:rPr>
          <w:sz w:val="28"/>
          <w:szCs w:val="18"/>
          <w:vertAlign w:val="superscript"/>
        </w:rPr>
        <w:t>2</w:t>
      </w:r>
      <w:r>
        <w:rPr>
          <w:sz w:val="28"/>
          <w:szCs w:val="18"/>
        </w:rPr>
        <w:t>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Из продуктов деятельности АЭС особую опасность представляет тритий, накапливающийся в оборотной воде станции и поступаю</w:t>
        <w:softHyphen/>
        <w:t>щий затем в водоем-охладитель и гидрографическую сеть, бессточ</w:t>
        <w:softHyphen/>
        <w:t>ные водоемы, подземные воды, приземную атмосферу.</w:t>
      </w:r>
    </w:p>
    <w:p>
      <w:pPr>
        <w:pStyle w:val="Normal"/>
        <w:ind w:firstLine="900"/>
        <w:jc w:val="both"/>
        <w:rPr/>
      </w:pPr>
      <w:r>
        <w:rPr>
          <w:sz w:val="28"/>
          <w:szCs w:val="18"/>
        </w:rPr>
        <w:t>В настоящее время радиационная обстановка в России определя</w:t>
        <w:softHyphen/>
        <w:t>ется глобальным радиоактивным фоном, наличием загрязненных территорий вследствие Чернобыльской (1986 г.) и Кыштымской (1957 г.) аварий, эксплуатацией урановых месторождений, ядерного топ</w:t>
        <w:softHyphen/>
        <w:t>ливного цикла, судовых ядерно-энергетических установок, регио</w:t>
        <w:softHyphen/>
        <w:t>нальных хранилищ радиоактивных отходов, а также аномальными зонами  ионизирующих  излучений,  связанных  с  земными (природными) источниками радионуклидов</w:t>
      </w:r>
      <w:r>
        <w:rPr>
          <w:rStyle w:val="FootnoteCharacters"/>
          <w:rStyle w:val="FootnoteAnchor"/>
          <w:sz w:val="28"/>
          <w:szCs w:val="18"/>
        </w:rPr>
        <w:footnoteReference w:id="6"/>
      </w:r>
      <w:r>
        <w:rPr>
          <w:sz w:val="28"/>
          <w:szCs w:val="18"/>
        </w:rPr>
        <w:t>.</w:t>
      </w:r>
    </w:p>
    <w:p>
      <w:pPr>
        <w:pStyle w:val="Normal"/>
        <w:ind w:firstLine="28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jc w:val="center"/>
        <w:rPr>
          <w:sz w:val="32"/>
        </w:rPr>
      </w:pPr>
      <w:bookmarkStart w:id="6" w:name="__RefHeading___Toc26702319"/>
      <w:bookmarkEnd w:id="6"/>
      <w:r>
        <w:rPr>
          <w:sz w:val="32"/>
        </w:rPr>
        <w:t>Твёрдые и опасные отходы</w:t>
      </w:r>
    </w:p>
    <w:p>
      <w:pPr>
        <w:pStyle w:val="Normal"/>
        <w:spacing w:before="200" w:after="0"/>
        <w:ind w:firstLine="900"/>
        <w:jc w:val="both"/>
        <w:rPr>
          <w:sz w:val="28"/>
        </w:rPr>
      </w:pPr>
      <w:r>
        <w:rPr>
          <w:sz w:val="28"/>
        </w:rPr>
        <w:t>Отходы подразделяются на бытовые, промышленные, отходы, связанные с добычей полезных ископаемых, и радиоактивные. По фазовому состоянию они могут быть твердыми, жидкими или смесью твердой, жидкой и газовой фаз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и хранении все отхода претерпевают изменения, обусловлен</w:t>
        <w:softHyphen/>
        <w:t>ные как внутренними физико-химическими процессами, так и влия</w:t>
        <w:softHyphen/>
        <w:t>нием внешних услови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результате этого на полигонах хранения и захоронения отходов могут образоваться новые экологически опасные вещества, которые при проникновении в биосферу будут представлять серьезную угрозу для среды обитания человек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оэтому хранение и захоронение опасных отходов следует рас</w:t>
        <w:softHyphen/>
        <w:t>сматривать как "складирование физико-химических процессов"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Твердые бытовые отходы (ТБО) чрезвычайно разнородны по со</w:t>
        <w:softHyphen/>
        <w:t>ставу: пищевые остатки, бумага, металлолом, резина, стекло, древе</w:t>
        <w:softHyphen/>
        <w:t>сина, ткань, синтетические и другие вещества. Пищевые остатки привлекают птиц, грызунов, крупных животных, трупы которых яв</w:t>
        <w:softHyphen/>
        <w:t>ляются источником бактерий и вирусов. Атмосферные осадки, сол</w:t>
        <w:softHyphen/>
        <w:t>нечная радиация и выделение тепла в связи с поверхностными, подземными пожарами, возгораниями, способствуют протеканию на полигонах ТБО не предсказуемых физико-химических и био</w:t>
        <w:softHyphen/>
        <w:t>химических процессов, продуктами которых являются многочисленные токсичные химические соединения в жидком, твердом и газообразном состояниях. Биогенное воздействие ТБО выражает</w:t>
        <w:softHyphen/>
        <w:t>ся в том, что отходы благоприятны для размножения насекомых, птиц, грызунов, других млекопитающих, микроорганизмов. При этом птицы и насекомые являются разносчиками болезнетвор</w:t>
        <w:softHyphen/>
        <w:t>ных бактерий и вирусов на большие расстоя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е менее опасны сточные воды и фекальные стоки селитебных зон. Несмотря на строительство очистных сооружений и другие мероприятия, снижение негативного воздействия таких сточных вод на окружающую среду является важной проблемой всех урба</w:t>
        <w:softHyphen/>
        <w:t>низированных территорий. Особая опасность в этом случае свя</w:t>
        <w:softHyphen/>
        <w:t>зана с бактериальным загрязнением среды обитания и возможно</w:t>
        <w:softHyphen/>
        <w:t>стью вспышек различных эпидемических заболеваний.</w:t>
      </w:r>
    </w:p>
    <w:p>
      <w:pPr>
        <w:pStyle w:val="Normal"/>
        <w:ind w:firstLine="900"/>
        <w:jc w:val="both"/>
        <w:rPr/>
      </w:pPr>
      <w:r>
        <w:rPr>
          <w:sz w:val="28"/>
        </w:rPr>
        <w:t>Опасные отходы сельскохозяйственного производства - наво</w:t>
        <w:softHyphen/>
        <w:t>зохранилища, оставшиеся на полях остатки ядохимикатов, хими</w:t>
        <w:softHyphen/>
        <w:t>ческих удобрений, пестицидов, а также не обустроенные кладби</w:t>
        <w:softHyphen/>
        <w:t>ща животных, погибших в период эпидемий. Хотя эти отходы имеют "точечный" характер, их большое количество и высокая концентрация в них токсичных веществ могут оказать заметное отрицательное воздействие на окружающую среду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</w:rPr>
        <w:t>Результаты исследований, проведенных на территории России, указывают на то, что одним из наиболее существенных природ</w:t>
        <w:softHyphen/>
        <w:t>ных факторов, негативно влияющих на безопасность условий хранения и захоронения твердых и опасных отходов, являются узлы сочленения активных глубинных разломов. В этих узлах на</w:t>
        <w:softHyphen/>
        <w:t>блюдаются не только крип и импульсные тектонические дислока</w:t>
        <w:softHyphen/>
        <w:t>ции, но и интенсивный вертикальный водогазообмен, интенсив</w:t>
        <w:softHyphen/>
        <w:t>ный разнос загрязняющих веществ в латеральном направлении, привнес в подземную гидросферу, зону аэрации, поверхностный сток и приземную атмосферу химически агрессивных соединений (сульфаты, хлориды, фториды, сероводород и другие газы). Наи</w:t>
        <w:softHyphen/>
        <w:t>более эффективный, быстрый и экономичный метод выявления активных глубинных разломов - водногелиевая съемка, разрабо</w:t>
        <w:softHyphen/>
        <w:t>танная в России (ВИМС) и основанная на изучении распределе</w:t>
        <w:softHyphen/>
        <w:t>ния в подземных водах гелия как самого надежного и чувстви</w:t>
        <w:softHyphen/>
        <w:t xml:space="preserve">тельного индикатора современной флюидной активности Земли. Особенно   это   касается   закрытых   и   промышленно-урбанизированных территорий с мощным чехлом обводненных </w:t>
      </w:r>
      <w:r>
        <w:rPr>
          <w:smallCaps/>
          <w:sz w:val="22"/>
        </w:rPr>
        <w:t>осадочных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отложений. 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связи с тем, что масштаб и интенсивность воздействия твер</w:t>
        <w:softHyphen/>
        <w:t>дых и опасных отходов на окружающую среду оказались более значительными, чем представлялось раньше, а его характер и влияющие природные факторы слабо изученными, нормативные требования СНиП и ряда ведомственных инструкций, касающиеся выбора участков, проектирования полигонов и назначения зон санитар</w:t>
        <w:softHyphen/>
        <w:t>ной охраны, следует признать недостаточно обоснованными. Нельзя признать удовлетворительным и такое положение, когда зона санитарной охраны полигона и применяемое оборудование выбираются по существу произвольно, без учета реальных про</w:t>
        <w:softHyphen/>
        <w:t>цессов загрязнения и ответных реакций биосферы на функциони</w:t>
        <w:softHyphen/>
        <w:t>рование свалок твердых и опасных отходов. Необходима ком</w:t>
        <w:softHyphen/>
        <w:t>плексная, по возможности исчерпывающая оценка всех парамет</w:t>
        <w:softHyphen/>
        <w:t>ров воздействия отходов на все жизнеобеспечивающие природные среды, позволяющая выяснить пути и механизмы проникновения загрязняющих веществ в пищевую цепь и организм человека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. </w:t>
      </w:r>
    </w:p>
    <w:p>
      <w:pPr>
        <w:pStyle w:val="Normal"/>
        <w:ind w:firstLine="851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sz w:val="32"/>
        </w:rPr>
      </w:pPr>
      <w:bookmarkStart w:id="7" w:name="__RefHeading___Toc26702320"/>
      <w:bookmarkEnd w:id="7"/>
      <w:r>
        <w:rPr>
          <w:sz w:val="32"/>
        </w:rPr>
        <w:t>Звук, ультразвук, СВЧ и электромагнитное излучение</w:t>
      </w:r>
    </w:p>
    <w:p>
      <w:pPr>
        <w:pStyle w:val="Normal"/>
        <w:spacing w:before="180" w:after="0"/>
        <w:ind w:firstLine="900"/>
        <w:jc w:val="both"/>
        <w:rPr/>
      </w:pPr>
      <w:r>
        <w:rPr>
          <w:sz w:val="28"/>
          <w:szCs w:val="18"/>
        </w:rPr>
        <w:t xml:space="preserve">При возбуждении колебаний в воздухе или каком-либо другом газе говорят о </w:t>
      </w:r>
      <w:r>
        <w:rPr>
          <w:b/>
          <w:bCs/>
          <w:sz w:val="28"/>
          <w:szCs w:val="18"/>
        </w:rPr>
        <w:t>воздушном звуке</w:t>
      </w:r>
      <w:r>
        <w:rPr>
          <w:sz w:val="28"/>
          <w:szCs w:val="18"/>
        </w:rPr>
        <w:t xml:space="preserve"> (воздушная акустика), в воде - подводном звуке (гидроакустика), а при колебаниях в твердых телах - звуковой вибрации. В узком смысле под </w:t>
      </w:r>
      <w:r>
        <w:rPr>
          <w:b/>
          <w:bCs/>
          <w:sz w:val="28"/>
          <w:szCs w:val="18"/>
        </w:rPr>
        <w:t>акустическим сигналом</w:t>
      </w:r>
      <w:r>
        <w:rPr>
          <w:sz w:val="28"/>
          <w:szCs w:val="18"/>
        </w:rPr>
        <w:t xml:space="preserve"> понимают звук, т.е. упругие колебания и волны в газах, жидкостях и твердых телах, слышимых человеческим ухом. Поэтому акустическое поле и акустические сигналы прежде всего рассматривают как средство коммуникативного общения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Однако акустические сигналы могут вызывать и дополнительную реакцию. Она может быть как положительной, так и отрицательной, приводя в ряде случаев к необратимым отрицательным последствиям в организме и психике человека. Например, при монотонном труде с помощью человека можно достичь повышения производительности труда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В настоящее время считается, что уровни действующего вредным об</w:t>
        <w:softHyphen/>
        <w:t>разом на организм звука в диапазоне частот 60 - 20 000 Гц установлены относительно правильно. Введен стандарт на санитарные нормы допус</w:t>
        <w:softHyphen/>
        <w:t>тимого шума в помещениях и на территориях жилой застройки в этом диапазоне (ГОСТ 12.1.003-83, ГОСТ 12.1.036-81, ГОСТ 2228-76, ГОСТ 12.1.001-83, ГОСТ 19358-74).</w:t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bCs/>
          <w:sz w:val="28"/>
          <w:szCs w:val="18"/>
        </w:rPr>
        <w:t>Инфразвук</w:t>
      </w:r>
      <w:r>
        <w:rPr>
          <w:sz w:val="28"/>
          <w:szCs w:val="18"/>
        </w:rPr>
        <w:t xml:space="preserve"> может оказывать весьма существенное влияние на человека, в частности, на его психику. В литературе неоднократно отмечались, например, случаи самоубийств под воздействием мощного источника инфразвука. Природными источниками инфразвука являются землетрясения, извержения вулканов, раскаты грома, штормы, ветры Немалую роль в их возникновении играет турбулентность атмосферы.</w:t>
      </w:r>
    </w:p>
    <w:p>
      <w:pPr>
        <w:pStyle w:val="Normal"/>
        <w:spacing w:before="60" w:after="0"/>
        <w:ind w:firstLine="900"/>
        <w:jc w:val="both"/>
        <w:rPr/>
      </w:pPr>
      <w:r>
        <w:rPr>
          <w:sz w:val="28"/>
        </w:rPr>
        <w:t>До сих пор проблема измерений и регламентации уровней Гос</w:t>
        <w:softHyphen/>
        <w:t xml:space="preserve">стандартом не решена. Существует значительный разброс в оценке допустимых норм на уровни инфразвука. Имеется ряд санитарных норм, например, санитарные нормы допустимых уровней инфразвука я низкочастотного шума на территории жилой застройки (СанПиН </w:t>
      </w:r>
      <w:r>
        <w:rPr>
          <w:sz w:val="28"/>
          <w:szCs w:val="18"/>
          <w:lang w:val="en-US" w:eastAsia="en-US"/>
        </w:rPr>
        <w:t>42-128-4948-89),</w:t>
      </w:r>
      <w:r>
        <w:rPr>
          <w:sz w:val="28"/>
          <w:szCs w:val="18"/>
        </w:rPr>
        <w:t xml:space="preserve"> рабочих местах (3223-85), ГОСТ 23337-78 (методы измерения шума...), и др. ГОСТ 12.1.003-76, запрещает даже кратко</w:t>
        <w:softHyphen/>
        <w:t>временное пребывание в зонах с уровнем звукового давления свыше 135 дБ в любой октавной полосе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Ультразвук</w:t>
      </w:r>
      <w:r>
        <w:rPr>
          <w:sz w:val="28"/>
        </w:rPr>
        <w:t>. Активное воздействие ультразвука (УЗ) на вещество, приводящее к необратимым изменениям в нем, обусловлено в большинстве случаев нелинейными эффектами. В жидкостях основную роль при воздействии УЗ на вещества и процессы играет кавитац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Воздействие на биологические объекты УЗ различно в зависимости от интенсивности УЗ и длительности облучения.                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Методы и средства защиты от воздействия акустических шумов и вибраций. В качестве способов защиты от акустического воздействия следу</w:t>
        <w:softHyphen/>
        <w:t>ет рассматривать:</w:t>
      </w:r>
    </w:p>
    <w:p>
      <w:pPr>
        <w:pStyle w:val="Normal"/>
        <w:ind w:firstLine="90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Выявление источников шума антропогенного происхождения и снижение уровня шумоизлучения промышленных объектов, транс</w:t>
        <w:softHyphen/>
        <w:t>портных средств и различного типа устройств.</w:t>
      </w:r>
    </w:p>
    <w:p>
      <w:pPr>
        <w:pStyle w:val="Normal"/>
        <w:ind w:firstLine="90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равильное планирование застройки территорий, предназна</w:t>
        <w:softHyphen/>
        <w:t>ченных для размещения предприятий и жилых домов. Широкое ис</w:t>
        <w:softHyphen/>
        <w:t>пользование при этом защитных озеленительных посадок (деревья, трава и пр.).</w:t>
      </w:r>
    </w:p>
    <w:p>
      <w:pPr>
        <w:pStyle w:val="Normal"/>
        <w:ind w:firstLine="90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спользование при конструировании зданий и отдельных по</w:t>
        <w:softHyphen/>
        <w:t>мещений в них специальных звукопоглотителей и звукопоглощаю</w:t>
        <w:softHyphen/>
        <w:t>щих конструкций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Демпфирование звуковых вибраций. Использование индивидуальных средств защиты органов слуха при работе в условиях повышенной шумности (заглушки, вкладыши, I, шлемы и т.п.).</w:t>
      </w:r>
    </w:p>
    <w:p>
      <w:pPr>
        <w:pStyle w:val="Normal"/>
        <w:spacing w:before="60" w:after="0"/>
        <w:ind w:firstLine="900"/>
        <w:jc w:val="both"/>
        <w:rPr/>
      </w:pPr>
      <w:r>
        <w:rPr>
          <w:b/>
          <w:bCs/>
          <w:sz w:val="28"/>
          <w:szCs w:val="18"/>
        </w:rPr>
        <w:t>Электромагнитные поля</w:t>
      </w:r>
      <w:r>
        <w:rPr>
          <w:sz w:val="28"/>
          <w:szCs w:val="18"/>
        </w:rPr>
        <w:t xml:space="preserve"> (ЭМП) являются одним из элементов среды обитания человека и всех живых существ. Интенсификация производственной деятельности привела к резкому увеличению ин</w:t>
        <w:softHyphen/>
        <w:t>тенсивности ЭМП и к большому разнообразию (по форме, частотам, длительности воздействий и т.д.) их видов.</w:t>
      </w:r>
    </w:p>
    <w:p>
      <w:pPr>
        <w:pStyle w:val="Normal"/>
        <w:ind w:firstLine="900"/>
        <w:jc w:val="both"/>
        <w:rPr>
          <w:sz w:val="28"/>
          <w:szCs w:val="18"/>
        </w:rPr>
      </w:pPr>
      <w:r>
        <w:rPr>
          <w:sz w:val="28"/>
          <w:szCs w:val="18"/>
        </w:rPr>
        <w:t>Возросло число людей, которые в ходе своей производственной деятельности подвергаются (или могут подвергаться) воздействию интенсивных электромагнитных полей. В связи с этим многие иссле</w:t>
        <w:softHyphen/>
        <w:t xml:space="preserve">дователи считают фактор воздействия ЭМП на человека столь же значимым как, например, загрязнение воздушного бассейна. </w:t>
      </w:r>
    </w:p>
    <w:p>
      <w:pPr>
        <w:pStyle w:val="Normal"/>
        <w:ind w:firstLine="900"/>
        <w:jc w:val="both"/>
        <w:rPr/>
      </w:pPr>
      <w:r>
        <w:rPr>
          <w:sz w:val="28"/>
        </w:rPr>
        <w:t>Следует, к примеру, сказать, что поля, создаваемые высоковольтными линиями электро</w:t>
        <w:softHyphen/>
        <w:t>передачи, распространяют свое влияние на большие территории. Достаточно сказать, что площадь полосы шириной 50 м под линиями с напряжением 300 кВ и выше для России и США, вместе взятых, со</w:t>
        <w:softHyphen/>
        <w:t>ставляет около 8 000 квадратных километров, что почти в восемь раз больше территории г. Москвы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2"/>
        </w:rPr>
      </w:pPr>
      <w:bookmarkStart w:id="8" w:name="__RefHeading___Toc26702321"/>
      <w:bookmarkEnd w:id="8"/>
      <w:r>
        <w:rPr>
          <w:sz w:val="32"/>
        </w:rPr>
        <w:t>Вырубка лесов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В процессе эволюции общества менялись характер и масштабы воздействия человека на лес, как и на природу в целом. Учёные полагают, что уже на стадии собирательства, охоты и рыболовства произошёл первый экологический кризис антропогенного происхождения. Равнинные леса Европы стали сокращаться в результате вырубки и применения огня. Значительно большие воздействия на лес проявились на стадии скотоводства и земледелия в развитии человеческого общества. По подсчётам, занимаемая площадь лесами за исторический период сократилось в 2 раза. Некоторые леса подвергались особенно сильному воздействию: уже сведено 40-50% первоначальной площади смешанных и широколиственных лесов, 85-90% - муссонных, 70-80% - средиземноморских сухих.</w:t>
      </w:r>
    </w:p>
    <w:p>
      <w:pPr>
        <w:pStyle w:val="TextBodyIndent"/>
        <w:rPr/>
      </w:pPr>
      <w:r>
        <w:rPr/>
        <w:t>На великой Китайской и Индо-Гангской равнинах осталось менее 5% лесов. Темпы рубки лесов не замедляются: ежегодно их площадь сокращается на 200 тыс. км². Особую тревогу вызывает состояние тропических лесов, образно выражаясь «лёгких» нашей планеты, которые вырубаются со скоростью 15-20 га в минуту (этот вопрос более подробно будет рассмотрен далее).</w:t>
      </w:r>
    </w:p>
    <w:p>
      <w:pPr>
        <w:pStyle w:val="TextBodyIndent"/>
        <w:rPr/>
      </w:pPr>
      <w:r>
        <w:rPr/>
        <w:t xml:space="preserve">Леса России также подвергались интенсивному уничтожению. Только в Европейской части с конца </w:t>
      </w:r>
      <w:r>
        <w:rPr>
          <w:lang w:val="en-US"/>
        </w:rPr>
        <w:t>XVII</w:t>
      </w:r>
      <w:r>
        <w:rPr/>
        <w:t xml:space="preserve"> по начало ХХ столетия было уничтожено около 40 млн. га леса. В результате лесистость снизилась с 50% до 33%, или в полтора раза.</w:t>
      </w:r>
    </w:p>
    <w:p>
      <w:pPr>
        <w:pStyle w:val="TextBodyIndent"/>
        <w:rPr/>
      </w:pPr>
      <w:r>
        <w:rPr/>
        <w:t>Площадь лесов, подвергающихся рекреационной нагрузке, в России и странах СНГ составляет 320-400 тыс. км². На данной территории происходит существенное нарушение экосистем леса, экологических связей. Снижается лесистость территорий. Избирательность вырубок сказывается на породном составе леса. В наших лесах это приводит к снижению доли хвойных пород.</w:t>
      </w:r>
    </w:p>
    <w:p>
      <w:pPr>
        <w:pStyle w:val="TextBodyIndent"/>
        <w:rPr/>
      </w:pPr>
      <w:r>
        <w:rPr/>
        <w:t xml:space="preserve">Самый страшный враг леса – огонь. Пожар сравнивают с эрозией почвы, и это правильно. Эрозия – бич земледелия, пожар – бич лесов. В 90-х годах ХХ столетия на территории России ежегодно возникало до 30 тыс. пожаров, охватывающих 2 и более млн. га. </w:t>
      </w:r>
    </w:p>
    <w:p>
      <w:pPr>
        <w:pStyle w:val="TextBodyIndent"/>
        <w:rPr/>
      </w:pPr>
      <w:r>
        <w:rPr/>
        <w:t>Большой ущерб лесным ресурсам наносит переувлажнение почвы, подтопление в результате строительства ГЭС (особенно в равнинной местности), водохранилищ, шоссейных и железных дорог и т. д. Гибель лесов по этим причинам можно наблюдать практически во всех областях России. Промышленные предприятия, выбрасывая в атмосферу, воду, почву различные химические соединения, вызывают угнетение и гибель деревьев, кустарников.</w:t>
      </w:r>
    </w:p>
    <w:p>
      <w:pPr>
        <w:pStyle w:val="TextBodyIndent"/>
        <w:rPr/>
      </w:pPr>
      <w:r>
        <w:rPr/>
        <w:t>Площадь земель государственного фонда России, загрязнённая долгоживущими радионуклидами в результате аварии на Чернобыльской АЭС, в 1991 году составляла около 1 млн. га. Здесь создались условия, при которых в течение многих десятилетий невозможно обычное ведение лесного хозяйства и многоцелевое использование леса.</w:t>
      </w:r>
    </w:p>
    <w:p>
      <w:pPr>
        <w:pStyle w:val="TextBodyIndent"/>
        <w:rPr/>
      </w:pPr>
      <w:r>
        <w:rPr/>
        <w:t>Значительный ущерб лесам, растительности лугов и пастбищ наносит повышенное содержание в воздухе свинца, особенно вблизи крупных автомагистралей с интенсивным автомобильным движением, приводящее к накоплению его в тканях и как следствие вызывает угнетение, а нередко гибель.</w:t>
      </w:r>
    </w:p>
    <w:p>
      <w:pPr>
        <w:pStyle w:val="TextBodyIndent"/>
        <w:rPr/>
      </w:pPr>
      <w:r>
        <w:rPr/>
        <w:t xml:space="preserve">Вредным для лесной растительности является пыль цементных заводов, известняка и кремниевых пород. От их действия забиваются устьица, разрушается хлорофилл, а на поверхности образуется корка. </w:t>
      </w:r>
    </w:p>
    <w:p>
      <w:pPr>
        <w:pStyle w:val="TextBodyIndent"/>
        <w:rPr/>
      </w:pPr>
      <w:r>
        <w:rPr/>
        <w:t>Среди причин гибели лесов следует назвать вредителей и болезни. Площадь очагов действия вредных насекомых в лесах России ежегодно достигает 2-3 млн. га. В 1991 году возросли с 4,2 до 61,4 тыс. га очаги особо опасного вредителя таёжных лесов – сибирского шелкопряд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Гибель лесных насаждений России в 1991 году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</w:rPr>
        <w:t>: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74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чины гибел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, тыс. г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5,4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В том числе от: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неблагоприятных услов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2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лесных пожар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3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повреждения вредными насекомым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грибковых и бактериальных заболе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повреждений дикими копытными животными и грызунам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антропогенных фактор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том числе промвыброс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дно из тревожных явлений последних лет – усыхание лесов: новый вид разрушения. Ведущий к нарушению всех внутриэкосистемных связей и к гибели лесной экосистемы. Начало заболевания леса, как правило, связывают с угнетающими действиями промышленного загрязнения окружающей среды: кислотные дожди, токсические вещества, содержащиеся в воздухе, а так же влиянием климатических факторов или даже микро волн, электрическими токами высокого напряжения и радиоактивностью. На ослабленных деревьях значительно увеличивается количество насекомых-паразитов, болезнь усиливается, больных деревьев становится больше. Возрастает опасность лесных пожаров, учащаются ветровалы в лесу, ухудшается качество древесины. Экосистема начинает деградировать и в конце концов погибает. Большие масштабы и высокие темпы нарушения лесов, разнообразие обуславливающих их причин затрудняет проведение конкретных лесоохранных мероприятий.</w:t>
      </w:r>
    </w:p>
    <w:p>
      <w:pPr>
        <w:pStyle w:val="TextBodyIndent"/>
        <w:rPr/>
      </w:pPr>
      <w:r>
        <w:rPr/>
        <w:t>К постоянным причинам деградации лесов относятся и повреждения дикими животными, выпас скота, особенно крупнорогатого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2"/>
        </w:rPr>
      </w:pPr>
      <w:bookmarkStart w:id="9" w:name="__RefHeading___Toc26702322"/>
      <w:bookmarkEnd w:id="9"/>
      <w:r>
        <w:rPr>
          <w:sz w:val="32"/>
        </w:rPr>
        <w:t>Другие проблем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Следует отметить так же немаловажное значение следующих пробл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80"/>
        <w:rPr>
          <w:sz w:val="28"/>
        </w:rPr>
      </w:pPr>
      <w:r>
        <w:rPr>
          <w:sz w:val="28"/>
        </w:rPr>
        <w:t>Агроэкономическая проблема: деформация почвы, загрязнение химикатами, осушение и т.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80"/>
        <w:rPr>
          <w:sz w:val="28"/>
        </w:rPr>
      </w:pPr>
      <w:r>
        <w:rPr>
          <w:sz w:val="28"/>
        </w:rPr>
        <w:t>Проблема горнодобывающего произ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80"/>
        <w:rPr>
          <w:sz w:val="28"/>
        </w:rPr>
      </w:pPr>
      <w:r>
        <w:rPr>
          <w:sz w:val="28"/>
        </w:rPr>
        <w:t>Проблема автомобильного транспорта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sz w:val="32"/>
        </w:rPr>
      </w:pPr>
      <w:bookmarkStart w:id="10" w:name="__RefHeading___Toc26702323"/>
      <w:bookmarkEnd w:id="10"/>
      <w:r>
        <w:rPr>
          <w:sz w:val="32"/>
        </w:rPr>
        <w:t>Пути реше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0"/>
          <w:numId w:val="3"/>
        </w:numPr>
        <w:rPr>
          <w:sz w:val="32"/>
        </w:rPr>
      </w:pPr>
      <w:bookmarkStart w:id="11" w:name="__RefHeading___Toc26702324"/>
      <w:r>
        <w:rPr>
          <w:sz w:val="32"/>
        </w:rPr>
        <w:t>Переработка твёрдых бытовых отбросов</w:t>
      </w:r>
      <w:bookmarkEnd w:id="11"/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облема удаления твердых бытовых отходов (ТБО) и загрязне</w:t>
        <w:softHyphen/>
        <w:t xml:space="preserve">ния городских территорий особенно остро стоит в крупных городах (мегаполисах) с населением 1 млн. жителей и более. </w:t>
      </w:r>
    </w:p>
    <w:p>
      <w:pPr>
        <w:pStyle w:val="Normal"/>
        <w:ind w:firstLine="902"/>
        <w:jc w:val="both"/>
        <w:rPr/>
      </w:pPr>
      <w:r>
        <w:rPr>
          <w:sz w:val="28"/>
        </w:rPr>
        <w:t>Так, например, в Москве ежегодно образуется 2,5  млн.т. отходов (ТБО), а средняя норма "производства" ТБО на одного человека в год достигает примерно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о объему и 200 кг по массе. Кстати, для крупных городов рекомендуется норматив 1,07 м3/человек в год.</w:t>
      </w:r>
    </w:p>
    <w:p>
      <w:pPr>
        <w:pStyle w:val="Normal"/>
        <w:ind w:firstLine="902"/>
        <w:jc w:val="both"/>
        <w:rPr>
          <w:sz w:val="28"/>
        </w:rPr>
      </w:pPr>
      <w:r>
        <w:rPr>
          <w:sz w:val="28"/>
        </w:rPr>
        <w:t>В состав ТБО входят в основном:</w:t>
      </w:r>
    </w:p>
    <w:p>
      <w:pPr>
        <w:pStyle w:val="Normal"/>
        <w:spacing w:before="80" w:after="0"/>
        <w:ind w:firstLine="360"/>
        <w:jc w:val="both"/>
        <w:rPr/>
      </w:pPr>
      <w:r>
        <w:rPr>
          <w:sz w:val="28"/>
          <w:szCs w:val="18"/>
          <w:lang w:val="en-US" w:eastAsia="en-US"/>
        </w:rPr>
        <w:t>1.</w:t>
      </w:r>
      <w:r>
        <w:rPr>
          <w:sz w:val="28"/>
          <w:szCs w:val="18"/>
        </w:rPr>
        <w:t xml:space="preserve"> бумага, картон (37 %)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18"/>
          <w:lang w:val="en-US" w:eastAsia="en-US"/>
        </w:rPr>
        <w:t>2.</w:t>
      </w:r>
      <w:r>
        <w:rPr>
          <w:sz w:val="28"/>
          <w:szCs w:val="18"/>
        </w:rPr>
        <w:t xml:space="preserve"> кухонные отходы (30,6 %)          </w:t>
      </w:r>
    </w:p>
    <w:p>
      <w:pPr>
        <w:pStyle w:val="Normal"/>
        <w:ind w:firstLine="360"/>
        <w:jc w:val="both"/>
        <w:rPr/>
      </w:pPr>
      <w:r>
        <w:rPr>
          <w:sz w:val="28"/>
          <w:szCs w:val="18"/>
          <w:lang w:val="en-US" w:eastAsia="en-US"/>
        </w:rPr>
        <w:t>3.</w:t>
      </w:r>
      <w:r>
        <w:rPr>
          <w:sz w:val="28"/>
          <w:szCs w:val="18"/>
        </w:rPr>
        <w:t xml:space="preserve"> дерево (1,9 %)        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18"/>
          <w:lang w:val="en-US" w:eastAsia="en-US"/>
        </w:rPr>
        <w:t>4.</w:t>
      </w:r>
      <w:r>
        <w:rPr>
          <w:sz w:val="28"/>
          <w:szCs w:val="18"/>
        </w:rPr>
        <w:t xml:space="preserve"> кожа, резина (0,5 %) 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18"/>
          <w:lang w:val="en-US" w:eastAsia="en-US"/>
        </w:rPr>
        <w:t>5.</w:t>
      </w:r>
      <w:r>
        <w:rPr>
          <w:sz w:val="28"/>
          <w:szCs w:val="18"/>
        </w:rPr>
        <w:t xml:space="preserve"> текстиль (5,4 %)     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18"/>
          <w:lang w:val="en-US" w:eastAsia="en-US"/>
        </w:rPr>
        <w:t>6.</w:t>
      </w:r>
      <w:r>
        <w:rPr>
          <w:sz w:val="28"/>
          <w:szCs w:val="18"/>
        </w:rPr>
        <w:t xml:space="preserve"> искусственные материалы, в основном полиэтилен (5,2 %)</w:t>
      </w:r>
    </w:p>
    <w:p>
      <w:pPr>
        <w:pStyle w:val="21"/>
        <w:ind w:firstLine="360"/>
        <w:rPr>
          <w:sz w:val="28"/>
          <w:lang w:val="en-US"/>
        </w:rPr>
      </w:pPr>
      <w:r>
        <w:rPr>
          <w:sz w:val="28"/>
          <w:szCs w:val="18"/>
        </w:rPr>
        <w:t>7. кости (1,1 %)</w:t>
      </w:r>
      <w:r>
        <w:rPr>
          <w:sz w:val="28"/>
        </w:rPr>
        <w:t xml:space="preserve"> </w:t>
      </w:r>
    </w:p>
    <w:p>
      <w:pPr>
        <w:pStyle w:val="21"/>
        <w:ind w:firstLine="360"/>
        <w:rPr>
          <w:sz w:val="28"/>
          <w:szCs w:val="18"/>
          <w:lang w:val="en-US"/>
        </w:rPr>
      </w:pPr>
      <w:r>
        <w:rPr>
          <w:sz w:val="28"/>
          <w:szCs w:val="18"/>
        </w:rPr>
        <w:t>8. металлы (3,8 %)</w:t>
      </w:r>
    </w:p>
    <w:p>
      <w:pPr>
        <w:pStyle w:val="21"/>
        <w:ind w:firstLine="360"/>
        <w:rPr>
          <w:sz w:val="28"/>
        </w:rPr>
      </w:pPr>
      <w:r>
        <w:rPr>
          <w:sz w:val="28"/>
          <w:szCs w:val="18"/>
        </w:rPr>
        <w:t>9. стекло (3,7 %)</w:t>
      </w:r>
    </w:p>
    <w:p>
      <w:pPr>
        <w:pStyle w:val="21"/>
        <w:ind w:firstLine="360"/>
        <w:rPr>
          <w:sz w:val="28"/>
          <w:szCs w:val="18"/>
          <w:lang w:val="en-US"/>
        </w:rPr>
      </w:pPr>
      <w:r>
        <w:rPr>
          <w:sz w:val="28"/>
          <w:szCs w:val="18"/>
        </w:rPr>
        <w:t>10. камни, керамика (0,8 %)</w:t>
      </w:r>
    </w:p>
    <w:p>
      <w:pPr>
        <w:pStyle w:val="21"/>
        <w:ind w:firstLine="360"/>
        <w:rPr>
          <w:sz w:val="28"/>
          <w:szCs w:val="18"/>
          <w:lang w:val="en-US"/>
        </w:rPr>
      </w:pPr>
      <w:r>
        <w:rPr>
          <w:sz w:val="28"/>
          <w:szCs w:val="18"/>
        </w:rPr>
        <w:t>11. прочие фракции (9,7 %)</w:t>
      </w:r>
    </w:p>
    <w:p>
      <w:pPr>
        <w:pStyle w:val="21"/>
        <w:ind w:firstLine="900"/>
        <w:rPr>
          <w:sz w:val="28"/>
        </w:rPr>
      </w:pPr>
      <w:r>
        <w:rPr>
          <w:sz w:val="28"/>
        </w:rPr>
        <w:t>Рассмотрим, как обстоят дела у нас в России с переработкой бытовых отходов на примере самого крупного города страны - Москвы.  Как уже указывалось, в Москве ежегодно образуется 2,5 млн. т. ТБО. Основная часть их (до 90 %) утилизируется на специальных полиго</w:t>
        <w:softHyphen/>
        <w:t>нах Тимохово и Хметьево. С 1990г. количество полигонов сократи</w:t>
        <w:softHyphen/>
        <w:t>лось с 5 до 2. Полигоны работают с конца 70-х годов и их срок в ближайшее время заканчивается. На полигонах отсутствуют мини</w:t>
        <w:softHyphen/>
        <w:t>мально необходимые природоохранные сооружения, такие как и водоохранные экраны, противооползневые сооружения, системы отво</w:t>
        <w:softHyphen/>
        <w:t>да и обезвреживания фильтрата и поверхностных вод, ограждения границ полигона, оборудования для мойки машин и др. Не производится послойная укладка отходов с ежедневной засыпкой, полив водой, т.к. отсутствует необходимая специализированная тех</w:t>
        <w:softHyphen/>
        <w:t>ника. Всё это очень далеко от санитарного полигона по описанной технологии в развитых странах. Стоимость захоронения отходов составляет от 4,5 до 65 тыс. рублей в зависимости от места полигона. На территориях полигонов складируются и токсич</w:t>
        <w:softHyphen/>
        <w:t>ные промышленные отходы (ТПО) величина которых составляет около 1,5 млн. т. в год. Последнее обстоятельство совершенно недопустимо ибо требования к утилизации совершенно различные и совместное хранение их не допускается по соображениям экологической безопасност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роме того, на территории города находится до 90 свалок мусора общей площадью 285,7 га. Из них 63 - не функционируют. В настоящее время в Москве работают два мусоросжигательных завода № 2 и № 3 оснащенные оборудованием из ФРГ и Дании. Сущест</w:t>
        <w:softHyphen/>
        <w:t>вующее оборудование и технология сжигания отходов на этих заво</w:t>
        <w:softHyphen/>
        <w:t>дах не обеспечивает необходимый уровень охраны окружающей сре</w:t>
        <w:softHyphen/>
        <w:t>ды.</w:t>
      </w:r>
    </w:p>
    <w:p>
      <w:pPr>
        <w:pStyle w:val="2"/>
        <w:ind w:firstLine="900"/>
        <w:rPr/>
      </w:pPr>
      <w:r>
        <w:rPr/>
        <w:t>В последнее время благодаря усилиям мэра города Лужко</w:t>
        <w:softHyphen/>
        <w:t>ва Ю.М., считающего экологические проблемы г. Москвы первосте</w:t>
        <w:softHyphen/>
        <w:t>пенными принят ряд мер по санитарной очистке города, индустри</w:t>
        <w:softHyphen/>
        <w:t>альной переработке ТБО. Реализуется программа строительства мусороперегрузочных станций (МПС). Созданы три МПС в различных административных районах города. Прессование ТБО после сорти</w:t>
        <w:softHyphen/>
        <w:t>ровки будет внедрено при создании МПС в Северо-восточном окру</w:t>
        <w:softHyphen/>
        <w:t>ге г. Москвы. Программа строительства МПС и решения вопро</w:t>
        <w:softHyphen/>
        <w:t>сов о создании современных санитарных полигонов на территории Московской области позволит в недалекой перспективе решить про</w:t>
        <w:softHyphen/>
        <w:t>блемы с переработкой ТБО в г. Москве.</w:t>
      </w:r>
    </w:p>
    <w:p>
      <w:pPr>
        <w:pStyle w:val="TextBody"/>
        <w:ind w:firstLine="900"/>
        <w:rPr/>
      </w:pPr>
      <w:r>
        <w:rPr>
          <w:spacing w:val="0"/>
          <w:sz w:val="28"/>
        </w:rPr>
        <w:t>В заключение следует отметить, что рынок отходов не регулиру</w:t>
        <w:softHyphen/>
        <w:t>ется государством. Нет развитой нормативно - правовой базы эко</w:t>
        <w:softHyphen/>
        <w:t>логического стимулирования переработки отходов, федеральных ин</w:t>
        <w:softHyphen/>
        <w:t>вестиций в разработку новых экологических отечественных техноло</w:t>
        <w:softHyphen/>
        <w:t>гий переработки отходов, совершенно недостаточно проводится техническая политика в этом направлении</w:t>
      </w:r>
      <w:r>
        <w:rPr>
          <w:rStyle w:val="FootnoteCharacters"/>
          <w:rStyle w:val="FootnoteAnchor"/>
          <w:spacing w:val="0"/>
          <w:sz w:val="28"/>
        </w:rPr>
        <w:footnoteReference w:id="12"/>
      </w:r>
      <w:r>
        <w:rPr>
          <w:spacing w:val="0"/>
          <w:sz w:val="28"/>
        </w:rPr>
        <w:t>.</w:t>
      </w:r>
    </w:p>
    <w:p>
      <w:pPr>
        <w:pStyle w:val="TextBody"/>
        <w:ind w:firstLine="90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Heading2"/>
        <w:ind w:firstLine="900"/>
        <w:jc w:val="center"/>
        <w:rPr/>
      </w:pPr>
      <w:bookmarkStart w:id="12" w:name="__RefHeading___Toc26702325"/>
      <w:bookmarkEnd w:id="12"/>
      <w:r>
        <w:rPr>
          <w:sz w:val="32"/>
          <w:lang w:val="en-US"/>
        </w:rPr>
        <w:t>II</w:t>
      </w:r>
      <w:r>
        <w:rPr>
          <w:sz w:val="32"/>
        </w:rPr>
        <w:t>. Переработка промышленных отх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егодня в среднем на каждого жителя планеты в год добывается около 20 т. сырья, которое с использованием 800 т. воды и 2,5 кВт энергии перерабатывается в продукты потребления и примерно 90 - 98 % идет в отходы (В работе приводится цифра 45 т. сырья на человека). При этом доля бытовых отходов на одного человека не превышает 0,3-0,6 т. в год. Остальное составляют промышленные отходы. По масштабам извлекаемого и перерабатываемого сырья - 100 Гт/год хозяйственная деятельность человека приблизилась к деятельности биоты - 1000 Гт/год и превзошла вулканическую дея</w:t>
        <w:softHyphen/>
        <w:t>тельность планеты - 10 Гт/год. При этом расточительность исполь</w:t>
        <w:softHyphen/>
        <w:t>зования сырья и энергии в хозяйственной деятельности человека пре</w:t>
        <w:softHyphen/>
        <w:t>вышает всякие разумные пределы. И если в развитых странах сельскохозяйственные отходы утилизируются на 90 %, корпуса ав</w:t>
        <w:softHyphen/>
        <w:t>томашин на 98 %, отработанные масла на 90 %, то значительная часть промышленных и строительных отходов, отходов горнодобы</w:t>
        <w:softHyphen/>
        <w:t>вающих и металлургических производств практически полностью не утилизируются. Человечество преуспело в создании орудий произ</w:t>
        <w:softHyphen/>
        <w:t>водств и технологий уничтожения себе подобных и практически не занималось созданием промышленности по переработке отходов сво</w:t>
        <w:softHyphen/>
        <w:t>ей деятельности. В результате помимо ежегодного прирастания объ</w:t>
        <w:softHyphen/>
        <w:t>ема переработанных промышленных отходов, в том числе токсич</w:t>
        <w:softHyphen/>
        <w:t>ных, во всем мире существуют и старые захоронения (свалки), число которых в промышленно - развитых странах исчисляется десятка</w:t>
        <w:softHyphen/>
        <w:t>ми и сотнями тысяч, а величины объемов отходов достигают сотен миллиардов тонн. Таким образом, если говорить о реабилита</w:t>
        <w:softHyphen/>
        <w:t>ции окружающей среды, имея ввиду планомерную переработку отхо</w:t>
        <w:softHyphen/>
        <w:t>дов (в первую очередь особо опасных), то потребуются затраты в десятки и сотни миллиардов долларов в год на протяжении десятиле</w:t>
        <w:softHyphen/>
        <w:t>тий. На территории Российской Федерации на начало 1996 г. накоп</w:t>
        <w:softHyphen/>
        <w:t>лено в хранилищах, на складах, могильниках, полигонах, свалках 1 405 млн. тонн отходов (отчетность по форме № 2 ТП "токсичные отхода"), В 1995г. образовалось 89,9 млн. тонн про</w:t>
        <w:softHyphen/>
        <w:t>мышленных токсичных отходов, в том числе I кл. опасности -0,16 млн. т., II кл. - 2,2 млн. т., III кл. - 8,7 млн. т., IV кл. - 78,8 млн. т. Из них использовано в собственном производстве 34 млн. т. и полно</w:t>
        <w:softHyphen/>
        <w:t>стью обезврежено 6,5 млн. т. Кроме того 12,2 млн. т. передано на другие предприятия для использования. Таковы данные Государст</w:t>
        <w:softHyphen/>
        <w:t>венного доклада "О состоянии окружающей природной среды в РФ" в 1995 г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Таким образом, даже официальные данные показывают непре</w:t>
        <w:softHyphen/>
        <w:t>рывный рост не перерабатываемых промышленных отходов не говоря уже о неучтенных свалках, старых захоронениях, инвентаризация которых даже не начиналась и где содержится около 86 млрд. т. от</w:t>
        <w:softHyphen/>
        <w:t>ходов (1,6 млрд. т. токсичных).</w:t>
      </w:r>
    </w:p>
    <w:p>
      <w:pPr>
        <w:pStyle w:val="Normal"/>
        <w:ind w:firstLine="900"/>
        <w:jc w:val="both"/>
        <w:rPr/>
      </w:pPr>
      <w:r>
        <w:rPr>
          <w:sz w:val="28"/>
        </w:rPr>
        <w:t>Госкомэкология подготовила проект Федерального закона "Об отходах производства и потребления", который внесен Правительст</w:t>
        <w:softHyphen/>
        <w:t>вом РФ в Госдуму на рассмотрение и ожидается его принятие в 1997 году. Введение этого закона в действие поставит на юридическую основу работу по обращению с отходами производства и потребле</w:t>
        <w:softHyphen/>
        <w:t>ния. Таким образом, в мире и в России основная масса отходов, в том числе опасных, накапливается, складируется или захоранивается. Ряд стран для захоронения используют затопление в море (океане), что, по нашему мнению, должно быть полностью запрещено междуна</w:t>
        <w:softHyphen/>
        <w:t>родными соглашениями вне зависимости от класса опасности отхо</w:t>
        <w:softHyphen/>
        <w:t xml:space="preserve">дов. Это в некотором роде и нравственная проблема: произвел - </w:t>
      </w:r>
      <w:r>
        <w:rPr>
          <w:sz w:val="28"/>
          <w:lang w:val="en-US"/>
        </w:rPr>
        <w:t>n</w:t>
      </w:r>
      <w:r>
        <w:rPr>
          <w:sz w:val="28"/>
        </w:rPr>
        <w:t>пе</w:t>
        <w:softHyphen/>
        <w:t>реработай (складируй) на своей территории, а не используй в качест</w:t>
        <w:softHyphen/>
        <w:t xml:space="preserve">ве свалки то, что принадлежит всем (моря, горы, леса).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ственно переработке промышленных отходов сейчас подвергается не более 20 % от общего объема. Технологии переработ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мышленных отходов можно классифицировать следующим обра</w:t>
        <w:softHyphen/>
        <w:t>зом: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термические технологии;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физико-химические технологии;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биотехнологии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900"/>
        <w:jc w:val="center"/>
        <w:rPr/>
      </w:pPr>
      <w:bookmarkStart w:id="13" w:name="__RefHeading___Toc26702326"/>
      <w:bookmarkEnd w:id="13"/>
      <w:r>
        <w:rPr>
          <w:sz w:val="32"/>
          <w:lang w:val="en-US"/>
        </w:rPr>
        <w:t xml:space="preserve">III. </w:t>
      </w:r>
      <w:r>
        <w:rPr>
          <w:sz w:val="32"/>
        </w:rPr>
        <w:t>Перспектив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Проводимая в России экологическая полити</w:t>
        <w:softHyphen/>
        <w:t>ка объективно детерминирована имеющимся уровнем экономического, технологического, со</w:t>
        <w:softHyphen/>
        <w:t>циального, политического и духовного развития общества и в целом не способна предотвратить нарастание экологической напряженности в стране. Поэтому — даже, несмотря на принятие множества программ, предусматривающих вклю</w:t>
        <w:softHyphen/>
        <w:t>чение экологических потребностей в планы эко</w:t>
        <w:softHyphen/>
        <w:t>номического и социального развития страны, со</w:t>
        <w:softHyphen/>
        <w:t xml:space="preserve">здание институциональной и правовой систем экологического регулирования - рассчитывать в скором времени на проведение действенной политики </w:t>
      </w:r>
      <w:r>
        <w:rPr>
          <w:sz w:val="28"/>
          <w:szCs w:val="12"/>
        </w:rPr>
        <w:t>экологической безопасности не прихо</w:t>
        <w:softHyphen/>
        <w:t xml:space="preserve">дится. </w:t>
      </w:r>
    </w:p>
    <w:p>
      <w:pPr>
        <w:pStyle w:val="Normal"/>
        <w:spacing w:before="20" w:after="0"/>
        <w:ind w:firstLine="900"/>
        <w:jc w:val="both"/>
        <w:rPr>
          <w:sz w:val="28"/>
          <w:szCs w:val="16"/>
        </w:rPr>
      </w:pPr>
      <w:r>
        <w:rPr>
          <w:sz w:val="28"/>
          <w:szCs w:val="16"/>
        </w:rPr>
        <w:t>Этому препятствует ряд причин — отсутствие общественного интереса к экологической про</w:t>
        <w:softHyphen/>
        <w:t>блеме, слабая техническая база производства и нехватка необходимых инвестиций, неразвитость рыночных отношений, несформированность правового и гражданского обществ. Россия сталкивается с типичными для Третьего мира трудностями развития ресурсоэффективного индустриального производства, преодоление которых осложняет</w:t>
        <w:softHyphen/>
        <w:t>ся, в частности, тем, что идеологически усилилась оппозиция нынешнему курсу реформ, сочетаю</w:t>
        <w:softHyphen/>
        <w:t>щаяся ныне с массовым неприятием процессов глобализации, ассоциируемых с угрозой нацио</w:t>
        <w:softHyphen/>
        <w:t>нальной безопасности.</w:t>
      </w:r>
    </w:p>
    <w:p>
      <w:pPr>
        <w:pStyle w:val="31"/>
        <w:spacing w:before="20" w:after="0"/>
        <w:ind w:firstLine="900"/>
        <w:rPr>
          <w:szCs w:val="16"/>
        </w:rPr>
      </w:pPr>
      <w:r>
        <w:rPr>
          <w:szCs w:val="16"/>
        </w:rPr>
        <w:t xml:space="preserve"> </w:t>
      </w:r>
      <w:r>
        <w:rPr>
          <w:szCs w:val="16"/>
        </w:rPr>
        <w:t>Сценарий развития экологической ситуации в ближайшей перспективе не обнадеживает. И все же она не выглядит беспросветно катастрофической, прежде всего из-за интернационализации экологических проблем нашего общества. Обо</w:t>
        <w:softHyphen/>
        <w:t>стрение экологического кризиса в России угро</w:t>
        <w:softHyphen/>
        <w:t>жает глобальной экологической безопасности, а это усиливает заинтересованность мирового со</w:t>
        <w:softHyphen/>
        <w:t>общества в стимулировании природоохранных действий в нашей стране. Последствия глобализа</w:t>
        <w:softHyphen/>
        <w:t>ции экологических проблем России не сводятся для нее лишь к получению финансовой и техниче</w:t>
        <w:softHyphen/>
        <w:t>ской помощи для осуществления природоохран</w:t>
        <w:softHyphen/>
        <w:t>ных проектов. Они открывают путь к экологизации хозяйственной деятельности через участие в международных экологических соглашениях и привлечение иностранных инвестиций. Они спо</w:t>
        <w:softHyphen/>
        <w:t>собствуют также экологизации общественного сознания россиян через их интеграцию в между</w:t>
        <w:softHyphen/>
        <w:t>народное экологическое движение. Заинтересо</w:t>
        <w:softHyphen/>
        <w:t>ванность же самой России в обеспечении гло</w:t>
        <w:softHyphen/>
        <w:t>бальной экологической безопасности сведена сейчас до минимума и носит в основном вынуж</w:t>
        <w:softHyphen/>
        <w:t>денный характер. Попытки повышения нацио</w:t>
        <w:softHyphen/>
        <w:t>нального престижа в глазах мирового сообщест</w:t>
        <w:softHyphen/>
        <w:t>ва отнюдь не связываются, в отличие от многих стран, с активной ролью в решении глобальных экологических проблем. Настораживает и воз</w:t>
        <w:softHyphen/>
        <w:t>никновение экологических противоречий между Россией и развивающимися странами</w:t>
      </w:r>
    </w:p>
    <w:p>
      <w:pPr>
        <w:pStyle w:val="Normal"/>
        <w:spacing w:before="20" w:after="0"/>
        <w:ind w:firstLine="900"/>
        <w:jc w:val="both"/>
        <w:rPr/>
      </w:pPr>
      <w:r>
        <w:rPr>
          <w:sz w:val="28"/>
          <w:szCs w:val="16"/>
        </w:rPr>
        <w:t>Преимущество России по сравнению с другими государствами в том, что формирование экологи</w:t>
        <w:softHyphen/>
        <w:t>ческой культуры в ней происходит в условиях, когда экологические проблемы приобретают приоритетное международное звучание и накоп</w:t>
        <w:softHyphen/>
        <w:t>лен солидный мировой опыт экологической дея</w:t>
        <w:softHyphen/>
        <w:t>тельности, которым Россия могла бы воспользо</w:t>
        <w:softHyphen/>
        <w:t>ваться. Но вот захочет ли? Выход из экологического кризиса и обеспече</w:t>
        <w:softHyphen/>
        <w:t>ние условий для экологизации хозяйственной де</w:t>
        <w:softHyphen/>
        <w:t>ятельности связываются у нас с экономической стабилизацией. Но мировой опыт показывает: не  следует ждать подъема экономики для последующего перехода к политике экологической безопасности. Уровень экономического развития, необходимый для проведения активной экологической политики, - понятие весьма условное. Япония приступила к ней при доходе на Душу населения не более 1600 долл. На Тайване это произошло уже "позднее" - при 5500 долл., когда, по расче</w:t>
        <w:softHyphen/>
        <w:t>там его правительства, и возникли реальные ус</w:t>
        <w:softHyphen/>
        <w:t>ловия для реализации высоко затратных природо</w:t>
        <w:softHyphen/>
        <w:t>охранных программ. Безусловно, современная экономическая и политическая ситуация не бла</w:t>
        <w:softHyphen/>
        <w:t>гоприятствует выведению экологических по</w:t>
        <w:softHyphen/>
        <w:t>требностей в число приоритетных. Но игнориро</w:t>
        <w:softHyphen/>
        <w:t>вание экологического императива развития при</w:t>
        <w:softHyphen/>
        <w:t>ведет к неминуемому последующему отставанию России. Остается еще опии, пока крайне ограни</w:t>
        <w:softHyphen/>
        <w:t>ченно реализованный резерв — общественное движение "зеленых" которое может существен</w:t>
        <w:softHyphen/>
        <w:t>но изменить расклад политических сил в пользу проэкологически настроенных деятелей и иници</w:t>
        <w:softHyphen/>
        <w:t>ировать активизацию государственной экологи</w:t>
        <w:softHyphen/>
        <w:t>ческой политики</w:t>
      </w:r>
      <w:r>
        <w:rPr>
          <w:rStyle w:val="FootnoteCharacters"/>
          <w:rStyle w:val="FootnoteAnchor"/>
          <w:sz w:val="28"/>
          <w:szCs w:val="16"/>
        </w:rPr>
        <w:footnoteReference w:id="14"/>
      </w:r>
      <w:r>
        <w:rPr>
          <w:sz w:val="28"/>
          <w:szCs w:val="16"/>
        </w:rPr>
        <w:t>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jc w:val="center"/>
        <w:rPr>
          <w:sz w:val="32"/>
        </w:rPr>
      </w:pPr>
      <w:bookmarkStart w:id="14" w:name="__RefHeading___Toc26702327"/>
      <w:bookmarkEnd w:id="14"/>
      <w:r>
        <w:rPr>
          <w:sz w:val="32"/>
        </w:rPr>
        <w:t>Заключение</w:t>
      </w:r>
    </w:p>
    <w:p>
      <w:pPr>
        <w:pStyle w:val="Web"/>
        <w:spacing w:before="0" w:after="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водя итоги всему вышесказанному, следует отметить, что объём работы не позволяет описать все экологически проблемы и пути их решения. Многие из них как бы остаются за кадром. В последнее время данные по многим экологическим катастрофам умалчиваются, так как их выгодно скрывать. Я считаю, что проблемы экологии должны быть подвергнуты широкой огласке. Уровень изучения экологии в большинстве школ и прочих учебных заведений должен стать выше, это, по моему мнению, воспитает в людях «экологическое» сознание. Всё это должно произойти в ближайшее время, так как время сейчас для человечества непозволительная роскошь. Экологические проблемы требуют быстрых и эффективных решений.</w:t>
      </w:r>
    </w:p>
    <w:p>
      <w:pPr>
        <w:pStyle w:val="Web"/>
        <w:spacing w:before="0" w:after="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жно сознавать, что все без исключения члены общества получат пользу от охраны окружающей среды и понесут большие потери в случае её деградации, которая обязательно произойдет, если не снизить риск экологических катастроф. Следовательно, риск и прибыли нужно оценивать с точки зрения широких и долгосрочных перспектив. Нельзя позволять группам с сиюминутными политическими и экономическими интересами препятствовать решению вечных проблем. Когда бы вы ни столкнулись с возражением, что расходы слишком велики, отвечайте: «Впоследствии за деградацию окружающей среды придется заплатить гораздо дороже». 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>
          <w:sz w:val="32"/>
        </w:rPr>
      </w:pPr>
      <w:bookmarkStart w:id="15" w:name="__RefHeading___Toc26702328"/>
      <w:bookmarkEnd w:id="15"/>
      <w:r>
        <w:rPr>
          <w:sz w:val="32"/>
        </w:rPr>
        <w:t>Словарь определени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Антропогенное влияние (воздействие)</w:t>
      </w:r>
      <w:r>
        <w:rPr>
          <w:sz w:val="28"/>
        </w:rPr>
        <w:t xml:space="preserve"> – влияние на природу, вызванное деятельностью человека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Астеносфера</w:t>
      </w:r>
      <w:r>
        <w:rPr>
          <w:sz w:val="28"/>
        </w:rPr>
        <w:t xml:space="preserve"> – слой пониженной твёрдости, прочности и вязкости, расположенный в верхней мантии Земли ниже литосферы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Атмосфера</w:t>
      </w:r>
      <w:r>
        <w:rPr>
          <w:sz w:val="28"/>
        </w:rPr>
        <w:t xml:space="preserve"> – газовая оболочка, окружающая планету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Аэрозоль</w:t>
      </w:r>
      <w:r>
        <w:rPr>
          <w:sz w:val="28"/>
        </w:rPr>
        <w:t xml:space="preserve"> – твёрдые или жидкие частицы, содержащиеся во взвешенном состоянии в воздухе, с малыми скоростями осаждения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Биогенный</w:t>
      </w:r>
      <w:r>
        <w:rPr>
          <w:sz w:val="28"/>
        </w:rPr>
        <w:t xml:space="preserve"> – происходящий от живого организма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Биосистема</w:t>
      </w:r>
      <w:r>
        <w:rPr>
          <w:sz w:val="28"/>
        </w:rPr>
        <w:t xml:space="preserve"> – система отношений между двумя или несколькими видами организмов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Биота</w:t>
      </w:r>
      <w:r>
        <w:rPr>
          <w:sz w:val="28"/>
        </w:rPr>
        <w:t xml:space="preserve"> – исторически сложившееся совокупность живых организмов, обитающих на какой-либо крупной территории, нередко изолированной любыми барьерами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Буферность</w:t>
      </w:r>
      <w:r>
        <w:rPr>
          <w:sz w:val="28"/>
        </w:rPr>
        <w:t xml:space="preserve"> – кислонейтрализующая способность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Гидросфера</w:t>
      </w:r>
      <w:r>
        <w:rPr>
          <w:sz w:val="28"/>
        </w:rPr>
        <w:t xml:space="preserve"> – все водные объекты Земли вместе взятые – океаны и моря, озёра и рек, болота и водохранилища, снега и льды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Гумус</w:t>
      </w:r>
      <w:r>
        <w:rPr>
          <w:sz w:val="28"/>
        </w:rPr>
        <w:t xml:space="preserve"> – перегной, органическая часть почвы, образующаяся в результате биохимических превращений растительных и животных останков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Депрессионные воронки</w:t>
      </w:r>
      <w:r>
        <w:rPr>
          <w:sz w:val="28"/>
        </w:rPr>
        <w:t xml:space="preserve"> – понижение земной поверхности в результате тектонических почвоформирующих процессов, извлечения человеком различных минералов и ископаемых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Диоксин</w:t>
      </w:r>
      <w:r>
        <w:rPr>
          <w:sz w:val="28"/>
        </w:rPr>
        <w:t xml:space="preserve"> – сложное органическое соединение, устойчивое и чрезвычайно ядовитое. В природе они не образуются, а поступают в биосферу от некоторых производств, при специальной обработке растений и сжигания ряда искусственных органических материалов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«Зелёные»</w:t>
      </w:r>
      <w:r>
        <w:rPr>
          <w:sz w:val="28"/>
        </w:rPr>
        <w:t xml:space="preserve"> - политическое течение, выступающее за сохранение среды жизни, против испытаний ядерного оружия, за чистоту атмосферы, океанов и т. д. Представители: «Гринпис» (международная организация), «Кедр» (в России)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Зона аэрации</w:t>
      </w:r>
      <w:r>
        <w:rPr>
          <w:sz w:val="28"/>
        </w:rPr>
        <w:t xml:space="preserve"> – часть земной коры, который находится выше первого от дневной поверхности постоянного водоносного пласта, куда имеет доступ воздух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Инверсия температуры</w:t>
      </w:r>
      <w:r>
        <w:rPr>
          <w:sz w:val="28"/>
        </w:rPr>
        <w:t xml:space="preserve"> – более высокие температуры в верхних слоях атмосферы, чем в нижних, что приводит к нарушению вертикальной диффузии загрязнителей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 xml:space="preserve">Инсектициды </w:t>
      </w:r>
      <w:r>
        <w:rPr>
          <w:sz w:val="28"/>
        </w:rPr>
        <w:t>– пестициды, предназначенные для борьбы с нежелательными (сточки зрения хозяйственных интересов человека) в хозяйственных и природных сообществах насекомыми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Кавитация</w:t>
      </w:r>
      <w:r>
        <w:rPr>
          <w:sz w:val="28"/>
        </w:rPr>
        <w:t xml:space="preserve"> – образование в жидкости пульсирующих пузырьков, каверн, полостей заполненных паром или газом, которые резко захлопываются после перехода в область повышенного давления, вызывая разрушение поверхностей твёрдых тел, граничащих с кавитирующей жидкостью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Канцероген</w:t>
      </w:r>
      <w:r>
        <w:rPr>
          <w:sz w:val="28"/>
        </w:rPr>
        <w:t xml:space="preserve"> – химический, физический или биологический агент способный вызывать малигнизацию ткани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Капролактам</w:t>
      </w:r>
      <w:r>
        <w:rPr>
          <w:sz w:val="28"/>
        </w:rPr>
        <w:t xml:space="preserve"> – химическое вещество, используемое при изготовлении нейлона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 xml:space="preserve">Картирование </w:t>
      </w:r>
      <w:r>
        <w:rPr>
          <w:sz w:val="28"/>
        </w:rPr>
        <w:t>– составление карт и картосхем биогеохимического районирования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 xml:space="preserve">Кислотные атмосферные осадки </w:t>
      </w:r>
      <w:r>
        <w:rPr>
          <w:sz w:val="28"/>
        </w:rPr>
        <w:t>– дожди, содержащие сверх нормы серную, азотную и другие кислоты. Образуются в результате загрязнения атмосферы окислами серы, азота и другими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Крип</w:t>
      </w:r>
      <w:r>
        <w:rPr>
          <w:sz w:val="28"/>
        </w:rPr>
        <w:t xml:space="preserve"> – сползание почвы, процесс медленного, пульсирующего сползания рыхлого покрова почвы вниз по склону, происходящие под действием силы тяжести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Литосфера</w:t>
      </w:r>
      <w:r>
        <w:rPr>
          <w:sz w:val="28"/>
        </w:rPr>
        <w:t xml:space="preserve"> – верхняя твёрдая оболочка Земли, ограниченная сверху атмо- и гидросферой, а снизу - астеносферой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Малигнизация</w:t>
      </w:r>
      <w:r>
        <w:rPr>
          <w:sz w:val="28"/>
        </w:rPr>
        <w:t xml:space="preserve">  - приобретение клетками нормальной и патологически измененной ткани свойств клеток злокачественной опухали.</w:t>
      </w:r>
    </w:p>
    <w:p>
      <w:pPr>
        <w:pStyle w:val="Normal"/>
        <w:ind w:firstLine="900"/>
        <w:rPr/>
      </w:pPr>
      <w:r>
        <w:rPr>
          <w:b/>
          <w:bCs/>
          <w:sz w:val="28"/>
        </w:rPr>
        <w:t>Метилизоционат</w:t>
      </w:r>
      <w:r>
        <w:rPr>
          <w:sz w:val="28"/>
        </w:rPr>
        <w:t xml:space="preserve"> – смертельный газ.</w:t>
      </w:r>
    </w:p>
    <w:p>
      <w:pPr>
        <w:pStyle w:val="Normal"/>
        <w:ind w:firstLine="900"/>
        <w:rPr/>
      </w:pPr>
      <w:r>
        <w:rPr>
          <w:b/>
          <w:bCs/>
          <w:sz w:val="28"/>
        </w:rPr>
        <w:t>Мониторинг</w:t>
      </w:r>
      <w:r>
        <w:rPr>
          <w:sz w:val="28"/>
        </w:rPr>
        <w:t xml:space="preserve"> – комплекс, система наблюдений, оценки и прогноза изменений состояния окружающей среды под влиянием антропогенных воздействий.</w:t>
      </w:r>
    </w:p>
    <w:p>
      <w:pPr>
        <w:pStyle w:val="Normal"/>
        <w:ind w:firstLine="900"/>
        <w:rPr/>
      </w:pPr>
      <w:r>
        <w:rPr>
          <w:b/>
          <w:bCs/>
          <w:sz w:val="28"/>
        </w:rPr>
        <w:t xml:space="preserve">Озон </w:t>
      </w:r>
      <w:r>
        <w:rPr>
          <w:sz w:val="28"/>
        </w:rPr>
        <w:t>– газ, сильно поглощающий ультрафиолетовое излучение.</w:t>
      </w:r>
    </w:p>
    <w:p>
      <w:pPr>
        <w:pStyle w:val="Normal"/>
        <w:ind w:firstLine="900"/>
        <w:rPr/>
      </w:pPr>
      <w:r>
        <w:rPr>
          <w:b/>
          <w:bCs/>
          <w:sz w:val="28"/>
        </w:rPr>
        <w:t>Озоновая дыра</w:t>
      </w:r>
      <w:r>
        <w:rPr>
          <w:sz w:val="28"/>
        </w:rPr>
        <w:t xml:space="preserve"> – большая область в атмосферном озоновом слое с пониженным содержанием озона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Патогенный</w:t>
      </w:r>
      <w:r>
        <w:rPr>
          <w:sz w:val="28"/>
        </w:rPr>
        <w:t xml:space="preserve"> – вызывающий болезнь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Пестициды</w:t>
      </w:r>
      <w:r>
        <w:rPr>
          <w:sz w:val="28"/>
        </w:rPr>
        <w:t xml:space="preserve"> – ядохимикаты, химические препараты для защиты сельскохозяйственных растений от вредителей, болезней и сорняков, а так же для уничтожения паразитов сельскохозяйственных животных, вредных насекомых и грызунов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Радионуклиды</w:t>
      </w:r>
      <w:r>
        <w:rPr>
          <w:sz w:val="28"/>
        </w:rPr>
        <w:t xml:space="preserve"> – общее название радиоактивных атомов. Представляют большую опасность для окружающей среды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Рекреационная нагрузка</w:t>
      </w:r>
      <w:r>
        <w:rPr>
          <w:sz w:val="28"/>
        </w:rPr>
        <w:t xml:space="preserve"> – способность территории обеспечивать определённое количество отдыхающих психофизиологическим комфортом и возможностью для спортивно – укрепляющей деятельности без деградации природной среды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Селитебная зона</w:t>
      </w:r>
      <w:r>
        <w:rPr>
          <w:sz w:val="28"/>
        </w:rPr>
        <w:t xml:space="preserve"> – жилая зона, район населённого пункта, предназначенный исключительно для размещения жилищ. Промышленные предприятия выводятся за его границы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Смог</w:t>
      </w:r>
      <w:r>
        <w:rPr>
          <w:sz w:val="28"/>
        </w:rPr>
        <w:t xml:space="preserve"> – токсичный туман, опасное загрязнение атмосферного воздуха, характеризуется сочетанием пылевых частиц и капель тумана. Образуется главным образом при инверсиях температуры, выхлопов автомобилей, дымовых труб предприятий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Фотосинтез</w:t>
      </w:r>
      <w:r>
        <w:rPr>
          <w:sz w:val="28"/>
        </w:rPr>
        <w:t xml:space="preserve"> – синтез клетками высших растений, водорослей и некоторых бактерий органических веществ при участии энергии света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Фотохимические реакции</w:t>
      </w:r>
      <w:r>
        <w:rPr>
          <w:sz w:val="28"/>
        </w:rPr>
        <w:t xml:space="preserve"> – химические превращения многих загрязнителей в атмосфере под действием солнечной радиации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Хлорофилл</w:t>
      </w:r>
      <w:r>
        <w:rPr>
          <w:sz w:val="28"/>
        </w:rPr>
        <w:t xml:space="preserve"> – содержащийся в клетках растений особый пигмент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 xml:space="preserve">Эвтрофикация </w:t>
      </w:r>
      <w:r>
        <w:rPr>
          <w:sz w:val="28"/>
        </w:rPr>
        <w:t>– повышение биологической продуктивности водных объектов в результате накопления в воде биогенных элементов под действием антропогенных или естественных факторов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Экологизация</w:t>
      </w:r>
      <w:r>
        <w:rPr>
          <w:sz w:val="28"/>
        </w:rPr>
        <w:t xml:space="preserve"> – разработка и внедрение в производство, коммунальное хозяйство, быт людей таких технологий, которые при максимальном получении высокого качества продукта обеспечивали бы сохранение экологического равновесия в природе, круговороте веществ и энергии, не допуская загрязнение окружающей среды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Экологическая катастрофа</w:t>
      </w:r>
      <w:r>
        <w:rPr>
          <w:sz w:val="28"/>
        </w:rPr>
        <w:t xml:space="preserve"> – крупное событие, приводящие к разрушению экосистем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 xml:space="preserve">Экосистема </w:t>
      </w:r>
      <w:r>
        <w:rPr>
          <w:sz w:val="28"/>
        </w:rPr>
        <w:t xml:space="preserve">или </w:t>
      </w:r>
      <w:r>
        <w:rPr>
          <w:b/>
          <w:bCs/>
          <w:sz w:val="28"/>
        </w:rPr>
        <w:t>биогенез</w:t>
      </w:r>
      <w:r>
        <w:rPr>
          <w:sz w:val="28"/>
        </w:rPr>
        <w:t xml:space="preserve"> – совокупность ценозов, проживающих на общей территории или общем пространстве и тесно взаимодействующих между собой и с неживой природой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>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>
          <w:sz w:val="32"/>
        </w:rPr>
      </w:pPr>
      <w:bookmarkStart w:id="16" w:name="__RefHeading___Toc26702329"/>
      <w:bookmarkEnd w:id="16"/>
      <w:r>
        <w:rPr>
          <w:sz w:val="32"/>
        </w:rPr>
        <w:t>Список литерату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ind w:firstLine="900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Агоджанян Н. А., Ушаков И. Б., Торшин В. И., Экология человека: </w:t>
      </w:r>
    </w:p>
    <w:p>
      <w:pPr>
        <w:pStyle w:val="Footnote"/>
        <w:rPr>
          <w:sz w:val="28"/>
        </w:rPr>
      </w:pPr>
      <w:r>
        <w:rPr>
          <w:sz w:val="28"/>
        </w:rPr>
        <w:t>словарь-справочник. – М., «Крук», 1997. – с. 208.</w:t>
      </w:r>
    </w:p>
    <w:p>
      <w:pPr>
        <w:pStyle w:val="Footnote"/>
        <w:ind w:firstLine="900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Болондин Р. К., Человек и природа, - М., «Олма-Пресс», 2001. – с. 350.</w:t>
      </w:r>
    </w:p>
    <w:p>
      <w:pPr>
        <w:pStyle w:val="Normal"/>
        <w:ind w:firstLine="900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Будыко М. И., Климат в прошлом и будущем. – Л., «Лениздат», 1989. – с. 231.</w:t>
      </w:r>
    </w:p>
    <w:p>
      <w:pPr>
        <w:pStyle w:val="Web"/>
        <w:spacing w:before="0" w:after="0"/>
        <w:ind w:firstLine="900"/>
        <w:rPr/>
      </w:pPr>
      <w:r>
        <w:rPr>
          <w:rFonts w:cs="Times New Roman" w:ascii="Times New Roman" w:hAnsi="Times New Roman"/>
          <w:b/>
          <w:bCs/>
          <w:sz w:val="28"/>
        </w:rPr>
        <w:t>4.</w:t>
      </w:r>
      <w:r>
        <w:rPr>
          <w:rFonts w:cs="Times New Roman" w:ascii="Times New Roman" w:hAnsi="Times New Roman"/>
          <w:sz w:val="28"/>
        </w:rPr>
        <w:t xml:space="preserve"> Будыко М. И., Глобальная экология. – М., «Просвещение», 1993. – с. 456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2"/>
        </w:rPr>
        <w:t>5.</w:t>
      </w:r>
      <w:r>
        <w:rPr>
          <w:sz w:val="28"/>
          <w:szCs w:val="22"/>
        </w:rPr>
        <w:t xml:space="preserve"> </w:t>
      </w:r>
      <w:r>
        <w:rPr>
          <w:sz w:val="28"/>
        </w:rPr>
        <w:t>Винокуров Н. Ф., Камерилова Г. С., Методическое пособие по курсу природопользование. – М., «Просвещение», 1996. - с. 205.</w:t>
      </w:r>
    </w:p>
    <w:p>
      <w:pPr>
        <w:pStyle w:val="Footnote"/>
        <w:ind w:firstLine="900"/>
        <w:rPr/>
      </w:pPr>
      <w:r>
        <w:rPr>
          <w:b/>
          <w:bCs/>
          <w:sz w:val="28"/>
        </w:rPr>
        <w:t>6.</w:t>
      </w:r>
      <w:r>
        <w:rPr>
          <w:sz w:val="28"/>
        </w:rPr>
        <w:t xml:space="preserve"> Дедю И. И., Экологический энциклопедический словарь. – Кишинёв, «Главная редакция Молдавской советской энциклопедии», 1990. – с. 408.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bCs/>
          <w:sz w:val="28"/>
        </w:rPr>
        <w:t>7.</w:t>
      </w:r>
      <w:r>
        <w:rPr>
          <w:sz w:val="28"/>
        </w:rPr>
        <w:t xml:space="preserve"> Дуглас У., Трёхсотлетняя война: Хроника экологических бедствий. – М.,  «Олма – Пресс», 2001. – с. 254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8.</w:t>
      </w:r>
      <w:r>
        <w:rPr>
          <w:sz w:val="28"/>
        </w:rPr>
        <w:t xml:space="preserve"> Новиков Ю. В., Природа и человек, М., «Просвещение», 1988. - с. 223.</w:t>
      </w:r>
    </w:p>
    <w:p>
      <w:pPr>
        <w:pStyle w:val="Normal"/>
        <w:ind w:firstLine="900"/>
        <w:rPr/>
      </w:pPr>
      <w:r>
        <w:rPr>
          <w:b/>
          <w:bCs/>
          <w:sz w:val="28"/>
        </w:rPr>
        <w:t>9.</w:t>
      </w:r>
      <w:r>
        <w:rPr>
          <w:sz w:val="28"/>
        </w:rPr>
        <w:t xml:space="preserve"> Ревель П., Ревель Ч., Среда нашего обитания, М., «Мир»,1994. - с.340.</w:t>
      </w:r>
    </w:p>
    <w:p>
      <w:pPr>
        <w:pStyle w:val="Footnote"/>
        <w:ind w:firstLine="900"/>
        <w:rPr/>
      </w:pPr>
      <w:r>
        <w:rPr>
          <w:b/>
          <w:bCs/>
          <w:sz w:val="28"/>
        </w:rPr>
        <w:t>10.</w:t>
      </w:r>
      <w:r>
        <w:rPr>
          <w:sz w:val="28"/>
        </w:rPr>
        <w:t xml:space="preserve"> Рянжин С. В., Экологический букварь. – СПб., «Пит-Тал», 1996. – с. 181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11.</w:t>
      </w:r>
      <w:r>
        <w:rPr>
          <w:sz w:val="28"/>
        </w:rPr>
        <w:t xml:space="preserve">Степановских А. С., Охрана окружающей среды, М., «Юнити», 2000. - с.560. </w:t>
      </w:r>
    </w:p>
    <w:p>
      <w:pPr>
        <w:pStyle w:val="Normal"/>
        <w:ind w:firstLine="900"/>
        <w:rPr/>
      </w:pPr>
      <w:r>
        <w:rPr>
          <w:b/>
          <w:bCs/>
          <w:sz w:val="28"/>
        </w:rPr>
        <w:t>12.</w:t>
      </w:r>
      <w:r>
        <w:rPr>
          <w:sz w:val="28"/>
        </w:rPr>
        <w:t xml:space="preserve"> Государственный доклад "О состоянии окружающей природной среды Российской Федерации в 1995 году"/Зеленый  мир,1996.№24</w:t>
      </w:r>
    </w:p>
    <w:p>
      <w:pPr>
        <w:pStyle w:val="Normal"/>
        <w:ind w:firstLine="900"/>
        <w:rPr/>
      </w:pPr>
      <w:r>
        <w:rPr>
          <w:b/>
          <w:bCs/>
          <w:sz w:val="28"/>
        </w:rPr>
        <w:t>13.</w:t>
      </w:r>
      <w:r>
        <w:rPr>
          <w:sz w:val="28"/>
        </w:rPr>
        <w:t xml:space="preserve"> Кораблева А.И. Оценка загрязнения водных экосистем тяжелыми металлами / Водные ресурсы. 1991. №2</w:t>
      </w:r>
    </w:p>
    <w:p>
      <w:pPr>
        <w:pStyle w:val="Normal"/>
        <w:ind w:firstLine="900"/>
        <w:rPr/>
      </w:pPr>
      <w:r>
        <w:rPr>
          <w:b/>
          <w:bCs/>
          <w:sz w:val="28"/>
        </w:rPr>
        <w:t>14.</w:t>
      </w:r>
      <w:r>
        <w:rPr>
          <w:sz w:val="28"/>
        </w:rPr>
        <w:t xml:space="preserve"> Рогожина Н. В поисках ответов на экологический вызов/ Мировая экономика и международные отношения, 1999 №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ind w:firstLine="9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глас У., Трёхсотлетняя война: Хроника экологических бедствий. – М.,  «Олма – Пресс», 2001. – с. 121-130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Ревель П., Ревель Ч., Среда нашего обитания. – М., «Мир», 2000. - с.156-170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4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ораблева А.И. Оценка загрязнения водных экосистем тяжелыми металлами / Водные ресурсы. 1991. №2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Государственный доклад "О состоянии окружающей природной среды Российской Федерации в 1995 году"/Зеленый  мир,1996.№24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Степановских А. С., Охрана окружающей среды. -  М., «Юнити», 2000. - с.342-360. </w:t>
      </w:r>
    </w:p>
    <w:p>
      <w:pPr>
        <w:pStyle w:val="Footnote"/>
        <w:rPr/>
      </w:pPr>
      <w:r>
        <w:rPr/>
        <w:t xml:space="preserve"> 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Новиков Ю. В., Природа и человек. -  М., «Просвещение», 1999.- с. 180-191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>Государственный доклад "О состоянии окружающей природной среды Российской Федерации в 1995 году"/Зеленый  мир,1996.№24</w:t>
      </w:r>
    </w:p>
    <w:p>
      <w:pPr>
        <w:pStyle w:val="Footnote"/>
        <w:rPr/>
      </w:pPr>
      <w:r>
        <w:rPr/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Будыко М. И., Глобальная экология. – М., «Просвещение», 1993. – с. 346-350.</w:t>
      </w:r>
    </w:p>
    <w:p>
      <w:pPr>
        <w:pStyle w:val="Footnote"/>
        <w:rPr/>
      </w:pPr>
      <w:r>
        <w:rPr/>
        <w:t xml:space="preserve"> 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тепановских А. С., Охрана окружающей среды. -  М., «Юнити», 2000. -  с.560, с. 190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Винокуров Н. Ф., Камерилова Г. С., Методическое пособие по курсу природопользование. – М., «Просвещение», 1996. - с. 109-111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дыко М. И., Климат в прошлом и будущем. – Л., «Лениздат», 1989. – с. 144- 14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Будыко М. И., Климат в прошлом и будущем. – Л., «Лениздат», 1989. – с. 146- 149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  <w:t xml:space="preserve"> 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Рогожина Н. В поисках ответов на экологический вызов/ Мировая экономика и международные отношения, 1999 №9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годжанян Н. А., Ушаков И. Б., Торшин В. И., Экология человека: словарь-справочник. – М., «Крук», 1997.</w:t>
      </w:r>
    </w:p>
    <w:p>
      <w:pPr>
        <w:pStyle w:val="Footnote"/>
        <w:rPr/>
      </w:pPr>
      <w:r>
        <w:rPr/>
        <w:t xml:space="preserve">Болондин Р. К., Человек и природа, - М., «Олма-Пресс», 2001. </w:t>
      </w:r>
    </w:p>
    <w:p>
      <w:pPr>
        <w:pStyle w:val="Footnote"/>
        <w:rPr/>
      </w:pPr>
      <w:r>
        <w:rPr/>
        <w:t xml:space="preserve">Дедю И. И., Экологический энциклопедический словарь. – Кишинёв, «Главная редакция Молдавской советской энциклопедии», 1990. </w:t>
      </w:r>
    </w:p>
    <w:p>
      <w:pPr>
        <w:pStyle w:val="Footnote"/>
        <w:rPr/>
      </w:pPr>
      <w:r>
        <w:rPr/>
        <w:t>Рянжин С. В., Экологический букварь. – СПб., «Пит-Тал», 19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0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28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300"/>
      <w:jc w:val="both"/>
    </w:pPr>
    <w:rPr/>
  </w:style>
  <w:style w:type="paragraph" w:styleId="21">
    <w:name w:val="Основной текст 2"/>
    <w:basedOn w:val="Normal"/>
    <w:qFormat/>
    <w:pPr>
      <w:autoSpaceDE w:val="false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bCs/>
      <w:sz w:val="3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7:13:00Z</dcterms:created>
  <dc:creator>ЫВЛДЖО</dc:creator>
  <dc:description/>
  <dc:language>en-US</dc:language>
  <cp:lastModifiedBy>ЫВЛДЖО</cp:lastModifiedBy>
  <dcterms:modified xsi:type="dcterms:W3CDTF">2002-12-04T18:40:00Z</dcterms:modified>
  <cp:revision>15</cp:revision>
  <dc:subject/>
  <dc:title> </dc:title>
</cp:coreProperties>
</file>