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bCs/>
          <w:sz w:val="52"/>
          <w:szCs w:val="52"/>
        </w:rPr>
        <w:t>Пахнет</w:t>
      </w:r>
      <w:r>
        <w:rPr>
          <w:rFonts w:cs="Monotype Corsiva" w:ascii="Monotype Corsiva" w:hAnsi="Monotype Corsiva"/>
          <w:sz w:val="52"/>
          <w:szCs w:val="52"/>
        </w:rPr>
        <w:t xml:space="preserve"> </w:t>
      </w:r>
      <w:r>
        <w:rPr>
          <w:rFonts w:cs="Monotype Corsiva" w:ascii="Monotype Corsiva" w:hAnsi="Monotype Corsiva"/>
          <w:bCs/>
          <w:sz w:val="52"/>
          <w:szCs w:val="52"/>
        </w:rPr>
        <w:t>ли</w:t>
      </w:r>
      <w:r>
        <w:rPr>
          <w:rFonts w:cs="Monotype Corsiva" w:ascii="Monotype Corsiva" w:hAnsi="Monotype Corsiva"/>
          <w:sz w:val="52"/>
          <w:szCs w:val="52"/>
        </w:rPr>
        <w:t xml:space="preserve"> </w:t>
      </w:r>
      <w:r>
        <w:rPr>
          <w:rFonts w:cs="Monotype Corsiva" w:ascii="Monotype Corsiva" w:hAnsi="Monotype Corsiva"/>
          <w:bCs/>
          <w:sz w:val="52"/>
          <w:szCs w:val="52"/>
        </w:rPr>
        <w:t>роза,</w:t>
      </w:r>
      <w:r>
        <w:rPr>
          <w:rFonts w:cs="Monotype Corsiva" w:ascii="Monotype Corsiva" w:hAnsi="Monotype Corsiva"/>
          <w:sz w:val="52"/>
          <w:szCs w:val="52"/>
        </w:rPr>
        <w:t xml:space="preserve"> если ее никто не нюхает?</w:t>
      </w:r>
    </w:p>
    <w:p>
      <w:pPr>
        <w:pStyle w:val="Normal"/>
        <w:jc w:val="both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На данный вопрос нельзя дать однозначного ответа. На мой взгляд, восприятие человеком действительности всегда субъективно. Каждый видит этот мир по - своему. Для меня роза пахнет, но у кого-то насморк. Завтра у меня начнется насморк, или не дай Бог сломаю нос - роза пахнуть перестанет. Однако если я твердо верю в аромат, меня не переубедить в обратном. Сам запах розы сложен в нашем понимании как набор неких совокупных свойств, которыми этот предмет обладает, они же в свою очередь складывается в общий образ предмета. Например: есть объект (роза) и есть то, как мы воспринимаем этот объект (помним цвет, запах и т.п.) Причём наше восприятие розы ни как не меняет сам цветок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sz w:val="32"/>
          <w:szCs w:val="32"/>
        </w:rPr>
        <w:t xml:space="preserve"> По образу мы можем определить запах данного предмета, т.к. этот запах заложен в его свойствах. Но если в свойствах данного предмета не заложено никакого запаха, так как же тогда может он пахнуть? Ответ – никак!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Но если посмотреть на этот вопрос совсем с другой стороны, а именно с научной точки зрения, то роза пахнет. Ведь вокруг розы распространяются молекулы некоторых веществ методом диффузии. И с помощью их роза имеет свойство пахнуть не зависимо оттого, что нюхает ее кто-нибудь или же нет, т.к. сам факт распространения вокруг розы ароматических веществ дает нам поверить, что роза пахнет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Но если люди с врожденным дефектом восприятия. Для этих людей так такового запаха не существует, ведь они не могут почувствовать запах данного предмета. Их представление о запахе очень ограниченно. Все представление строится только лишь на цвете данного предмета, его свойств, из описаний самого запаха окружающих о данном предмете. Для таких людей роза не пахнет никак вообще, даже если ее кто-нибудь нюхает или же нет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Так подведем же выводы: С точки зрения философии раза может и пахнуть и нет, смотря, как человек воспринимает само понятие запах, а с точки зрения науки роза пахнет и это не подлежит опровержению, т.к. это доказуемо. А для людей с врожденным дефектом восприятия, роза не может пахнуть ни в каком случае, ведь они знают о понятии запах только понаслышк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6:05:00Z</dcterms:created>
  <dc:creator>Дмитрий</dc:creator>
  <dc:description/>
  <cp:keywords/>
  <dc:language>en-US</dc:language>
  <cp:lastModifiedBy>Дмитрий</cp:lastModifiedBy>
  <cp:lastPrinted>2005-01-20T22:12:00Z</cp:lastPrinted>
  <dcterms:modified xsi:type="dcterms:W3CDTF">2005-01-20T18:16:00Z</dcterms:modified>
  <cp:revision>1</cp:revision>
  <dc:subject/>
  <dc:title>Пахнет ли роза, если ее никто не нюхает</dc:title>
</cp:coreProperties>
</file>