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 w:val="false"/>
          <w:sz w:val="24"/>
        </w:rPr>
        <w:t xml:space="preserve">                   </w:t>
      </w:r>
      <w:r>
        <w:rPr>
          <w:b w:val="false"/>
          <w:sz w:val="24"/>
        </w:rPr>
        <w:t>МИНИСТЕРСТВО ОБРАЗОВАНИЯ РОССИЙСКОЙ ФЕДЕРАЦИИ</w:t>
      </w:r>
    </w:p>
    <w:p>
      <w:pPr>
        <w:pStyle w:val="Heading"/>
        <w:rPr>
          <w:szCs w:val="28"/>
        </w:rPr>
      </w:pPr>
      <w:r>
        <w:rPr>
          <w:szCs w:val="28"/>
        </w:rPr>
        <w:t>Московский Государственный Университет Технологий и Управления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РЕФЕРАТ</w:t>
      </w:r>
    </w:p>
    <w:p>
      <w:pPr>
        <w:pStyle w:val="Heading"/>
        <w:rPr/>
      </w:pPr>
      <w:r>
        <w:rPr/>
        <w:t>по бухгалтерскому учёту на тему:</w:t>
      </w:r>
    </w:p>
    <w:p>
      <w:pPr>
        <w:pStyle w:val="Heading"/>
        <w:rPr/>
      </w:pPr>
      <w:r>
        <w:rPr/>
        <w:t xml:space="preserve"> </w:t>
      </w:r>
      <w:r>
        <w:rPr/>
        <w:t>"Учёт нематериальных активов"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дентки I курса </w:t>
      </w:r>
    </w:p>
    <w:p>
      <w:pPr>
        <w:pStyle w:val="Normal"/>
        <w:rPr/>
      </w:pPr>
      <w:r>
        <w:rPr/>
        <w:t>специальность 0604 ВФО (сокр.)</w:t>
      </w:r>
    </w:p>
    <w:p>
      <w:pPr>
        <w:pStyle w:val="Normal"/>
        <w:rPr/>
      </w:pPr>
      <w:r>
        <w:rPr/>
        <w:t>Давыдовой О.И.</w:t>
      </w:r>
    </w:p>
    <w:p>
      <w:pPr>
        <w:pStyle w:val="Normal"/>
        <w:rPr/>
      </w:pPr>
      <w:r>
        <w:rPr/>
        <w:t>руководитель: Ворожейкина М.В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Москва –  </w:t>
      </w:r>
      <w:r>
        <w:rPr>
          <w:u w:val="single"/>
        </w:rPr>
        <w:t xml:space="preserve">   2008  </w:t>
      </w:r>
      <w:r>
        <w:rPr/>
        <w:t xml:space="preserve"> г.</w:t>
      </w:r>
    </w:p>
    <w:p>
      <w:pPr>
        <w:pStyle w:val="Heading"/>
        <w:rPr>
          <w:sz w:val="24"/>
        </w:rPr>
      </w:pPr>
      <w:r>
        <w:rPr/>
        <w:t xml:space="preserve"> </w:t>
      </w:r>
      <w:r>
        <w:rPr>
          <w:szCs w:val="28"/>
        </w:rPr>
        <w:t xml:space="preserve"> </w:t>
      </w:r>
      <w:r>
        <w:rPr>
          <w:szCs w:val="28"/>
        </w:rPr>
        <w:t>Содерж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нятие нематериальных активов, виды нематериальных активов………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интетический и аналитический учет нематериальных активов…………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мортизация нематериальных активов…………………………………….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еализация и прочее выбытие нематериальных активов………………….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…….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</w:t>
      </w:r>
      <w:r>
        <w:rPr>
          <w:b/>
          <w:sz w:val="28"/>
          <w:szCs w:val="28"/>
        </w:rPr>
        <w:t>Введ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ематериальные активы по-английски называются гораздо более романтично – </w:t>
      </w:r>
      <w:r>
        <w:rPr>
          <w:sz w:val="28"/>
          <w:szCs w:val="28"/>
          <w:u w:val="single"/>
          <w:lang w:val="en-US"/>
        </w:rPr>
        <w:t>intangible</w:t>
      </w:r>
      <w:r>
        <w:rPr>
          <w:sz w:val="28"/>
          <w:szCs w:val="28"/>
          <w:u w:val="single"/>
        </w:rPr>
        <w:t xml:space="preserve"> («неосязаемые»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 есть в эту категорию имущества входит то, что нельзя пощупать, ощутить, к чему нельзя прикоснуться. И вот такую своеобразную субстанцию бухгалтерам приходиться совершенно осязаемо учитывать, потому что она, как это ни странно, не только вполне реально существует, но и достаточно ощутимо участвует в хозяйственном обороте, производственной или, по меньшей мере, управленческой деятельности множества активно функционирующих комп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обще говоря, что бы ни утверждали, но настоящим двигателем прогресса являются человеческие идеи. Просто для того, чтобы идея заработала, её нужно воспринять, сформулировать и вопло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того чтобы иметь возможность учесть экономический и налоговый «выход» от данного объекта интеллектуальной собственности, требуется новый процесс – уже не созидательный, а учетный, - в ходе которого осуществляется классификация и оценка нематериального акт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sz w:val="28"/>
          <w:szCs w:val="28"/>
        </w:rPr>
        <w:t>1. Понятие нематериальных активов, виды нематериальных актив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материальные активы – это средства предприятия, которые не имеют материально – вещественной формы, однако обладают стоимостью и приносят предприятию до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ктивы принимаются к учёту в качестве нематериальных при одновременном выполнении следующих услов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тсутствие материально – вещественной (физической) струк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озможность идентификации (выделения, отделения) организацией от другого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пособность приносить организации доход или выг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спользование в течение длительного времени, т.е. срока полезного использования, продолжительностью свыше 12 месяце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личие надлежаще оформленных документов, подтверждающих существование самого актива (патенты, свидетельства и другие охранные докумен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К нематериальным активам относятся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Объекты интеллектуальной собственност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сключительно право патентообладателя на изобретение, промышленный образец, полезную мод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сключительное авторское право на программы для ЭВМ, базы да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сключительное право автора  или иного правообладателя на топологии интегральных микросх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сключительное право владельца на товарный знак и знак обслуживания, наименования места нахождения това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сключительное право патентообладателя на селекционные дост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Деловая репутация организации</w:t>
      </w:r>
      <w:r>
        <w:rPr>
          <w:sz w:val="28"/>
          <w:szCs w:val="28"/>
        </w:rPr>
        <w:t xml:space="preserve"> (разница между покупной ценой организации (как приобретенного имущественного комплекса в целом) и стоимостью по бухгалтерскому балансу всех её активов и обязательств. Может быть положительная и отрицательная деловая репутация: положительную деловую репутацию организации следует рассматривать как надбавку к цене, уплачиваемую покупателем в ожидании будущих экономических выгод, и учитывать в качестве отдельного инвентарного объекта, отрицательную – как скидку с цены, предоставляемую покупателю в связи с отсутствием факторов наличия стабильных покупателей, репутации качества, навыков маркетинга и сбыта, деловых связей, опыта управления, уровня квалификации персонала и т.п., и учитывать как доходы будущих период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Расходы на научно-исследовательские, опытно-конструкторские и технологические работы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Организационные расходы</w:t>
      </w:r>
      <w:r>
        <w:rPr>
          <w:sz w:val="28"/>
          <w:szCs w:val="28"/>
        </w:rPr>
        <w:t xml:space="preserve"> – расходы, связанные с образованием юридического лица, признанные в соответствии с учредительными документами частью вклада участников (учредителей) в уставный (складочный) капитал организаци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диницей бухгалтерского учета нематериальных активов является инвентарный объект. В текущем учёте нематериальные активы отражаются по первоначальной стоимости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Первоначальная стоимость</w:t>
      </w:r>
      <w:r>
        <w:rPr>
          <w:sz w:val="28"/>
          <w:szCs w:val="28"/>
        </w:rPr>
        <w:t xml:space="preserve"> так же как и по основным средствам определяется в зависимости от источников (каналов) поступления нематериальных активов на предприят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при приобретении за плату первоначальная стоимость нематериального актива определяется как сумма затрат на приобретение и доведение объекта нематериальных активов до рабочего состоя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при взносе нематериального актива как вклад в уставный капитал от учредителя его первоначальная стоимость определяется как договорная (согласованная) стоимость между учредител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и создании нематериального актива собственными силами его первоначальная стоимость определяется как сумма затрат на изготовление этого нематериального актива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если нематериальный актив поступает на предприятие безвозмездно, то его первоначальная стоимость определяется исходя из среднерыночного уровня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Синтетический и аналитический учет нематериальных актив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Синтетический учет</w:t>
      </w:r>
      <w:r>
        <w:rPr>
          <w:sz w:val="28"/>
          <w:szCs w:val="28"/>
        </w:rPr>
        <w:t xml:space="preserve"> нематериальных активов ведется на счетах 04 «Нематериальные активы» (счет активный) и 05 «Амортизация нематериальных активов» (счет пассив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счете 04 «Нематериальные активы» обобщается информация о наличии и движении нематериальных активов организации. Принятие к бухгалтерскому учету нематериальных активов отражается по дебету счета 04 «Нематериальные активы» в корреспонденции со счетом 08 «Вложения во внеоборотные активы», где отражаются все затраты, связанные с приобретением нематериальных активов. Затраты по уплате НДС отражаются отдельно на счёте 19 «Налог на добавленную стоимость по приобретенным ценностям»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Аналитический учет</w:t>
      </w:r>
      <w:r>
        <w:rPr>
          <w:sz w:val="28"/>
          <w:szCs w:val="28"/>
        </w:rPr>
        <w:t xml:space="preserve"> (документальный) ведется по отдельным видам нематериальных активов. Основным документом в аналитическом учете нематериальных активов является учета нематериальных активов. Она открывается в бухгалтерии на каждый объект, заполняется в одном экземпляре, в неё записываются основные показатели объекта, а также ежемесячно показывается сумма начисленной аморт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мортизация нематериальных актив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оимость объектов нематериальных активов погашается путём начисления амортизации в течение установленного срока их полезного использования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од сроком полезного использования</w:t>
      </w:r>
      <w:r>
        <w:rPr>
          <w:sz w:val="28"/>
          <w:szCs w:val="28"/>
        </w:rPr>
        <w:t xml:space="preserve"> понимается период, в течение которого использование объекта нематериальных активов призвано приносить доход организации или служить для выполнения целей его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ществует несколько способов установления срока полезного использова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ок полезного использования примерно совпадает со сроком действия нематериальных активов, который предусмотрен договором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рганизация самостоятельно устанавливает нормы амортизации по нематериальным активам, исходя из первоначальной стоимости и срока полезного использова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да невозможно определить срок полезного использования нематериальных активов, нормы амортизационных отчислений устанавливаются в расчете на 20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мортизационные отчисления по объектам, по которым производится погашение стоимости определяютс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инейным способом, исходя из норм, исчисленных организацией на основе срока их полезного использован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особом списания стоимости пропорционально объёму продукци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особом уменьшаемого оста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Амортизация не начисляется</w:t>
      </w:r>
      <w:r>
        <w:rPr>
          <w:sz w:val="28"/>
          <w:szCs w:val="28"/>
        </w:rPr>
        <w:t xml:space="preserve"> на нематериальные активы, по которым, в соответствии с установленным порядком не проводится погашение сто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мортизация начисляется равномерно (ежемесячно) и включается в затраты производства и расходы на прод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бухгалтерском учёте для начисления амортизации используется пассивный счет 05 «Амортизация нематериальных активов». На этом счёте ведется учёт информации о накопленных амортизационных отчислениях по объектам нематериальных активов, принадлежащих организации на правах собственности, по которым проводится погашение сто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траты по амортизации продукции включаются в себестоимость готовой продукции, работ, усл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4. Реализация и прочее выбытие нематериальных актив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материальные активы снимаются с учёта в результате выбытия по следующим причинам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иквидации из-за окончания срока эксплуатаци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ализации за плату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езвозмездной передачи другому юридическому лицу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редачи как вклад в уставный капитал другой организаци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тери в результате ЧС (пожара, наводнения, хищения)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ализация и прочее выбытие нематериальных активов отражается на счете 91 «Прочие доходы и расходы», по дебету отражаются расходы, а по кредиту доходы. 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тем сравнения оборотов по дебету и кредиту счета 91 определяют финансовый результат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материальные активы подлежат списанию по остаточной стоимости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Список используемой лит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баев Ю.А. Теория бухгалтерского учета: учеб. – 3-е изд..2007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хвалова Ю.Н. Бухгалтеркий учет: краткий курс. 2003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иколаева С.А. Нематериальные активы. 1997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кции по бухгалтерскому учету 2006-2007г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8:22:00Z</dcterms:created>
  <dc:creator>mtk</dc:creator>
  <dc:description/>
  <cp:keywords/>
  <dc:language>en-US</dc:language>
  <cp:lastModifiedBy>mtk</cp:lastModifiedBy>
  <dcterms:modified xsi:type="dcterms:W3CDTF">2008-01-22T13:50:00Z</dcterms:modified>
  <cp:revision>38</cp:revision>
  <dc:subject/>
  <dc:title/>
</cp:coreProperties>
</file>