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……………………………………………………………………. 2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траст…………………………………………………………….  3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зарождения трастов …………………………………………….. 4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товые компании………………………………………………………. 6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трастов………………………………………………………………. 8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ая база………………………………………………..  9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тсоциалистический» траст………………………………………….. 12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доверительные собственники…………………………………….15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двокатский» траст………………………………………………………16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«адвокатского» траста…………………………………... 18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 для возникновения трастовых отношений ………………... 20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фшорный бизнес……………………………………………………….22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.24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ле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93" w:right="650" w:gutter="0" w:header="0" w:top="90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онцепция доверительных имущественных отношений </w:t>
      </w:r>
      <w:r>
        <w:rPr>
          <w:color w:val="000000"/>
          <w:sz w:val="28"/>
          <w:szCs w:val="28"/>
        </w:rPr>
        <w:t xml:space="preserve">между тремя внешне независимыми лицами (учредитель - доверенное лицо - выгодополучатель) родилась еще в </w:t>
      </w:r>
      <w:r>
        <w:rPr>
          <w:color w:val="000000"/>
          <w:spacing w:val="-2"/>
          <w:sz w:val="28"/>
          <w:szCs w:val="28"/>
        </w:rPr>
        <w:t xml:space="preserve">средневековых британских судах, и Великобритания по </w:t>
      </w:r>
      <w:r>
        <w:rPr>
          <w:color w:val="000000"/>
          <w:spacing w:val="-3"/>
          <w:sz w:val="28"/>
          <w:szCs w:val="28"/>
        </w:rPr>
        <w:t>праву считается законодательницей мод в том, что касает</w:t>
        <w:softHyphen/>
      </w:r>
      <w:r>
        <w:rPr>
          <w:color w:val="000000"/>
          <w:spacing w:val="-4"/>
          <w:sz w:val="28"/>
          <w:szCs w:val="28"/>
        </w:rPr>
        <w:t xml:space="preserve">ся обычного и международного траста. Она приложила </w:t>
      </w:r>
      <w:r>
        <w:rPr>
          <w:color w:val="000000"/>
          <w:spacing w:val="-5"/>
          <w:sz w:val="28"/>
          <w:szCs w:val="28"/>
        </w:rPr>
        <w:t>немало сил, чтобы с помощью норм своего общего права внедрить идеи траста в деловую практику своих бывших и еще сохранившихся колоний. Мало-помалу трастовые со</w:t>
        <w:softHyphen/>
      </w:r>
      <w:r>
        <w:rPr>
          <w:color w:val="000000"/>
          <w:spacing w:val="-2"/>
          <w:sz w:val="28"/>
          <w:szCs w:val="28"/>
        </w:rPr>
        <w:t>глашения получили распространение и в западных стра</w:t>
        <w:softHyphen/>
      </w:r>
      <w:r>
        <w:rPr>
          <w:color w:val="000000"/>
          <w:spacing w:val="-1"/>
          <w:sz w:val="28"/>
          <w:szCs w:val="28"/>
        </w:rPr>
        <w:t>нах, опирающихся на частное право кодекса Наполеона.</w:t>
      </w: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редитель траста по своему усмотрению и доброй во</w:t>
        <w:softHyphen/>
      </w:r>
      <w:r>
        <w:rPr>
          <w:color w:val="000000"/>
          <w:spacing w:val="-1"/>
          <w:sz w:val="28"/>
          <w:szCs w:val="28"/>
        </w:rPr>
        <w:t>ле формирует пакет доверительной собственности. В та</w:t>
        <w:softHyphen/>
      </w:r>
      <w:r>
        <w:rPr>
          <w:color w:val="000000"/>
          <w:spacing w:val="-4"/>
          <w:sz w:val="28"/>
          <w:szCs w:val="28"/>
        </w:rPr>
        <w:t>кой пакет входят наличные деньги, ценные бумаги, дви</w:t>
        <w:softHyphen/>
        <w:t>жимое и недвижимое имущество, страховые полисы, ин</w:t>
        <w:softHyphen/>
      </w:r>
      <w:r>
        <w:rPr>
          <w:color w:val="000000"/>
          <w:spacing w:val="-3"/>
          <w:sz w:val="28"/>
          <w:szCs w:val="28"/>
        </w:rPr>
        <w:t xml:space="preserve">теллектуальная собственность и другие имущественные </w:t>
      </w:r>
      <w:r>
        <w:rPr>
          <w:color w:val="000000"/>
          <w:spacing w:val="1"/>
          <w:sz w:val="28"/>
          <w:szCs w:val="28"/>
        </w:rPr>
        <w:t>права. Учредитель передает доверительную собствен</w:t>
        <w:softHyphen/>
      </w:r>
      <w:r>
        <w:rPr>
          <w:color w:val="000000"/>
          <w:spacing w:val="-4"/>
          <w:sz w:val="28"/>
          <w:szCs w:val="28"/>
        </w:rPr>
        <w:t xml:space="preserve">ность своему доверенному лицу в полное распоряжение </w:t>
      </w:r>
      <w:r>
        <w:rPr>
          <w:color w:val="000000"/>
          <w:spacing w:val="-3"/>
          <w:sz w:val="28"/>
          <w:szCs w:val="28"/>
        </w:rPr>
        <w:t>последнего при условии, что доверенное лицо в управле</w:t>
        <w:softHyphen/>
      </w:r>
      <w:r>
        <w:rPr>
          <w:color w:val="000000"/>
          <w:spacing w:val="-4"/>
          <w:sz w:val="28"/>
          <w:szCs w:val="28"/>
        </w:rPr>
        <w:t>нии и пользовании доверительной собственностью не</w:t>
        <w:softHyphen/>
      </w:r>
      <w:r>
        <w:rPr>
          <w:color w:val="000000"/>
          <w:spacing w:val="-3"/>
          <w:sz w:val="28"/>
          <w:szCs w:val="28"/>
        </w:rPr>
        <w:t>укоснительно соблюдает требования и инструкции учре</w:t>
        <w:softHyphen/>
      </w:r>
      <w:r>
        <w:rPr>
          <w:color w:val="000000"/>
          <w:spacing w:val="-1"/>
          <w:sz w:val="28"/>
          <w:szCs w:val="28"/>
        </w:rPr>
        <w:t>дителя или его представителя. Доверенное лицо, прини</w:t>
        <w:softHyphen/>
      </w:r>
      <w:r>
        <w:rPr>
          <w:color w:val="000000"/>
          <w:spacing w:val="-3"/>
          <w:sz w:val="28"/>
          <w:szCs w:val="28"/>
        </w:rPr>
        <w:t xml:space="preserve">мая от учредителя доверительную собственность в свое </w:t>
      </w:r>
      <w:r>
        <w:rPr>
          <w:color w:val="000000"/>
          <w:sz w:val="28"/>
          <w:szCs w:val="28"/>
        </w:rPr>
        <w:t xml:space="preserve">распоряжение, обязуется рационально управлять этой </w:t>
      </w:r>
      <w:r>
        <w:rPr>
          <w:color w:val="000000"/>
          <w:spacing w:val="2"/>
          <w:sz w:val="28"/>
          <w:szCs w:val="28"/>
        </w:rPr>
        <w:t>собственностью и использовать и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аму эту собствен</w:t>
        <w:softHyphen/>
      </w:r>
      <w:r>
        <w:rPr>
          <w:color w:val="000000"/>
          <w:spacing w:val="-4"/>
          <w:sz w:val="28"/>
          <w:szCs w:val="28"/>
        </w:rPr>
        <w:t xml:space="preserve">ность, и доходы от нее в интересах выгодополучателей </w:t>
      </w:r>
      <w:r>
        <w:rPr>
          <w:color w:val="000000"/>
          <w:spacing w:val="-2"/>
          <w:sz w:val="28"/>
          <w:szCs w:val="28"/>
        </w:rPr>
        <w:t>трастового соглашения. Такие доверительные имущест</w:t>
      </w:r>
      <w:r>
        <w:rPr>
          <w:color w:val="000000"/>
          <w:spacing w:val="-3"/>
          <w:sz w:val="28"/>
          <w:szCs w:val="28"/>
        </w:rPr>
        <w:t>венные отношения оформляются соглашением между уч</w:t>
        <w:softHyphen/>
      </w:r>
      <w:r>
        <w:rPr>
          <w:color w:val="000000"/>
          <w:spacing w:val="-4"/>
          <w:sz w:val="28"/>
          <w:szCs w:val="28"/>
        </w:rPr>
        <w:t>редителем и доверенным лицом, а бенефициары это со</w:t>
        <w:softHyphen/>
      </w:r>
      <w:r>
        <w:rPr>
          <w:color w:val="000000"/>
          <w:spacing w:val="-3"/>
          <w:sz w:val="28"/>
          <w:szCs w:val="28"/>
        </w:rPr>
        <w:t>глашение не подписывают, хотя либо сам учредитель, ли</w:t>
        <w:softHyphen/>
        <w:t xml:space="preserve">бо его доверенное лицо по инструкции обычно знакомят </w:t>
      </w:r>
      <w:r>
        <w:rPr>
          <w:color w:val="000000"/>
          <w:spacing w:val="1"/>
          <w:sz w:val="28"/>
          <w:szCs w:val="28"/>
        </w:rPr>
        <w:t>бенефициара с содержанием трастового соглашения.</w:t>
      </w: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аст обеспечивает надежную защиту активов учреди</w:t>
        <w:softHyphen/>
        <w:t>теля от их принудительного перераспределения и отчуж</w:t>
        <w:softHyphen/>
      </w:r>
      <w:r>
        <w:rPr>
          <w:color w:val="000000"/>
          <w:spacing w:val="-4"/>
          <w:sz w:val="28"/>
          <w:szCs w:val="28"/>
        </w:rPr>
        <w:t xml:space="preserve">дения в пользу нежелательных членов семьи, назойливых </w:t>
      </w:r>
      <w:r>
        <w:rPr>
          <w:color w:val="000000"/>
          <w:spacing w:val="-3"/>
          <w:sz w:val="28"/>
          <w:szCs w:val="28"/>
        </w:rPr>
        <w:t>друзей, требовательных кредиторов или государства. Он сохраняет за учредителем негласный контроль над дове</w:t>
        <w:softHyphen/>
      </w:r>
      <w:r>
        <w:rPr>
          <w:color w:val="000000"/>
          <w:spacing w:val="-2"/>
          <w:sz w:val="28"/>
          <w:szCs w:val="28"/>
        </w:rPr>
        <w:t>рительной собственностью при формальном ее отчужде</w:t>
        <w:softHyphen/>
      </w:r>
      <w:r>
        <w:rPr>
          <w:color w:val="000000"/>
          <w:spacing w:val="-3"/>
          <w:sz w:val="28"/>
          <w:szCs w:val="28"/>
        </w:rPr>
        <w:t>нии от учредителя. Траст позволяет совершать необходи</w:t>
        <w:softHyphen/>
      </w:r>
      <w:r>
        <w:rPr>
          <w:color w:val="000000"/>
          <w:spacing w:val="-4"/>
          <w:sz w:val="28"/>
          <w:szCs w:val="28"/>
        </w:rPr>
        <w:t>мые имущественные операции приватно, конфиденциаль</w:t>
        <w:softHyphen/>
      </w:r>
      <w:r>
        <w:rPr>
          <w:color w:val="000000"/>
          <w:spacing w:val="-3"/>
          <w:sz w:val="28"/>
          <w:szCs w:val="28"/>
        </w:rPr>
        <w:t>но и быстро при полной анонимности учредителя и бе</w:t>
        <w:softHyphen/>
        <w:t xml:space="preserve">нефициара. Учредитель, передавая часть своих активов в </w:t>
      </w:r>
      <w:r>
        <w:rPr>
          <w:color w:val="000000"/>
          <w:spacing w:val="1"/>
          <w:sz w:val="28"/>
          <w:szCs w:val="28"/>
        </w:rPr>
        <w:t>отзывное или безотзывное управление, перестает пла</w:t>
        <w:softHyphen/>
      </w:r>
      <w:r>
        <w:rPr>
          <w:color w:val="000000"/>
          <w:spacing w:val="-1"/>
          <w:sz w:val="28"/>
          <w:szCs w:val="28"/>
        </w:rPr>
        <w:t xml:space="preserve">тить налоги с доходов от доверительной собственности. </w:t>
      </w:r>
      <w:r>
        <w:rPr>
          <w:color w:val="000000"/>
          <w:spacing w:val="-4"/>
          <w:sz w:val="28"/>
          <w:szCs w:val="28"/>
        </w:rPr>
        <w:t xml:space="preserve">Доверенное лицо также не платит с нее никаких налогов, </w:t>
      </w:r>
      <w:r>
        <w:rPr>
          <w:color w:val="000000"/>
          <w:spacing w:val="-3"/>
          <w:sz w:val="28"/>
          <w:szCs w:val="28"/>
        </w:rPr>
        <w:t>поскольку оно не пользуется доходами от доверительной собственности. Что касается бенефициаров, то и они не контролируют доверительной собственности, хотя и по</w:t>
        <w:softHyphen/>
      </w:r>
      <w:r>
        <w:rPr>
          <w:color w:val="000000"/>
          <w:sz w:val="28"/>
          <w:szCs w:val="28"/>
        </w:rPr>
        <w:t>лучают какие-то вознаграждения по условиям трастово</w:t>
        <w:softHyphen/>
      </w:r>
      <w:r>
        <w:rPr>
          <w:color w:val="000000"/>
          <w:spacing w:val="1"/>
          <w:sz w:val="28"/>
          <w:szCs w:val="28"/>
        </w:rPr>
        <w:t>го соглашения, и в конце концов становятся владельца</w:t>
      </w:r>
      <w:r>
        <w:rPr>
          <w:color w:val="000000"/>
          <w:spacing w:val="-2"/>
          <w:sz w:val="28"/>
          <w:szCs w:val="28"/>
        </w:rPr>
        <w:t xml:space="preserve">ми доверительной собственности. Создаваемая трастом </w:t>
      </w:r>
      <w:r>
        <w:rPr>
          <w:color w:val="000000"/>
          <w:spacing w:val="-3"/>
          <w:sz w:val="28"/>
          <w:szCs w:val="28"/>
        </w:rPr>
        <w:t>неопределенность в имущественных правах на довери</w:t>
        <w:softHyphen/>
        <w:t>тельную собственность размывает налоговую ответствен</w:t>
        <w:softHyphen/>
      </w:r>
      <w:r>
        <w:rPr>
          <w:color w:val="000000"/>
          <w:sz w:val="28"/>
          <w:szCs w:val="28"/>
        </w:rPr>
        <w:t xml:space="preserve">ность, что позволяет участникам траста либо вовсе не платить налоги, либо откладывать их уплату на долгие </w:t>
      </w:r>
      <w:r>
        <w:rPr>
          <w:color w:val="000000"/>
          <w:spacing w:val="-1"/>
          <w:sz w:val="28"/>
          <w:szCs w:val="28"/>
        </w:rPr>
        <w:t>годы. В этих условиях облегчается и ускоряется накоп</w:t>
        <w:softHyphen/>
        <w:t xml:space="preserve">ление ресурсов для достижения целей траста. Траст </w:t>
      </w:r>
      <w:r>
        <w:rPr>
          <w:color w:val="000000"/>
          <w:spacing w:val="-2"/>
          <w:sz w:val="28"/>
          <w:szCs w:val="28"/>
        </w:rPr>
        <w:t xml:space="preserve">обеспечивает профессиональное управление активами, </w:t>
      </w:r>
      <w:r>
        <w:rPr>
          <w:color w:val="000000"/>
          <w:sz w:val="28"/>
          <w:szCs w:val="28"/>
        </w:rPr>
        <w:t xml:space="preserve">включенными в состав доверительной собственности, </w:t>
      </w:r>
      <w:r>
        <w:rPr>
          <w:color w:val="000000"/>
          <w:spacing w:val="1"/>
          <w:sz w:val="28"/>
          <w:szCs w:val="28"/>
        </w:rPr>
        <w:t>причем все делается при упрощенной отчетности.</w:t>
      </w:r>
    </w:p>
    <w:p>
      <w:pPr>
        <w:pStyle w:val="Normal"/>
        <w:shd w:fill="FFFFFF" w:val="clear"/>
        <w:ind w:left="360" w:right="-563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3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-56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60" w:right="-56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траст</w:t>
      </w:r>
    </w:p>
    <w:p>
      <w:pPr>
        <w:pStyle w:val="Normal"/>
        <w:ind w:left="360" w:right="-563" w:firstLine="720"/>
        <w:jc w:val="both"/>
        <w:rPr>
          <w:b/>
          <w:b/>
          <w:sz w:val="28"/>
          <w:szCs w:val="28"/>
        </w:rPr>
      </w:pPr>
      <w:r>
        <w:rPr>
          <w:rStyle w:val="Style271"/>
          <w:rFonts w:cs="Times New Roman"/>
          <w:color w:val="000000"/>
          <w:sz w:val="28"/>
          <w:szCs w:val="28"/>
        </w:rPr>
        <w:t>Термин траст происходит от английского слова "доверие"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, пожалуй, с краткой характеристики траста как гражданско-правового института, чтобы в даль</w:t>
        <w:softHyphen/>
        <w:t>нейшем иметь отправной пункт для проведения сравнительного анализа в разрезе времени и пространст</w:t>
        <w:softHyphen/>
        <w:t>ва, а также решить, возможна ли рецепция этого ин</w:t>
        <w:softHyphen/>
        <w:t>ститута н гражданское право Украины путем его законодательного закрепления и нужна ли она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Определений траста существует достаточно мно</w:t>
        <w:softHyphen/>
        <w:t>го, что свидетельствует о сложности данной право</w:t>
        <w:softHyphen/>
        <w:t>вой конструкции и, как следствие, неоднозначном его понимании. Ознакомившись с соответствующи</w:t>
        <w:softHyphen/>
        <w:t>ми материалами и проанализировав изученное, ав</w:t>
        <w:softHyphen/>
        <w:t>торы настоящей статьи остановились на следующем определении трастовых отношений, как наиболее точно отражающем суть этого института: «Отноше</w:t>
        <w:softHyphen/>
        <w:t>ния доверительной собственности заключаются в том, что собственник имущества, учредитель, пере</w:t>
        <w:softHyphen/>
        <w:t>дает свое имущество другому лицу в доверительную собственность для использования этого имущества в определенных целях или интересах определенного лица, бенефициария. В отношениях со всеми треть</w:t>
        <w:softHyphen/>
        <w:t>ими лицами тот, кому передано имущество, являет</w:t>
        <w:softHyphen/>
        <w:t>ся собственником»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 этом определении очень важно отметить не</w:t>
        <w:softHyphen/>
        <w:t>сколько моментов. Во-первых, имущество номиналь</w:t>
        <w:softHyphen/>
        <w:t>ного собственника (учредителя) не отчуждается, а лишь передается доверительному собственнику. Во-вторых, передается такое имущество не для пользо</w:t>
        <w:softHyphen/>
        <w:t>вания, то есть извлечения доверительным собствен</w:t>
        <w:softHyphen/>
        <w:t>ником из переданного имущества пользы для себя, а для использования или извлечения выгоды на опреде</w:t>
        <w:softHyphen/>
        <w:t>ленных учредителем целях или интересах указанно</w:t>
        <w:softHyphen/>
        <w:t>го учредителем лица, бенефициария, которым может оказаться и сам учредитель. Таким образом, никакой выгоды от переданного имущества доверительный собственник не имеет, если только не получает от учредителя вознаграждение, которое может иметь форму процентов от доходов, полученных в резуль</w:t>
        <w:softHyphen/>
        <w:t>тате управления трастом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Следует, кстати, отметить, что со стороны каждого из участников трастовых отношений - номинального собственника (учредителя), доверительного собствен</w:t>
        <w:softHyphen/>
        <w:t>ника и выгодоприобретателя (бенефициария) - могут выступать как физические, так и юридические лица. Причем правосубъектность бенефициария роли не иг</w:t>
        <w:softHyphen/>
        <w:t>рает: выгодоприобретателем может быть и заключен</w:t>
        <w:softHyphen/>
        <w:t>ный, и малолетний ребенок, на имя которого родите</w:t>
        <w:softHyphen/>
        <w:t>ли сделали вклад в банковское учреждение. А вот уч</w:t>
        <w:softHyphen/>
        <w:t>редитель и доверительный собственник должны обла</w:t>
        <w:softHyphen/>
        <w:t>дать право- и дееспособностью в полном объеме. Это связано с тем, что отношения доверительной собст</w:t>
        <w:softHyphen/>
        <w:t>венности возникают в результате одностороннего волеизъяйления учредителя, для чего последнему необ</w:t>
        <w:softHyphen/>
        <w:t>ходимо наличие достаточных сознания, понимания и воли; на доверительном собственнике, в свою очередь, лежат обязанности по управлению переданным ему имуществом и совершению в связи с этим юридичес</w:t>
        <w:softHyphen/>
        <w:t>ких деяний, то есть действий и бездеятельности, вле</w:t>
        <w:softHyphen/>
        <w:t>кущих за собой правовые последствия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важным моментом является статус довери</w:t>
        <w:softHyphen/>
        <w:t>тельного собственника в отношениях со всеми треть</w:t>
        <w:softHyphen/>
        <w:t>ими лицами как «полноценного» собственника. Это означает, что доверительный собственник вправе тре</w:t>
        <w:softHyphen/>
        <w:t>бовать от всех третьих лиц соблюдения неприкосно</w:t>
        <w:softHyphen/>
        <w:t>венности переданного ему имущества. В случае же по</w:t>
        <w:softHyphen/>
        <w:t>сягательства на последнее или каких-либо ограниче</w:t>
        <w:softHyphen/>
        <w:t>ний прав на него доверительного собственника он мо</w:t>
        <w:softHyphen/>
        <w:t>жет защищать свои права средствами, предусмотрен</w:t>
        <w:softHyphen/>
        <w:t>ными для собственника, включая подачу в суд иска от своего имени, а не от имени учредителя.</w:t>
      </w:r>
    </w:p>
    <w:p>
      <w:pPr>
        <w:pStyle w:val="Normal"/>
        <w:shd w:fill="FFFFFF" w:val="clear"/>
        <w:spacing w:before="19" w:after="0"/>
        <w:ind w:left="360" w:right="-562" w:firstLine="720"/>
        <w:jc w:val="both"/>
        <w:rPr/>
      </w:pPr>
      <w:r>
        <w:rPr>
          <w:sz w:val="28"/>
          <w:szCs w:val="28"/>
        </w:rPr>
        <w:t>Но не следует забывать, что таким «полновластным господином» переданного имущества доверительный собственник выступает лишь в отношениях с третьи</w:t>
        <w:softHyphen/>
        <w:t>ми лицами. Дело в том, что учредитель действительно передает ему все свои полномочия собственника, од</w:t>
        <w:softHyphen/>
        <w:t>нако не в полном объеме. Например, полномочия по распоряжению имуществом как возможности решать его юридическую судьбу (отчуждение и приобретение ценных бумаг, недвижимости, иного имущества и т.д.) осуществляются доверительным собственником по со</w:t>
        <w:softHyphen/>
        <w:t>гласованию с учредителем. О значительном ограниче</w:t>
        <w:softHyphen/>
        <w:t>нии доверительного собственника в праве пользова</w:t>
        <w:softHyphen/>
        <w:t>ния им переданным имуществом речь шла выше.</w:t>
      </w:r>
    </w:p>
    <w:p>
      <w:pPr>
        <w:pStyle w:val="Normal"/>
        <w:ind w:left="360" w:right="-562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ельзя не остановиться на статусе бенефициария. Последний вправе требовать от доверительного соб</w:t>
        <w:softHyphen/>
        <w:t>ственника доходов, полученных в результате исполь</w:t>
        <w:softHyphen/>
        <w:t>зования таким лицом переданного ему имущества. При этом выгодоприобретатель не может требовать от доверительного собственника самого имущества траста, имея, однако, такое полномочие по отноше</w:t>
        <w:softHyphen/>
        <w:t>нию к третьим лицам, независимо от того, являются ли они добросовестными приобретателями или нет.</w:t>
      </w:r>
    </w:p>
    <w:p>
      <w:pPr>
        <w:pStyle w:val="Normal"/>
        <w:ind w:left="360" w:right="-562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Любопытной чертой статуса бенефициария являет</w:t>
        <w:softHyphen/>
        <w:t>ся право последнего требовать замены доверительно</w:t>
        <w:softHyphen/>
        <w:t>го собственника, если тот не выполняет своих обязан</w:t>
        <w:softHyphen/>
        <w:t>ностей или выполняет их ненадлежащим образом.</w:t>
      </w:r>
    </w:p>
    <w:p>
      <w:pPr>
        <w:pStyle w:val="Normal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бенефициарий имеет не только права, но и обязанности, одной из которых можно назвать возме</w:t>
        <w:softHyphen/>
        <w:t>щение расходов, которые доверительный собственник несет по имуществу траста.</w:t>
      </w:r>
    </w:p>
    <w:p>
      <w:pPr>
        <w:pStyle w:val="Normal"/>
        <w:ind w:left="360" w:right="-563"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зарождения трастов</w:t>
      </w:r>
    </w:p>
    <w:p>
      <w:pPr>
        <w:pStyle w:val="Normal"/>
        <w:ind w:left="360" w:right="-562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ова общая характеристика современного траста. Но этот гражданско-правовой институт имеет до</w:t>
        <w:softHyphen/>
        <w:t>вольно длинную историю, на каждом этапе которой он приобретал разные, отличные от нынешней фор</w:t>
        <w:softHyphen/>
        <w:t>мы. Зарождение траста, т.е. доверительной собствен</w:t>
        <w:softHyphen/>
        <w:t>ности, одни юристы (и таких большинство) относят к средневековью, а именно к ХП-ХШ вв. Однако на</w:t>
        <w:softHyphen/>
        <w:t>шлись и другие представители данной профессии, ко</w:t>
        <w:softHyphen/>
        <w:t>торые опровергают эту точку зрения, указывая на на</w:t>
        <w:softHyphen/>
        <w:t>личие признаков траста в таких институтах древне</w:t>
        <w:softHyphen/>
        <w:t>римского частного права (приблизительно 126 г. до н.э. - 294 г. н.э.), как эмфитевзис и суперфиций, име</w:t>
        <w:softHyphen/>
        <w:t>ющие еще более глубокие корни в праве Древней Гре</w:t>
        <w:softHyphen/>
        <w:t>ции. Суть упомянутых институтов состояла в том, что собственник передавал свои земли другому лицу, именовавшемуся соответственно эмфитевта или суперфициарий: в первом случае - для ведения сельско</w:t>
        <w:softHyphen/>
        <w:t>го хозяйства, во втором - под застройку. Позже та</w:t>
        <w:softHyphen/>
        <w:t>кое предоставление стало бессрочным, а э.мфитевта и суперфициарий могли отчуждать переданную им зем</w:t>
        <w:softHyphen/>
        <w:t>лю, дарить ее, передавать по наследству и даже уста</w:t>
        <w:softHyphen/>
        <w:t>навливать на нее залог. Таким образом, эти лица осу</w:t>
        <w:softHyphen/>
        <w:t>ществляли все правомочия собственников, хотя фор</w:t>
        <w:softHyphen/>
        <w:t>мально таковыми не являлись.</w:t>
      </w:r>
    </w:p>
    <w:p>
      <w:pPr>
        <w:pStyle w:val="Normal"/>
        <w:ind w:left="360" w:right="-562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ако эмфитевзис и суперфиций при всем их сходстве с трастом являются только его зародышами и соответственно имеют с ним некоторые различия. Так, объектом траста является любое имущество, тог</w:t>
        <w:softHyphen/>
        <w:t>да как объектом эмфитевзиса и суперфиция - только земли сельскохозяйственного назначения или под за</w:t>
        <w:softHyphen/>
        <w:t>стройку. Эмфитевта и суперфициарий обладали более широкими полномочиями по распоряжению передан</w:t>
        <w:softHyphen/>
        <w:t>ными землями, включая установление на них зало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ежели доверительный собственник, который не впра</w:t>
        <w:softHyphen/>
        <w:t>ве даже вложить денежные средства в ценные бумаги без согласования с учредителем. Кроме того, в отли</w:t>
        <w:softHyphen/>
        <w:t>чие от доверительного собственника упомянутые лица пользовались переданными им землями, а не исполь</w:t>
        <w:softHyphen/>
        <w:t>зовали их, то есть выгодоприобретателями были эм</w:t>
        <w:softHyphen/>
        <w:t>фитевта и суперфициарий, а не собственник земель или указанное им лицо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крестоносцы, уходя в крестовые похо</w:t>
        <w:softHyphen/>
        <w:t>ды, передавали свои земли церкви до возвращения из далеких стран. Во время отсутствия таких собствен</w:t>
        <w:softHyphen/>
        <w:t>ников их земли управлялись церковью, а после воз</w:t>
        <w:softHyphen/>
        <w:t>вращения рыцари получали их обратно вместе с при</w:t>
        <w:softHyphen/>
        <w:t>обретенными доходами. Подобные действия кресто</w:t>
        <w:softHyphen/>
        <w:t>носцев были попыткой защитить свои владения от бо</w:t>
        <w:softHyphen/>
        <w:t>лее крупных землевладельцев, не уходивших в кресто</w:t>
        <w:softHyphen/>
        <w:t>вые походы. Но средство защиты было выбрано весь</w:t>
        <w:softHyphen/>
        <w:t>ма неудачно, поскольку возвращение из крестовых походов редко было скорым и благополучным, если вообще было, и переданное имущество переходило в собственность церкви как выморочное. Кстати, этим передача феодалом своих владений церкви и отлича</w:t>
        <w:softHyphen/>
        <w:t>лась от траста, поскольку при длительном отсутствии учредителя его имущество не переходит в собствен</w:t>
        <w:softHyphen/>
        <w:t>ность доверительного собственника. В случае призна</w:t>
        <w:softHyphen/>
        <w:t>ния учредителя без вести пропавшим доверительный собственник продолжает оставаться таковым до появ</w:t>
        <w:softHyphen/>
        <w:t>ления номинального собственника (обнаружения его местонахождения) или объявления его умершим. В последнем случае имущество переходит в собствен</w:t>
        <w:softHyphen/>
        <w:t>ность наследников (по завещанию или по закону) ли</w:t>
        <w:softHyphen/>
        <w:t>бо государства, если таковой была воля учредителя, объявленного умершим, или если наследники отсутст</w:t>
        <w:softHyphen/>
        <w:t>вуют (отказались от наследства)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ношения, сходные с трастовыми, наблюдались в ХП-ХШ вв. между сюзереном и вассалом. Последний получал от первого во владение, пользование и распо</w:t>
        <w:softHyphen/>
        <w:t>ряжение земли, за что нес определенные повинности. Выходит, что указанные права собственника не мог осуществлять в полной мере ни вассал, поскольку сам получал земли от настоящего собственника - сюзере</w:t>
        <w:softHyphen/>
        <w:t>на, ни сюзерен, поскольку его собственность на зем</w:t>
        <w:softHyphen/>
        <w:t>лю как полное господство над ней было ограничено правами вассала на это имущество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Здесь разница между сюзеренитетом-вассалитетом и трастом прослеживается не только в объектах этих отношений, которыми являлись соответственно земля и любое имущество. Дело и том, что выгодоприобре</w:t>
        <w:softHyphen/>
        <w:t>тателем а первом случае являлся вассал, который из</w:t>
        <w:softHyphen/>
        <w:t>влекал пользу из переданных ему земель для себя и своей семьи. Во втором же случае доверительный соб</w:t>
        <w:softHyphen/>
        <w:t>ственник никогда не может быть выгодоприобретате</w:t>
        <w:softHyphen/>
        <w:t>лем. А получение сюзереном определенного вознаг</w:t>
        <w:softHyphen/>
        <w:t>раждения от вассала за пользование им землями при</w:t>
        <w:softHyphen/>
        <w:t>ближает институт сюзеренитета-вассалитета к инсти</w:t>
        <w:softHyphen/>
        <w:t>туту договора аренды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им любопытным видом «средневекового траста» является факт передачи францисканцами земельных участков горожанам, крестьянам, боявшимся анафемы, «на подержание», поскольку по уставу их ордена монахи не вправе были иметь в собственности недвижимость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и причиной возникновения доверительной собственности явились многочисленные запреты и традиции, утрудняющие гражданский оборот недвижимости. Например, наследниками могли быть как сыновья, так и дочери, но земля передавалась только сыновьям. Если же умерший не имел сына, то его земельный участок отходил в казну государства или в общину. Вот и стали собственники еще при жизни предавать свое имущество другим лицам в доверительное управление. После смерти «учредителя» такое лицо продолжало управлять переданным ему имуществом и, кроме того, получало от этого доход. А поскольку номинального собственника уже не было, то права управляющего ничем не ограничивались, приобретая абсолютный характер прав собственника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лорды, которым пользоваться своими земельными участками непосредственно было не по статусу, передавали их управляющим, или держателям. Права таких лиц на переданные земли были ограничены: они не могли передавать эти участки по наследству, дарить и т. п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тати, именно в Англии в период развития мануфактурного производства получил развитие такой институт древнеримского права, как фидуциарная сделка, хотя и являющаяся видом залога, однако сильно напоминающая трастовые отношения. Конструкция здесь следующая. Беря в кредит денежные средства, должник давал кредитору какую-либо вещь в обеспечение выполнения своих обязательств. Если долг вовремя не возвращался, вещь переходила в собственность кредитора, являясь как бы компенсацией понесенных им потерь. В случае же своевременного возвращения кредита кредитор обязан был вернуть заложенную вещь. Однако эта обязанность носила моральный, а не правовой характер. Этот институт оказался настолько жизнеспособным (то есть социально значимым), что, немного усовершенствовавшись, сохранился до наших дней как обеспечительный траст в США и доверительное обеспечение или институт обеспечительного пересвоения в Германии. 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кон о доверительной собственности в Англии был принят в 1893 г. Позже благодаря законам 1925, 1946, 1948, 1961 гг. траст глубоко укоренился в праве этого государства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 xml:space="preserve">В США институт траста получил широкое распространени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ервым крупным монополистическим объединением, основанным на доверительной собственности (трестом), явилась компания «Стандарт ойл», образовавшаяся в результате передачи акционерами 40 крупных нефтяныхкомпаний США комитету Дж. Д. Рокфеллера прав на управление их собственностью. Такая передача была оформлена в 1882 г. соглашением, согласно которому акционеры передавали все имевшиеся у них акции доверительным собственникам. Уполномоченный комитет должен был вести дела всех компаний с максимальной выгодой для владельцев серитификатов, полученных акционерами при подписании упомянутого соглашения в обмен на переданные ими акции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оре тресты получили такое широкое распространение в США и за их пределами, что в июне 1890 г. законом Шермана они были запрещены. Но это не явилось препятствием для развития института траста. Немного раньше, в 1888 г., законодательное собрание штата Нью-Джерси разрешает корпорациям держать акции других корпораций. Так возникают холдинговые компании, и Дж. Д. Рокфеллер преобразовывает свой трест в холдинг «Стандарт ойл оф Нью-Джерси»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26 г. в Лихтенштейне был принят закон о праве доверительной собственности, то есть траст был впервые воспринят страной с пандектной системой права. Впоследствии этот институт стал применяться и в других странах, например в Индии, Германии, Японии, Франции, в странах Латинской Америки.</w:t>
      </w:r>
    </w:p>
    <w:p>
      <w:pPr>
        <w:pStyle w:val="Normal"/>
        <w:ind w:left="360" w:right="-56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стовые компании</w:t>
      </w:r>
    </w:p>
    <w:p>
      <w:pPr>
        <w:pStyle w:val="Normal"/>
        <w:ind w:left="360" w:right="-56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растовая компания – распространенный в зарубежных государствах вид компаний (как правило, коммерческие банки), выполняющих так называемы доверительные поручения своих клиентов. Первоначально трастовые компании выступали в качестве исполнителей или администраторов по управлению наследством, имуществом на основании завещания наследодателя (выявление массы наследственного имущества, распределение наследства в соответствии с завещанием и действующим законодательством). В дальнейшем с расширением их функций, трастовые компании осуществляют временное управление имуществом клиента, распоряжаются доверенным портфелем ценных бумаг и т. п. В отношении юридических лиц трастовые компании выступают как различного рода агенты (фискальные, транспортные и др.), а также как уполномоченные по ликвидации в случае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банкротства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93 по 95 года трастовые компании собрали с доверчивых украинцев более полумиллиарда гривен. Когда же «финансовые пирамиды» рухнули, под их руинами оказалась пятая часть Украины. Объединившись в общества обманутых вкладчиков, пострадавшие люди до сих пор активно борются за возвращение своих вкладов.</w:t>
      </w:r>
    </w:p>
    <w:p>
      <w:pPr>
        <w:pStyle w:val="Normal"/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Какую организационную структуру может иметь трастовая компания?</w:t>
      </w:r>
      <w:r>
        <w:rPr>
          <w:sz w:val="28"/>
          <w:szCs w:val="28"/>
        </w:rPr>
        <w:br/>
      </w:r>
      <w:r>
        <w:rPr>
          <w:rStyle w:val="Style271"/>
          <w:rFonts w:cs="Times New Roman"/>
          <w:sz w:val="28"/>
          <w:szCs w:val="28"/>
        </w:rPr>
        <w:t>Крупные западные траст-компании часто имеют следующую организационную структуру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 xml:space="preserve">департамент инвестиционного менеджмента (портфельный менеджмент, инвестиционные услуги, продажа планов индексированных инвестиций, продажа взаимных фондов);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департамент услуг на рынке недвижимости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департамент персональных услуг (клиенты обслуживаются через территориальные отделения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департамент услуг корпорациям (перевод собственности в ценные бумаги, услуги траста, поддержка схем поощрения сотрудников корпораций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департамент финансовых операций (казначейские дела, сдача имущества в аренду, кредитование организаций и корпораций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валютный дилинг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услуги регистратора и трансфер-агент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/>
          <w:sz w:val="28"/>
          <w:szCs w:val="28"/>
        </w:rPr>
        <w:t>департамент систем и вспомогательных услуг (компьютерное хозяйство).</w:t>
      </w:r>
    </w:p>
    <w:p>
      <w:pPr>
        <w:pStyle w:val="Normal"/>
        <w:ind w:left="360" w:right="-562" w:firstLine="720"/>
        <w:jc w:val="both"/>
        <w:rPr>
          <w:rStyle w:val="Style27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71"/>
          <w:rFonts w:cs="Times New Roman"/>
          <w:color w:val="000000"/>
          <w:sz w:val="28"/>
          <w:szCs w:val="28"/>
        </w:rPr>
        <w:t>В числе одного из основных видов услуг трастовых компаний является выполнение ими функций агента по трансферту - это функции агента по Ценным бумагам, находящимся в трастовом управлении, по которым передано право требования дохода и участия в управлении акционерным обществом. Часто агентом по трансферту называют лицо, которое уполномочено выплачивать доходы владельцам вкладов и различных активов (в том числе ценных бумаг).</w:t>
      </w:r>
    </w:p>
    <w:p>
      <w:pPr>
        <w:pStyle w:val="Normal"/>
        <w:ind w:left="360" w:right="-562" w:firstLine="720"/>
        <w:jc w:val="both"/>
        <w:rPr>
          <w:rStyle w:val="Style27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271"/>
          <w:rFonts w:cs="Times New Roman"/>
          <w:color w:val="000000"/>
          <w:sz w:val="28"/>
          <w:szCs w:val="28"/>
        </w:rPr>
        <w:t>Трастовая компания должна заключить договор с коммерческим банком о выполнении банком операций по ведению счетов общества и доверителей, о хранении имущества общества, к которому в данном случае относятся деньги, приватизационные бумаги, ценные бумаги и другие документы о правах собственности. Имущество передается банку на сохранение по специальному акту.</w:t>
      </w:r>
    </w:p>
    <w:p>
      <w:pPr>
        <w:pStyle w:val="Style16"/>
        <w:spacing w:before="0" w:after="0"/>
        <w:ind w:left="360" w:right="-563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тношению к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юридическим лица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рпорация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ствам и т.п.) трастовая компания может выступать: 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ым лицом, 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right="-563" w:firstLine="720"/>
        <w:jc w:val="both"/>
        <w:rPr/>
      </w:pP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фискальным агентом</w:t>
        </w:r>
      </w:hyperlink>
      <w:r>
        <w:rPr>
          <w:sz w:val="28"/>
          <w:szCs w:val="28"/>
        </w:rPr>
        <w:t xml:space="preserve"> (оплата </w:t>
      </w:r>
      <w:hyperlink r:id="rId8">
        <w:r>
          <w:rPr>
            <w:rStyle w:val="InternetLink"/>
            <w:b w:val="false"/>
            <w:color w:val="000000"/>
            <w:sz w:val="28"/>
            <w:szCs w:val="28"/>
          </w:rPr>
          <w:t>процентов</w:t>
        </w:r>
      </w:hyperlink>
      <w:r>
        <w:rPr>
          <w:b/>
          <w:sz w:val="28"/>
          <w:szCs w:val="28"/>
        </w:rPr>
        <w:t xml:space="preserve">, </w:t>
      </w:r>
      <w:hyperlink r:id="rId9">
        <w:r>
          <w:rPr>
            <w:rStyle w:val="InternetLink"/>
            <w:b w:val="false"/>
            <w:color w:val="000000"/>
            <w:sz w:val="28"/>
            <w:szCs w:val="28"/>
          </w:rPr>
          <w:t>дивидендов</w:t>
        </w:r>
      </w:hyperlink>
      <w:r>
        <w:rPr>
          <w:b/>
          <w:sz w:val="28"/>
          <w:szCs w:val="28"/>
        </w:rPr>
        <w:t xml:space="preserve">, </w:t>
      </w:r>
      <w:hyperlink r:id="rId10">
        <w:r>
          <w:rPr>
            <w:rStyle w:val="InternetLink"/>
            <w:b w:val="false"/>
            <w:color w:val="000000"/>
            <w:sz w:val="28"/>
            <w:szCs w:val="28"/>
          </w:rPr>
          <w:t>выкуп облигаци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т.д.), 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right="-563" w:firstLine="720"/>
        <w:jc w:val="both"/>
        <w:rPr/>
      </w:pPr>
      <w:hyperlink r:id="rId11">
        <w:r>
          <w:rPr>
            <w:rStyle w:val="InternetLink"/>
            <w:b w:val="false"/>
            <w:color w:val="000000"/>
            <w:sz w:val="28"/>
            <w:szCs w:val="28"/>
          </w:rPr>
          <w:t>агентом по трансферу</w:t>
        </w:r>
      </w:hyperlink>
      <w:r>
        <w:rPr>
          <w:sz w:val="28"/>
          <w:szCs w:val="28"/>
        </w:rPr>
        <w:t xml:space="preserve"> (передача </w:t>
      </w:r>
      <w:hyperlink r:id="rId12">
        <w:r>
          <w:rPr>
            <w:rStyle w:val="InternetLink"/>
            <w:b w:val="false"/>
            <w:color w:val="000000"/>
            <w:sz w:val="28"/>
            <w:szCs w:val="28"/>
          </w:rPr>
          <w:t>именных акций</w:t>
        </w:r>
      </w:hyperlink>
      <w:r>
        <w:rPr>
          <w:sz w:val="28"/>
          <w:szCs w:val="28"/>
        </w:rPr>
        <w:t xml:space="preserve"> с записью в книгах </w:t>
      </w:r>
      <w:hyperlink r:id="rId13">
        <w:r>
          <w:rPr>
            <w:rStyle w:val="InternetLink"/>
            <w:b w:val="false"/>
            <w:color w:val="000000"/>
            <w:sz w:val="28"/>
            <w:szCs w:val="28"/>
          </w:rPr>
          <w:t>акционерного общества</w:t>
        </w:r>
      </w:hyperlink>
      <w:r>
        <w:rPr>
          <w:sz w:val="28"/>
          <w:szCs w:val="28"/>
        </w:rPr>
        <w:t xml:space="preserve">), </w:t>
      </w:r>
    </w:p>
    <w:p>
      <w:pPr>
        <w:pStyle w:val="Normal"/>
        <w:widowControl/>
        <w:numPr>
          <w:ilvl w:val="0"/>
          <w:numId w:val="5"/>
        </w:numPr>
        <w:autoSpaceDE w:val="true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 по </w:t>
      </w:r>
      <w:hyperlink r:id="rId14">
        <w:r>
          <w:rPr>
            <w:rStyle w:val="InternetLink"/>
            <w:b w:val="false"/>
            <w:color w:val="000000"/>
            <w:sz w:val="28"/>
            <w:szCs w:val="28"/>
          </w:rPr>
          <w:t>ликвидации имущества</w:t>
        </w:r>
      </w:hyperlink>
      <w:r>
        <w:rPr>
          <w:sz w:val="28"/>
          <w:szCs w:val="28"/>
        </w:rPr>
        <w:t xml:space="preserve"> в случае </w:t>
      </w:r>
      <w:hyperlink r:id="rId15">
        <w:r>
          <w:rPr>
            <w:rStyle w:val="InternetLink"/>
            <w:b w:val="false"/>
            <w:color w:val="000000"/>
            <w:sz w:val="28"/>
            <w:szCs w:val="28"/>
          </w:rPr>
          <w:t>банкротства</w:t>
        </w:r>
      </w:hyperlink>
      <w:r>
        <w:rPr>
          <w:sz w:val="28"/>
          <w:szCs w:val="28"/>
        </w:rPr>
        <w:t xml:space="preserve"> (удовлетворение </w:t>
      </w:r>
      <w:hyperlink r:id="rId16">
        <w:r>
          <w:rPr>
            <w:rStyle w:val="InternetLink"/>
            <w:b w:val="false"/>
            <w:color w:val="000000"/>
            <w:sz w:val="28"/>
            <w:szCs w:val="28"/>
          </w:rPr>
          <w:t>требования кредиторов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/>
        <w:autoSpaceDE w:val="true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стовые компании осуществляют доверительные </w:t>
      </w:r>
      <w:hyperlink r:id="rId17">
        <w:r>
          <w:rPr>
            <w:rStyle w:val="InternetLink"/>
            <w:b w:val="false"/>
            <w:color w:val="000000"/>
            <w:sz w:val="28"/>
            <w:szCs w:val="28"/>
          </w:rPr>
          <w:t>трастовые операции</w:t>
        </w:r>
      </w:hyperlink>
      <w:r>
        <w:rPr>
          <w:sz w:val="28"/>
          <w:szCs w:val="28"/>
        </w:rPr>
        <w:t xml:space="preserve"> за счет, как правило, средств сформированных </w:t>
      </w:r>
      <w:hyperlink r:id="rId18">
        <w:r>
          <w:rPr>
            <w:rStyle w:val="InternetLink"/>
            <w:b w:val="false"/>
            <w:color w:val="000000"/>
            <w:sz w:val="28"/>
            <w:szCs w:val="28"/>
          </w:rPr>
          <w:t>траст-фондов</w:t>
        </w:r>
      </w:hyperlink>
      <w:r>
        <w:rPr>
          <w:sz w:val="28"/>
          <w:szCs w:val="28"/>
        </w:rPr>
        <w:t xml:space="preserve">. </w:t>
      </w:r>
    </w:p>
    <w:p>
      <w:pPr>
        <w:pStyle w:val="Style16"/>
        <w:spacing w:before="0" w:after="0"/>
        <w:ind w:left="360" w:right="-185" w:firstLine="72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к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ст-компании делятся на: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185" w:firstLine="720"/>
        <w:jc w:val="both"/>
        <w:rPr/>
      </w:pPr>
      <w:hyperlink r:id="rId20">
        <w:r>
          <w:rPr>
            <w:rStyle w:val="InternetLink"/>
            <w:b w:val="false"/>
            <w:color w:val="000000"/>
            <w:sz w:val="28"/>
            <w:szCs w:val="28"/>
          </w:rPr>
          <w:t>фонды</w:t>
        </w:r>
      </w:hyperlink>
      <w:r>
        <w:rPr>
          <w:sz w:val="28"/>
          <w:szCs w:val="28"/>
        </w:rPr>
        <w:t xml:space="preserve"> компании (</w:t>
      </w:r>
      <w:hyperlink r:id="rId21">
        <w:r>
          <w:rPr>
            <w:rStyle w:val="InternetLink"/>
            <w:b w:val="false"/>
            <w:color w:val="000000"/>
            <w:sz w:val="28"/>
            <w:szCs w:val="28"/>
          </w:rPr>
          <w:t>акционерный капитал</w:t>
        </w:r>
      </w:hyperlink>
      <w:r>
        <w:rPr>
          <w:sz w:val="28"/>
          <w:szCs w:val="28"/>
        </w:rPr>
        <w:t xml:space="preserve"> самой компании),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185" w:firstLine="720"/>
        <w:jc w:val="both"/>
        <w:rPr/>
      </w:pPr>
      <w:r>
        <w:rPr>
          <w:sz w:val="28"/>
          <w:szCs w:val="28"/>
        </w:rPr>
        <w:t xml:space="preserve">гарантированные фонды (фонды, принятые в управление по </w:t>
      </w:r>
      <w:hyperlink r:id="rId22">
        <w:r>
          <w:rPr>
            <w:rStyle w:val="InternetLink"/>
            <w:b w:val="false"/>
            <w:color w:val="000000"/>
            <w:sz w:val="28"/>
            <w:szCs w:val="28"/>
          </w:rPr>
          <w:t>доверенности</w:t>
        </w:r>
      </w:hyperlink>
      <w:r>
        <w:rPr>
          <w:sz w:val="28"/>
          <w:szCs w:val="28"/>
        </w:rPr>
        <w:t xml:space="preserve">),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ственные,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185" w:firstLine="720"/>
        <w:jc w:val="both"/>
        <w:rPr/>
      </w:pPr>
      <w:hyperlink r:id="rId23">
        <w:r>
          <w:rPr>
            <w:rStyle w:val="InternetLink"/>
            <w:b w:val="false"/>
            <w:color w:val="000000"/>
            <w:sz w:val="28"/>
            <w:szCs w:val="28"/>
          </w:rPr>
          <w:t>агентские</w:t>
        </w:r>
      </w:hyperlink>
      <w:r>
        <w:rPr>
          <w:b/>
          <w:sz w:val="28"/>
          <w:szCs w:val="28"/>
        </w:rPr>
        <w:t xml:space="preserve">, </w:t>
      </w:r>
    </w:p>
    <w:p>
      <w:pPr>
        <w:pStyle w:val="Normal"/>
        <w:widowControl/>
        <w:numPr>
          <w:ilvl w:val="0"/>
          <w:numId w:val="4"/>
        </w:numPr>
        <w:autoSpaceDE w:val="true"/>
        <w:ind w:left="360" w:right="-185" w:firstLine="720"/>
        <w:jc w:val="both"/>
        <w:rPr/>
      </w:pPr>
      <w:hyperlink r:id="rId24">
        <w:r>
          <w:rPr>
            <w:rStyle w:val="InternetLink"/>
            <w:b w:val="false"/>
            <w:color w:val="000000"/>
            <w:sz w:val="28"/>
            <w:szCs w:val="28"/>
          </w:rPr>
          <w:t>траст-фонд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360" w:right="-56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астов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за такую длинную историю доверительной собственности теорией и практикой зарубежных стран, воспринявших в свои правовые системы этот институт, было разработано огромное количество видов траста. Так, в одном из правовых словарей Англии приводится около сорока видов доверительных операций в зависимости от целей учреждения траста. И это только наиболее часто встречающиеся! Рассмотрим некоторые из них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ительном трасте речь уже шла. В некоторых штатах США такая разновидность доверительной собственности была отнесена к залогу. Однако разница между этими двумя институтами все же существует в виде опосредования реализации кредитором заложенного имущества или лишения должника права его выкупа решением суда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ительный траст (Англия), или траст для расточителей (США), учреждается с целью как можно дольше сохранить имущество, чтобы выгодоприобретатель мог пользоваться доходами, полученными от управления таковым. Этот вид траста учреждается на определенный срок либо до определенного момента. В последнем случае при наступлении такого момента (к примеру, совершение бенефициарием поступка, в результате которого это лицо теряет право на получение доходов или их часть) охранительный траст прекращается либо превращается в дискреционный траст, суть которого состоит в том, что доверительный собственник сам определяет, каким образом, когда и в каком размере он будет выплачивать бенефициарию доход, полученный от управления переданным имуще</w:t>
        <w:softHyphen/>
        <w:t>ством. Данная разновидность траста возникает не только и результате прекращения охранительного траста, но и самостоятельно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лаготворительный траст характеризуется неогра</w:t>
        <w:softHyphen/>
        <w:t>ниченным сроком передачи имущества в управление и неопределенным кругом выгодоприобретателей. Это вид траста может иметь различные назначения, на</w:t>
        <w:softHyphen/>
        <w:t>пример для помощи инвалидам, на содержание при</w:t>
        <w:softHyphen/>
        <w:t>юта для сирот и т.д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сующий траст концентрирует и централизует капитал, подчиняет мелкие компании более крупным, способствует повышению значения общего собрания акционеров. Ведь «мелким» акционерам не так просто влиять на принятие решения, если существует неболь</w:t>
        <w:softHyphen/>
        <w:t>шая группа лиц, владеющих контрольным пакетом ак</w:t>
        <w:softHyphen/>
        <w:t>ций и благодаря этому имеющих возможность почти монопольно управлять акционерным обществом. По</w:t>
        <w:softHyphen/>
        <w:t>этому в странах, где институт доверительной собст</w:t>
        <w:softHyphen/>
        <w:t>венности получил широкое распространение, лица, обладающие небольшим количеством акций, начали передавать последние с правом голоса специальным организациям в траст, получая взамен сертификат на право получения дивидендов. В законодательстве США, например, по этому поводу содержится норма, согласно которой один или более собственников ак</w:t>
        <w:softHyphen/>
        <w:t>ций могут учредить доверительный траст с возложе</w:t>
        <w:softHyphen/>
        <w:t>нием на доверенное лицо права голосования или иных прав с передачей акций доверенному лицу. Выходит, что, не вложив в компанию каких-либо средств, голо</w:t>
        <w:softHyphen/>
        <w:t>сующий траст имеет возможность управлять ею.</w:t>
      </w: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зави</w:t>
        <w:softHyphen/>
        <w:t>симости от источников формирования доверительной собственности траст может быть индивидуальным, се</w:t>
        <w:softHyphen/>
        <w:t xml:space="preserve">мейным, коллективным и корпоративным. Он бывает </w:t>
      </w:r>
      <w:r>
        <w:rPr>
          <w:i/>
          <w:iCs/>
          <w:color w:val="000000"/>
          <w:spacing w:val="-2"/>
          <w:sz w:val="28"/>
          <w:szCs w:val="28"/>
        </w:rPr>
        <w:t>от</w:t>
      </w:r>
      <w:r>
        <w:rPr>
          <w:i/>
          <w:iCs/>
          <w:color w:val="000000"/>
          <w:spacing w:val="-3"/>
          <w:sz w:val="28"/>
          <w:szCs w:val="28"/>
        </w:rPr>
        <w:t xml:space="preserve">зывным, </w:t>
      </w:r>
      <w:r>
        <w:rPr>
          <w:color w:val="000000"/>
          <w:spacing w:val="-3"/>
          <w:sz w:val="28"/>
          <w:szCs w:val="28"/>
        </w:rPr>
        <w:t>когда условия управления доверительной собст</w:t>
        <w:softHyphen/>
      </w:r>
      <w:r>
        <w:rPr>
          <w:color w:val="000000"/>
          <w:spacing w:val="-4"/>
          <w:sz w:val="28"/>
          <w:szCs w:val="28"/>
        </w:rPr>
        <w:t xml:space="preserve">венности могут быть изменены учредителем, и </w:t>
      </w:r>
      <w:r>
        <w:rPr>
          <w:i/>
          <w:iCs/>
          <w:color w:val="000000"/>
          <w:spacing w:val="-4"/>
          <w:sz w:val="28"/>
          <w:szCs w:val="28"/>
        </w:rPr>
        <w:t>безотзыв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ным, </w:t>
      </w:r>
      <w:r>
        <w:rPr>
          <w:color w:val="000000"/>
          <w:spacing w:val="-3"/>
          <w:sz w:val="28"/>
          <w:szCs w:val="28"/>
        </w:rPr>
        <w:t xml:space="preserve">когда учредитель не имеет права изменять условия </w:t>
      </w:r>
      <w:r>
        <w:rPr>
          <w:color w:val="000000"/>
          <w:spacing w:val="-2"/>
          <w:sz w:val="28"/>
          <w:szCs w:val="28"/>
        </w:rPr>
        <w:t>заключенного траста. Искушенные стряпчие предпочита</w:t>
        <w:softHyphen/>
      </w:r>
      <w:r>
        <w:rPr>
          <w:color w:val="000000"/>
          <w:spacing w:val="-3"/>
          <w:sz w:val="28"/>
          <w:szCs w:val="28"/>
        </w:rPr>
        <w:t xml:space="preserve">ют безотзывный, поскольку этот вид траста избавляет </w:t>
      </w:r>
      <w:r>
        <w:rPr>
          <w:color w:val="000000"/>
          <w:spacing w:val="3"/>
          <w:sz w:val="28"/>
          <w:szCs w:val="28"/>
        </w:rPr>
        <w:t xml:space="preserve">учредителя от давления и шантажа заинтересованных </w:t>
      </w:r>
      <w:r>
        <w:rPr>
          <w:color w:val="000000"/>
          <w:spacing w:val="-3"/>
          <w:sz w:val="28"/>
          <w:szCs w:val="28"/>
        </w:rPr>
        <w:t>лиц. «Живой» траст действует только при жизни его уч</w:t>
        <w:softHyphen/>
        <w:t xml:space="preserve">редителя, а завещательный регулирует использование </w:t>
      </w:r>
      <w:r>
        <w:rPr>
          <w:color w:val="000000"/>
          <w:spacing w:val="1"/>
          <w:sz w:val="28"/>
          <w:szCs w:val="28"/>
        </w:rPr>
        <w:t xml:space="preserve">доверительной собственности по завещанию учредителя </w:t>
      </w:r>
      <w:r>
        <w:rPr>
          <w:color w:val="000000"/>
          <w:sz w:val="28"/>
          <w:szCs w:val="28"/>
        </w:rPr>
        <w:t>и после его кончины.</w:t>
      </w: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У клиентуры популярен </w:t>
      </w:r>
      <w:r>
        <w:rPr>
          <w:i/>
          <w:iCs/>
          <w:color w:val="000000"/>
          <w:spacing w:val="-7"/>
          <w:sz w:val="28"/>
          <w:szCs w:val="28"/>
        </w:rPr>
        <w:t xml:space="preserve">дискреционный </w:t>
      </w:r>
      <w:r>
        <w:rPr>
          <w:color w:val="000000"/>
          <w:spacing w:val="-7"/>
          <w:sz w:val="28"/>
          <w:szCs w:val="28"/>
        </w:rPr>
        <w:t>траст, предпола</w:t>
        <w:softHyphen/>
      </w:r>
      <w:r>
        <w:rPr>
          <w:color w:val="000000"/>
          <w:spacing w:val="-6"/>
          <w:sz w:val="28"/>
          <w:szCs w:val="28"/>
        </w:rPr>
        <w:t>гающий свободу усмотрения доверенного лица в распоря</w:t>
        <w:softHyphen/>
      </w:r>
      <w:r>
        <w:rPr>
          <w:color w:val="000000"/>
          <w:spacing w:val="-8"/>
          <w:sz w:val="28"/>
          <w:szCs w:val="28"/>
        </w:rPr>
        <w:t>жении доверительной собственностью, поскольку при внеш</w:t>
        <w:softHyphen/>
      </w:r>
      <w:r>
        <w:rPr>
          <w:color w:val="000000"/>
          <w:spacing w:val="-7"/>
          <w:sz w:val="28"/>
          <w:szCs w:val="28"/>
        </w:rPr>
        <w:t xml:space="preserve">ней свободе действий доверенное лицо ограничено рамками </w:t>
      </w:r>
      <w:r>
        <w:rPr>
          <w:color w:val="000000"/>
          <w:spacing w:val="-5"/>
          <w:sz w:val="28"/>
          <w:szCs w:val="28"/>
        </w:rPr>
        <w:t>письма пожеланий учредителя дискреционного траста. Бо</w:t>
        <w:softHyphen/>
      </w:r>
      <w:r>
        <w:rPr>
          <w:color w:val="000000"/>
          <w:spacing w:val="-4"/>
          <w:sz w:val="28"/>
          <w:szCs w:val="28"/>
        </w:rPr>
        <w:t>лее того, для негласного контроля над деятельностью тако</w:t>
        <w:softHyphen/>
      </w:r>
      <w:r>
        <w:rPr>
          <w:color w:val="000000"/>
          <w:spacing w:val="-5"/>
          <w:sz w:val="28"/>
          <w:szCs w:val="28"/>
        </w:rPr>
        <w:t>го траста, а точнее, его доверенного лица, учредитель впра</w:t>
        <w:softHyphen/>
      </w:r>
      <w:r>
        <w:rPr>
          <w:color w:val="000000"/>
          <w:spacing w:val="-6"/>
          <w:sz w:val="28"/>
          <w:szCs w:val="28"/>
        </w:rPr>
        <w:t>ве назначать своего защитпика-номинатора, мнение которо</w:t>
        <w:softHyphen/>
      </w:r>
      <w:r>
        <w:rPr>
          <w:color w:val="000000"/>
          <w:spacing w:val="-3"/>
          <w:sz w:val="28"/>
          <w:szCs w:val="28"/>
        </w:rPr>
        <w:t>го практически обязательно для доверенного лица.</w:t>
      </w:r>
    </w:p>
    <w:p>
      <w:pPr>
        <w:pStyle w:val="Normal"/>
        <w:shd w:fill="FFFFFF" w:val="clear"/>
        <w:ind w:left="360" w:right="-563" w:firstLine="720"/>
        <w:jc w:val="both"/>
        <w:rPr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Фиксированный </w:t>
      </w:r>
      <w:r>
        <w:rPr>
          <w:color w:val="000000"/>
          <w:spacing w:val="-5"/>
          <w:sz w:val="28"/>
          <w:szCs w:val="28"/>
        </w:rPr>
        <w:t>траст в противоположность дискрецион</w:t>
        <w:softHyphen/>
      </w:r>
      <w:r>
        <w:rPr>
          <w:color w:val="000000"/>
          <w:spacing w:val="-7"/>
          <w:sz w:val="28"/>
          <w:szCs w:val="28"/>
        </w:rPr>
        <w:t>ному позволяет учредителю через контролируемые им дей</w:t>
        <w:softHyphen/>
      </w:r>
      <w:r>
        <w:rPr>
          <w:color w:val="000000"/>
          <w:spacing w:val="-6"/>
          <w:sz w:val="28"/>
          <w:szCs w:val="28"/>
        </w:rPr>
        <w:t>ствия бенефициара и доверенного лица управлять довери</w:t>
        <w:softHyphen/>
      </w:r>
      <w:r>
        <w:rPr>
          <w:color w:val="000000"/>
          <w:spacing w:val="-2"/>
          <w:sz w:val="28"/>
          <w:szCs w:val="28"/>
        </w:rPr>
        <w:t>тельной собственностью и распределять доходы от нее.</w:t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многих странах растет популярность </w:t>
      </w:r>
      <w:r>
        <w:rPr>
          <w:i/>
          <w:iCs/>
          <w:color w:val="000000"/>
          <w:spacing w:val="-3"/>
          <w:sz w:val="28"/>
          <w:szCs w:val="28"/>
        </w:rPr>
        <w:t xml:space="preserve">взаимных </w:t>
      </w:r>
      <w:r>
        <w:rPr>
          <w:color w:val="000000"/>
          <w:spacing w:val="-3"/>
          <w:sz w:val="28"/>
          <w:szCs w:val="28"/>
        </w:rPr>
        <w:t>тра</w:t>
        <w:softHyphen/>
        <w:t xml:space="preserve">стовых фондов, максимально учитывающих финансовые </w:t>
      </w:r>
      <w:r>
        <w:rPr>
          <w:color w:val="000000"/>
          <w:spacing w:val="-4"/>
          <w:sz w:val="28"/>
          <w:szCs w:val="28"/>
        </w:rPr>
        <w:t xml:space="preserve">возможности, инвестиционные намерения и интересы их </w:t>
      </w:r>
      <w:r>
        <w:rPr>
          <w:color w:val="000000"/>
          <w:spacing w:val="-6"/>
          <w:sz w:val="28"/>
          <w:szCs w:val="28"/>
        </w:rPr>
        <w:t>вкладчиков.</w:t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скреционные, фиксированные и взаимные трасты </w:t>
      </w:r>
      <w:r>
        <w:rPr>
          <w:color w:val="000000"/>
          <w:spacing w:val="-3"/>
          <w:sz w:val="28"/>
          <w:szCs w:val="28"/>
        </w:rPr>
        <w:t>широко представлены в международных трастовых опе</w:t>
        <w:softHyphen/>
      </w:r>
      <w:r>
        <w:rPr>
          <w:color w:val="000000"/>
          <w:sz w:val="28"/>
          <w:szCs w:val="28"/>
        </w:rPr>
        <w:t>рациях многих оффшорных центров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Траст может учреждаться также с целью избежания высокого налогообложения. Именно данный вид до</w:t>
        <w:softHyphen/>
        <w:t>верительной собственности исходя из сложившейся налоговой ситуации имеет большие перспективы раз</w:t>
        <w:softHyphen/>
        <w:t>вития в Украине.</w:t>
      </w:r>
      <w:r>
        <w:rPr>
          <w:sz w:val="28"/>
          <w:szCs w:val="28"/>
        </w:rPr>
        <w:t xml:space="preserve"> Но об этом речь пойдет ниже. Те</w:t>
        <w:softHyphen/>
        <w:t>перь же рассмотрим возможности рецепции институ</w:t>
        <w:softHyphen/>
        <w:t>та «разделенной собственности» в правовую систему нашего государства.</w:t>
      </w:r>
    </w:p>
    <w:p>
      <w:pPr>
        <w:pStyle w:val="Normal"/>
        <w:ind w:left="360" w:right="-563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ая база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ормативной базе Украины траст открыто объя</w:t>
        <w:softHyphen/>
        <w:t>вил о себе лишь через Декрет Кабинета Министров Украины «О доверительных обществах» от 17.03.93 г. №23-93 (далее - Декрет №23-93), Положение о хол</w:t>
        <w:softHyphen/>
        <w:t>динговых компаниях, создаваемых в процессе корпоратизации и приватизации, утвержденное Указом Президента Украины от 11.05.94 №224/94 (далее - Положение о холдингах) и Положение о финансово-промышленных группах, утвержденное Указом Пре</w:t>
        <w:softHyphen/>
        <w:t>зидента Украины от 27.01.95 №85/95 (далее - Поло</w:t>
        <w:softHyphen/>
        <w:t>жение о ФПГ), хотя он был известен еще со времен царской России, частью которой Украина и являлась, в виде института душеприказчиков. Последних нельз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ыло отнести ни к собственникам завещанного иму</w:t>
        <w:softHyphen/>
        <w:t>щества, поскольку таковыми являлись наследники, ни к поверенным, поскольку круг полномочий душепри</w:t>
        <w:softHyphen/>
        <w:t>казчиков по отношению к вверенному им имуществу был значительно шире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ем с залогом, бессрочные банковские вклады, ликвидация обанкротившихся предприятий и т.д. рас</w:t>
        <w:softHyphen/>
        <w:t>сматривались как аналог траста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от институт использовался установившейся в Украине с 1918 г. советской властью при переходе к НЭПу для управления национализированным имуще</w:t>
        <w:softHyphen/>
        <w:t>ством (Декрет от 10.04.22 г. о государственных трес</w:t>
        <w:softHyphen/>
        <w:t>тах). Но это был довольно специфический траст, по</w:t>
        <w:softHyphen/>
        <w:t>скольку сильно давало о себе знать государственное вмешательство в указанные отношения. В одном из нормативно-правовых документов молодой совет</w:t>
        <w:softHyphen/>
        <w:t>ской власти содержалось указание трестам действо</w:t>
        <w:softHyphen/>
        <w:t>вать в соответствии с плановыми предписаниями го</w:t>
        <w:softHyphen/>
        <w:t>сударства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емейном и гражданском законодательстве совет</w:t>
        <w:softHyphen/>
        <w:t>ской Украины, сохраняющем свое действие и сегодня, закреплены нормы институтов, сходных с трастом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, в ст. 136 Кодекса о браке и семье Украины (КоБС) говорится об установлении опеки над имуще</w:t>
        <w:softHyphen/>
        <w:t>ством лиц, находящихся под опекой или попечительст</w:t>
        <w:softHyphen/>
        <w:t>вом, если такое имущество находится в другой мест</w:t>
        <w:softHyphen/>
        <w:t>ности либо в иных, отдельно предусмотренных зако</w:t>
        <w:softHyphen/>
        <w:t>нодательством случаях. Здесь опекун (попечитель) яв</w:t>
        <w:softHyphen/>
        <w:t>ляется лицом, управляющим имуществом с выгодой для подопечного, что придает отношениям опеки иму</w:t>
        <w:softHyphen/>
        <w:t>щества сходство с отношениями доверительной собственности, а статусу опекуна (попечителя) - подобие статусу доверительного собственника. Однако, во-пер</w:t>
        <w:softHyphen/>
        <w:t>вых, в трастовых отношениях собственник имущества является учредителем траста (и возможно, бенефициарием), назначающим доверительного собственника. В отношениях же опеки собственник является учредите</w:t>
        <w:softHyphen/>
        <w:t>лем (выгодоприобретателем), но опекун над имущест</w:t>
        <w:softHyphen/>
        <w:t>вом назначается другим лицом - органом опеки и по</w:t>
        <w:softHyphen/>
        <w:t>печительства по месту нахождения имущества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о-вторых, в отличие от доверительного собствен</w:t>
        <w:softHyphen/>
        <w:t>ника опекун или попечитель гораздо более ограниче</w:t>
        <w:softHyphen/>
        <w:t>ны в своих полномочиях. Так, если единственным ограничением действий доверительного собственника является интерес бенефициария, то опекун согласно ст. 145 КоБС без разрешения органа опеки и попечи</w:t>
        <w:softHyphen/>
        <w:t>тельства не вправе заключать сделки, а попечитель - давать согласие на их заключение, если они выходят за пределы бытовых. Такими сделками, в частности, являются договоры, требующие нотариального заве</w:t>
        <w:softHyphen/>
        <w:t>рения и специальной регистрации, отказ от принад</w:t>
        <w:softHyphen/>
        <w:t>лежащих подопечному имущественных прав, раздел имущества, раздел или обмен жилой площади, выда</w:t>
        <w:softHyphen/>
        <w:t>ча письменных обязательств и т.п. К тому же органы опеки и попечительства вправе, если это необходимо для защиты интересов подопечных, ограничить право одного из родителей или опекуна (попечителя) распоряжаться окладом, внесенным кем-либо на имя подопечного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-третьих, доверительный собственник, как указы</w:t>
        <w:softHyphen/>
        <w:t>валось выше, в отношениях с третьими лицами вы</w:t>
        <w:softHyphen/>
        <w:t>ступает как «полноценный», «полновластный» соб</w:t>
        <w:softHyphen/>
        <w:t>ственник, в то время как опекун (попечитель) заклю</w:t>
        <w:softHyphen/>
        <w:t>чает соглашения от имени и в интересах подопечно</w:t>
        <w:softHyphen/>
        <w:t>го, действуя как его законный представитель (ч. 1 ст. 144 КоБС)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этим отличается от траста и договор по</w:t>
        <w:softHyphen/>
        <w:t>ручения, согласно которому поверенный действует от имени и за счет доверителя (ст. 386 Гражданско</w:t>
        <w:softHyphen/>
        <w:t>го кодекса УССР, далее - Г-К). Любопытное разли</w:t>
        <w:softHyphen/>
        <w:t>чие состоит также в том, что поверенный уполномо</w:t>
        <w:softHyphen/>
        <w:t>чен только на действия, в то время как доверитель</w:t>
        <w:softHyphen/>
        <w:t>ный собственник в интересах бенефициария вправе и бездействовать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щаются трастовые и доверительные отноше</w:t>
        <w:softHyphen/>
        <w:t>ния тоже по-разному. Основанием для прекращения первых является одностороннее волеизъявление учре</w:t>
        <w:softHyphen/>
        <w:t>дителя. Договор поручения, кроме отмены его довери</w:t>
        <w:softHyphen/>
        <w:t>телем, прекращается также вследствие отказа пове</w:t>
        <w:softHyphen/>
        <w:t>ренного, смерти доверителя или поверенного, призна</w:t>
        <w:softHyphen/>
        <w:t>ния кого-либо из них недееспособным, ограниченно дееспособным или без вести пропавшим либо прекра</w:t>
        <w:softHyphen/>
        <w:t>щения юридического лица, участвующего в договоре. При этом поверенный может отказаться от поручения в любое время (ст. 392 ГК)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ститутов, весьма похожих на траст, содержат в себе наследственное право. Одним из та</w:t>
        <w:softHyphen/>
        <w:t>ковых является предусмотренное ч. 2 ст. 546 ГК вы</w:t>
        <w:softHyphen/>
        <w:t>полнение завещания другим, кроме наследников, ли</w:t>
        <w:softHyphen/>
        <w:t>цом, указанным в завещании (исполнителем завеща</w:t>
        <w:softHyphen/>
        <w:t>ния). Из части первой этой же статьи вытекает, что выполнение завещания включает в себя действия по принятию наследственного имущества, владению, пользованию и распоряжению таковым согласно воле завещателя. Институт исполнителя завещания преду</w:t>
        <w:softHyphen/>
        <w:t>смотрен, скорее всего, для случаев, когда наследники находятся очень далеко и не могут принять наследст</w:t>
        <w:softHyphen/>
        <w:t>во в срок или завещатель не уверен, что наследника</w:t>
        <w:softHyphen/>
        <w:t>ми эти действия будут совершены надлежащим обра</w:t>
        <w:softHyphen/>
        <w:t>зом и имущество не будет ими заброшено или промо</w:t>
        <w:softHyphen/>
        <w:t>тано. Казалось бы, это — не что иное, как «советская модель» охранительного траста. Но есть в этой кон</w:t>
        <w:softHyphen/>
        <w:t>струкции одна специфическая деталь, отличающая ее от последнего. Дело в том, что если траст возникает в силу одностороннего акта учредителя, то для назна</w:t>
        <w:softHyphen/>
        <w:t>чения исполнителя завещания, кроме воли завещате</w:t>
        <w:softHyphen/>
        <w:t>ля, требуется также согласие выбранного им лица, выраженное в надписи на самом завещании либо в от</w:t>
        <w:softHyphen/>
        <w:t>дельном заявлении, приложенном к завещанию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Далее следует упомянуть институт охраны наслед</w:t>
        <w:softHyphen/>
        <w:t>ственного имущества, осуществляемой в интересах наследников, отказоподучателей, кредиторов и государства государственным нотариусом по месту от</w:t>
        <w:softHyphen/>
        <w:t>крытия наследства или по местонахождению наслед</w:t>
        <w:softHyphen/>
        <w:t>ственного имущества (в населенных пунктах, где нет государственной нотариальной конторы, эти меры могут приниматься должностным лицом исполнитель</w:t>
        <w:softHyphen/>
        <w:t>ного комитета сельского, поселкового или городского Совета народных депутатов, совершающим нотари</w:t>
        <w:softHyphen/>
        <w:t>альные действия) (ч. 1 ст. 558 ГК). Такая охрана про</w:t>
        <w:softHyphen/>
        <w:t>должается до принятия наследства всеми наследника</w:t>
        <w:softHyphen/>
        <w:t>ми, а если оно не принято — до окончания срока, ус</w:t>
        <w:softHyphen/>
        <w:t>тановленного для принятия наследства. Нетрудно за</w:t>
        <w:softHyphen/>
        <w:t>метить, что здесь в отличие от траста основной зада</w:t>
        <w:softHyphen/>
        <w:t>чей указанных лиц является не эффективное исполь</w:t>
        <w:softHyphen/>
        <w:t>зование наследственного имущества с как можно на</w:t>
        <w:softHyphen/>
        <w:t>ибольшей выгодой для наследника, а охрана оставлен</w:t>
        <w:softHyphen/>
        <w:t>ного завещателем имущества, его сохранность для по</w:t>
        <w:softHyphen/>
        <w:t>следующего использования наследниками, удовлетво</w:t>
        <w:softHyphen/>
        <w:t>рения с него требований кредиторов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о при наличии в составе наследства имущества, требующего управления (жилой дом и т.п.), а также в случае предъявления иска кредиторами наследода</w:t>
        <w:softHyphen/>
        <w:t>теля до принятия наследства наследниками государ</w:t>
        <w:softHyphen/>
        <w:t>ственный нотариус назначает хранителя имущества, а вышеупомянутые должностные лица исполкомов назначают над указанным имуществом опекуна (ст. 559 ГК). Назначенный хранитель или опекун в отношениях с третьими лицами действуют от своего имени, а выгодоприобретателями в данном случае являются наследники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наиболее удивительным в советской эпохе эволюции украинского трастового законодательства является институт завещательного отказа, суть кото</w:t>
        <w:softHyphen/>
        <w:t>рого состоит в том, что завещатель вправе возложить на наследника по завещанию исполнение какого-либо обязательства в пользу одного или нескольких лиц (отказополучателей), которые приобретают права тре</w:t>
        <w:softHyphen/>
        <w:t>бовать его исполнения. При этом отказополучателями могут быть лица как входящие, так и не входящие в число наследников по закону (ч. 1 ст. 538 ГК)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это? Попытка вырваться за пределы «самодо</w:t>
        <w:softHyphen/>
        <w:t>статочной», «безупречной» советской правовой сис</w:t>
        <w:softHyphen/>
        <w:t>темы с многочисленными пробелами? Пробные робкие полеты мудрой мысли «великого советского законо</w:t>
        <w:softHyphen/>
        <w:t>дателя» над запретной зоной «буржуазного» инсти</w:t>
        <w:softHyphen/>
        <w:t>тута «разделенной собственности»? И то и другое, но грубо пресеченные, о чем свидетельствует действие данного института только в сфере наследственных от</w:t>
        <w:softHyphen/>
        <w:t>ношений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Но не следует забывать также о норме ст. 160 ГК, со</w:t>
        <w:softHyphen/>
        <w:t>гласно которой, если лицо, заключившее договор, обусловило выполнение обязательства, возникшего из договора, третьему лицу, то, если иное не предусмот</w:t>
        <w:softHyphen/>
        <w:t>рено в договоре и не вытекает из его содержания, вы</w:t>
        <w:softHyphen/>
        <w:t>полнение может требовать как лицо, заключившее до</w:t>
        <w:softHyphen/>
        <w:t>говор, так и третье лицо, в пользу которого оговорено выполнение. Не сходна ли она (норма) с трастом, где учредитель, указав бенефициарием третье лицо, вправе требовать от доверительного собственника надлежаще</w:t>
        <w:softHyphen/>
        <w:t>го выполнения им соответствующих обязательств по отношению к такому выгодоприобретателю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несмотря на провозглашение траста чуждым для советской правовой системы институтом, на яро</w:t>
        <w:softHyphen/>
        <w:t>стное сопротивление его рецепции отдельные и, как видим, существенные его признаки «проглядывали» сквозь «непробиваемую» стену социалистического за</w:t>
        <w:softHyphen/>
        <w:t>конодательства, подтверждая тем самым, что без этой юридической конструкции полноценное осуществле</w:t>
        <w:softHyphen/>
        <w:t>ние имущественных интересов лиц (физических и юридических) является весьма затруднительным и даже невозможным.</w:t>
      </w:r>
    </w:p>
    <w:p>
      <w:pPr>
        <w:pStyle w:val="Normal"/>
        <w:ind w:left="360" w:right="-563" w:firstLine="720"/>
        <w:jc w:val="center"/>
        <w:rPr/>
      </w:pPr>
      <w:r>
        <w:rPr>
          <w:b/>
          <w:sz w:val="28"/>
          <w:szCs w:val="28"/>
        </w:rPr>
        <w:t>«Постсоциалистический» траст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Каков же он, траст, глазами нынешнего украинского «властелина» (мы нарочно избегаем термина «законодатель, поскольку, как можно было заметить выше, этими вопросами напрямую занимаются лишь исполнительная власть в лице Кабмина и Президент Украины)?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Определение траста и Декрете №23-93 отсутствует, но общее понятие об украинской интерпретации этого института можно сформировать путем системного анализа норм указанного правового документа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Так, доверительное общество Кабмин определил как общество с дополнительной ответственностью, осущетвляющее представительскую деятельность согласно договору, заключенному с доверителями имущества, о реализации их прав собственников. В состав траста были включены денежные средства доверителя, принадлежащие ему ценные бумаги и документы, подтверждающие право собственности такого лица (ч. 1 ст. 1 Декрета №23-93)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То есть по сравнению с «классическим» трастом, распространенным в развитых странах, «украинский» траст имеет следующие особенности. Во-первых, возникают трастовые отношения в Украине на основании договора, то есть двустороннего соглашения между доверителем имущества (именно так именуется в Декрете №23-93 учредитель траста) и доверительным обществом, а не одностороннего волеизъявления первого субъекта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о-вторых, если доверителем имущества может быть как юридическое лицо, так и гражданин, которые передают доверительному обществу полномочия собственника принадлежащего имущества в соответствии с условиями заключенного между ними договора (часть вторая указанной статьи), то доверительным собстаенником может быть только юридическое лицо, которым и является доверительное общество. В-третьих, по кабминовской логике выгодоприобретателем в отношениях «украинского» траста может быть только доверитель имущества, поскольку действия участников доверительного общества, осущесталяющих доверительные операции от его имени (дове</w:t>
        <w:softHyphen/>
        <w:t>ренных лиц), должны быть направлены исключитель</w:t>
        <w:softHyphen/>
        <w:t>но на реализацию интересов собственников по усло</w:t>
        <w:softHyphen/>
        <w:t>виям заключенного между ними договора (ч. 2 ст. 3 Декрета №23-93)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Но самое интересное (и это в-четвертых) касается все-таки статуса доверительного общества, в котором даже весьма невооруженным глазом просматривается существенное противоречие и, как следствие, неопре</w:t>
        <w:softHyphen/>
        <w:t>деленность правового положения. Дело в том, что в определении доверительного общества речь идет об осуществлении им представительской деятельности, в то время как доверители имущества передают ему полномочия собственника как такового, а не предста</w:t>
        <w:softHyphen/>
        <w:t>вителя этих лиц как собственников. Таким образом, в правовом поле Украины четко не определено, кем именно - представителями или «полноценными» соб</w:t>
        <w:softHyphen/>
        <w:t>ственниками - являются доверенные лица. Впрочем, дальнейший анализ норм Декрета № 23-93 показыва</w:t>
        <w:softHyphen/>
        <w:t>ет, что траст в нашем государстве понимается более как представительство, нежели вид собственности. Так, согласно ч. 3 ст. 3 этого нормативно-правового акта доверенные лица лично выполняют свои обязан</w:t>
        <w:softHyphen/>
        <w:t>ности перед доверителями имущества, однако устав</w:t>
        <w:softHyphen/>
        <w:t>ным договором может быть предусмотрена передача полномочий доверенного лица другому участнику, а также другому лицу по доверенности на срок, не пре</w:t>
        <w:softHyphen/>
        <w:t>вышающий одного года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тати, мысль о представительском характере трас</w:t>
        <w:softHyphen/>
        <w:t>та подтверждается также ч. 1 ст. 4 Декрета №23-93, где доверительными операциями, осуществляемыми доверительными обществами для граждан, названы сохранение и представительские услуги для обслужи</w:t>
        <w:softHyphen/>
        <w:t>вания имущества доверителей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Зато совершенно иначе этот институт воспринима</w:t>
        <w:softHyphen/>
        <w:t>ется, когда знакомишься с «прайсом» доверительных услуг для юридических лиц. Здесь уже можно найти распоряжение имуществом, агентские услуги, ведение счетов для собственников ценных бумаг юридических лиц, пользующихся услугами доверительного общест</w:t>
        <w:softHyphen/>
        <w:t>ва, и управление голосующими акциями, переданными доверительному обществу путем участия в общем со</w:t>
        <w:softHyphen/>
        <w:t>брании акционерного общества. Последнее, кстати, очень напоминает голосующий траст. Разница между этим видом доверительной собственности и упомяну</w:t>
        <w:softHyphen/>
        <w:t>той услугой состоит в том, что доверительный собст</w:t>
        <w:softHyphen/>
        <w:t>венник выступает на общем собрании акционеров как собственник голосующих акций, а доверенное лицо - как представитель доверителя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нтересно, что при таком неопределенном статусе доверенное лицо несет большую ответственность. Так, согласно ч. 4 ст. 2 Декрета №23-93 участники общества отвечают по обязательствам доверительного об</w:t>
        <w:softHyphen/>
        <w:t>щества своими взносами в уставный фонд, а при не</w:t>
        <w:softHyphen/>
        <w:t>достаточности этим сумм - дополнительно принадле</w:t>
        <w:softHyphen/>
        <w:t>жащим  им имуществом в пятикратном размере к взносу каждого участника. А для обеспечения этой ответственности суммарная стоимость имущества, ко</w:t>
        <w:softHyphen/>
        <w:t>торое берется доверенным лицом у доверителей на обслуживание, была ограничена долей доверенного лица в уставном фонде доверительного общества и соответственно его личной дополнительной ответст</w:t>
        <w:softHyphen/>
        <w:t>венностью. Но, несмотря на все эти обеспечения и ограничения, огромное количество представителей ни</w:t>
        <w:softHyphen/>
        <w:t>чего не понимающей массы-«демоса» были обмануты своими доверенными лицами и оставлены со всем спо</w:t>
        <w:softHyphen/>
        <w:t>им «кратосом» у «разбитых корытусов»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з изложенной выше общей характеристики дове</w:t>
        <w:softHyphen/>
        <w:t>рительных обществ следует, что говорить о появлении «классического» траста (тем более в лучшем понима</w:t>
        <w:softHyphen/>
        <w:t>нии этого института - как отношений, построенных на не обманутом доверии) в нашей стране еще рано. Право Украины закрепило пока только некое подобие этого института. Хотя, например, холдинговая компа</w:t>
        <w:softHyphen/>
        <w:t>ния как один из видов доверительного собственника определена в нормативной базе довольно верно и чет</w:t>
        <w:softHyphen/>
        <w:t>ко, «классически». Таковой признается хозяйствую</w:t>
        <w:softHyphen/>
        <w:t>щий субъект, который владеет контрольными пакетами акций других, одного или больше, хозяйствующих субъектов, называемых дочерними предприятиями. Контрольным пакетом акций считается такое их количество (пай, доля в уставном фонде), которое дает право холдинговой компании осуществлять фактичес</w:t>
        <w:softHyphen/>
        <w:t>кий контроль над хозяйствующим субъектом. Реше</w:t>
        <w:softHyphen/>
        <w:t>ние о подтверждении наличия контрольного пакета акций, если его размер составляет меньше 51 процен</w:t>
        <w:softHyphen/>
        <w:t>та, принимает Антимонопольный комитет Украины (п. 2 Положения о холдингах)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ой попыткой рецепции доверительной соб</w:t>
        <w:softHyphen/>
        <w:t>ственности в правовую систему Украины являются ФПГ, которые согласно п. 2 Положения о ФПГ пред</w:t>
        <w:softHyphen/>
        <w:t>ставляют собой уставные или договорные юридичес</w:t>
        <w:softHyphen/>
        <w:t>кие лица, созданные путем объединения промышлен</w:t>
        <w:softHyphen/>
        <w:t>ными предприятиями, организациями, банками и дру</w:t>
        <w:softHyphen/>
        <w:t>гими субъектами предпринимательской деятельности (передачи в собственность, в управление, в том числе доверительное) принадлежащего им (закрепленного за ними) имущества, финансовых ресурсов, а также передачи права управления хозяйственной деятельно</w:t>
        <w:softHyphen/>
        <w:t>стью для централизованного управления производст</w:t>
        <w:softHyphen/>
        <w:t>венной, научной, финансовой и коммерческой дея</w:t>
        <w:softHyphen/>
        <w:t>тельностью. Казалось бы, весьма прогрессивная нор</w:t>
        <w:softHyphen/>
        <w:t>ма, рассматривающая институт траста (называя его доверительным управлением) гораздо шире, чем вы</w:t>
        <w:softHyphen/>
        <w:t>шеприведенные. Однако Постановлением Верховной Рады Украины от 2.03.95 г. №85/95-ВР на указ, ут</w:t>
        <w:softHyphen/>
        <w:t>верждающий Положение о ФПГ, было наложено ве</w:t>
        <w:softHyphen/>
        <w:t>то в связи с противоречием этого акта многим нор</w:t>
        <w:softHyphen/>
        <w:t>мам действующего законодательства, в том числе ан</w:t>
        <w:softHyphen/>
        <w:t>тимонопольного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льше - интересней. Несмотря на наложенное вето, ч. 1 ст. 9 Закона Украины «О банках и банковской деятельности» от 7.12.2000 г.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212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далее - Закон о банках) предусматривает для банков воз</w:t>
        <w:softHyphen/>
        <w:t>можность быть участниками финансово-промышлен</w:t>
        <w:softHyphen/>
        <w:t>ных групп, правда, при условии соблюдения антимонопольного законодательства Украины. Выходит, законодатель все-таки начал задумываться о значи</w:t>
        <w:softHyphen/>
        <w:t>мости института доверительной собственности и та</w:t>
        <w:softHyphen/>
        <w:t>кого вида ее субъектов, как ФПГ. Однако если это так, то почему закон о финансово-промышленных группах в Украине за прошедшие с момента наложе</w:t>
        <w:softHyphen/>
        <w:t>ния вето на указ шесть лет так и не был принят? А может, депутаты просто забыли о своем постановле</w:t>
        <w:softHyphen/>
        <w:t>нии №85/95-ВР?</w:t>
      </w:r>
    </w:p>
    <w:p>
      <w:pPr>
        <w:pStyle w:val="Normal"/>
        <w:ind w:left="360" w:right="-563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Другие доверительные собственники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имеет место последнее, то следует отметить, что такая забывчивость представителей высших эше</w:t>
        <w:softHyphen/>
        <w:t>лонов власти позволяет узреть в отечественном праве любопытные вещи, Оказывается, роль доверительных собственников могут выполнять не только довери</w:t>
        <w:softHyphen/>
        <w:t>тельные общества, обманывающие своих доверителей, или ФПГ, «клейменые» наложением на указ о них ве</w:t>
        <w:softHyphen/>
        <w:t>то, но и другие субъекты развивающегося украинско</w:t>
        <w:softHyphen/>
        <w:t>го рынка, в том числе банки. Ведь кроме участия в ФПГ, такие учреждения вправе также объединяться в банковские холдинговые группы и в финансовые хол</w:t>
        <w:softHyphen/>
        <w:t>динговые группы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убъектом, обладающим статусом, подобным ста</w:t>
        <w:softHyphen/>
        <w:t>тусу доверительного собственника, является ликви</w:t>
        <w:softHyphen/>
        <w:t>дационная комиссия предприятия, которая согласно п. 2 ст. 35 Закона Украины «О предприятиях в Ук</w:t>
        <w:softHyphen/>
        <w:t>раине» от 27.03.91 г. №887-ХП размещает в офици</w:t>
        <w:softHyphen/>
        <w:t>альной прессе по местонахождению ликвидируемого предприятия публикацию о его ликвидации и о по</w:t>
        <w:softHyphen/>
        <w:t>рядке и сроках заявления кредиторами претензий. Вместе с такой публикацией ликвидкомиссия обяза</w:t>
        <w:softHyphen/>
        <w:t>на провести работу по взысканию дебиторской за</w:t>
        <w:softHyphen/>
        <w:t>долженности предприятию и выявлению претензий кредиторов с уведомлением последних о ликвидации предприятия. Данные полномочия осуществляются этим органом от своего имени, то есть перед треть</w:t>
        <w:softHyphen/>
        <w:t>ими лицами ликвидкомиссия выступает в роли соб</w:t>
        <w:softHyphen/>
        <w:t>ственника предприятия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со ст. 13 Закона Украины «О во</w:t>
        <w:softHyphen/>
        <w:t>зобновлении платежеспособности должника или признании его банкротом» от 14.05.92 г. №2343-ХП (Закон о банкротстве) распорядитель имущества предприятия, о банкротстве которого возбуждено дело в хозяйственном суде, осуществляет свои пол</w:t>
        <w:softHyphen/>
        <w:t>номочия с учетом интересов должника и его креди</w:t>
        <w:softHyphen/>
        <w:t>торов. А полномочия у такого лица довольно боль</w:t>
        <w:softHyphen/>
        <w:t>шие. Так, лишь с его согласия органами управления должника принимается решение об участии послед</w:t>
        <w:softHyphen/>
        <w:t>него в ассоциациях, союзах, холдинговых компани</w:t>
        <w:softHyphen/>
        <w:t>ях, промышленно-финансовых группах, других объе</w:t>
        <w:softHyphen/>
        <w:t>динениях юридических лиц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сключительно по соглашению с распорядителем имущества руководителем или органом управления должника заключаются сделки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едачи недвижимого имущества в аренду, залог, внесения указанного имущества в качестве взноса и уставный фонд хозяйственного общества либо распоряжения таким имуществом иным образом;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учения и иыдачи ссуд (кредитов), поручитель</w:t>
        <w:softHyphen/>
        <w:t>ства и выдачи гарантий, уступки требований, перевод долга, а также передачи в доверительное управление имущества должника;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оряжения другим имуществом должника, балансовая стоимость которого составляет более одно</w:t>
        <w:softHyphen/>
        <w:t>го процента балансовой стоимости активов должника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оме того, в «банкротном» праве существуют так</w:t>
        <w:softHyphen/>
        <w:t>же институты арбитражного управляющего и ликви</w:t>
        <w:softHyphen/>
        <w:t>датора, нормы которых подобны нормам о трасте (развитого капитализма»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 решению инвестора права владения, пользова</w:t>
        <w:softHyphen/>
        <w:t>нии и распоряжения инвестициями, а также резуль</w:t>
        <w:softHyphen/>
        <w:t>татами их осуществления могут быть переданы другим гражданам и юридическим лицам. Взаимоотно</w:t>
        <w:softHyphen/>
        <w:t>шения при такой передаче прав регулируются ими самостоятельно на основе договоров (п. 3 ст. 7 Зако</w:t>
        <w:softHyphen/>
        <w:t>на Украины «Об инвестиционной деятельности» от 18.09.91 г. №1560-ХП). Эта норма еще раз подтверж</w:t>
        <w:softHyphen/>
        <w:t>дает, что Украина склонна относить траст к договор</w:t>
        <w:softHyphen/>
        <w:t>ным институтам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ако самой любопытной и в то же время самой выгодной является возможность передачи имущества в доверительную собственность адвокатскому объеди</w:t>
        <w:softHyphen/>
        <w:t>нению.</w:t>
      </w:r>
    </w:p>
    <w:p>
      <w:pPr>
        <w:pStyle w:val="Normal"/>
        <w:ind w:left="360" w:right="-563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«Адвокатский» траст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шеуказанные характеристики «адвокатского» траста вытекают из статуса адвокатских объединений и особенностей системы налогообложения в Украине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о в том, что согласно ст. 1 Закона Украины «Об адвокатуре» от 19.12.92 г. №2887-ХП (далее - Закон об адвокатуре) адвокатура Украины является добровольным общественным объединением, призванным в соответствии с Конституцией Украины представлять законные интересы граждан Украины, иностранных граждан, лиц без гражданства, юридических лиц, оказывать им иную юридическую помощь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анное определение говорит о многом. Начнем с того, что быть доверительным собственником адвокатской компании, бюро, конторе, другим видам адвокатских объединений (далее - адвокатская компа</w:t>
        <w:softHyphen/>
        <w:t>ния), а доверенным лицом - адвокату, действующим от ее имени, «самое законодательство велело», предписав им представлять законные интересы физических и юридических лиц (резидентов и нерезидентов). Недь именно такая деятельность входит в понятие «украинского» траста. Что же касается доверительной собственности в ее «классическом» виде, то дл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адвокатуры она тоже не является «чужеродной», по</w:t>
        <w:softHyphen/>
        <w:t>скольку данный вид услуг можно отнести к «иной юридической помощи». Кроме того, ч. 1 ст. 4 ГК обусловлено возникновение гражданских прав и обя</w:t>
        <w:softHyphen/>
        <w:t>занностей на основании действий граждан и органи</w:t>
        <w:softHyphen/>
        <w:t>заций, которые, хотя и не предусмотрены законом, но в силу общих начал и содержания гражданского законодательства порождают гражданские права и обязанности, а п. 1 ст. 4 Закона Украины «О собст</w:t>
        <w:softHyphen/>
        <w:t>венности» от 7.02.91 г. №697-ХП (далее - Закон о собственности) закреплено право собственника на свое усмотрение владеть, пользоваться и распоря</w:t>
        <w:softHyphen/>
        <w:t>жаться принадлежащим ему имуществом. Значит, такое лицо может передавать свое имущество именно доверительному собственнику, а не представителю законных интересов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ако главное, что обращает на себя внимание, - это статус адвокатских компаний как общественных организаций, то есть объединений граждан, целью деятельности которых не является получение прибы</w:t>
        <w:softHyphen/>
        <w:t>ли. Таким образом, даже если адвокатская компания (в том числе как постоянное представительство нере</w:t>
        <w:softHyphen/>
        <w:t>зидента, действующее на основании доверенности по</w:t>
        <w:softHyphen/>
        <w:t>следнего) и получает за свои трастовые услуги опре</w:t>
        <w:softHyphen/>
        <w:t>деленное вознаграждение (что, как было показано выше, не противоречит природе этого института), то налог на прибыль с этих сумм все равно не уплачива</w:t>
        <w:softHyphen/>
        <w:t>ет, поскольку его плательщиками из числа резиден</w:t>
        <w:softHyphen/>
        <w:t>тов в соответствии с пп. 2.1.1 п. 2.1 ст. 2 Закона Ук</w:t>
        <w:softHyphen/>
        <w:t>раины «О налогообложении прибыли предприятий» от 28.12.94 г №334/94-ВР (далее - Закон о прибыли) являются субъекты хозяйственной деятельности, бю</w:t>
        <w:softHyphen/>
        <w:t>джетные, общественные и другие предприятия, уч</w:t>
        <w:softHyphen/>
        <w:t>реждения и организации, осуществляющие деятель</w:t>
        <w:softHyphen/>
        <w:t>ность, направленную на получение прибыли как на территории Украины, так и за ее пределами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нечно, ст. 7 Закона о прибыли все же предусмат</w:t>
        <w:softHyphen/>
        <w:t>ривает налогообложение общественных организаций. Однако исходя из абзаца «г» подпункта 7.11.1 пункта 7.11 этой статьи адвокатская компания относится к иным, нежели указанные в абзаце «б» этого же под</w:t>
        <w:softHyphen/>
        <w:t>пункта (благотворительные фонды, политические пар</w:t>
        <w:softHyphen/>
        <w:t>тии, учебные заведения и т.п.), неприбыльным органи</w:t>
        <w:softHyphen/>
        <w:t>зациям. При этом доходы, полученные такими юриди</w:t>
        <w:softHyphen/>
        <w:t>ческими лицами от проведения ими своей основной деятельности, не облагаются налогом на прибыль (пп. 7.11.5 п. 7.11 ст. 7 Закона о прибыли). Значит, вознаг</w:t>
        <w:softHyphen/>
        <w:t>раждение адвокатской компании за оказываемые ею трастовые услуги не облагается данным налогом, по</w:t>
        <w:softHyphen/>
        <w:t>скольку таковые являются элементом ее основной деятельности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Существует, казалось бы, еще одна «налоговая за</w:t>
        <w:softHyphen/>
        <w:t>цепка» - налог на добавленную стоимость (НДС), плательщиком которого может стать адвокатская компания с объемами налогооблагаемых операций по продаже услуг за любой период из последних двенадцать календарных месяцев» более 3600 не облагаемых налогом минимумов доходов граждан (п. 1.2 ст. 1 и п. 2.1 ст. 2 Закона Украины «О налоге на добавлен</w:t>
        <w:softHyphen/>
        <w:t>ную стоимость» от 3.04.97 г. №168/97-ВР или Закона о НДС). Однако если «адвокатско-трастовые» услуги этого объединения состоят в передаче имущества в залог заимодателю (кредитору) согласно с договором займа либо его возвращении залогодателю после окончания действия такого договора; в передаче им как кредитором объекта ипотечного кредита в собст</w:t>
        <w:softHyphen/>
        <w:t>венность или использование заемщиком; в денежных выплатах основной суммы и процентов согласно ус</w:t>
        <w:softHyphen/>
        <w:t>ловиям ипотечного кредита; в передаче основных фондов как взноса в уставный фонд юридического лица для формирования его целостного имуществен</w:t>
        <w:softHyphen/>
        <w:t>ного комплекса в обмен на эмитированные им корпо</w:t>
        <w:softHyphen/>
        <w:t>ративные права, в том числе ввозе основных фондов на таможенную территорию Украины (кроме подак</w:t>
        <w:softHyphen/>
        <w:t>цизных товаров) либо их вывозе за пределы тамо</w:t>
        <w:softHyphen/>
        <w:t>женной территории Украины (не исключено, что в офшорную зону), то оно не обязано платить НДС, поскольку перечисленные операции не являются объ</w:t>
        <w:softHyphen/>
        <w:t>ектом обложения данным налогом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Дело тут, однако, не только в услугах, но и в самом переданном адвокатской компании имуществе. Оно не является собственностью данного субъекта, потому что объединение - лишь представитель законных ин</w:t>
        <w:softHyphen/>
        <w:t>тересов номинального собственника («украинский» траст). К тому же выгодоприобретателем адвокатская компания быть не может: все доходы от управления доверенным ей имуществом (за исключением вознаг</w:t>
        <w:softHyphen/>
        <w:t>раждения) принадлежат доверителю или указанному им лицу. То есть условие налогообложения - наличие имущества или доходов - отсутствует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стати, именно представительская функция адво</w:t>
        <w:softHyphen/>
        <w:t>катской компании дает возможность, управляя трас</w:t>
        <w:softHyphen/>
        <w:t>товым имуществом путем организации бизнеса, требу</w:t>
        <w:softHyphen/>
        <w:t>ющего лицензирования, не получать соответствующее разрешение. Это является отрицательной чертой тра</w:t>
        <w:softHyphen/>
        <w:t>ста в Украине, ведь лицензируются, как правило, ви</w:t>
        <w:softHyphen/>
        <w:t>ды деятельности, тесно связанные со здоровьем и бе</w:t>
        <w:softHyphen/>
        <w:t>зопасностью населения, а также с его экономически</w:t>
        <w:softHyphen/>
        <w:t>ми интересами, и ведение такого бизнеса «представи</w:t>
        <w:softHyphen/>
        <w:t>телем законных интересов» позволит, например, про</w:t>
        <w:softHyphen/>
        <w:t>изводить и реализовывать неконтролируемые объемы наркотиков на вполне законных основаниях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и «классического» траста довери</w:t>
        <w:softHyphen/>
        <w:t>тельный собственник, хотя и имеет большие полномо</w:t>
        <w:softHyphen/>
        <w:t>чия в отношениях с третьими лицами, использует иму</w:t>
        <w:softHyphen/>
        <w:t>щество в интересах бенефицария - учредителя или иного, указанного им, лица. Таким образом, налого</w:t>
        <w:softHyphen/>
        <w:t>облагаемые доходы у адвокатской компании, как и в предыдущем случае, отсутствуют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Однако трастовая «игра в налоги» является выиг</w:t>
        <w:softHyphen/>
        <w:t>рышным вариантом не только для адвокатской компа</w:t>
        <w:softHyphen/>
        <w:t>нии, но также для двух других участников этих отношений - учредителя и бенефициария. Это особенно ярко проявляется в случае «классического» траста, когда адвокатская компания выступает в роли доверительного собственника, а не представителя законных интересов номинального собственника. Дело в том, что последний вроде бы и остается хозяином передан</w:t>
        <w:softHyphen/>
        <w:t>ного им в доверительную собственность имущества, но его полномочия как «полноценного») собственника значительно ограничены, поскольку правами (и довольно значительными) на это имущество обладает также доверительный собственник. Специфика конст</w:t>
        <w:softHyphen/>
        <w:t>рукции как раз и состоит во «всехности» и одновременной «ничейности» трастового имущества. Именно поэтому институт траста называют еще «разделенной собственностью»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ыходит, что «полнокровная» принадлежность иму</w:t>
        <w:softHyphen/>
        <w:t>щества учредителю отсутствует. Не принадлежат ему и доходы от управления трастом (то есть отсутствует база налогообложения), направляемые бенефициарию, если, конечно, таковым не является сам номи</w:t>
        <w:softHyphen/>
        <w:t>нальный собственник. Но не всякий бенефициарий должен уплачивать налог на прибыль. Такое обяза</w:t>
        <w:softHyphen/>
        <w:t>тельство ложится на юридических лиц - субъектов предпринимательской деятельности, «трастовые» до</w:t>
        <w:softHyphen/>
        <w:t>ходы которых предусмотрены пп. 4.1.6 п. 4.1 ст. 4 За</w:t>
        <w:softHyphen/>
        <w:t>кона о прибыли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о подобные поступления в неприбыльные орга</w:t>
        <w:softHyphen/>
        <w:t>низации и физическим лицам освобождаются от на</w:t>
        <w:softHyphen/>
        <w:t>логообложения и исключаются из их налогооблагае</w:t>
        <w:softHyphen/>
        <w:t>мых доходов (пп. 7.11.2-7.11.7 п. 7.11 ст. 7 Закона о прибыли и пп. «ж» п. 1 ст. 5 Декрета КМУ «О подо</w:t>
        <w:softHyphen/>
        <w:t>ходном налоге с граждан» от 26.12.92 г. №13-92)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Выше уже упоминалось о трасте, целью учреждения которого является избежание высокого налогообло</w:t>
        <w:softHyphen/>
        <w:t>жения. Проведенный же нами анализ отношений доверительной собственности, стороной которых явля</w:t>
        <w:softHyphen/>
        <w:t>ется адвокатская компания или иное адвокатское объ</w:t>
        <w:softHyphen/>
        <w:t>единение, показывает, что «налоговыми выгодоприобретателями» данного вида траста выступают все его участники - учредитель, доверительный собственник и бенефициарий.</w:t>
      </w:r>
    </w:p>
    <w:p>
      <w:pPr>
        <w:pStyle w:val="Normal"/>
        <w:ind w:left="360" w:right="-56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видности «адвокатского» траста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рассмотреть разновидности «адво</w:t>
        <w:softHyphen/>
        <w:t>катского» траста, следует подчеркнуть еще одну его особенность. Состоит таковая в том, что в отличие от других доверительных собственников адвокатская компания, выступающая в этой роли, обязательно по</w:t>
        <w:softHyphen/>
        <w:t>лучает вознаграждение в виде определенной части «трастовых» доходов. Обусловлено это тем, что ока</w:t>
        <w:softHyphen/>
        <w:t>зание таких услуг входит в основную деятельность адвокатской компании.</w:t>
      </w:r>
    </w:p>
    <w:p>
      <w:pPr>
        <w:pStyle w:val="Normal"/>
        <w:ind w:left="360" w:right="-563" w:firstLine="720"/>
        <w:jc w:val="both"/>
        <w:rPr/>
      </w:pPr>
      <w:r>
        <w:rPr>
          <w:sz w:val="28"/>
          <w:szCs w:val="28"/>
        </w:rPr>
        <w:t>Итак, учитывая вышеизложенное, можно констати</w:t>
        <w:softHyphen/>
        <w:t>ровать возможность и важность оказания адвокатски</w:t>
        <w:softHyphen/>
        <w:t>ми объединениями своим клиентам следующих трастовых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Охранительный траст</w:t>
      </w:r>
      <w:r>
        <w:rPr>
          <w:sz w:val="28"/>
          <w:szCs w:val="28"/>
        </w:rPr>
        <w:t>. Учредителями дан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ида «адвокатского» траста являются в основном фи</w:t>
        <w:softHyphen/>
        <w:t>зические лица - наследодатели, которые стремятся защитить своих наследников от разорения, могущего наступить по каким-либо причинам: расточительность наследников, их доверчивость, вследствие которой эти лица рискуют быть обманутыми и оставленными без средств к существованию и т.п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чредителями и одновременно бенефициариями данной разновидности траста могут быть также иные физические лица, которые, осознавая свою расточи</w:t>
        <w:softHyphen/>
        <w:t>тельность или некомпетентность в управлении переда</w:t>
        <w:softHyphen/>
        <w:t>ваемым ими имуществом, желают сохранить и приум</w:t>
        <w:softHyphen/>
        <w:t>ножить последнее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астовым имуществом могут быть акции, облига</w:t>
        <w:softHyphen/>
        <w:t>ции, другие ценные бумаги; денежные средства, в том числе в виде счета в банке; объекты движимого и недвижимого имущества, целостные имущественные комплексы, включая предприятия, иными словами - любое имущество, пребывающее в свободном гражданском обороте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истема охранительного траста следующая. Насле</w:t>
        <w:softHyphen/>
        <w:t>додатель (иное физическое лицо), передав свое иму</w:t>
        <w:softHyphen/>
        <w:t>щество в доверительную собственность и тем самым существенно ограничив свои права владения, пользо</w:t>
        <w:softHyphen/>
        <w:t>вания и распоряжения таковым, получает возмож</w:t>
        <w:softHyphen/>
        <w:t>ность не платить налоги с доходов от управления им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двокатская компания, являясь лишь доверитель</w:t>
        <w:softHyphen/>
        <w:t>ным, а не «полноценным» собственником, управляет переданным ей имуществом в порядке осуществления своей основной деятельности и полученные от этого имущества доходы направляет бенефициарию, вслед</w:t>
        <w:softHyphen/>
        <w:t>ствие чего также не платит налоги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Бенефициарий-наследник, получая доходы от на</w:t>
        <w:softHyphen/>
        <w:t>следственного имущества, не является налогоплатель</w:t>
        <w:softHyphen/>
        <w:t>щиком, поскольку такие средства квалифицируются как полученные в результате дарения их доверитель</w:t>
        <w:softHyphen/>
        <w:t>ным собственником. Это касается и бенефициария-учредителя (подарок самому себе? А почему бы и нет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Голосующий траст</w:t>
      </w:r>
      <w:r>
        <w:rPr>
          <w:sz w:val="28"/>
          <w:szCs w:val="28"/>
        </w:rPr>
        <w:t>.  Его  учредителями могут быть юридические лица (резиденты и нерезиденты), обладающие небольшим количеством голосующих акций, желающие иметь реальную возможность управ</w:t>
        <w:softHyphen/>
        <w:t>лять акционерным обществом и делать это професси</w:t>
        <w:softHyphen/>
        <w:t>онально с достижением максимального эффекта. Вы</w:t>
        <w:softHyphen/>
        <w:t>годность передачи акций в доверительную собствен</w:t>
        <w:softHyphen/>
        <w:t>ность адвокатским объединениям, а не холдинговым компаниям, была логически и законодательно обос</w:t>
        <w:softHyphen/>
        <w:t>нована выше. Здесь следует лишь добавить, что пере</w:t>
        <w:softHyphen/>
        <w:t>давать акции в голосующий траст следует адвокатским компаниям, специализирующимся на граждан</w:t>
        <w:softHyphen/>
        <w:t>ском, хозяйственном и финансовом, прежде всего на</w:t>
        <w:softHyphen/>
        <w:t>логовом праве. Бенефициарием этого траста является сам учредите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Инвестиционный траст</w:t>
      </w:r>
      <w:r>
        <w:rPr>
          <w:sz w:val="28"/>
          <w:szCs w:val="28"/>
        </w:rPr>
        <w:t>. Физическое или юри</w:t>
        <w:softHyphen/>
        <w:t>дическое лицо (резидент и нерезидент) передает адвокатской компании свое имущество для эффективного вложения в какое-либо предприятие (объединение предприятий, в том числе СП, «офшорки» и т.д.). Вы</w:t>
        <w:softHyphen/>
        <w:t>годоприобретателем здесь может быть как сам учре</w:t>
        <w:softHyphen/>
        <w:t>дитель, так и другие указанные им лица (физические или юридические)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собо следует отметить одну из разновидностей инвестиционного траста. Дело в том, что с 1992 г. в Украине постепенно (хотя довольно медленно и под сильным воздействием экономического «тормоза») развивается венчурный бизнес. Странное, мало кому знакомое словосочетание в переводе с английского обозначает получение прибыли от вложений в риско</w:t>
        <w:softHyphen/>
        <w:t>ванное дело или начинание. Это альтернативный источник финансирования новых и перспективных про</w:t>
        <w:softHyphen/>
        <w:t xml:space="preserve">ектов или даже целых сфер бизнеса. Так, несколько лет назад на Западе немалые средства вкладывались в развитие международной компьютерной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а также и мобильную связь. Несколько десятков про</w:t>
        <w:softHyphen/>
        <w:t>ектов было профинансировано и в Украине отечест</w:t>
        <w:softHyphen/>
        <w:t>венным венчурным фондом «Украина». Особенность венчурного капитала состоит в направленности его только в частный сектор экономики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днако в последнее время «венчурная» волна силь</w:t>
        <w:softHyphen/>
        <w:t>но спала, в том числе в Украине. Это связано прежде всего с огромным риском, ведь средства вкладывают</w:t>
        <w:softHyphen/>
        <w:t>ся в проекты или начатые дела, а потому неизвестно, получит ли инвестируемый проект широкое распрост</w:t>
        <w:softHyphen/>
        <w:t>ранение, будут ли пользоваться спросом результаты начинаний. К этому необходимо добавить экономиче</w:t>
        <w:softHyphen/>
        <w:t>скую кому нашей страны, выбраться из которой для нее представляется крайне затруднительным из-за на</w:t>
        <w:softHyphen/>
        <w:t>логовых стрессов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м не менее владелец венчурного капитала может значительно снизить упомянутый риск, передав эти средства в доверительную собственность адвокатской компании, ведь кроме осуществления профессиональ</w:t>
        <w:softHyphen/>
        <w:t>ного управления переданным имуществом такой дове</w:t>
        <w:softHyphen/>
        <w:t>рительный собственник прощупывает почву, узнает перспективность и экономическую выгодность инвес</w:t>
        <w:softHyphen/>
        <w:t>тируемого проекта (начатого дела). Такую возмож</w:t>
        <w:softHyphen/>
        <w:t>ность адвокатская компания имеет благодаря ст. 6 За</w:t>
        <w:softHyphen/>
        <w:t>кона об адвокатуре, согласно которой адвокат при осуществлении профессиональной деятельности впра</w:t>
        <w:softHyphen/>
        <w:t>ве получать письменные заключения специалистов по вопросам, требующим специальных знаний. То есть адвокатская компания может заказать соответствую</w:t>
        <w:softHyphen/>
        <w:t>щим лицам научную или научно-техническую экспер</w:t>
        <w:softHyphen/>
        <w:t>тизу проекта (начатого дела), в который будет вкла</w:t>
        <w:softHyphen/>
        <w:t>дываться доверительное имущество. Подобная экс</w:t>
        <w:softHyphen/>
        <w:t>пертиза является деятельностью, цель которой - ис</w:t>
        <w:softHyphen/>
        <w:t>следование, проверка, анализ и оценка научно-техни</w:t>
        <w:softHyphen/>
        <w:t>ческого уровня объектов экспертизы и подготовка обоснованных выводов для принятия решений относи</w:t>
        <w:softHyphen/>
        <w:t>тельно таких объектов (ч. 1 ст. 1 Закона Украины «О научной   и   научно-технической   экспертизе»   от 10.02.95 г. №51/У5-ВР (Закон о научной экспертизе). Основными задачами такой деятельности являются объективное, комплексное исследование объектов экспертизы, проверка соответствия объектов экспер</w:t>
        <w:softHyphen/>
        <w:t>тизы требованиям и нормам действующего законодательства, а также подготовка научно-обоснованных заключений (п. п. 2, 3 и 7 ст. 2 Закона о научной экс</w:t>
        <w:softHyphen/>
        <w:t>пертизе). Экспертизу могут проводить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рганы исполнительной власти в пределах своей компетенц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дприятия, учреждения и организации всех форм собственности, временные творческие коллек</w:t>
        <w:softHyphen/>
        <w:t>тивы, осуществляющие научную и научно-техничес</w:t>
        <w:softHyphen/>
        <w:t>кую деятельность, специализированные экспертные организаци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530" w:leader="none"/>
        </w:tabs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дельные эксперты, группы экспертов и эксперт</w:t>
        <w:softHyphen/>
        <w:t>ные советы (ч. 6 ст. 4 Закона о научной экспертизе)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ожительное заключение эксперта дает повод надеяться на вложение адвокатской компанией трас</w:t>
        <w:softHyphen/>
        <w:t>тового имущества в объект экспертизы с наимень</w:t>
        <w:softHyphen/>
        <w:t>шим риском.</w:t>
      </w:r>
    </w:p>
    <w:p>
      <w:pPr>
        <w:pStyle w:val="Normal"/>
        <w:ind w:left="360" w:right="-563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возникновения трастовых отношений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то же является основанием для возникновения трастовых отношений между учредителем и адвокат</w:t>
        <w:softHyphen/>
        <w:t>ской компанией? Или, иными словами, чем подтверж</w:t>
        <w:softHyphen/>
        <w:t>даются полномочия последней как доверительного собственника?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документом, казалось бы, могли служить: ад</w:t>
        <w:softHyphen/>
        <w:t>вокатский договор (контракт) — для адвокатской ком</w:t>
        <w:softHyphen/>
        <w:t>пании и генеральная (общая) доверенность на совер</w:t>
        <w:softHyphen/>
        <w:t>шение различных юридически значимых действий в течение определенного времени - для адвоката как доверенного лица, оказывающего трастовые услуги от имени упомянутого объединения, членом или сотруд</w:t>
        <w:softHyphen/>
        <w:t>ником которого он является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о ведь адвокатский договор (контракт) - это со</w:t>
        <w:softHyphen/>
        <w:t>глашение, согласно с которым одна сторона - адво</w:t>
        <w:softHyphen/>
        <w:t>катское объединение - принимает на себя поручение другой стороны - клиента (или его представителя) - о предоставлении клиенту юридической помощи обус</w:t>
        <w:softHyphen/>
        <w:t>ловленного им вида в интересах клиента на условиях, предусмотренных соглашением, а другая сторона - клиент (или его представитель) - обязуется уплатить гонорар за действия адвоката по оказанию правовой помощи, а также в случае необходимости — фактиче</w:t>
        <w:softHyphen/>
        <w:t>ские расходы, связанные с выполнением соглашения (ст. 4 Правил адвокатской этики, утвержденных Выс</w:t>
        <w:softHyphen/>
        <w:t>шей квалификационной комиссией адвокатуры при КМУ 1.10.99 г.). Договоры же в соответствии с наци</w:t>
        <w:softHyphen/>
        <w:t>ональным законодательством и обычаями делового оборота относятся к разряду конфиденциальной ин</w:t>
        <w:softHyphen/>
        <w:t>формации. А соблюдение принципа конфиденциаль</w:t>
        <w:softHyphen/>
        <w:t>ности, предусмотренного ч. 1 ст. 4 Закона об адвока</w:t>
        <w:softHyphen/>
        <w:t>туре, суть необходимое и самое важное условие дове</w:t>
        <w:softHyphen/>
        <w:t>рительных отношений между аднокатом и клиентом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ез которых невозможно надлежащее оказание пра</w:t>
        <w:softHyphen/>
        <w:t>вовой помощи (п. 1 ст. 9 Правил адвокатской этики)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то же касается генеральной (общей) доверенности, заверенной нотариально или выдавшим ее юридичес</w:t>
        <w:softHyphen/>
        <w:t>ким лицом (впрочем, это относится и к адвокатскому контракту), то она подтверждает лишь представитель</w:t>
        <w:softHyphen/>
        <w:t>ские полномочия адвоката, которые, как было пока</w:t>
        <w:softHyphen/>
        <w:t>зано выше, значительно уже полномочий доверитель</w:t>
        <w:softHyphen/>
        <w:t>ного собственника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«классическом» трасте, являющемся в контексте действующего законодательства Украины более вы</w:t>
        <w:softHyphen/>
        <w:t>годным для его сторон, роль правоустанавливающего документа, некоего «паспорта» адвокатской компа</w:t>
        <w:softHyphen/>
        <w:t>нии как доверительного собственника, играет согла</w:t>
        <w:softHyphen/>
        <w:t>шение, подписанное учредителем траста, и выражаю</w:t>
        <w:softHyphen/>
        <w:t>щее его одностороннее волеизъявление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такого соглашения лучше всего разрабатывать самой адвокатской компании, поскольку оно должно учитывать специфику предоставляемых объе</w:t>
        <w:softHyphen/>
        <w:t>динением услуг. В данном документе рекомендуется предусматривать следующие положения: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вид «адвокатского» траста;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став и стоимость передаваемого в доверитель</w:t>
        <w:softHyphen/>
        <w:t>ную собственность имущества;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)  лицо, являющееся бенефициарием;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)  обязанности доверительного собственника;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)  компенсация затрат, связанных с управлением трастовым имуществом;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)  вознаграждение,   выплачиваемое   адвокатской компании за оказание ею трастовых услуг;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ж)  ответственность доверительного собственника за невыполнение или ненадлежащее выполнение им сво</w:t>
        <w:softHyphen/>
        <w:t>их обязанностей (распоряжение трастовым имуществом в своих интересах вопреки воле учредителя либо интересам бенефициария, гибель имущества по вине доверительного собственника и т.д.)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ветственность адвокатской компании устанавли</w:t>
        <w:softHyphen/>
        <w:t>вается в пределах реальной стоимости переданного ей в доверительную собственность имущества, максимальный размер которого определяется самим объе</w:t>
        <w:softHyphen/>
        <w:t>динением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лномочия же адвоката как доверенного лица, на</w:t>
        <w:softHyphen/>
        <w:t>значаемого адвокатской компанией по своему усмот</w:t>
        <w:softHyphen/>
        <w:t>рению или по выбору учредителя, подтверждаются доверенностью, выдаваемой ему объединением, чле</w:t>
        <w:softHyphen/>
        <w:t>ном или сотрудником которого он является.</w:t>
      </w:r>
    </w:p>
    <w:p>
      <w:pPr>
        <w:pStyle w:val="Normal"/>
        <w:shd w:fill="FFFFFF" w:val="clear"/>
        <w:ind w:left="360" w:right="-562" w:firstLine="72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ффшорный бизнес</w:t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растовые операции были и остаются важным компо</w:t>
        <w:softHyphen/>
      </w:r>
      <w:r>
        <w:rPr>
          <w:color w:val="000000"/>
          <w:spacing w:val="-2"/>
          <w:sz w:val="28"/>
          <w:szCs w:val="28"/>
        </w:rPr>
        <w:t xml:space="preserve">нентом оффшорного бизнеса, коль скоро учреждение, </w:t>
      </w:r>
      <w:r>
        <w:rPr>
          <w:color w:val="000000"/>
          <w:spacing w:val="-3"/>
          <w:sz w:val="28"/>
          <w:szCs w:val="28"/>
        </w:rPr>
        <w:t>регистрация и обслуживание оффшорных компаний не</w:t>
      </w:r>
      <w:r>
        <w:rPr>
          <w:color w:val="000000"/>
          <w:spacing w:val="-1"/>
          <w:sz w:val="28"/>
          <w:szCs w:val="28"/>
        </w:rPr>
        <w:t xml:space="preserve"> возможны без доверительных отношений между реаль</w:t>
        <w:softHyphen/>
      </w:r>
      <w:r>
        <w:rPr>
          <w:color w:val="000000"/>
          <w:spacing w:val="-7"/>
          <w:sz w:val="28"/>
          <w:szCs w:val="28"/>
        </w:rPr>
        <w:t>ными владельцами и номинальными учредителями и ди</w:t>
        <w:softHyphen/>
      </w:r>
      <w:r>
        <w:rPr>
          <w:color w:val="000000"/>
          <w:sz w:val="28"/>
          <w:szCs w:val="28"/>
        </w:rPr>
        <w:t>ректорами этих компаний. Не секрет, что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ногих </w:t>
      </w:r>
      <w:r>
        <w:rPr>
          <w:color w:val="000000"/>
          <w:spacing w:val="-3"/>
          <w:sz w:val="28"/>
          <w:szCs w:val="28"/>
        </w:rPr>
        <w:t>оффшорных юрисдикциях с помощью трастовой декла</w:t>
        <w:softHyphen/>
      </w:r>
      <w:r>
        <w:rPr>
          <w:color w:val="000000"/>
          <w:spacing w:val="-2"/>
          <w:sz w:val="28"/>
          <w:szCs w:val="28"/>
        </w:rPr>
        <w:t>рации уже давно оформляют и регламентируют отноше</w:t>
        <w:softHyphen/>
      </w:r>
      <w:r>
        <w:rPr>
          <w:color w:val="000000"/>
          <w:spacing w:val="3"/>
          <w:sz w:val="28"/>
          <w:szCs w:val="28"/>
        </w:rPr>
        <w:t xml:space="preserve">ния между реальными и номинальными директорами </w:t>
      </w:r>
      <w:r>
        <w:rPr>
          <w:color w:val="000000"/>
          <w:spacing w:val="-5"/>
          <w:sz w:val="28"/>
          <w:szCs w:val="28"/>
        </w:rPr>
        <w:t>этих компаний. В последние годы четко проявились на</w:t>
        <w:softHyphen/>
      </w:r>
      <w:r>
        <w:rPr>
          <w:color w:val="000000"/>
          <w:spacing w:val="-3"/>
          <w:sz w:val="28"/>
          <w:szCs w:val="28"/>
        </w:rPr>
        <w:t xml:space="preserve">мерения местной администрации оффшорных центров </w:t>
      </w:r>
      <w:r>
        <w:rPr>
          <w:color w:val="000000"/>
          <w:spacing w:val="-1"/>
          <w:sz w:val="28"/>
          <w:szCs w:val="28"/>
        </w:rPr>
        <w:t xml:space="preserve">закрепить регистрацию и обслуживание оффшорных </w:t>
      </w:r>
      <w:r>
        <w:rPr>
          <w:color w:val="000000"/>
          <w:spacing w:val="-3"/>
          <w:sz w:val="28"/>
          <w:szCs w:val="28"/>
        </w:rPr>
        <w:t>компаний за местными трастовыми компаниями, что рез</w:t>
        <w:softHyphen/>
        <w:t xml:space="preserve">ко расширяет сферу применения трастовых операций в </w:t>
      </w:r>
      <w:r>
        <w:rPr>
          <w:color w:val="000000"/>
          <w:spacing w:val="2"/>
          <w:sz w:val="28"/>
          <w:szCs w:val="28"/>
        </w:rPr>
        <w:t xml:space="preserve">оффшорном бизнесе. Самое же главное заключается в </w:t>
      </w:r>
      <w:r>
        <w:rPr>
          <w:color w:val="000000"/>
          <w:spacing w:val="-3"/>
          <w:sz w:val="28"/>
          <w:szCs w:val="28"/>
        </w:rPr>
        <w:t>том, что многие оффшорные центры специальными зако</w:t>
        <w:softHyphen/>
      </w:r>
      <w:r>
        <w:rPr>
          <w:color w:val="000000"/>
          <w:sz w:val="28"/>
          <w:szCs w:val="28"/>
        </w:rPr>
        <w:t>нодательными актами предоставили многочисленные льготы для международных трастов.</w:t>
      </w:r>
    </w:p>
    <w:p>
      <w:pPr>
        <w:pStyle w:val="Normal"/>
        <w:shd w:fill="FFFFFF" w:val="clear"/>
        <w:ind w:left="360" w:right="-562"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По законодательству международными трастами </w:t>
      </w:r>
      <w:r>
        <w:rPr>
          <w:b/>
          <w:i/>
          <w:iCs/>
          <w:color w:val="000000"/>
          <w:sz w:val="28"/>
          <w:szCs w:val="28"/>
        </w:rPr>
        <w:t>считаются соглашения между нерезидентами страны регистрации траста относительно распоряжения до</w:t>
        <w:softHyphen/>
      </w:r>
      <w:r>
        <w:rPr>
          <w:b/>
          <w:i/>
          <w:iCs/>
          <w:color w:val="000000"/>
          <w:spacing w:val="1"/>
          <w:sz w:val="28"/>
          <w:szCs w:val="28"/>
        </w:rPr>
        <w:t>верительной собственностью нерезидентного проис</w:t>
        <w:softHyphen/>
      </w:r>
      <w:r>
        <w:rPr>
          <w:b/>
          <w:i/>
          <w:iCs/>
          <w:color w:val="000000"/>
          <w:sz w:val="28"/>
          <w:szCs w:val="28"/>
        </w:rPr>
        <w:t>хождения в интересах нерезидентов страны регистра</w:t>
        <w:softHyphen/>
        <w:t>ции международного траста.</w:t>
      </w:r>
    </w:p>
    <w:p>
      <w:pPr>
        <w:pStyle w:val="Normal"/>
        <w:shd w:fill="FFFFFF" w:val="clear"/>
        <w:spacing w:before="19" w:after="0"/>
        <w:ind w:left="360" w:right="-562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верительная собственность международного траста </w:t>
      </w:r>
      <w:r>
        <w:rPr>
          <w:color w:val="000000"/>
          <w:spacing w:val="-2"/>
          <w:sz w:val="28"/>
          <w:szCs w:val="28"/>
        </w:rPr>
        <w:t>в оффшорных центрах освобождена от уплаты всех ме</w:t>
        <w:softHyphen/>
      </w:r>
      <w:r>
        <w:rPr>
          <w:color w:val="000000"/>
          <w:spacing w:val="-1"/>
          <w:sz w:val="28"/>
          <w:szCs w:val="28"/>
        </w:rPr>
        <w:t>стных налогов. Срок действия международного трасто</w:t>
      </w:r>
      <w:r>
        <w:rPr>
          <w:color w:val="000000"/>
          <w:spacing w:val="-3"/>
          <w:sz w:val="28"/>
          <w:szCs w:val="28"/>
        </w:rPr>
        <w:t>вого соглашения устанавливают практически сами участ</w:t>
        <w:softHyphen/>
        <w:t xml:space="preserve">ники соглашения, и, например, для благотворительных </w:t>
      </w:r>
      <w:r>
        <w:rPr>
          <w:color w:val="000000"/>
          <w:sz w:val="28"/>
          <w:szCs w:val="28"/>
        </w:rPr>
        <w:t>фондов он достигает 100 лет. В местном регистре фикси</w:t>
        <w:softHyphen/>
      </w:r>
      <w:r>
        <w:rPr>
          <w:color w:val="000000"/>
          <w:spacing w:val="-1"/>
          <w:sz w:val="28"/>
          <w:szCs w:val="28"/>
        </w:rPr>
        <w:t>руется только факт заключения международного трасто</w:t>
        <w:softHyphen/>
      </w:r>
      <w:r>
        <w:rPr>
          <w:color w:val="000000"/>
          <w:sz w:val="28"/>
          <w:szCs w:val="28"/>
        </w:rPr>
        <w:t xml:space="preserve">вого соглашения без упоминания заинтересованных лиц </w:t>
      </w:r>
      <w:r>
        <w:rPr>
          <w:color w:val="000000"/>
          <w:spacing w:val="3"/>
          <w:sz w:val="28"/>
          <w:szCs w:val="28"/>
        </w:rPr>
        <w:t xml:space="preserve">и конкретных деталей траста. Международный траст </w:t>
      </w:r>
      <w:r>
        <w:rPr>
          <w:color w:val="000000"/>
          <w:spacing w:val="-3"/>
          <w:sz w:val="28"/>
          <w:szCs w:val="28"/>
        </w:rPr>
        <w:t>легко перерегистрировать в другой юрисдикции. Единст</w:t>
        <w:softHyphen/>
      </w:r>
      <w:r>
        <w:rPr>
          <w:color w:val="000000"/>
          <w:sz w:val="28"/>
          <w:szCs w:val="28"/>
        </w:rPr>
        <w:t>венный налог - гербовый сбор за регистрацию междуна</w:t>
        <w:softHyphen/>
        <w:t xml:space="preserve">родного трастового соглашения - составляет в разных юрисдикциях от $500 до </w:t>
      </w:r>
      <w:r>
        <w:rPr>
          <w:color w:val="000000"/>
          <w:sz w:val="28"/>
          <w:szCs w:val="28"/>
          <w:lang w:val="en-US"/>
        </w:rPr>
        <w:t>$</w:t>
      </w:r>
      <w:r>
        <w:rPr>
          <w:color w:val="000000"/>
          <w:sz w:val="28"/>
          <w:szCs w:val="28"/>
        </w:rPr>
        <w:t>1000. Возможность вывода ак</w:t>
        <w:softHyphen/>
      </w:r>
      <w:r>
        <w:rPr>
          <w:color w:val="000000"/>
          <w:spacing w:val="1"/>
          <w:sz w:val="28"/>
          <w:szCs w:val="28"/>
        </w:rPr>
        <w:t>тивов высокого налогообложения в одних странах в до</w:t>
      </w:r>
      <w:r>
        <w:rPr>
          <w:color w:val="000000"/>
          <w:spacing w:val="-2"/>
          <w:sz w:val="28"/>
          <w:szCs w:val="28"/>
        </w:rPr>
        <w:t xml:space="preserve">верительное управление и распоряжение в «налоговых </w:t>
      </w:r>
      <w:r>
        <w:rPr>
          <w:color w:val="000000"/>
          <w:sz w:val="28"/>
          <w:szCs w:val="28"/>
        </w:rPr>
        <w:t xml:space="preserve">гаванях» через заключение международных трастовых </w:t>
      </w:r>
      <w:r>
        <w:rPr>
          <w:color w:val="000000"/>
          <w:spacing w:val="-3"/>
          <w:sz w:val="28"/>
          <w:szCs w:val="28"/>
        </w:rPr>
        <w:t xml:space="preserve">соглашений стимулировала рост трастовых операций в </w:t>
      </w:r>
      <w:r>
        <w:rPr>
          <w:color w:val="000000"/>
          <w:spacing w:val="-1"/>
          <w:sz w:val="28"/>
          <w:szCs w:val="28"/>
        </w:rPr>
        <w:t>оффшорных центрах.</w:t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фшорные трастовые операции широко осуществ</w:t>
        <w:softHyphen/>
      </w:r>
      <w:r>
        <w:rPr>
          <w:color w:val="000000"/>
          <w:spacing w:val="8"/>
          <w:sz w:val="28"/>
          <w:szCs w:val="28"/>
        </w:rPr>
        <w:t xml:space="preserve">ляются в таких юрисдикциях, как о. Мэн, о. Гернси, </w:t>
      </w:r>
      <w:r>
        <w:rPr>
          <w:color w:val="000000"/>
          <w:spacing w:val="-1"/>
          <w:sz w:val="28"/>
          <w:szCs w:val="28"/>
        </w:rPr>
        <w:t xml:space="preserve">о. Джерси, Багамы, Лихтенштейн, Бермуды, Каймановы </w:t>
      </w:r>
      <w:r>
        <w:rPr>
          <w:color w:val="000000"/>
          <w:spacing w:val="3"/>
          <w:sz w:val="28"/>
          <w:szCs w:val="28"/>
        </w:rPr>
        <w:t>острова, Гонконг, Гибралтар, Панама, Монако, Вануа</w:t>
        <w:softHyphen/>
      </w:r>
      <w:r>
        <w:rPr>
          <w:color w:val="000000"/>
          <w:spacing w:val="-3"/>
          <w:sz w:val="28"/>
          <w:szCs w:val="28"/>
        </w:rPr>
        <w:t>ту, Кипр и Мальта. В этих «налоговых гаванях» меж</w:t>
        <w:softHyphen/>
      </w:r>
      <w:r>
        <w:rPr>
          <w:color w:val="000000"/>
          <w:sz w:val="28"/>
          <w:szCs w:val="28"/>
        </w:rPr>
        <w:t>дународные трасты регулируются специальными зако</w:t>
        <w:softHyphen/>
      </w:r>
      <w:r>
        <w:rPr>
          <w:color w:val="000000"/>
          <w:spacing w:val="-1"/>
          <w:sz w:val="28"/>
          <w:szCs w:val="28"/>
        </w:rPr>
        <w:t>нодательными актами, что повышает доверие учредите</w:t>
        <w:softHyphen/>
        <w:t xml:space="preserve">лей международных трастов к этим центрам. Не менее </w:t>
      </w:r>
      <w:r>
        <w:rPr>
          <w:color w:val="000000"/>
          <w:spacing w:val="1"/>
          <w:sz w:val="28"/>
          <w:szCs w:val="28"/>
        </w:rPr>
        <w:t>важно и то, что в них работают высококвалифициро</w:t>
        <w:softHyphen/>
      </w:r>
      <w:r>
        <w:rPr>
          <w:color w:val="000000"/>
          <w:spacing w:val="4"/>
          <w:sz w:val="28"/>
          <w:szCs w:val="28"/>
        </w:rPr>
        <w:t xml:space="preserve">ванные специалисты с солидной репутацией, которые </w:t>
      </w:r>
      <w:r>
        <w:rPr>
          <w:color w:val="000000"/>
          <w:sz w:val="28"/>
          <w:szCs w:val="28"/>
        </w:rPr>
        <w:t>за приличное вознаграждение выполняют функции до</w:t>
        <w:softHyphen/>
        <w:t xml:space="preserve">веренных лиц международных трастов. Это важное </w:t>
      </w:r>
      <w:r>
        <w:rPr>
          <w:color w:val="000000"/>
          <w:spacing w:val="-1"/>
          <w:sz w:val="28"/>
          <w:szCs w:val="28"/>
        </w:rPr>
        <w:t>преимущество, если учитывать, что успех любого трас</w:t>
        <w:softHyphen/>
      </w:r>
      <w:r>
        <w:rPr>
          <w:color w:val="000000"/>
          <w:spacing w:val="4"/>
          <w:sz w:val="28"/>
          <w:szCs w:val="28"/>
        </w:rPr>
        <w:t xml:space="preserve">тового, а тем более международного соглашения во </w:t>
      </w:r>
      <w:r>
        <w:rPr>
          <w:color w:val="000000"/>
          <w:spacing w:val="2"/>
          <w:sz w:val="28"/>
          <w:szCs w:val="28"/>
        </w:rPr>
        <w:t>многом зависит от профессионализма и ответственнос</w:t>
        <w:softHyphen/>
      </w:r>
      <w:r>
        <w:rPr>
          <w:color w:val="000000"/>
          <w:spacing w:val="-2"/>
          <w:sz w:val="28"/>
          <w:szCs w:val="28"/>
        </w:rPr>
        <w:t>ти доверенных лиц. Их услуги оплачиваются по дого</w:t>
        <w:softHyphen/>
      </w:r>
      <w:r>
        <w:rPr>
          <w:color w:val="000000"/>
          <w:sz w:val="28"/>
          <w:szCs w:val="28"/>
        </w:rPr>
        <w:t xml:space="preserve">воренности, и размер гонораров зависит от стоимости </w:t>
      </w:r>
      <w:r>
        <w:rPr>
          <w:color w:val="000000"/>
          <w:spacing w:val="2"/>
          <w:sz w:val="28"/>
          <w:szCs w:val="28"/>
        </w:rPr>
        <w:t>доверительной собственности и сложности выполняе</w:t>
        <w:softHyphen/>
      </w:r>
      <w:r>
        <w:rPr>
          <w:color w:val="000000"/>
          <w:sz w:val="28"/>
          <w:szCs w:val="28"/>
        </w:rPr>
        <w:t>мых ими функций.</w:t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ложившейся традиции и сегодня основными сфе</w:t>
        <w:softHyphen/>
        <w:t>рами оффшорного бизнеса остаются банковские, страхо</w:t>
        <w:softHyphen/>
      </w:r>
      <w:r>
        <w:rPr>
          <w:color w:val="000000"/>
          <w:spacing w:val="-3"/>
          <w:sz w:val="28"/>
          <w:szCs w:val="28"/>
        </w:rPr>
        <w:t xml:space="preserve">вые, внешнеторговые и фрахтовые операции. Однако в </w:t>
      </w:r>
      <w:r>
        <w:rPr>
          <w:color w:val="000000"/>
          <w:spacing w:val="-2"/>
          <w:sz w:val="28"/>
          <w:szCs w:val="28"/>
        </w:rPr>
        <w:t xml:space="preserve">последние годы оборот международных трастовых услуг </w:t>
      </w:r>
      <w:r>
        <w:rPr>
          <w:color w:val="000000"/>
          <w:spacing w:val="1"/>
          <w:sz w:val="28"/>
          <w:szCs w:val="28"/>
        </w:rPr>
        <w:t>растет быстро, поскольку во многих государствах нало</w:t>
        <w:softHyphen/>
      </w:r>
      <w:r>
        <w:rPr>
          <w:color w:val="000000"/>
          <w:spacing w:val="-1"/>
          <w:sz w:val="28"/>
          <w:szCs w:val="28"/>
        </w:rPr>
        <w:t xml:space="preserve">ги на имущество и прирост капитала остаются высокими, </w:t>
      </w:r>
      <w:r>
        <w:rPr>
          <w:color w:val="000000"/>
          <w:sz w:val="28"/>
          <w:szCs w:val="28"/>
        </w:rPr>
        <w:t>и многие состоятельные люди, отходя от личного учас</w:t>
        <w:softHyphen/>
      </w:r>
      <w:r>
        <w:rPr>
          <w:color w:val="000000"/>
          <w:spacing w:val="-3"/>
          <w:sz w:val="28"/>
          <w:szCs w:val="28"/>
        </w:rPr>
        <w:t xml:space="preserve">тия в формировании и управлении своими активами, </w:t>
      </w:r>
      <w:r>
        <w:rPr>
          <w:color w:val="000000"/>
          <w:spacing w:val="-4"/>
          <w:sz w:val="28"/>
          <w:szCs w:val="28"/>
        </w:rPr>
        <w:t>предпочитают хранить их в «налоговых гаванях» под за</w:t>
        <w:softHyphen/>
      </w:r>
      <w:r>
        <w:rPr>
          <w:color w:val="000000"/>
          <w:spacing w:val="-1"/>
          <w:sz w:val="28"/>
          <w:szCs w:val="28"/>
        </w:rPr>
        <w:t>щитой международных трастовых соглашений.</w:t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оме того, впечатляющий разрыв в уровне налогооб</w:t>
        <w:softHyphen/>
      </w:r>
      <w:r>
        <w:rPr>
          <w:color w:val="000000"/>
          <w:spacing w:val="-3"/>
          <w:sz w:val="28"/>
          <w:szCs w:val="28"/>
        </w:rPr>
        <w:t>ложения между неоффшорными и оффшорными юрисдикциями стал основанием для концентрации инвестици</w:t>
        <w:softHyphen/>
        <w:t>онных ресурсов именно в оффшорных центрах, специа</w:t>
        <w:softHyphen/>
        <w:t xml:space="preserve">лизирующихся на международных трастовых операциях. </w:t>
      </w:r>
      <w:r>
        <w:rPr>
          <w:color w:val="000000"/>
          <w:spacing w:val="-2"/>
          <w:sz w:val="28"/>
          <w:szCs w:val="28"/>
        </w:rPr>
        <w:t>Сегодня международный траст для украинских пред</w:t>
        <w:softHyphen/>
      </w:r>
      <w:r>
        <w:rPr>
          <w:color w:val="000000"/>
          <w:spacing w:val="-3"/>
          <w:sz w:val="28"/>
          <w:szCs w:val="28"/>
        </w:rPr>
        <w:t xml:space="preserve">принимателей, может быть, мало интересен, но завтра </w:t>
      </w:r>
      <w:r>
        <w:rPr>
          <w:color w:val="000000"/>
          <w:spacing w:val="1"/>
          <w:sz w:val="28"/>
          <w:szCs w:val="28"/>
        </w:rPr>
        <w:t>потребность в надежном, рациональном и дистанцион</w:t>
        <w:softHyphen/>
      </w:r>
      <w:r>
        <w:rPr>
          <w:color w:val="000000"/>
          <w:spacing w:val="-1"/>
          <w:sz w:val="28"/>
          <w:szCs w:val="28"/>
        </w:rPr>
        <w:t>ном управлении их активами за рубежом будет осознана со всей практической повелительностью. Толчком к это</w:t>
        <w:softHyphen/>
      </w:r>
      <w:r>
        <w:rPr>
          <w:color w:val="000000"/>
          <w:spacing w:val="6"/>
          <w:sz w:val="28"/>
          <w:szCs w:val="28"/>
        </w:rPr>
        <w:t xml:space="preserve">му может послужить Указ Президента Украины </w:t>
      </w:r>
      <w:r>
        <w:rPr>
          <w:color w:val="000000"/>
          <w:spacing w:val="1"/>
          <w:sz w:val="28"/>
          <w:szCs w:val="28"/>
        </w:rPr>
        <w:t xml:space="preserve">№90/2000-рп и другие нормативные документы, прямо </w:t>
      </w:r>
      <w:r>
        <w:rPr>
          <w:color w:val="000000"/>
          <w:spacing w:val="-2"/>
          <w:sz w:val="28"/>
          <w:szCs w:val="28"/>
        </w:rPr>
        <w:t>или опосредованно отягощающие участие офф</w:t>
        <w:softHyphen/>
      </w:r>
      <w:r>
        <w:rPr>
          <w:color w:val="000000"/>
          <w:sz w:val="28"/>
          <w:szCs w:val="28"/>
        </w:rPr>
        <w:t xml:space="preserve">шорных компаний в приватизации и управлении </w:t>
      </w:r>
      <w:r>
        <w:rPr>
          <w:color w:val="000000"/>
          <w:spacing w:val="-3"/>
          <w:sz w:val="28"/>
          <w:szCs w:val="28"/>
        </w:rPr>
        <w:t xml:space="preserve">(в т. ч. купли-продажи) какими-либо активами в </w:t>
      </w:r>
      <w:r>
        <w:rPr>
          <w:color w:val="000000"/>
          <w:spacing w:val="-1"/>
          <w:sz w:val="28"/>
          <w:szCs w:val="28"/>
        </w:rPr>
        <w:t xml:space="preserve">Украине. Поэтому трастовая структура позволит </w:t>
      </w:r>
      <w:r>
        <w:rPr>
          <w:color w:val="000000"/>
          <w:spacing w:val="-2"/>
          <w:sz w:val="28"/>
          <w:szCs w:val="28"/>
        </w:rPr>
        <w:t xml:space="preserve">сотрудничать с профессиональными структурами (финансовыми управляющими фондами, банками) </w:t>
      </w:r>
      <w:r>
        <w:rPr>
          <w:color w:val="000000"/>
          <w:spacing w:val="-4"/>
          <w:sz w:val="28"/>
          <w:szCs w:val="28"/>
        </w:rPr>
        <w:t xml:space="preserve">и при этом учитывать интересы бенефициарных </w:t>
      </w:r>
      <w:r>
        <w:rPr>
          <w:color w:val="000000"/>
          <w:spacing w:val="-2"/>
          <w:sz w:val="28"/>
          <w:szCs w:val="28"/>
        </w:rPr>
        <w:t>владельцев (см. схему).</w:t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-562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spacing w:before="0" w:after="0"/>
        <w:ind w:left="360" w:right="-5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Траст</w:t>
      </w:r>
      <w:r>
        <w:rPr>
          <w:rFonts w:cs="Times New Roman" w:ascii="Times New Roman" w:hAnsi="Times New Roman"/>
          <w:sz w:val="28"/>
          <w:szCs w:val="28"/>
        </w:rPr>
        <w:t> — один из наиболее тонких и универсальных организационно-юридических инструментов управления. На трасте основаны некоторые важные инструменты корпоративного планирования и многие виды финансовых услуг. Трастовая компания может выступать акционером в холдинговых структурах.</w:t>
      </w:r>
    </w:p>
    <w:p>
      <w:pPr>
        <w:pStyle w:val="Style16"/>
        <w:spacing w:before="0" w:after="0"/>
        <w:ind w:left="360" w:right="-5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равильно созданного траста бизнесмен может решить немало важных задач. Однако ошибки в построении трастовой структуры могут обойтись очень дорого.</w:t>
      </w:r>
    </w:p>
    <w:p>
      <w:pPr>
        <w:pStyle w:val="Normal"/>
        <w:shd w:fill="FFFFFF" w:val="clear"/>
        <w:ind w:left="360" w:right="-563" w:hanging="0"/>
        <w:jc w:val="both"/>
        <w:rPr>
          <w:sz w:val="28"/>
          <w:szCs w:val="28"/>
        </w:rPr>
      </w:pPr>
      <w:r>
        <w:rPr/>
        <w:t>С</w:t>
      </w:r>
      <w:r>
        <w:rPr>
          <w:color w:val="000000"/>
          <w:spacing w:val="-1"/>
          <w:sz w:val="28"/>
          <w:szCs w:val="28"/>
        </w:rPr>
        <w:t>реди украинских предпринимателей траст как инст</w:t>
        <w:softHyphen/>
      </w:r>
      <w:r>
        <w:rPr>
          <w:color w:val="000000"/>
          <w:sz w:val="28"/>
          <w:szCs w:val="28"/>
        </w:rPr>
        <w:t xml:space="preserve">румент доверительных имущественных отношений </w:t>
      </w:r>
      <w:r>
        <w:rPr>
          <w:color w:val="000000"/>
          <w:spacing w:val="3"/>
          <w:sz w:val="28"/>
          <w:szCs w:val="28"/>
        </w:rPr>
        <w:t xml:space="preserve">котируется ниже некуда, и для такой оценки есть свои </w:t>
      </w:r>
      <w:r>
        <w:rPr>
          <w:color w:val="000000"/>
          <w:spacing w:val="-4"/>
          <w:sz w:val="28"/>
          <w:szCs w:val="28"/>
        </w:rPr>
        <w:t>веские причины.</w:t>
      </w:r>
    </w:p>
    <w:p>
      <w:pPr>
        <w:pStyle w:val="Normal"/>
        <w:shd w:fill="FFFFFF" w:val="clear"/>
        <w:ind w:left="360" w:right="-563"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жду тем в рыночной экономике траст давно пользу</w:t>
        <w:softHyphen/>
      </w:r>
      <w:r>
        <w:rPr>
          <w:color w:val="000000"/>
          <w:spacing w:val="1"/>
          <w:sz w:val="28"/>
          <w:szCs w:val="28"/>
        </w:rPr>
        <w:t>ется почетом и уважением деловых кругов.</w:t>
      </w:r>
    </w:p>
    <w:p>
      <w:pPr>
        <w:pStyle w:val="Normal"/>
        <w:ind w:right="-562" w:firstLine="1080"/>
        <w:jc w:val="both"/>
        <w:rPr/>
      </w:pPr>
      <w:r>
        <w:rPr>
          <w:rStyle w:val="StrongEmphasis"/>
          <w:i/>
          <w:iCs/>
          <w:sz w:val="28"/>
          <w:szCs w:val="28"/>
        </w:rPr>
        <w:t>Основные преимущества траста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ном, заблаговременном планировании траст способен защитить переданное в него имущество, от обращения гражданско-правового или уголовно-исполнительного взыскания.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ст позволяет решить задачу создания легальной схемы контроля над активами при сохранении конфиденциальности и отсутствии необходимости для российского гражданина лично выступать собственником, управляющим или бенефициаром активов.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ы траста во многих центрах освобождены от уплаты местных налогов.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ы передаются под профессиональное управление, что может повысить эффективность их использования. </w:t>
      </w:r>
    </w:p>
    <w:p>
      <w:pPr>
        <w:pStyle w:val="Normal"/>
        <w:widowControl/>
        <w:numPr>
          <w:ilvl w:val="0"/>
          <w:numId w:val="3"/>
        </w:numPr>
        <w:autoSpaceDE w:val="true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ст обеспечивает больше гибкости и конфиденциальности, чем завещание, позволяет сохранить контроль над активами и уверенность в наследовании их указанными им лицами в случае смерти или недееспособности. </w:t>
      </w:r>
    </w:p>
    <w:p>
      <w:pPr>
        <w:pStyle w:val="Style16"/>
        <w:spacing w:before="0" w:after="0"/>
        <w:ind w:left="360" w:right="-562" w:firstLine="720"/>
        <w:jc w:val="both"/>
        <w:rPr>
          <w:rStyle w:val="Style271"/>
          <w:rFonts w:ascii="Times New Roman" w:hAnsi="Times New Roman" w:cs="Times New Roman"/>
          <w:sz w:val="28"/>
          <w:szCs w:val="28"/>
        </w:rPr>
      </w:pPr>
      <w:r>
        <w:rPr>
          <w:rStyle w:val="Style271"/>
          <w:rFonts w:cs="Times New Roman" w:ascii="Times New Roman" w:hAnsi="Times New Roman"/>
          <w:sz w:val="28"/>
          <w:szCs w:val="28"/>
        </w:rPr>
        <w:t>В некоторых странах трастовые компании оказывают такой спектр финансовых услуг своим клиентам, что их вполне можно сравнивать с банковскими учреждениями. Например, они сами кредитуют под залог имущества, ведут реестр акционеров и владельцев облигаций, занимаются финансовым лизингом и т.д.</w:t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 в заключение...</w:t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веряйте свое имущество адвокатам! Это удобно, надежно, эффективно и выгодно!</w:t>
      </w:r>
    </w:p>
    <w:p>
      <w:pPr>
        <w:pStyle w:val="Style16"/>
        <w:spacing w:before="0" w:after="0"/>
        <w:ind w:left="360" w:right="-56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6"/>
        <w:ind w:left="360" w:right="-56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360" w:right="-56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</w:rPr>
        <w:t>Владимир Гаркуша. Оптимизация налогообложения. Траст – это вполне серьезно! Финансовая консультация. 2000 - № 17-20. с. 38-3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</w:rPr>
        <w:t>Адександр Шипка, Алексей Руденко, Наталья Черная, Наталья Крук. Трасты в Украине. Доверяйте адвокатам! Финансовая консультация. 2001 - № 18. с. 6-1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рсаль Н. І. Фінансове посередництво в Україні? Теоретичні та практичні аспекти. Фінанси України. 2005 - №9. с. 99-10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инцова Т.М. Аналіз діяльності фінансових посередників. Фінанси України. 2001 - №3. с. 86-9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істова А.М. Аналіз діяльності небанківських фінансових установ. Фінанси України. 2004 - №12. с. 77-8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</w:rPr>
        <w:t>Декрет Кабинета Министров Украины «О доверительных обществах» от 17.03.93 г. №23-9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хол</w:t>
        <w:softHyphen/>
        <w:t>динговых компаниях, создаваемых в процессе корпоратизации и приватизации, утвержденное Указом Президента Украины от 11.05.94 №224/9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430" w:leader="none"/>
          <w:tab w:val="left" w:pos="1980" w:leader="none"/>
        </w:tabs>
        <w:ind w:left="1980" w:hanging="45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финансово-промышленных группах, утвержденное Указом Пре</w:t>
        <w:softHyphen/>
        <w:t>зидента Украины от 27.01.95 №85/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562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-56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563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360" w:right="-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/>
      </w:pPr>
      <w:r>
        <w:rPr/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60" w:right="-56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699" w:right="1063" w:gutter="0" w:header="0" w:top="9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093" w:right="679" w:gutter="0" w:header="0" w:top="1284" w:footer="720" w:bottom="776"/>
          <w:pgNumType w:fmt="decimal"/>
          <w:cols w:num="2" w:equalWidth="false" w:sep="false">
            <w:col w:w="4953" w:space="202"/>
            <w:col w:w="4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sectPr>
          <w:type w:val="continuous"/>
          <w:pgSz w:w="11906" w:h="16838"/>
          <w:pgMar w:left="1093" w:right="679" w:gutter="0" w:header="0" w:top="128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67" w:firstLine="163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ind w:right="67" w:firstLine="163"/>
        <w:jc w:val="both"/>
        <w:rPr/>
      </w:pPr>
      <w:r>
        <w:rPr/>
      </w:r>
    </w:p>
    <w:sectPr>
      <w:type w:val="continuous"/>
      <w:pgSz w:w="11906" w:h="16838"/>
      <w:pgMar w:left="1093" w:right="679" w:gutter="0" w:header="0" w:top="1284" w:footer="720" w:bottom="776"/>
      <w:cols w:num="2" w:equalWidth="false" w:sep="false">
        <w:col w:w="4953" w:space="202"/>
        <w:col w:w="49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090"/>
        </w:tabs>
        <w:ind w:left="60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090"/>
        </w:tabs>
        <w:ind w:left="30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10"/>
        </w:tabs>
        <w:ind w:left="38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30"/>
        </w:tabs>
        <w:ind w:left="45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50"/>
        </w:tabs>
        <w:ind w:left="52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70"/>
        </w:tabs>
        <w:ind w:left="59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90"/>
        </w:tabs>
        <w:ind w:left="66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10"/>
        </w:tabs>
        <w:ind w:left="74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30"/>
        </w:tabs>
        <w:ind w:left="813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271">
    <w:name w:val="style271"/>
    <w:basedOn w:val="Style14"/>
    <w:qFormat/>
    <w:rPr>
      <w:rFonts w:ascii="Verdana" w:hAnsi="Verdana" w:cs="Verdana"/>
      <w:sz w:val="17"/>
      <w:szCs w:val="17"/>
    </w:rPr>
  </w:style>
  <w:style w:type="character" w:styleId="InternetLink">
    <w:name w:val="Hyperlink"/>
    <w:basedOn w:val="Style14"/>
    <w:rPr>
      <w:b/>
      <w:bCs/>
      <w:strike w:val="false"/>
      <w:dstrike w:val="false"/>
      <w:color w:val="339900"/>
      <w:u w:val="none"/>
    </w:rPr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w w:val="8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  <w:ind w:left="150" w:hanging="0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interlink(3,201);" TargetMode="External"/><Relationship Id="rId5" Type="http://schemas.openxmlformats.org/officeDocument/2006/relationships/hyperlink" Target="http://yas.yuna.ru/?1879053312@0806774784" TargetMode="External"/><Relationship Id="rId6" Type="http://schemas.openxmlformats.org/officeDocument/2006/relationships/hyperlink" Target="http://yas.yuna.ru/?1879053312@0805710592" TargetMode="External"/><Relationship Id="rId7" Type="http://schemas.openxmlformats.org/officeDocument/2006/relationships/hyperlink" Target="http://yas.yuna.ru/?1879053312@0814745856" TargetMode="External"/><Relationship Id="rId8" Type="http://schemas.openxmlformats.org/officeDocument/2006/relationships/hyperlink" Target="http://yas.yuna.ru/?1879053312@0806777600" TargetMode="External"/><Relationship Id="rId9" Type="http://schemas.openxmlformats.org/officeDocument/2006/relationships/hyperlink" Target="http://yas.yuna.ru/?1879053312@0807365120" TargetMode="External"/><Relationship Id="rId10" Type="http://schemas.openxmlformats.org/officeDocument/2006/relationships/hyperlink" Target="http://yas.yuna.ru/?1879053312@0810680576" TargetMode="External"/><Relationship Id="rId11" Type="http://schemas.openxmlformats.org/officeDocument/2006/relationships/hyperlink" Target="http://yas.yuna.ru/?1879053312@0811155712" TargetMode="External"/><Relationship Id="rId12" Type="http://schemas.openxmlformats.org/officeDocument/2006/relationships/hyperlink" Target="http://yas.yuna.ru/?1879053312@0805340672" TargetMode="External"/><Relationship Id="rId13" Type="http://schemas.openxmlformats.org/officeDocument/2006/relationships/hyperlink" Target="http://yas.yuna.ru/?1879053312@0805346560" TargetMode="External"/><Relationship Id="rId14" Type="http://schemas.openxmlformats.org/officeDocument/2006/relationships/hyperlink" Target="http://yas.yuna.ru/?1879053312@0812721408" TargetMode="External"/><Relationship Id="rId15" Type="http://schemas.openxmlformats.org/officeDocument/2006/relationships/hyperlink" Target="http://yas.yuna.ru/?1879053312@0805389312" TargetMode="External"/><Relationship Id="rId16" Type="http://schemas.openxmlformats.org/officeDocument/2006/relationships/hyperlink" Target="http://yas.yuna.ru/?1879053312@0808334336" TargetMode="External"/><Relationship Id="rId17" Type="http://schemas.openxmlformats.org/officeDocument/2006/relationships/hyperlink" Target="http://yas.yuna.ru/?1879053312@0810016768" TargetMode="External"/><Relationship Id="rId18" Type="http://schemas.openxmlformats.org/officeDocument/2006/relationships/hyperlink" Target="http://yas.yuna.ru/?1879053312@0810015232" TargetMode="External"/><Relationship Id="rId19" Type="http://schemas.openxmlformats.org/officeDocument/2006/relationships/hyperlink" Target="http://yas.yuna.ru/?1879053312@0807952896" TargetMode="External"/><Relationship Id="rId20" Type="http://schemas.openxmlformats.org/officeDocument/2006/relationships/hyperlink" Target="http://yas.yuna.ru/?1879053312@0806198784" TargetMode="External"/><Relationship Id="rId21" Type="http://schemas.openxmlformats.org/officeDocument/2006/relationships/hyperlink" Target="http://yas.yuna.ru/?1879053312@0805350400" TargetMode="External"/><Relationship Id="rId22" Type="http://schemas.openxmlformats.org/officeDocument/2006/relationships/hyperlink" Target="http://yas.yuna.ru/?1879053312@0807365632" TargetMode="External"/><Relationship Id="rId23" Type="http://schemas.openxmlformats.org/officeDocument/2006/relationships/hyperlink" Target="http://yas.yuna.ru/?1879053312@0809600000" TargetMode="External"/><Relationship Id="rId24" Type="http://schemas.openxmlformats.org/officeDocument/2006/relationships/hyperlink" Target="http://yas.yuna.ru/?1879053312@0810015232" TargetMode="Externa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8:13:00Z</dcterms:created>
  <dc:creator>Паша</dc:creator>
  <dc:description/>
  <dc:language>en-US</dc:language>
  <cp:lastModifiedBy>Ivan Sysanin</cp:lastModifiedBy>
  <cp:lastPrinted>2006-09-25T21:57:00Z</cp:lastPrinted>
  <dcterms:modified xsi:type="dcterms:W3CDTF">2006-09-25T18:58:00Z</dcterms:modified>
  <cp:revision>53</cp:revision>
  <dc:subject/>
  <dc:title>1ШНЕ0ВА1 КОНСУЛЬТАЦИЯ ♦ № 17 20</dc:title>
</cp:coreProperties>
</file>