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МЕДРЕСЕ, мусульманское учебное заведение. Первые медресе возникли в 10 в. в Хорасане и Мавераннахре для подготовки служителей исламских институтов. Традиционная учебная программа медресе включала мусульманское право (фикх), догматику (калям), коранические дисциплины, хадисоведение, арабский язык, логику (мантык); дополнительно могли изучаться арифметика, медицина, астрономия, риторика. Медресе обычно действовали при мечетях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бучение, как правило, было бесплатным и доступным для желающих. Первые упоминания о постоянно действующих медресе на территории Башкортостана относятся к 17 в. По содержанию они копировали средне-азиатские, по форме несколько отличались. Располагались вне городов, были небольшими по размеру, размещались в деревнях, домах; встречались и кочующие медресе, не имевшие постоянных источников дохода, а также государственной поддержки. Они были неустойчивы, смерть мударриса, заведующего, главного преподавателя  или богатого покровителя, пожар или неурожай могли привести к их закрытию. Поэтому из числа возникших в 17-18 вв. медресе процветающих в кон. 19 в. было немного. Среди них Стерлибашевское, Каргалинское, Куганакбашевское, Балыклыкулевское, Стерлитамакское. В нач. 20 в. в Уфимской губернии насчитывалось около  40 медресе. Удаленность от исламских центров, давление царского правительства, общий упадок мусульманской культуры постепенно привели местные медресе к застою. Им были присущи схоластика, оторванность от жизни. На рубеже 19-20 вв. в крае развернулось движение за их обновление - джадидизм. В городах возникли реформирмистские  джадидистские медресе: "Хусаиния" (Оренбург), "Гусмания" и "Галия" (Уфа), "Расулия" и "Мухаммадия" (Троицк), в которых наряду с классическими религиозными дисциплинами изучались и светские предметы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ЖАДИДИЗМ, реформаторское движение в области школьного образования,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озникшее во 2-й половине 19 в. среди тюркских народов России. Начало движения связано с введением в мектебах и медресе звукового метода обучения грамоте взамен буквослагательного, так называемого "усул-и джадид", т.е. новый метод. Движение стали называть джадидизм в противовес кадимизму ("кадим" - "старый"). К 80-м гг. 19 в. джадидизм  оформился в мощное общественно-политическое движение. Джадидисты критиковали религию, фанатизм, требовали замены устаревших религиозных школ национальными светскими, ратовали за развитие науки и культуры, выступали за издание газет на родном языке, за открытие культурно-просветительных учреждений, что способствовало сплочению демократичности сил общества. В Уфимской губернии новый метод обучения впервые был введен в медресе "Гусмания" (нач. 90-х гг.), в Оренбургской губернии - в медресе "Хусаиния". К началу 20 в. звуковой метод обучения прочно утвердился в ведущих мектебах и медресе Башкирии. В старометодных школах ученики обучались грамоте за 3-5 лет, в джадидистских - за год. Преподавание перешло с арабского языка и тюрки на татарский язык, который обрел  также статус учебного предмета; существенно расширилось изучение и других  светских дисциплин. Был установлен твердый учебный год и осуществлен переход к классно-урочной системе преподавания. В 1897 в Оренбурге открылась первая в крае новометодная женская школа. Первые башкирские и татарские преподаватели, последователи джадидизма, были выпускниками реформированных медресе Каира и Стамбула, педагогических курсов в гг. Бахчисарай и Касимов. Со 2-й пол. 90-х гг. профессиональных учителей стали готовить медресе "Расулия", "Гусмания", "Хусаиния" и другие. Идеологами джадидизма были просветители (М.Акмулла, М.Уметбаев, Р.Фахретдинов, З.Расулев, крымско-татарский общественный деятель  (И.Гаспринский), прогрессивные представители национальной буржуазии (братья Хусаиновы и Рамеевы из Оренбурга, Яушевы из Троицка, С.Назиров и Г.Хакимов из Уфы) и духовенства мусульманского (З.Камалетдинов, К.Закир)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 ГАЛИЯ открыто в октябре 1906 при второй соборной мечети в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г.Уфе (имам З.Галикеев). Основатель и бессменный директор медресе "Галия" З.Камалетдинов. В 1907 на средства купца С.Назырова, дворянки С.Янтуриной и других, было построено трехэтажное здание по ул. Уфимской (ныне Чернышевского, 5). Бывшее здание медресе "Галия" (Уфа)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Обучение в медресе было 6-летним; принимали с 15 до 45 лет на основе экзаменов по окончании начальной школы. Особое место в учебной программе занимали история и философия ислама, толкование Корана, жизнь пророка Мухаммада, а также языки: арабский, турецкий, русский, тюрки. Преподавание этих предметов было поставлено на уровень высших учебных  заведений. Кроме традиционных предметов изучались психология, педагогика, дидактика, литература, чистописание. Преподавали З.Кадыри, Т.Бадиги, С.Зиганшин, Л.Биксурин, Г.Терегулов, Х.Зайни, Х.Фазылов, И.Абдишев и др. Многие из них получили образование в Египте, Сирии, Турции и других странах. В 1915 по просьбе демократически настроенной уччащейся молодежи в медресе начал преподавать татарский язык и литературу Г.Ибрагимов, историю тюркских народов - А.-З.Валидов, историю и теорию педагогики - Ф.А.Давлеткильдеева (в медресе "Галия" первый педагог-женщина). В нем обучались башкиры, татары, казахи и др. Медресе окончили М.Гафури, Ш.Бабич, Х.Туфан, С.Кудаш, К.Хакимов, К.Идельгужин, деятель народного образования Казахстана Н.Манаев, С.Габяши и др. В 1919 медресе "Галия" преобразовано в современную мужскую школу 2-й ступени  для башкир и татар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  "ГУСМАНИЯ" основано в 1887 (по некоторым данным в 1885) в Уфе при Первой соборной мечети ахуном Хайруллой Гусмановым (1846-1907) и впоследствии было названо в его честь. С 1906/07 учебного года М."Г." размещалось в новом каменном трехэтажном здании с двумя флигелями по ул. Тукаева, 39 (ныне здание школы -14), построенном на средства Губернской земской управы и добровольные пожертвования мусульман. М."Г." вначале было чисто духовным уч. заведением и готовило проф. служителей мечети; позже наряду с муллами готовили и учителей начальных классов медресе (мугаллимов и хальфов). Будущих мулл обучали канонам исламской религии и языкам: арабских и фарси. В начале 1890-х вводится новый метод обучения "Усули джадидд" (см. Джадидизм). Обучение в медресе "Гусмания" было 12-летним. Приготовительный (ибтидаи) и второй (игдадия) классы имели четырехгодичную программу обучения, первый (рушди) - трехгодичную. Численность шакирдов достигала 180-190. В его стенах учили азбуку (Алифбу), написанную для детей башкир и татар, учебник (Морфология и синтаксис араб. яз., I, II, III части), написанный для шакирдов 5-7 кл. Х.Гусмановым; курс русского языка вели учителя И.Еникеев и  Г.Терегулов, с 1915 историю тюрков преподавал А.-З.Валидов. После смерти Х.Гусманова медресе "Гусмания" возглавляет имам-хатыб Первой соборной мечети Ж.Абызгильдин. Медресе "Гусмания" окончили З.Камалетдинов, профессор, доктор медицинских наук З.Ш.Загидуллин, врач Б.Гусманов (сын Х.Гусманова), башкирский артист А.Ф.Зубаиров, татарский писатель Р.Ишморатов и др. В 1918 медресе преобразовано в татарскую национальную гимназию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 "ХУСАИНИЯ" основано в 1889 в Оренбурге братьями А. и М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Хусаиновыми на собственные средства. В медресе действовала 14-классная система. В начале 20 в. учебные классы были сгруппированы по разрядам: 3 начальных (ибтидаи), 4 средних  (рушди), 4 переходных (игдадия), 3 высших (галия). Окончившие игдадию получали право преподавать в средней школе. Преподавание в медресе велось по новому методу (см. Джадидизм). Кроме традиционных, большое внимание уделялось светским и естествественным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едметам, изучению старотюрского и русского языков. В М."Х." преподавали Р.Фахретдинов, С.Рамиев, С.Сунчаляй, Ш.Камал, Ф.Карими, Ш.Бурхан и др. Многие произведения мировых классиков ("Марсельеза" К.Ж.Руже де Лиля, русский текст П.Л.Лаврова, "Овод" Э.Л.Войнич, "Спартак" Р.Джованьоли, "Интернационал" Э.Потье и др.) стали известны мусульманскому читателю благодаря переводам преподавателей медресе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 «Хусаиния» имело  богатую библиотеку с художественной, философской, педагогической литературой, учебной и периодической  изданиями на многих языках: русском, татарском, арабском, турецком, персидском и др. Некоторые воспитанники медресе участвовали в революционном движении, сотрудничали в демократичной периодической печати. Забастовки и стачки шакирдов не прекращались даже после спада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еволюции 1905-07. Многие из них впоследствии участвовали в годы гражданской войны в разгроме Колчака, Дутова и басмач. движения. Медресе "Хусаиния" окончили многие государственные и общественные деятели, поэты, писатели, деятели науки и культуры страны. В 1919/20 учебном году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дресе"Хусаиния" было переименовано в Татарский институт народного образования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КТЕБ (мэктэп), мусульманская начальная школа в странах Востока и дореволюционной России. В Башкортостане мэктэп появились на рубеже 1-го и 2-го тыс. н.э., после принятия местными тюркскими народами ислама. В мэктэп обучали грамоте на основе арабской графики.  Программа включала обучение чтению, счету, письму, заучивание наиболее  употребляемых молитв, чтение Корана (обычно по книге "Афтияк"), произведений  религиозно-дидактического содержания ("Ахыр заман китабы" С.Бакыргани, "Кысса-и Йусуф" Кул Гали, "Мухаммадия" М.Челеби и др.). Срок обучения колебался от 3 до 5 лет. До конца 19 в. мэктэп были только мужские; женские мэктэп в крае появились в ходе борьбы за обновление идеологии и учреждений ислама (см. Джадидизм), до этого девочки обучались в домах мулл у их жен (абыстай). Вначале обучение вел избранный мусульманской общиной любой грамотный и сведущий в делах религии человек. С кон. 18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. правительство запретило частное обучение, мэктэб открывались и функционировали только при мечетях. Обучением занималось духовенство мусульманское. В конце 19 - нач. 20 вв. под влиянием джадидистов возникли полусветские начальные школы. В учебный курс были введены родной язык  и литература, история, русский язык и другие дисциплины, которые вели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ветские учителя (мугаллим, мугаллима). Мэктэб существовали за счет средств мусульманских  обществ и частных лиц. В б-ве приходов (махалла) работали 1 или несколько мэктэбов В начале 20 в. количество зарегистрированных мэктэбов в Уфимской губернии  было более 1500, а в Оренбургской - 350. После Октябрьской революции мэктэб как религиозные школы ислама постепенно исчезли, так стали называться башкирские и татарские светские начальные и средние общеобразовательные школы. 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1:03:00Z</dcterms:created>
  <dc:creator>Рустик</dc:creator>
  <dc:description/>
  <dc:language>en-US</dc:language>
  <cp:lastModifiedBy>Рустик</cp:lastModifiedBy>
  <dcterms:modified xsi:type="dcterms:W3CDTF">2002-11-18T12:37:00Z</dcterms:modified>
  <cp:revision>3</cp:revision>
  <dc:subject/>
  <dc:title>МЕДРЕСЕМЕДРЕСЕ, мусульманское учебное заведение</dc:title>
</cp:coreProperties>
</file>