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о следует отметить, что в справочной литературе по отечественным ПТ [1, 2] не приводятся значения элементов эквивалентной схемы замещения ПТ. Поэтому при расчетах следует пользоваться параметрами зарубежных аналогов [2, 3] либо осуществлять проектирование на зарубежной элементной базе [3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4, 5, 6]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1178064068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>S</w:t>
      </w:r>
      <w:r>
        <w:rPr>
          <w:sz w:val="28"/>
        </w:rPr>
        <w:t xml:space="preserve"> – 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 РАСЧЕТ НЕКОРРЕКТИРОВАННОГО КАСКАДА С ОБЩИМ 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оответствии с [6], коэффициент усиления каскада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  <w:tab/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</w:t>
      </w:r>
      <w:r>
        <w:rPr>
          <w:sz w:val="28"/>
        </w:rPr>
        <w:t xml:space="preserve">=200 мА/В [7])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/>
      </w:pPr>
      <w:r>
        <w:rPr>
          <w:sz w:val="28"/>
        </w:rPr>
        <w:t xml:space="preserve">3.2 </w:t>
      </w:r>
      <w:r>
        <w:rPr>
          <w:b/>
          <w:sz w:val="28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.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из (3.9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сунке 3.3,а, эквивалентная схема по пере</w:t>
      </w:r>
      <w:r>
        <w:rPr/>
        <w:t>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эффициент передачи входной цепи в области верхних частот описывается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</w:rPr>
        <w:t>, соответствующее оптимальной по Брауде амплитудно-частотной характеристике (АЧХ) [6]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23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 </w:t>
      </w:r>
      <w:r>
        <w:rPr>
          <w:sz w:val="28"/>
          <w:lang w:val="en-US"/>
        </w:rPr>
        <w:t>S</w:t>
      </w:r>
      <w:r>
        <w:rPr>
          <w:sz w:val="28"/>
        </w:rPr>
        <w:t xml:space="preserve">,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</w:t>
      </w:r>
      <w:r>
        <w:rPr>
          <w:sz w:val="28"/>
        </w:rPr>
        <w:t xml:space="preserve">=7,5 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32,5 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[8] предложено использо</w:t>
      </w:r>
      <w:r>
        <w:rPr/>
        <w:t>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[9]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[9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 методике Фано [9]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[9]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=0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</w:t>
      </w:r>
      <w:r>
        <w:rPr/>
        <w:t>ному току - на рисунке 8.1,б.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1, 12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8,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62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75 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9,5. 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орректирующей цепью четвертого порядка [15] 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945695085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8"/>
        <w:gridCol w:w="847"/>
        <w:gridCol w:w="847"/>
        <w:gridCol w:w="847"/>
        <w:gridCol w:w="847"/>
        <w:gridCol w:w="848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,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</w:rPr>
        <w:t xml:space="preserve"> – 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2,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рельман Б.Л. Новые транзисторы: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: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Полевые транзисторы: Справочник. – </w:t>
      </w:r>
      <w:r>
        <w:rPr>
          <w:sz w:val="28"/>
          <w:lang w:val="en-US"/>
        </w:rPr>
        <w:t>Faber</w:t>
      </w:r>
      <w:r>
        <w:rPr>
          <w:sz w:val="28"/>
        </w:rPr>
        <w:t xml:space="preserve">. </w:t>
      </w:r>
      <w:r>
        <w:rPr>
          <w:sz w:val="28"/>
          <w:lang w:val="en-US"/>
        </w:rPr>
        <w:t>STM</w:t>
      </w:r>
      <w:r>
        <w:rPr>
          <w:sz w:val="28"/>
        </w:rPr>
        <w:t xml:space="preserve">. </w:t>
      </w:r>
      <w:r>
        <w:rPr>
          <w:sz w:val="28"/>
          <w:lang w:val="en-US"/>
        </w:rPr>
        <w:t>Publications</w:t>
      </w:r>
      <w:r>
        <w:rPr>
          <w:sz w:val="28"/>
        </w:rPr>
        <w:t>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 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- диапазона на мощных МДП-транзисторах // В сб.: Полупроводниковые приборы в технике связи / Под ред. И.Ф. Николаевского. – М.: Радио и связь. -1993.-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монкин И.Г. Усилительные устройства: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Максимчук А.А. Определение элементов эквивалентной схемы мощных МДП-транзисторов // В сб.: Полупроводниковая электроника в технике связи / Под ред. И.Ф. Николаевского. – М.: Радио и связь.- 1985.-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 / Под ред. И.Ф. Николаевского. – М.: Радио и связь. - 1986. -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Широкополосные радиопередающие устройства / Алексеев О.В., Головков А.А., Полевой В.В., Соловьев А.А. / 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, Ильюшенко В.Н., Авдоченко Б.И., Обихвостов В.Д. Широкополосный усилитель мощности для работы на несогласованную нагрузку // ПТЭ. - 1996. - №2. -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 // Полупроводниковая электроника в технике связи /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 //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 Расчет диссипативной межкаскадной корректирующей цепи широкополосного усилителя мощности //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//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3:13:00Z</dcterms:created>
  <dc:creator>Александр Мельников</dc:creator>
  <dc:description/>
  <dc:language>en-US</dc:language>
  <cp:lastModifiedBy>Mitryasov</cp:lastModifiedBy>
  <cp:lastPrinted>2000-06-13T14:53:00Z</cp:lastPrinted>
  <dcterms:modified xsi:type="dcterms:W3CDTF">2000-12-15T09:56:00Z</dcterms:modified>
  <cp:revision>4</cp:revision>
  <dc:subject/>
  <dc:title>Министерство образования Российской Федерации</dc:title>
</cp:coreProperties>
</file>