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РАЗРАБОТКА ФУНКЦИОНАЛЬНЫХ СХЕМ КОНТРОЛЯ И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РЕГУЛИРОВАНИЯ ТЕХНОЛОГИЧЕСКИХ ПАРАМЕТРОВ В КУРСОВЫХ И ДИПЛОМНЫХ ПРОЕКТА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ab/>
        <w:t>200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 xml:space="preserve">РАЗРАБОТКА ФУНКЦИОНАЛЬНЫХ СХЕМ КОНТРОЛЯ И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>РЕГУЛИРОВАНИЯ ТЕХНОЛОГИЧЕСКИХ ПАРАМЕТРОВ В КУРСОВЫХ И ДИПЛОМНЫХ ПРОЕКТАХ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>Методические указания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left"/>
        <w:rPr/>
      </w:pPr>
      <w:r>
        <w:rPr/>
        <w:tab/>
        <w:t>Казань-2006</w:t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left"/>
        <w:rPr/>
      </w:pPr>
      <w:r>
        <w:rPr/>
        <w:t>Составители</w:t>
      </w:r>
      <w:r>
        <w:rPr>
          <w:b/>
        </w:rPr>
        <w:t>: Ившин Валерий Петрович</w:t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Хайрутдинов Айрат Ильдусович</w:t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УДК 681.2: 66 (075.8)</w:t>
      </w:r>
    </w:p>
    <w:p>
      <w:pPr>
        <w:pStyle w:val="Normal"/>
        <w:spacing w:lineRule="auto" w:line="360"/>
        <w:rPr/>
      </w:pPr>
      <w:r>
        <w:rPr/>
        <w:tab/>
        <w:t>Разработаны функциональные схемы контроля и регулирования технологических параметров в курсовых и дипломных проектах: Методические указания./ Казанский государственный технологический университет: Казань, 2006,  56с.</w:t>
      </w:r>
    </w:p>
    <w:p>
      <w:pPr>
        <w:pStyle w:val="Normal"/>
        <w:spacing w:lineRule="auto" w:line="360"/>
        <w:rPr/>
      </w:pPr>
      <w:r>
        <w:rPr/>
        <w:tab/>
        <w:t>Методическая разработка может быть использована студентами при выполнении ими раздела по дисциплине СУХТП в курсовых и дипломных проектах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етодические указания разработаны на кафедре Автоматизации и информационных</w:t>
      </w:r>
    </w:p>
    <w:p>
      <w:pPr>
        <w:pStyle w:val="Normal"/>
        <w:spacing w:lineRule="auto" w:line="360"/>
        <w:rPr/>
      </w:pPr>
      <w:r>
        <w:rPr/>
        <w:t>технологий  (АИТ) КГТУ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Табл. 2. Библиогр.: 14 назв. </w:t>
      </w:r>
    </w:p>
    <w:p>
      <w:pPr>
        <w:pStyle w:val="2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  <w:t>Печатается по решению методической комиссии по циклу общепрофессиональных дисциплин Казанского государственного технологического университета.</w:t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1980" w:hanging="1260"/>
        <w:jc w:val="both"/>
        <w:rPr>
          <w:sz w:val="24"/>
        </w:rPr>
      </w:pPr>
      <w:r>
        <w:rPr>
          <w:sz w:val="24"/>
        </w:rPr>
        <w:t xml:space="preserve">Рецензент: Начальник отдела эталонов и эталонных средств измерений расхода газа ФГУП ВНИИР </w:t>
      </w:r>
    </w:p>
    <w:p>
      <w:pPr>
        <w:pStyle w:val="2"/>
        <w:spacing w:lineRule="auto" w:line="360"/>
        <w:ind w:left="1980" w:hanging="0"/>
        <w:jc w:val="both"/>
        <w:rPr>
          <w:sz w:val="24"/>
        </w:rPr>
      </w:pPr>
      <w:r>
        <w:rPr>
          <w:sz w:val="24"/>
        </w:rPr>
        <w:t>кандидат технических наук В.М. Красавин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 xml:space="preserve">Казанский государственны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технологический университет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 xml:space="preserve">                                                                </w:t>
      </w:r>
      <w:r>
        <w:rPr/>
        <w:t>2006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 раздела по СУХТП в курсовом (дипломном) проект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/>
        <w:t xml:space="preserve">Раздел по СУХТП в выполняемом курсовом или дипломном проекте состоит из двух частей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рафическая часть (листы формата А1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кстовая часть (записка к проекту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right="-1" w:hanging="284"/>
        <w:jc w:val="both"/>
        <w:rPr/>
      </w:pPr>
      <w:r>
        <w:rPr>
          <w:b/>
          <w:u w:val="single"/>
        </w:rPr>
        <w:t>Графическая часть</w:t>
      </w:r>
      <w:r>
        <w:rPr/>
        <w:t xml:space="preserve"> представляется листами формата А1. В верхней части листа (листов) изображается достаточно «жирными» линиями технологическая часть. В нижней части располагается автоматизированная система управления (АСУ) технологическим процессом (см. </w:t>
      </w:r>
      <w:r>
        <w:rPr>
          <w:lang w:val="en-US"/>
        </w:rPr>
        <w:t>“</w:t>
      </w:r>
      <w:r>
        <w:rPr/>
        <w:t>Типовые функциональные схемы контроля и регулирования технологических параметров</w:t>
      </w:r>
      <w:r>
        <w:rPr>
          <w:lang w:val="en-US"/>
        </w:rPr>
        <w:t>”</w:t>
      </w:r>
      <w:r>
        <w:rPr/>
        <w:t>, с.10-23)).</w:t>
      </w:r>
    </w:p>
    <w:p>
      <w:pPr>
        <w:pStyle w:val="Normal"/>
        <w:spacing w:lineRule="auto" w:line="360"/>
        <w:ind w:left="720" w:right="-105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right="-1050" w:hanging="284"/>
        <w:jc w:val="both"/>
        <w:rPr/>
      </w:pPr>
      <w:r>
        <w:rPr>
          <w:b/>
          <w:u w:val="single"/>
        </w:rPr>
        <w:t>Текстовая часть (записка)</w:t>
      </w:r>
      <w:r>
        <w:rPr/>
        <w:t xml:space="preserve"> должна быть представлена следующим содержанием:</w:t>
      </w:r>
    </w:p>
    <w:p>
      <w:pPr>
        <w:pStyle w:val="Normal"/>
        <w:spacing w:lineRule="auto" w:line="360"/>
        <w:ind w:right="-82" w:hanging="0"/>
        <w:jc w:val="right"/>
        <w:rPr/>
      </w:pPr>
      <w:r>
        <w:rPr/>
        <w:t>стр.</w:t>
      </w:r>
    </w:p>
    <w:p>
      <w:pPr>
        <w:pStyle w:val="Heading3"/>
        <w:spacing w:lineRule="auto" w:line="360"/>
        <w:ind w:right="-82" w:firstLine="284"/>
        <w:rPr/>
      </w:pPr>
      <w:r>
        <w:rPr>
          <w:szCs w:val="24"/>
        </w:rPr>
        <w:t>1. Заголовок    . . . . . . . . . . . . . . . . . . . . . . . . . . . . . . . . . . . .</w:t>
      </w:r>
      <w:r>
        <w:rPr/>
        <w:t xml:space="preserve"> . . . . </w:t>
      </w:r>
      <w:r>
        <w:rPr>
          <w:szCs w:val="24"/>
        </w:rPr>
        <w:t xml:space="preserve"> . . . . . . . . . . . . . . . . . . . . . . . 5</w:t>
      </w:r>
    </w:p>
    <w:p>
      <w:pPr>
        <w:pStyle w:val="Heading1"/>
        <w:spacing w:lineRule="auto" w:line="360"/>
        <w:ind w:left="0" w:right="-82" w:firstLine="284"/>
        <w:rPr/>
      </w:pPr>
      <w:r>
        <w:rPr>
          <w:szCs w:val="24"/>
        </w:rPr>
        <w:t>2. Введение   . . . . . . . . . . . . . . . . . . . . . . . . . . . . . . . . . . .</w:t>
      </w:r>
      <w:r>
        <w:rPr/>
        <w:t xml:space="preserve"> . . . .</w:t>
      </w:r>
      <w:r>
        <w:rPr>
          <w:szCs w:val="24"/>
        </w:rPr>
        <w:t>. . . . . . . . . .</w:t>
      </w:r>
      <w:r>
        <w:rPr/>
        <w:t xml:space="preserve"> </w:t>
      </w:r>
      <w:r>
        <w:rPr>
          <w:szCs w:val="24"/>
        </w:rPr>
        <w:t xml:space="preserve"> . . . . . . . .  . . . . . . . 5</w:t>
      </w:r>
    </w:p>
    <w:p>
      <w:pPr>
        <w:pStyle w:val="Heading1"/>
        <w:spacing w:lineRule="auto" w:line="360"/>
        <w:ind w:left="720" w:right="-82" w:hanging="436"/>
        <w:rPr>
          <w:szCs w:val="24"/>
        </w:rPr>
      </w:pPr>
      <w:r>
        <w:rPr>
          <w:szCs w:val="24"/>
        </w:rPr>
        <w:t xml:space="preserve">3. Оформление таблиц 1,2. . . . . . . . . . . . . . . . . . . . . . . . . . . . . </w:t>
      </w:r>
      <w:r>
        <w:rPr/>
        <w:t>. . . .</w:t>
      </w:r>
      <w:r>
        <w:rPr>
          <w:szCs w:val="24"/>
        </w:rPr>
        <w:t>. . . . . . . . . . . . . .  . . . . . . . 8</w:t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  <w:t>4. Спецификация технических средств автоматизации . .. . . . . . . . . . . . . .. . . . . . . . . . . . . . 24</w:t>
      </w:r>
    </w:p>
    <w:p>
      <w:pPr>
        <w:pStyle w:val="Heading3"/>
        <w:tabs>
          <w:tab w:val="clear" w:pos="708"/>
          <w:tab w:val="right" w:pos="9356" w:leader="none"/>
        </w:tabs>
        <w:spacing w:lineRule="auto" w:line="360"/>
        <w:ind w:left="540" w:right="-1" w:hanging="256"/>
        <w:rPr>
          <w:szCs w:val="24"/>
        </w:rPr>
      </w:pPr>
      <w:r>
        <w:rPr>
          <w:szCs w:val="24"/>
        </w:rPr>
        <w:t xml:space="preserve">5. Описание функционирования схем контроля и регулирования технологических </w:t>
      </w:r>
    </w:p>
    <w:p>
      <w:pPr>
        <w:pStyle w:val="Heading3"/>
        <w:tabs>
          <w:tab w:val="clear" w:pos="708"/>
          <w:tab w:val="right" w:pos="9356" w:leader="none"/>
        </w:tabs>
        <w:spacing w:lineRule="auto" w:line="360"/>
        <w:ind w:left="540" w:right="-1" w:hanging="0"/>
        <w:rPr>
          <w:szCs w:val="24"/>
        </w:rPr>
      </w:pPr>
      <w:r>
        <w:rPr>
          <w:szCs w:val="24"/>
        </w:rPr>
        <w:t>параметров Вашего процесса.</w:t>
      </w:r>
      <w:r>
        <w:rPr/>
        <w:t xml:space="preserve"> </w:t>
      </w:r>
      <w:r>
        <w:rPr>
          <w:szCs w:val="24"/>
        </w:rPr>
        <w:t>. . . . . . . . . . . . . . . . . . . . . . . . . . . . . . . . . . . . . . . . . . . . . . . .37</w:t>
      </w:r>
    </w:p>
    <w:p>
      <w:pPr>
        <w:pStyle w:val="Normal"/>
        <w:spacing w:lineRule="auto" w:line="360"/>
        <w:ind w:right="-1050" w:firstLine="284"/>
        <w:jc w:val="both"/>
        <w:rPr/>
      </w:pPr>
      <w:r>
        <w:rPr/>
        <w:t>6. Литература . . . . . . . . . . . . . . . . . . . . . . . . . . . . . . . . . . . .. . . . . . . . . . . . . . . . . . . . . .  . . . . . .49</w:t>
      </w:r>
    </w:p>
    <w:p>
      <w:pPr>
        <w:pStyle w:val="Normal"/>
        <w:spacing w:lineRule="auto" w:line="360"/>
        <w:ind w:right="-1050" w:firstLine="284"/>
        <w:jc w:val="both"/>
        <w:rPr/>
      </w:pPr>
      <w:r>
        <w:rPr/>
      </w:r>
    </w:p>
    <w:p>
      <w:pPr>
        <w:pStyle w:val="Normal"/>
        <w:spacing w:lineRule="auto" w:line="360"/>
        <w:ind w:right="-1050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  <w:tab/>
        <w:t xml:space="preserve">На стр. (50-55) для сведения приведено </w:t>
      </w:r>
      <w:r>
        <w:rPr>
          <w:b/>
        </w:rPr>
        <w:t>Приложение</w:t>
      </w:r>
      <w:r>
        <w:rPr/>
        <w:t xml:space="preserve"> “Дополнительные технические средства автоматизации”. </w:t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  <w:tab/>
        <w:t xml:space="preserve">Пункты (1-6) должны </w:t>
      </w:r>
      <w:r>
        <w:rPr>
          <w:b/>
        </w:rPr>
        <w:t xml:space="preserve">обязательно </w:t>
      </w:r>
      <w:r>
        <w:rPr/>
        <w:t xml:space="preserve">присутствовать в записке к </w:t>
      </w:r>
      <w:r>
        <w:rPr>
          <w:b/>
        </w:rPr>
        <w:t>Вашему</w:t>
      </w:r>
      <w:r>
        <w:rPr/>
        <w:t xml:space="preserve"> проекту.</w:t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firstLine="284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Heading2"/>
        <w:spacing w:lineRule="auto" w:line="360"/>
        <w:ind w:left="284"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атизированная система управления (АСУ) производством (процессом)…</w:t>
      </w:r>
    </w:p>
    <w:p>
      <w:pPr>
        <w:pStyle w:val="Normal"/>
        <w:spacing w:lineRule="auto" w:line="360"/>
        <w:ind w:right="-8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пример: процессом производства этилена).</w:t>
      </w:r>
    </w:p>
    <w:p>
      <w:pPr>
        <w:pStyle w:val="Normal"/>
        <w:spacing w:lineRule="auto" w:line="360"/>
        <w:ind w:left="360" w:right="-10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8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Style12"/>
        <w:spacing w:lineRule="auto" w:line="360"/>
        <w:ind w:left="0" w:right="-1" w:firstLine="709"/>
        <w:rPr/>
      </w:pPr>
      <w:r>
        <w:rPr>
          <w:szCs w:val="24"/>
        </w:rPr>
        <w:t>Внедрение АСУ является наиболее прогрессивным направлением в области автоматизации. При большом расстоянии между технологическими аппаратами и щитами управления целесообразно применять электрические средства автоматизации. Химические производства относятся к числу взрывопожароопасных и автоматизация осуществляется на основе использования взрывозащищенных средств автоматизации с использованием ЭВМ.</w:t>
      </w:r>
    </w:p>
    <w:p>
      <w:pPr>
        <w:pStyle w:val="Style12"/>
        <w:spacing w:lineRule="auto" w:line="360"/>
        <w:ind w:left="0" w:right="-1" w:firstLine="709"/>
        <w:rPr/>
      </w:pPr>
      <w:r>
        <w:rPr>
          <w:szCs w:val="24"/>
        </w:rPr>
        <w:t>При использовании электрических приборов, ЭВМ применяется во-первых, для облегчения работы оператора, т.к. за короткий промежуток времени обрабатывает большое количество информации; во-вторых может выполнять роль «советчика», при котором ЭВМ рекомендует оператору оптимальные знания режимных параметров процесса и, в третьих, сравнивая текущие знания с заданными, выдает корректирующий сигнал на регулятор или непосредственно на исполнительный механизм. Кроме того, работая в качестве управляющей системы по заданной программе, ЭВМ характеризуется гибкостью управления, т.е. появляется возможность перенастроить производство за короткое время на выпуск продукции другого качества, тем самым быстро среагировать на рынок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 общем, система управления организована в виде двухуровневой структуры: верхний уровень и нижний уровень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ерхний уровень реализован на базе станций оператора-технолога и оператора-инженера. Станции оснащены современными ПК. Верхний уровень обеспечивает ведение базы данных, визуализацию состояния технологического оборудования, обработку данных формирование и печать отчетных документов, ручное дистанционное управление технологическим оборудованием.</w:t>
      </w:r>
    </w:p>
    <w:p>
      <w:pPr>
        <w:pStyle w:val="Style12"/>
        <w:spacing w:lineRule="auto" w:line="360"/>
        <w:ind w:left="0" w:right="-1" w:firstLine="709"/>
        <w:rPr/>
      </w:pPr>
      <w:r>
        <w:rPr>
          <w:szCs w:val="24"/>
        </w:rPr>
        <w:t>Нижний уровень системы обеспечивает реализацию следующих функций: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- контроль технологических  параметров;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- первичная обработка и расчет параметров;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- функционирование контуров регулирования;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-контроль безопасности и аварийную защиту технологического оборудования.</w:t>
      </w:r>
    </w:p>
    <w:p>
      <w:pPr>
        <w:pStyle w:val="2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жний уровень системы управления является дублирующим (локальным) при выходе ЭВМ из строя. Он реализован в виде двух  подсистем: подсистема РСУ (распределенная система управления) – собирает информацию, вырабатывает регулирующие воздействия; подсистема ПАЗ (подсистема противоаварийной защиты) – контролирует нарушения входе технологического процесса, осуществляет защиту и блокировку аппаратов (вырабатывает защитные воздействия).</w:t>
      </w:r>
    </w:p>
    <w:p>
      <w:pPr>
        <w:pStyle w:val="Normal"/>
        <w:spacing w:lineRule="auto" w:line="360"/>
        <w:ind w:right="-1333" w:firstLine="709"/>
        <w:jc w:val="both"/>
        <w:rPr/>
      </w:pPr>
      <w:r>
        <w:rPr/>
        <w:t>Функции РСУ и ПАЗ выполняют программируемые контроллеры.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Контроллеры выполняют следующие функции: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воспринимают аналоговые, дискретные электрические унифицированные сигналы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измеряют и нормируют принятые сигналы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" w:hanging="360"/>
        <w:jc w:val="both"/>
        <w:rPr/>
      </w:pPr>
      <w:r>
        <w:rPr/>
        <w:t>выполняют программную обработку сигналов с первичных преобразователей и формируют аналоговые и дискретные управляющие сигналы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отображают информацию на экране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333" w:hanging="360"/>
        <w:jc w:val="both"/>
        <w:rPr/>
      </w:pPr>
      <w:r>
        <w:rPr/>
        <w:t>управляются при помощи стандартной клавиатуры.</w:t>
      </w:r>
    </w:p>
    <w:p>
      <w:pPr>
        <w:pStyle w:val="Normal"/>
        <w:spacing w:lineRule="auto" w:line="360"/>
        <w:ind w:right="-1333" w:hanging="0"/>
        <w:jc w:val="both"/>
        <w:rPr/>
      </w:pPr>
      <w:r>
        <w:rPr/>
        <w:t>При выборе контроллера решающими факторам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right="-1333" w:hanging="0"/>
        <w:jc w:val="both"/>
        <w:rPr/>
      </w:pPr>
      <w:r>
        <w:rPr/>
        <w:t>надежность модулей ввода/вы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скорость обработки и передач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широкий ассортимент моду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простота програм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155" w:right="-1333" w:hanging="795"/>
        <w:jc w:val="both"/>
        <w:rPr/>
      </w:pPr>
      <w:r>
        <w:rPr/>
        <w:t>распространенность интерфейса связи с ЭВМ.</w:t>
      </w:r>
    </w:p>
    <w:p>
      <w:pPr>
        <w:pStyle w:val="Normal"/>
        <w:spacing w:lineRule="auto" w:line="360"/>
        <w:ind w:right="-82" w:firstLine="720"/>
        <w:jc w:val="both"/>
        <w:rPr/>
      </w:pPr>
      <w:r>
        <w:rPr/>
        <w:t xml:space="preserve">Данным условиям удовлетворяет контроллеры фирмы </w:t>
      </w:r>
      <w:r>
        <w:rPr>
          <w:lang w:val="en-US"/>
        </w:rPr>
        <w:t>Moore</w:t>
      </w:r>
      <w:r>
        <w:rPr/>
        <w:t xml:space="preserve"> </w:t>
      </w:r>
      <w:r>
        <w:rPr>
          <w:lang w:val="en-US"/>
        </w:rPr>
        <w:t>Products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, также контроллеры </w:t>
      </w:r>
      <w:r>
        <w:rPr>
          <w:lang w:val="en-US"/>
        </w:rPr>
        <w:t>Allen</w:t>
      </w:r>
      <w:r>
        <w:rPr/>
        <w:t xml:space="preserve"> </w:t>
      </w:r>
      <w:r>
        <w:rPr>
          <w:lang w:val="en-US"/>
        </w:rPr>
        <w:t>Bradley</w:t>
      </w:r>
      <w:r>
        <w:rPr/>
        <w:t xml:space="preserve"> </w:t>
      </w:r>
      <w:r>
        <w:rPr>
          <w:lang w:val="en-US"/>
        </w:rPr>
        <w:t>SLC</w:t>
      </w:r>
      <w:r>
        <w:rPr/>
        <w:t xml:space="preserve"> 5/04 корпорации </w:t>
      </w:r>
      <w:r>
        <w:rPr>
          <w:lang w:val="en-US"/>
        </w:rPr>
        <w:t>Rockwell</w:t>
      </w:r>
      <w:r>
        <w:rPr/>
        <w:t xml:space="preserve"> (семейство </w:t>
      </w:r>
      <w:r>
        <w:rPr>
          <w:lang w:val="en-US"/>
        </w:rPr>
        <w:t>SLC</w:t>
      </w:r>
      <w:r>
        <w:rPr/>
        <w:t xml:space="preserve"> 500 малых программируемых контроллеров), контроллеры </w:t>
      </w:r>
      <w:r>
        <w:rPr>
          <w:lang w:val="en-US"/>
        </w:rPr>
        <w:t>YS</w:t>
      </w:r>
      <w:r>
        <w:rPr/>
        <w:t xml:space="preserve"> 170 </w:t>
      </w:r>
      <w:r>
        <w:rPr>
          <w:lang w:val="en-US"/>
        </w:rPr>
        <w:t>YOKOGAWA</w:t>
      </w:r>
      <w:r>
        <w:rPr/>
        <w:t xml:space="preserve"> и контроллеры серии </w:t>
      </w:r>
      <w:r>
        <w:rPr>
          <w:lang w:val="en-US"/>
        </w:rPr>
        <w:t>TREI</w:t>
      </w:r>
      <w:r>
        <w:rPr/>
        <w:t>-</w:t>
      </w:r>
      <w:r>
        <w:rPr>
          <w:lang w:val="en-US"/>
        </w:rPr>
        <w:t>Multi</w:t>
      </w:r>
      <w:r>
        <w:rPr/>
        <w:t>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В данном проекте технические средства нижнего уровня построены на базе контроллеров фирмы </w:t>
      </w:r>
      <w:r>
        <w:rPr>
          <w:lang w:val="en-US"/>
        </w:rPr>
        <w:t>Moore</w:t>
      </w:r>
      <w:r>
        <w:rPr/>
        <w:t xml:space="preserve"> </w:t>
      </w:r>
      <w:r>
        <w:rPr>
          <w:lang w:val="en-US"/>
        </w:rPr>
        <w:t>Products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: подсистема </w:t>
      </w:r>
      <w:r>
        <w:rPr>
          <w:b/>
        </w:rPr>
        <w:t>РСУ на контроллере APACS+</w:t>
      </w:r>
      <w:r>
        <w:rPr/>
        <w:t xml:space="preserve">; подсистема </w:t>
      </w:r>
      <w:r>
        <w:rPr>
          <w:b/>
        </w:rPr>
        <w:t>ПАЗ на контроллере QUADLOG</w:t>
      </w:r>
      <w:r>
        <w:rPr/>
        <w:t>.</w:t>
      </w:r>
    </w:p>
    <w:p>
      <w:pPr>
        <w:pStyle w:val="31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1) В контроллере APACS+ использованы новейшие технологические идеи, реализованные на платформе, эффективность которой многократно проверена на сотнях систем. Все  это придает уверенность в быстром вводе системы в эксплуатацию и минимальном времени просто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троллеры </w:t>
      </w:r>
      <w:r>
        <w:rPr>
          <w:lang w:val="en-US"/>
        </w:rPr>
        <w:t>APACS</w:t>
      </w:r>
      <w:r>
        <w:rPr/>
        <w:t xml:space="preserve"> + могут управлять работой отдельных агрегатов (установок) (30-50 контуров регулирования); технологических участков (150 контуров регулирования); цехов с непрерывными и периодическими процессами. Каждый модуль APACS + имеет встроенные средства углубленной самодиагностики, которые ускоряют и облегчают диагностику ошибок и помогают правильной работе схем резерв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Контроллер </w:t>
      </w:r>
      <w:r>
        <w:rPr>
          <w:lang w:val="en-US"/>
        </w:rPr>
        <w:t>QUADLOG</w:t>
      </w:r>
      <w:r>
        <w:rPr/>
        <w:t xml:space="preserve"> имеет также несколько модулей. Стандартный аналоговый модуль (SAM) входит в семейство модулей  ввода/вывода. Он предназначен для подключения аналоговых и дискретных сигналов. Модуль SAM обеспечивает высокую пропускную способность для стандартных сигналов ввода/вывода (аналоговые входные сигналы (4-20) мА, аналоговые выходные сигналы (4-20) или (0-20) мА, а также дискретные входы и выходы). К модулю SAM можно подключить до 32 каналов. Каждый канал может быть сконфигурирован для работы с аналоговым входом (4-20) мА, аналоговым выходом   (4-20) мА или (0-20) мА, дискретным входом или дискретным выходом. Стандартный дискретный модуль (</w:t>
      </w:r>
      <w:r>
        <w:rPr>
          <w:lang w:val="en-US"/>
        </w:rPr>
        <w:t>SDM</w:t>
      </w:r>
      <w:r>
        <w:rPr/>
        <w:t>) имеет 32 канала ввода/вывода, каждый из к них может быть сконфигурирован как дискретный вход/выход, дискретный импульсный выход. Модуль позволяет  управлять работой электродвигателя, отсечного канала. Усовершенствованный управляющий модуль (АСМ) позволяет решать логические задачи. Модуль ввода сигналов напряжения (</w:t>
      </w:r>
      <w:r>
        <w:rPr>
          <w:lang w:val="en-US"/>
        </w:rPr>
        <w:t>VIM</w:t>
      </w:r>
      <w:r>
        <w:rPr/>
        <w:t xml:space="preserve">) имеет 16 входных каналов для ввода сигнала напряжения или сигнала термопары (с последующей линеаризацией сигнала и компенсацией температуры холодного спая). Система ПАЗ </w:t>
      </w:r>
      <w:r>
        <w:rPr>
          <w:lang w:val="en-US"/>
        </w:rPr>
        <w:t>QUDLOG</w:t>
      </w:r>
      <w:r>
        <w:rPr/>
        <w:t xml:space="preserve"> обеспечивает: повышенные характеристики безопасности, отказоустойчивости и защиты выходов; высокий уровень готовности системы; отказоустойчивость, соответствующую уровню учетверенного резервирования, специализированные диагностические функции и уникальный механизм общей защиты; повышенный уровень надежности за счет усиленной защиты от промышленных воздействий и изолирования подсистем ввода/вывода; простое интегрирование с другими системами управления через открытые каналы свя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</w:t>
      </w:r>
      <w:r>
        <w:rPr>
          <w:lang w:val="en-US"/>
        </w:rPr>
        <w:t>QUDLOG</w:t>
      </w:r>
      <w:r>
        <w:rPr/>
        <w:t xml:space="preserve"> полностью интегрирована с системой управления технологическими процессами APACS. Это позволяет использовать данные системы безопасности в стратегии управления технологическими процессом, а также использовать один операторский интерфейс и средства программирования, что устраняет необходимость дополнительных усилий при установке, конфигурировании, обслуживании и обучении персонала, а также при организации связи систем управления безопасностью и технологически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1"/>
        <w:spacing w:lineRule="auto" w:line="360"/>
        <w:ind w:left="283" w:firstLine="437"/>
        <w:jc w:val="both"/>
        <w:rPr/>
      </w:pPr>
      <w:r>
        <w:rPr>
          <w:sz w:val="24"/>
          <w:szCs w:val="24"/>
        </w:rPr>
        <w:t>Выбор ЭВМ обусловл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60" w:right="-1" w:hanging="0"/>
        <w:jc w:val="both"/>
        <w:rPr/>
      </w:pPr>
      <w:r>
        <w:rPr/>
        <w:t>богатейшим выбором программного и аппаратного обеспечения для любого рода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60" w:right="-1" w:hanging="0"/>
        <w:jc w:val="both"/>
        <w:rPr/>
      </w:pPr>
      <w:r>
        <w:rPr/>
        <w:t>достаточно высоким быстродействием и необходимым объемом оперативной памяти с возможностью наращи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60" w:right="-1" w:hanging="0"/>
        <w:jc w:val="both"/>
        <w:rPr/>
      </w:pPr>
      <w:r>
        <w:rPr/>
        <w:t>невысокой стоимостью ЭВМ, ее надежностью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Для решения задач, предусмотренных данной работой, используем ЭВМ на основе современного процессора Intel </w:t>
      </w:r>
      <w:r>
        <w:rPr>
          <w:lang w:val="en-US"/>
        </w:rPr>
        <w:t>P</w:t>
      </w:r>
      <w:r>
        <w:rPr/>
        <w:t>enti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c тактовой частотой 600 МГц. В качестве такой ЭВМ можно использовать, как надежно функционирующую офисную ЭВМ, так и ЭВМ в промышленном исполнении для функционирования в тяжелых условиях технологического цеха. Возможно, использовать промышленные компьютеры такого производителя как IBM. 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</w:r>
    </w:p>
    <w:p>
      <w:pPr>
        <w:pStyle w:val="Normal"/>
        <w:spacing w:lineRule="auto" w:line="360"/>
        <w:ind w:right="-1333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ормление таблиц 1 и 2.</w:t>
      </w:r>
    </w:p>
    <w:p>
      <w:pPr>
        <w:pStyle w:val="Normal"/>
        <w:spacing w:lineRule="auto" w:line="360"/>
        <w:ind w:right="-1333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ый этап – составление табл.1 – должен носить творческий характер. Нужно использовать все свои знания, чтобы принять правильное решение и уметь доказать, почему в каком-либо аппарате для получения высококачественного продукта, а также для обеспечения надежной, экономической работы нужно измерять или поддерживать на заданном значении определенные параметры. В сложных случаях следует проконсультироваться у руководителя по технологической части проекта. Рассмотрим составление таблиц на конкретном примере.</w:t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а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12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312"/>
        <w:gridCol w:w="1559"/>
        <w:gridCol w:w="993"/>
        <w:gridCol w:w="137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Аппарат и парамет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Величина параметра и размерность</w:t>
            </w:r>
          </w:p>
        </w:tc>
        <w:tc>
          <w:tcPr>
            <w:tcW w:w="6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Вид автоматизац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изме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3"/>
              </w:rPr>
              <w:t>регули-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сиг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защи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блокиров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</w:tr>
      <w:tr>
        <w:trPr>
          <w:trHeight w:val="1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олонна 1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Давление газа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Уровень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жидкости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Температура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г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3,2 мПа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0,8 м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3"/>
              </w:rPr>
              <w:t>185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3"/>
              </w:rPr>
              <w:t>Емкость 1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Уровень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жидкости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рН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1,2м</w:t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рН = 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 xml:space="preserve">Заполнение </w:t>
      </w:r>
      <w:r>
        <w:rPr>
          <w:b/>
        </w:rPr>
        <w:t>табл.1</w:t>
      </w:r>
      <w:r>
        <w:rPr/>
        <w:t xml:space="preserve"> идет последовательно от аппарата к аппарату. Например, первым аппаратом по ходу процесса является колонна </w:t>
      </w:r>
      <w:r>
        <w:rPr>
          <w:lang w:val="en-US"/>
        </w:rPr>
        <w:t>I</w:t>
      </w:r>
      <w:r>
        <w:rPr/>
        <w:t xml:space="preserve">, в котором существенными параметрами являются давление, уровень и температура. Запишем названия этих параметров и в вертикальных столбцах соответственно им поставим знаки +. Далее по схеме находится емкость </w:t>
      </w:r>
      <w:r>
        <w:rPr>
          <w:lang w:val="en-US"/>
        </w:rPr>
        <w:t>I</w:t>
      </w:r>
      <w:r>
        <w:rPr/>
        <w:t xml:space="preserve">, в которой основными параметрами являются уровень и величина </w:t>
      </w:r>
      <w:r>
        <w:rPr>
          <w:lang w:val="en-US"/>
        </w:rPr>
        <w:t>pH</w:t>
      </w:r>
      <w:r>
        <w:rPr/>
        <w:t xml:space="preserve">. Поскольку столбец для уровня уже имеется, дополним таблицу столбцом для </w:t>
      </w:r>
      <w:r>
        <w:rPr>
          <w:lang w:val="en-US"/>
        </w:rPr>
        <w:t>pH</w:t>
      </w:r>
      <w:r>
        <w:rPr/>
        <w:t xml:space="preserve"> и поставим знак +. Для реактора главными параметрами являются температура и расход. Добавим столбец с названием «расход», поставим знак +, в соответствующих столбцах. Так продолжаем до тех пор, пока в таблицу не будут внесены данные по последнему аппарату на схеме. В результате получим полный перечень параметров разрабатываемой схемы с распределением их по каждому аппарату.</w:t>
      </w:r>
    </w:p>
    <w:p>
      <w:pPr>
        <w:pStyle w:val="2"/>
        <w:spacing w:lineRule="auto" w:line="360"/>
        <w:ind w:firstLine="10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</w:t>
      </w:r>
      <w:r>
        <w:rPr>
          <w:b/>
          <w:sz w:val="24"/>
          <w:szCs w:val="24"/>
        </w:rPr>
        <w:t>табл.2</w:t>
      </w:r>
      <w:r>
        <w:rPr>
          <w:sz w:val="24"/>
          <w:szCs w:val="24"/>
        </w:rPr>
        <w:t xml:space="preserve"> (второй этап) нужно внимательно проанализировать требования технологии и условия эксплуатации, поскольку на основе этой таблицы должна быть составлена наиболее рациональная схема автоматизации. Нужно стремиться к тому, чтобы составленная схема отражала вопросы техники безопасности, чтобы в ней были предусмотрены решения по сигнализации, защите, автоматической блокировке, автоматическому пожаротушению и другие.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5482" w:hRule="atLeast"/>
        </w:trPr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Схема 2.     Контроль температуры этилена (ТХК, КСП - 4).</w:t>
            </w:r>
          </w:p>
          <w:p>
            <w:pPr>
              <w:pStyle w:val="21"/>
              <w:spacing w:lineRule="auto" w:line="360"/>
              <w:jc w:val="both"/>
              <w:rPr/>
            </w:pPr>
            <w:r>
              <w:rPr/>
              <w:t>Схема 12.   Многоканальный контроль температуры. (ТХАУ, ТМ 5101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17. Регулирование температуры целевого продукта в теплообменнике (ТСМУ,         А 100-Н. регулирующий клапан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7.  Регулирование температуры нижней зоны реактора. (ТСПУ, регулирующий клапан).</w:t>
            </w:r>
          </w:p>
          <w:p>
            <w:pPr>
              <w:pStyle w:val="Normal"/>
              <w:spacing w:lineRule="auto" w:line="360"/>
              <w:ind w:right="-216" w:hanging="0"/>
              <w:jc w:val="both"/>
              <w:rPr/>
            </w:pPr>
            <w:r>
              <w:rPr/>
              <w:t>Схема 9.     Регулирование температурной депрессии. (ТСПУ, ТСПУ, регулирующий</w:t>
            </w:r>
          </w:p>
          <w:p>
            <w:pPr>
              <w:pStyle w:val="Normal"/>
              <w:spacing w:lineRule="auto" w:line="360"/>
              <w:ind w:left="1260" w:right="-908" w:hanging="0"/>
              <w:jc w:val="both"/>
              <w:rPr/>
            </w:pPr>
            <w:r>
              <w:rPr/>
              <w:t>клапан).</w:t>
            </w:r>
          </w:p>
          <w:p>
            <w:pPr>
              <w:pStyle w:val="Normal"/>
              <w:spacing w:lineRule="auto" w:line="360"/>
              <w:ind w:left="1260" w:right="-36" w:hanging="1260"/>
              <w:jc w:val="both"/>
              <w:rPr/>
            </w:pPr>
            <w:r>
              <w:rPr/>
              <w:t>Схема 10. Двухпозиционное регулирование температуры смеси в реакторе. (ТСПУ,                  А 100-Н, МПЕ-122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11. Защитное воздействие при превышении температуры. (ТСПУ, А 100-Н, исполнительное устройство НО и НЗ).</w:t>
            </w:r>
          </w:p>
          <w:p>
            <w:pPr>
              <w:pStyle w:val="TextBody"/>
              <w:spacing w:lineRule="auto" w:line="360"/>
              <w:ind w:left="1260" w:hanging="1260"/>
              <w:jc w:val="both"/>
              <w:rPr/>
            </w:pPr>
            <w:r>
              <w:rPr/>
              <w:t>Схема 35.   Контроль температуры газа в сборнике. (ТПГ4-</w:t>
            </w:r>
            <w:r>
              <w:rPr>
                <w:lang w:val="en-US"/>
              </w:rPr>
              <w:t>V</w:t>
            </w:r>
            <w:r>
              <w:rPr/>
              <w:t>, Сапфир-22 ППЭ, А100-Н)</w:t>
            </w:r>
          </w:p>
        </w:tc>
      </w:tr>
      <w:tr>
        <w:trPr>
          <w:trHeight w:val="4235" w:hRule="atLeast"/>
        </w:trPr>
        <w:tc>
          <w:tcPr>
            <w:tcW w:w="94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Схема 4.        Контроль давления этилена. (Сапфир-22М-ДИ-Е</w:t>
            </w:r>
            <w:r>
              <w:rPr>
                <w:vertAlign w:val="subscript"/>
              </w:rPr>
              <w:t>Х</w:t>
            </w:r>
            <w:r>
              <w:rPr/>
              <w:t>, вторичный прибор)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Схема 16.      Контроль величины разрежения в аппарате. (Метран-22-ДВ-В</w:t>
            </w:r>
            <w:r>
              <w:rPr>
                <w:vertAlign w:val="subscript"/>
              </w:rPr>
              <w:t>Н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хема 15.      Контроль разности давлений. (Метран-22-ДД-В</w:t>
            </w:r>
            <w:r>
              <w:rPr>
                <w:vertAlign w:val="subscript"/>
              </w:rPr>
              <w:t>Н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left="1440" w:hanging="1440"/>
              <w:jc w:val="both"/>
              <w:rPr/>
            </w:pPr>
            <w:r>
              <w:rPr/>
              <w:t>Схема 14.    Контроль гидростатического давления жидкости в аппарате. (Метран-43-ДГ-Вн, А 100-Н).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6.   Регулирование давления этилена. (Сапфир-22М-ДИ-Е</w:t>
            </w:r>
            <w:r>
              <w:rPr>
                <w:vertAlign w:val="subscript"/>
              </w:rPr>
              <w:t>Х</w:t>
            </w:r>
            <w:r>
              <w:rPr/>
              <w:t>, вторичный прибор, регулирующий клапан).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13.   Защитное воздействие  при превышении  давления  в  аппарате. (Метран-22-    ДИ-В</w:t>
            </w:r>
            <w:r>
              <w:rPr>
                <w:vertAlign w:val="subscript"/>
              </w:rPr>
              <w:t>Н</w:t>
            </w:r>
            <w:r>
              <w:rPr/>
              <w:t>, А 100-Н, МПЕ-122, КДП-4).</w:t>
            </w:r>
          </w:p>
        </w:tc>
      </w:tr>
      <w:tr>
        <w:trPr>
          <w:trHeight w:val="2903" w:hRule="atLeast"/>
        </w:trPr>
        <w:tc>
          <w:tcPr>
            <w:tcW w:w="9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1.  Контроль расхода газообразного этилена. (Диафрагма, Сапфир-22М-ДД-Ех, вторичный прибор).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 xml:space="preserve">Схема 18.  Контроль расхода жидкости и сигнализация. (Электромагнитный расходомер ДМW 2000, А 100-Н). </w:t>
            </w:r>
          </w:p>
          <w:p>
            <w:pPr>
              <w:pStyle w:val="Normal"/>
              <w:spacing w:lineRule="auto" w:line="360"/>
              <w:ind w:left="1260" w:hanging="1260"/>
              <w:jc w:val="both"/>
              <w:rPr/>
            </w:pPr>
            <w:r>
              <w:rPr/>
              <w:t>Схема 20.   Контроль расхода жидкости, газа, пара, эмульсии, суспензии, гудрона и т.д. (массовый расходомер Мicro Motion, А 100-Н).</w:t>
            </w:r>
          </w:p>
          <w:p>
            <w:pPr>
              <w:pStyle w:val="3"/>
              <w:spacing w:lineRule="auto" w:line="72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jc w:val="center"/>
        <w:rPr>
          <w:sz w:val="24"/>
          <w:szCs w:val="24"/>
        </w:rPr>
      </w:pPr>
      <w:r>
        <w:rPr>
          <w:sz w:val="32"/>
          <w:szCs w:val="32"/>
        </w:rPr>
        <w:t>Типовые функциональные схемы контроля                                                 и регулирования технологических параметров</w:t>
      </w:r>
      <w:r>
        <w:rPr>
          <w:sz w:val="24"/>
          <w:szCs w:val="24"/>
        </w:rPr>
        <w:t>.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10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4. Контроль количества газа, подаваемого по трубопроводу. (счетчик газа                 СТ - 16-1000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3. Контроль количества водного раствора, подаваемого по трубопроводу. (Вихреакустический преобразователь «Метран 300 ПР.», вторичный прибор «Метран 310 Р»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19.   Регулирование расхода  жидкости (ротаметр).  (ротаметр РПФ-16, ПЭ-55М,      А 100-Н, регулирующий клапа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.     Регулирование расхода этилена. (диафрагма, Сапфир-22М-ДД-Ех, А 542-068, регулирующий клапан)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2.  Регулирование расхода сыпучего материала.  (РЛ-600, А 100-Н, преобра-зователь ЭП 1324,ПСП-1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32.    Регулирование соотношения расходов компонент (топливо, воздух) на входе в топку с коррекцией расхода воздуха по температуре продуктов сгорания. (ДК 25-100, Сапфир-22М-ДД-Ех, ТХАУ, А 100-Н, регулирующий клапан).</w:t>
            </w:r>
          </w:p>
          <w:p>
            <w:pPr>
              <w:pStyle w:val="Normal"/>
              <w:spacing w:lineRule="auto" w:line="72"/>
              <w:jc w:val="both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4.  Контроль уровня сыпучего материала, жидкости, эмульсии; сигнализация (АРЕХ, А 100-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5.     Контроль и регулирование уровня этилена. (Сапфир-22М-ДГ-Ех, А 542-068, регулирующий клапа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6.   Регулирование  уровня  жидкости  в  емкости.  (УБП-Г,  Сапфир-22 ППЭ»  регулирующий клапан).</w:t>
            </w:r>
          </w:p>
          <w:p>
            <w:pPr>
              <w:pStyle w:val="Normal"/>
              <w:spacing w:lineRule="auto" w:line="360"/>
              <w:ind w:left="1332" w:hanging="1332"/>
              <w:jc w:val="both"/>
              <w:rPr/>
            </w:pPr>
            <w:r>
              <w:rPr/>
              <w:t>Схема 25.   Позиционное   регулирование   уровня  жидкости;  сигнализация.  (АРЕХ,         А 100-Н, МПЕ-122, КДП-4).</w:t>
            </w:r>
          </w:p>
        </w:tc>
      </w:tr>
      <w:tr>
        <w:trPr>
          <w:trHeight w:val="1420" w:hRule="atLeast"/>
        </w:trPr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хема 30.     Контроль плотности агрессивной среды. (ППК-3, НП-02, А 542-068).</w:t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8.       Контроль качества изобутилена. (хромотограф газовый «Микрохром 1121-3», выход (4-20)мА).</w:t>
            </w:r>
          </w:p>
          <w:p>
            <w:pPr>
              <w:pStyle w:val="Normal"/>
              <w:spacing w:lineRule="auto" w:line="360"/>
              <w:ind w:right="-625" w:hanging="0"/>
              <w:jc w:val="both"/>
              <w:rPr/>
            </w:pPr>
            <w:r>
              <w:rPr/>
              <w:t xml:space="preserve">Схема 29.     Регулирование </w:t>
            </w:r>
            <w:r>
              <w:rPr>
                <w:lang w:val="en-US"/>
              </w:rPr>
              <w:t>pH</w:t>
            </w:r>
            <w:r>
              <w:rPr/>
              <w:t xml:space="preserve"> среды. (</w:t>
            </w:r>
            <w:r>
              <w:rPr>
                <w:lang w:val="en-US"/>
              </w:rPr>
              <w:t>pH</w:t>
            </w:r>
            <w:r>
              <w:rPr/>
              <w:t xml:space="preserve"> метр, А 100-Н, регулирующий клапан).</w:t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28.   Регулирование  величины относительной влажности  воздуха в помещении. (ИПТВ-056, А100-Н, регулирующий клапан на трубопроводе пара)</w:t>
            </w:r>
          </w:p>
          <w:p>
            <w:pPr>
              <w:pStyle w:val="TextBody"/>
              <w:spacing w:lineRule="auto" w:line="360"/>
              <w:ind w:left="1080" w:hanging="108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332" w:right="-1" w:hanging="1332"/>
              <w:jc w:val="both"/>
              <w:rPr/>
            </w:pPr>
            <w:r>
              <w:rPr/>
              <w:t>Схема 27.   Контроль объемной доли компонента бинарной газовой смеси  (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и т.д.); сигнализация; аварийная вентиляция. (ДТ-2122, (0-5)мА, А 100-Н, МПЕ-122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18" w:hRule="atLeast"/>
        </w:trPr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900" w:hanging="90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31. Программное  управление  периодическим (циклическим  процессом). (регулирующие клапана-3 шт., МПЕ-122).</w:t>
            </w:r>
          </w:p>
          <w:p>
            <w:pPr>
              <w:pStyle w:val="Normal"/>
              <w:spacing w:lineRule="auto" w:line="360"/>
              <w:ind w:right="-625" w:hanging="0"/>
              <w:jc w:val="both"/>
              <w:rPr/>
            </w:pPr>
            <w:r>
              <w:rPr/>
              <w:t>Схема 21.     Включение электродвигателя. (КУ-121-1, МПЕ-122).</w:t>
            </w:r>
          </w:p>
          <w:p>
            <w:pPr>
              <w:pStyle w:val="TextBody"/>
              <w:spacing w:lineRule="auto" w:line="360"/>
              <w:ind w:left="1332" w:hanging="1332"/>
              <w:jc w:val="both"/>
              <w:rPr/>
            </w:pPr>
            <w:r>
              <w:rPr/>
              <w:t>Схема 23.     Контроль  числа  оборотов  электродвигателя  мешалки.  (ТП-2,  Сапфир – 22   ППЭ, А100-Н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900" w:right="-1" w:hanging="900"/>
        <w:jc w:val="both"/>
        <w:rPr/>
      </w:pPr>
      <w:r>
        <w:rPr/>
      </w:r>
    </w:p>
    <w:p>
      <w:pPr>
        <w:pStyle w:val="Normal"/>
        <w:spacing w:lineRule="auto" w:line="360"/>
        <w:ind w:left="900" w:right="-1" w:hanging="900"/>
        <w:jc w:val="both"/>
        <w:rPr/>
      </w:pPr>
      <w:r>
        <w:rPr/>
      </w:r>
    </w:p>
    <w:p>
      <w:pPr>
        <w:pStyle w:val="Normal"/>
        <w:spacing w:lineRule="auto" w:line="360"/>
        <w:ind w:left="900" w:right="-1" w:hanging="900"/>
        <w:jc w:val="both"/>
        <w:rPr/>
      </w:pPr>
      <w:r>
        <w:rPr>
          <w:b/>
        </w:rPr>
        <w:t>Примечание:</w:t>
      </w:r>
      <w:r>
        <w:rPr/>
        <w:t xml:space="preserve"> Ниже на типовых функциональных схемах размеры матрицы указаны в </w:t>
      </w:r>
      <w:r>
        <w:rPr>
          <w:b/>
        </w:rPr>
        <w:t>мм</w:t>
      </w:r>
      <w:r>
        <w:rPr/>
        <w:t>.</w:t>
      </w:r>
    </w:p>
    <w:p>
      <w:pPr>
        <w:pStyle w:val="TextBody"/>
        <w:spacing w:lineRule="auto" w:line="360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711" w:dyaOrig="107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05pt;height:481.45pt" filled="f" o:ole="">
            <v:imagedata r:id="rId5" o:title=""/>
          </v:shape>
          <o:OLEObject Type="Embed" ProgID="" ShapeID="ole_rId4" DrawAspect="Content" ObjectID="_1113666513" r:id="rId4"/>
        </w:objec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717" w:dyaOrig="10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2.35pt;height:481.3pt" filled="f" o:ole="">
            <v:imagedata r:id="rId7" o:title=""/>
          </v:shape>
          <o:OLEObject Type="Embed" ProgID="" ShapeID="ole_rId6" DrawAspect="Content" ObjectID="_902096961" r:id="rId6"/>
        </w:object>
      </w:r>
      <w:r>
        <w:rPr/>
        <w:t xml:space="preserve"> </w:t>
      </w:r>
      <w:r>
        <w:rPr/>
        <w:object w:dxaOrig="13715" w:dyaOrig="10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5.75pt;height:477.25pt" filled="f" o:ole="">
            <v:imagedata r:id="rId9" o:title=""/>
          </v:shape>
          <o:OLEObject Type="Embed" ProgID="" ShapeID="ole_rId8" DrawAspect="Content" ObjectID="_595325194" r:id="rId8"/>
        </w:objec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597" w:dyaOrig="10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2.3pt;height:481.3pt" filled="f" o:ole="">
            <v:imagedata r:id="rId11" o:title=""/>
          </v:shape>
          <o:OLEObject Type="Embed" ProgID="" ShapeID="ole_rId10" DrawAspect="Content" ObjectID="_1893528549" r:id="rId10"/>
        </w:object>
      </w:r>
      <w:r>
        <w:rPr/>
        <w:t xml:space="preserve"> </w:t>
      </w:r>
      <w:r>
        <w:rPr/>
        <w:object w:dxaOrig="13592" w:dyaOrig="10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9.6pt;height:478.15pt" filled="f" o:ole="">
            <v:imagedata r:id="rId13" o:title=""/>
          </v:shape>
          <o:OLEObject Type="Embed" ProgID="" ShapeID="ole_rId12" DrawAspect="Content" ObjectID="_130024973" r:id="rId12"/>
        </w:objec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both"/>
        <w:rPr/>
      </w:pPr>
      <w:r>
        <w:rPr/>
        <w:object w:dxaOrig="13592" w:dyaOrig="10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2pt;height:481.75pt" filled="f" o:ole="">
            <v:imagedata r:id="rId15" o:title=""/>
          </v:shape>
          <o:OLEObject Type="Embed" ProgID="" ShapeID="ole_rId14" DrawAspect="Content" ObjectID="_969142798" r:id="rId14"/>
        </w:object>
      </w:r>
      <w:r>
        <w:rPr/>
        <w:object w:dxaOrig="13592" w:dyaOrig="10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8.6pt;height:481.7pt" filled="f" o:ole="">
            <v:imagedata r:id="rId17" o:title=""/>
          </v:shape>
          <o:OLEObject Type="Embed" ProgID="" ShapeID="ole_rId16" DrawAspect="Content" ObjectID="_1412788404" r:id="rId16"/>
        </w:object>
      </w:r>
    </w:p>
    <w:p>
      <w:pPr>
        <w:sectPr>
          <w:footerReference w:type="default" r:id="rId26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592" w:dyaOrig="102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5pt;height:481.45pt" filled="f" o:ole="">
            <v:imagedata r:id="rId19" o:title=""/>
          </v:shape>
          <o:OLEObject Type="Embed" ProgID="" ShapeID="ole_rId18" DrawAspect="Content" ObjectID="_926410262" r:id="rId18"/>
        </w:object>
      </w:r>
      <w:r>
        <w:rPr/>
        <w:t xml:space="preserve"> </w:t>
      </w:r>
      <w:r>
        <w:rPr/>
        <w:object w:dxaOrig="13592" w:dyaOrig="101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8.4pt;height:481.45pt" filled="f" o:ole="">
            <v:imagedata r:id="rId21" o:title=""/>
          </v:shape>
          <o:OLEObject Type="Embed" ProgID="" ShapeID="ole_rId20" DrawAspect="Content" ObjectID="_175553286" r:id="rId20"/>
        </w:object>
      </w:r>
      <w:r>
        <w:rPr/>
        <w:t xml:space="preserve"> </w:t>
      </w:r>
      <w:r>
        <w:rPr/>
        <w:object w:dxaOrig="14190" w:dyaOrig="103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2.45pt;height:467.85pt" filled="f" o:ole="">
            <v:imagedata r:id="rId23" o:title=""/>
          </v:shape>
          <o:OLEObject Type="Embed" ProgID="" ShapeID="ole_rId22" DrawAspect="Content" ObjectID="_712772647" r:id="rId22"/>
        </w:object>
      </w:r>
      <w:r>
        <w:rPr/>
        <w:object w:dxaOrig="14587" w:dyaOrig="102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4.35pt;height:481.75pt" filled="f" o:ole="">
            <v:imagedata r:id="rId25" o:title=""/>
          </v:shape>
          <o:OLEObject Type="Embed" ProgID="" ShapeID="ole_rId24" DrawAspect="Content" ObjectID="_1363741957" r:id="rId24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 технических средств автомат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>
          <w:trHeight w:val="616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зиции на функциональной схеме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араметра среды и места отбора импуль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. Рабочее значение параметр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 модель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 изготовитель или поставщи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дин аппарат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все аппарат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 газообразного этилена до перегревателя </w:t>
            </w:r>
            <w:r>
              <w:rPr>
                <w:b/>
              </w:rPr>
              <w:t>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т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рубопроводе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фрагма камерная, диаме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овного переход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</w:t>
            </w:r>
          </w:p>
          <w:p>
            <w:pPr>
              <w:pStyle w:val="Normal"/>
              <w:jc w:val="center"/>
              <w:rPr/>
            </w:pPr>
            <w:r>
              <w:rPr/>
              <w:t>Условное давление Р</w:t>
            </w:r>
            <w:r>
              <w:rPr>
                <w:vertAlign w:val="subscript"/>
              </w:rPr>
              <w:t xml:space="preserve">у </w:t>
            </w:r>
            <w:r>
              <w:rPr/>
              <w:t>= 2,5 МП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 = 2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25-100</w:t>
            </w:r>
          </w:p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14321-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номет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измерительный взрывозащищенный разности давлений с токовым выходом (4-20) </w:t>
            </w:r>
            <w:r>
              <w:rPr>
                <w:lang w:val="en-US"/>
              </w:rPr>
              <w:t>mA</w:t>
            </w:r>
            <w:r>
              <w:rPr/>
              <w:t xml:space="preserve">. Перепад давления 25 КПа, </w:t>
            </w:r>
            <w:r>
              <w:rPr>
                <w:lang w:val="en-US"/>
              </w:rPr>
              <w:t>k</w:t>
            </w:r>
            <w:r>
              <w:rPr/>
              <w:t xml:space="preserve"> = 0.5. Допустимое рабочее давление 4 МПа. Питание 24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</w:t>
            </w:r>
          </w:p>
          <w:p>
            <w:pPr>
              <w:pStyle w:val="Normal"/>
              <w:jc w:val="center"/>
              <w:rPr/>
            </w:pPr>
            <w:r>
              <w:rPr/>
              <w:t>22М-ДД-Е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ичный одноканальный показывающий и регистрирующий прибор (миллиамперметр).                  Вх. (4-20) </w:t>
            </w:r>
            <w:r>
              <w:rPr>
                <w:lang w:val="en-US"/>
              </w:rPr>
              <w:t>m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 =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этилена на выходе из перегревателя </w:t>
            </w:r>
            <w:r>
              <w:rPr>
                <w:b/>
              </w:rPr>
              <w:t>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46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оэлектрический преобразователь. Градуировка хромель-копель, предел измерений (-200, +600) </w:t>
            </w:r>
            <w:r>
              <w:rPr>
                <w:vertAlign w:val="superscript"/>
              </w:rPr>
              <w:t>о</w:t>
            </w:r>
            <w:r>
              <w:rPr/>
              <w:t>С. Материал защитной арматуры сталь 12Х18Н10Т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 = 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К-02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потенциометр. Быстродействие 10 с, питание 220В, частота 50 Гц, </w:t>
            </w:r>
            <w:r>
              <w:rPr>
                <w:lang w:val="en-US"/>
              </w:rPr>
              <w:t>k</w:t>
            </w:r>
            <w:r>
              <w:rPr/>
              <w:t xml:space="preserve"> = 0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П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локонтр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расхода этилена после перегревателя </w:t>
            </w:r>
            <w:r>
              <w:rPr>
                <w:b/>
              </w:rPr>
              <w:t>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 т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опров.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К</w:t>
            </w:r>
            <w:r>
              <w:rPr>
                <w:lang w:val="en-US"/>
              </w:rPr>
              <w:t xml:space="preserve">25-100 </w:t>
            </w:r>
            <w:r>
              <w:rPr/>
              <w:t>ГОСТ</w:t>
            </w:r>
            <w:r>
              <w:rPr>
                <w:lang w:val="en-US"/>
              </w:rPr>
              <w:t xml:space="preserve"> 14321-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номе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–22М-ДД-Е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ующий клапан, нормально закрытый. Диаметр условного прохода 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у</w:t>
            </w:r>
            <w:r>
              <w:rPr/>
              <w:t xml:space="preserve"> = 40 мм, условное давление             Р</w:t>
            </w:r>
            <w:r>
              <w:rPr>
                <w:vertAlign w:val="subscript"/>
              </w:rPr>
              <w:t>у</w:t>
            </w:r>
            <w:r>
              <w:rPr/>
              <w:t xml:space="preserve"> = 0,3 МПа, тип привода – МИМ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ход (4-20) 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SHER-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ISHE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давления этилена в сепараторе </w:t>
            </w:r>
            <w:r>
              <w:rPr>
                <w:b/>
              </w:rPr>
              <w:t>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избыточного давления взрывозащищенный с токовым выходом (4-20) </w:t>
            </w:r>
            <w:r>
              <w:rPr>
                <w:lang w:val="en-US"/>
              </w:rPr>
              <w:t>mA</w:t>
            </w:r>
            <w:r>
              <w:rPr/>
              <w:t xml:space="preserve">. Перепад давления 25 КПа, </w:t>
            </w:r>
            <w:r>
              <w:rPr>
                <w:lang w:val="en-US"/>
              </w:rPr>
              <w:t>k</w:t>
            </w:r>
            <w:r>
              <w:rPr/>
              <w:t xml:space="preserve"> = 0,5. Допустимое рабочее давление 4 МПа. Питание 24 В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–22М-ДИ-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уровня этилена     в сепараторе </w:t>
            </w:r>
            <w:r>
              <w:rPr>
                <w:b/>
              </w:rPr>
              <w:t>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м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образователь измерительный гидростатического давления взрывозащищенный с токовым выходом (4-20) </w:t>
            </w:r>
            <w:r>
              <w:rPr>
                <w:lang w:val="en-US"/>
              </w:rPr>
              <w:t>mA</w:t>
            </w:r>
            <w:r>
              <w:rPr/>
              <w:t xml:space="preserve">. Перепад давления 25 КПа, </w:t>
            </w:r>
            <w:r>
              <w:rPr>
                <w:lang w:val="en-US"/>
              </w:rPr>
              <w:t>k</w:t>
            </w:r>
            <w:r>
              <w:rPr/>
              <w:t xml:space="preserve"> = 0.5.</w:t>
            </w:r>
          </w:p>
          <w:p>
            <w:pPr>
              <w:pStyle w:val="Normal"/>
              <w:jc w:val="center"/>
              <w:rPr/>
            </w:pPr>
            <w:r>
              <w:rPr/>
              <w:t>Допустимое рабочее давление 4 МПа. Питание 24 В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–22М-ДГ-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Теплоприб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убопров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ующий клапан, нормально закрытый. Диаметр условного Д</w:t>
            </w:r>
            <w:r>
              <w:rPr>
                <w:vertAlign w:val="subscript"/>
              </w:rPr>
              <w:t>у</w:t>
            </w:r>
            <w:r>
              <w:rPr/>
              <w:t xml:space="preserve"> = 40 мм, условное давление Р</w:t>
            </w:r>
            <w:r>
              <w:rPr>
                <w:vertAlign w:val="subscript"/>
              </w:rPr>
              <w:t>у</w:t>
            </w:r>
            <w:r>
              <w:rPr/>
              <w:t xml:space="preserve"> = 0,3 МПа тип привода – МИМ. Вход (4-20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SHER</w:t>
            </w:r>
            <w:r>
              <w:rPr/>
              <w:t>-</w:t>
            </w:r>
            <w:r>
              <w:rPr>
                <w:lang w:val="en-US"/>
              </w:rPr>
              <w:t>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ISHE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 давления этилена в изотермическом хранилище </w:t>
            </w:r>
            <w:r>
              <w:rPr>
                <w:b/>
              </w:rPr>
              <w:t>Хр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мм. рт. с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4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И-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42-0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рубопров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ующий клапан, нормально закрытый. Диаметр условного прохода Д</w:t>
            </w:r>
            <w:r>
              <w:rPr>
                <w:vertAlign w:val="subscript"/>
              </w:rPr>
              <w:t>у</w:t>
            </w:r>
            <w:r>
              <w:rPr/>
              <w:t xml:space="preserve"> = 100 мм, условное давление           Р</w:t>
            </w:r>
            <w:r>
              <w:rPr>
                <w:vertAlign w:val="subscript"/>
              </w:rPr>
              <w:t>у</w:t>
            </w:r>
            <w:r>
              <w:rPr/>
              <w:t xml:space="preserve"> = 0,1 МПа, тип привода – МИМ.  Вход (4-20) 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SHER-78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ISHER</w:t>
            </w:r>
            <w:r>
              <w:rPr/>
              <w:t xml:space="preserve">» Англ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температуры нижней зоны реактора </w:t>
            </w:r>
            <w:r>
              <w:rPr>
                <w:b/>
              </w:rPr>
              <w:t>Р1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 реактора Р</w:t>
            </w:r>
            <w:r>
              <w:rPr>
                <w:vertAlign w:val="subscript"/>
              </w:rPr>
              <w:t>1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мопреобразователь сопротивления платиновый с нормирующим преобразователем сигнала (4-20) </w:t>
            </w:r>
            <w:r>
              <w:rPr>
                <w:lang w:val="en-US"/>
              </w:rPr>
              <w:t>mA</w:t>
            </w:r>
            <w:r>
              <w:rPr/>
              <w:t xml:space="preserve">.   </w:t>
            </w:r>
            <w:r>
              <w:rPr>
                <w:lang w:val="en-US"/>
              </w:rPr>
              <w:t>k</w:t>
            </w:r>
            <w:r>
              <w:rPr/>
              <w:t xml:space="preserve"> = 0.5; Материал защитной арматуры: сталь 08Х13 </w:t>
            </w:r>
          </w:p>
          <w:p>
            <w:pPr>
              <w:pStyle w:val="Normal"/>
              <w:jc w:val="center"/>
              <w:rPr/>
            </w:pPr>
            <w:r>
              <w:rPr/>
              <w:t>Диапазон измерений: (- 200 ÷ 400)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преобразователя </w:t>
            </w:r>
            <w:r>
              <w:rPr>
                <w:lang w:val="en-US"/>
              </w:rPr>
              <w:t>HID</w:t>
            </w:r>
            <w:r>
              <w:rPr/>
              <w:t xml:space="preserve"> 20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ребляемый ток 30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-0193-01-80С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АО «Теплоприб.», г. Челябинск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обратной промышленной воды после Т-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ирующий клапан с пневмоприводном АТА – 7. Нормально закрытый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 Р</w:t>
            </w:r>
            <w:r>
              <w:rPr>
                <w:vertAlign w:val="subscript"/>
              </w:rPr>
              <w:t>у</w:t>
            </w:r>
            <w:r>
              <w:rPr/>
              <w:t xml:space="preserve"> = 40 м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ксимальный перепад давления:         0,6 МПа. Вход (4-20) </w:t>
            </w:r>
            <w:r>
              <w:rPr>
                <w:lang w:val="en-US"/>
              </w:rPr>
              <w:t>mA</w:t>
            </w:r>
            <w:r>
              <w:rPr/>
              <w:t xml:space="preserve">. Класс проточки </w:t>
            </w:r>
            <w:r>
              <w:rPr>
                <w:lang w:val="en-US"/>
              </w:rPr>
              <w:t>ANSI</w:t>
            </w:r>
            <w:r>
              <w:rPr/>
              <w:t xml:space="preserve">: </w:t>
            </w:r>
            <w:r>
              <w:rPr>
                <w:lang w:val="en-US"/>
              </w:rPr>
              <w:t>VI</w:t>
            </w:r>
            <w:r>
              <w:rPr/>
              <w:t xml:space="preserve"> Коэффициент пропускной способности принятый:   </w:t>
            </w:r>
            <w:r>
              <w:rPr>
                <w:lang w:val="en-US"/>
              </w:rPr>
              <w:t>Cv</w:t>
            </w:r>
            <w:r>
              <w:rPr/>
              <w:t xml:space="preserve"> = 310 Комплект поставки: электропневматический позиционер с двумя манометрами. Исполнение по взрывозащите </w:t>
            </w:r>
            <w:r>
              <w:rPr>
                <w:lang w:val="en-US"/>
              </w:rPr>
              <w:t>EexiaIICT</w:t>
            </w:r>
            <w:r>
              <w:rPr/>
              <w:t xml:space="preserve">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, серия 35-30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Е (801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«</w:t>
            </w:r>
            <w:r>
              <w:rPr>
                <w:lang w:val="en-US"/>
              </w:rPr>
              <w:t>DS</w:t>
            </w:r>
            <w:r>
              <w:rPr/>
              <w:t>-</w:t>
            </w:r>
            <w:r>
              <w:rPr>
                <w:lang w:val="en-US"/>
              </w:rPr>
              <w:t>Controls</w:t>
            </w:r>
            <w:r>
              <w:rPr/>
              <w:t>», г. Великий Нов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качества изобутилена реактификата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откачки изобутилена на склад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роматогроф газовый. Газ-носитель-азот. Предел допускаемой  погрешности не более 0,1%. Давление анализируемых веществ на входе в панель </w:t>
            </w:r>
            <w:r>
              <w:rPr>
                <w:lang w:val="en-US"/>
              </w:rPr>
              <w:t>(</w:t>
            </w:r>
            <w:r>
              <w:rPr/>
              <w:t>0,03 – 1,0</w:t>
            </w:r>
            <w:r>
              <w:rPr>
                <w:lang w:val="en-US"/>
              </w:rPr>
              <w:t>)</w:t>
            </w:r>
            <w:r>
              <w:rPr/>
              <w:t xml:space="preserve"> МПа. Напряжение 24 В. Взрывозащита </w:t>
            </w:r>
            <w:r>
              <w:rPr>
                <w:lang w:val="en-US"/>
              </w:rPr>
              <w:t>ExdiII</w:t>
            </w:r>
            <w:r>
              <w:rPr/>
              <w:t xml:space="preserve"> </w:t>
            </w:r>
            <w:r>
              <w:rPr>
                <w:lang w:val="en-US"/>
              </w:rPr>
              <w:t>BT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ыход (4-20) 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</w:t>
            </w:r>
            <w:r>
              <w:rPr>
                <w:lang w:val="en-US"/>
              </w:rPr>
              <w:t>-</w:t>
            </w:r>
            <w:r>
              <w:rPr/>
              <w:t>хром 1121-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ытный завод «Хроматограф», г. Москва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температурной депрессии продукта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vertAlign w:val="superscript"/>
              </w:rPr>
              <w:t xml:space="preserve"> о</w:t>
            </w: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выхода продукта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-0193</w:t>
            </w:r>
          </w:p>
          <w:p>
            <w:pPr>
              <w:pStyle w:val="Normal"/>
              <w:jc w:val="center"/>
              <w:rPr/>
            </w:pPr>
            <w:r>
              <w:rPr/>
              <w:t>01-80 С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входа проду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-0193</w:t>
            </w:r>
          </w:p>
          <w:p>
            <w:pPr>
              <w:pStyle w:val="Normal"/>
              <w:jc w:val="center"/>
              <w:rPr/>
            </w:pPr>
            <w:r>
              <w:rPr/>
              <w:t>01-80 С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подач теплоаген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флекс,</w:t>
            </w:r>
          </w:p>
          <w:p>
            <w:pPr>
              <w:pStyle w:val="Normal"/>
              <w:jc w:val="center"/>
              <w:rPr/>
            </w:pPr>
            <w:r>
              <w:rPr/>
              <w:t>серия 35-302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ухпозиционное регулирование температуры в реакторе </w:t>
            </w:r>
            <w:r>
              <w:rPr>
                <w:b/>
              </w:rPr>
              <w:t>Р1</w:t>
            </w:r>
            <w:r>
              <w:rPr/>
              <w:t xml:space="preserve">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100-200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Термопреобразователь сопротивления измеряемая среда: твердые, жидкие, газообразные, сыпучие, вещества; Выход (4-20) </w:t>
            </w:r>
            <w:r>
              <w:rPr>
                <w:sz w:val="23"/>
                <w:szCs w:val="23"/>
                <w:lang w:val="en-US"/>
              </w:rPr>
              <w:t>mA</w:t>
            </w:r>
            <w:r>
              <w:rPr>
                <w:sz w:val="23"/>
                <w:szCs w:val="23"/>
              </w:rPr>
              <w:t xml:space="preserve">; диапазон измеряемых температур) (-50, +500)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 xml:space="preserve">С, </w:t>
            </w:r>
            <w:r>
              <w:rPr>
                <w:sz w:val="23"/>
                <w:szCs w:val="23"/>
                <w:lang w:val="en-US"/>
              </w:rPr>
              <w:t>k</w:t>
            </w:r>
            <w:r>
              <w:rPr>
                <w:sz w:val="23"/>
                <w:szCs w:val="23"/>
              </w:rPr>
              <w:t xml:space="preserve"> = 0.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У Метран-2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ПГ «Метран»,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 стр.1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ывающий, регистрирующий вторичный прибор для измерения температуры, уровня, давления, расхода и т.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ход (4-20) </w:t>
            </w:r>
            <w:r>
              <w:rPr>
                <w:lang w:val="en-US"/>
              </w:rPr>
              <w:t>mA</w:t>
            </w:r>
            <w:r>
              <w:rPr/>
              <w:t xml:space="preserve">, Выход (4-20) </w:t>
            </w:r>
            <w:r>
              <w:rPr>
                <w:lang w:val="en-US"/>
              </w:rPr>
              <w:t>mA</w:t>
            </w:r>
            <w:r>
              <w:rPr/>
              <w:t xml:space="preserve">,        </w:t>
            </w:r>
            <w:r>
              <w:rPr>
                <w:lang w:val="en-US"/>
              </w:rPr>
              <w:t>k</w:t>
            </w:r>
            <w:r>
              <w:rPr/>
              <w:t xml:space="preserve"> = 0.5; имеет двухпозиционное устройство сигнализации; габариты (120х160х618) мм; масса 1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ПГ «Метран»,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 стр. 3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ный пускатель для вкл. электродв. Мощностью 1000 Вт. (340х240х90) мм</w:t>
            </w:r>
          </w:p>
          <w:p>
            <w:pPr>
              <w:pStyle w:val="Normal"/>
              <w:jc w:val="center"/>
              <w:rPr/>
            </w:pPr>
            <w:r>
              <w:rPr/>
              <w:t>Магнитный пуск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  <w:p>
            <w:pPr>
              <w:pStyle w:val="Normal"/>
              <w:jc w:val="center"/>
              <w:rPr/>
            </w:pPr>
            <w:r>
              <w:rPr/>
              <w:t>ПБР-2</w:t>
            </w:r>
          </w:p>
          <w:p>
            <w:pPr>
              <w:pStyle w:val="Normal"/>
              <w:jc w:val="center"/>
              <w:rPr/>
            </w:pPr>
            <w:r>
              <w:rPr/>
              <w:t>ПМЕ-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 электр.</w:t>
            </w:r>
          </w:p>
          <w:p>
            <w:pPr>
              <w:pStyle w:val="Normal"/>
              <w:jc w:val="center"/>
              <w:rPr/>
            </w:pPr>
            <w:r>
              <w:rPr/>
              <w:t>исп-х механ.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</w:t>
            </w:r>
          </w:p>
          <w:p>
            <w:pPr>
              <w:pStyle w:val="Normal"/>
              <w:jc w:val="center"/>
              <w:rPr/>
            </w:pPr>
            <w:r>
              <w:rPr/>
              <w:t>Кошарск.,  1976          стр. 26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ое воздействие при превышении температуры смеси в смесителе выше доп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ПУ Метран-2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7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 серия 35-302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 (7-2), нормально откры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канальный контроль температуры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сту 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оэлектрический преобразователь. Измеряемая среда: твердые, жидкие, газообразные, сыпучие вещества; Выход (4-20) </w:t>
            </w:r>
            <w:r>
              <w:rPr>
                <w:lang w:val="en-US"/>
              </w:rPr>
              <w:t>mA</w:t>
            </w:r>
            <w:r>
              <w:rPr/>
              <w:t xml:space="preserve">, диапазон измеряемых температур (0-900) </w:t>
            </w:r>
            <w:r>
              <w:rPr>
                <w:vertAlign w:val="superscript"/>
              </w:rPr>
              <w:t>о</w:t>
            </w:r>
            <w:r>
              <w:rPr/>
              <w:t xml:space="preserve">С,       </w:t>
            </w:r>
            <w:r>
              <w:rPr>
                <w:lang w:val="en-US"/>
              </w:rPr>
              <w:t>k</w:t>
            </w:r>
            <w:r>
              <w:rPr/>
              <w:t xml:space="preserve"> = 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АУ Метран-2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 1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2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АУ Метран-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ометр многоканальный для контроля сигнализации Т, Р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и др., если их значение преобразованы в сигналы (0-5) </w:t>
            </w:r>
            <w:r>
              <w:rPr>
                <w:lang w:val="en-US"/>
              </w:rPr>
              <w:t>mA</w:t>
            </w:r>
            <w:r>
              <w:rPr/>
              <w:t xml:space="preserve">, (4-20) </w:t>
            </w:r>
            <w:r>
              <w:rPr>
                <w:lang w:val="en-US"/>
              </w:rPr>
              <w:t>mA</w:t>
            </w:r>
            <w:r>
              <w:rPr/>
              <w:t xml:space="preserve">. Всего каналов 6; к = 0,25 Диапазон по Т до 2500 </w:t>
            </w:r>
            <w:r>
              <w:rPr>
                <w:vertAlign w:val="superscript"/>
              </w:rPr>
              <w:t>о</w:t>
            </w:r>
            <w:r>
              <w:rPr/>
              <w:t>С; масса 1,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 5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 30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щитное воздействие при превышении давления в ресивере  </w:t>
            </w:r>
            <w:r>
              <w:rPr>
                <w:b/>
              </w:rPr>
              <w:t>Р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ллектуальный датчик избыточного давления, взрывонепроницаемый, верхний придел 16 МПа, вы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-20) </w:t>
            </w:r>
            <w:r>
              <w:rPr>
                <w:lang w:val="en-US"/>
              </w:rPr>
              <w:t>mA</w:t>
            </w:r>
            <w:r>
              <w:rPr/>
              <w:t xml:space="preserve">. Измеряемая среда- газ, жидкость, пар. </w:t>
            </w:r>
            <w:r>
              <w:rPr>
                <w:lang w:val="en-US"/>
              </w:rPr>
              <w:t>k</w:t>
            </w:r>
            <w:r>
              <w:rPr/>
              <w:t xml:space="preserve"> = 0.25, 1 отказ за 100000 часов, срок службы 12 ле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22-ДИ-В</w:t>
            </w:r>
            <w:r>
              <w:rPr>
                <w:vertAlign w:val="subscript"/>
              </w:rPr>
              <w:t>Н</w:t>
            </w:r>
            <w:r>
              <w:rPr/>
              <w:t>, Мод.2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 7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100-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,</w:t>
            </w:r>
          </w:p>
          <w:p>
            <w:pPr>
              <w:pStyle w:val="Normal"/>
              <w:jc w:val="center"/>
              <w:rPr/>
            </w:pPr>
            <w:r>
              <w:rPr/>
              <w:t>ПБР-2,</w:t>
            </w:r>
          </w:p>
          <w:p>
            <w:pPr>
              <w:pStyle w:val="Normal"/>
              <w:jc w:val="center"/>
              <w:rPr/>
            </w:pPr>
            <w:r>
              <w:rPr/>
              <w:t>ПМЕ-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рубе сброса изб. давл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магнитный клапан, проходной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 габариты       (300х215х552)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П-4</w:t>
            </w:r>
          </w:p>
          <w:p>
            <w:pPr>
              <w:pStyle w:val="Normal"/>
              <w:jc w:val="center"/>
              <w:rPr/>
            </w:pPr>
            <w:r>
              <w:rPr/>
              <w:t>(РКЭТ-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фтеавто.»</w:t>
            </w:r>
          </w:p>
          <w:p>
            <w:pPr>
              <w:pStyle w:val="Normal"/>
              <w:jc w:val="center"/>
              <w:rPr/>
            </w:pPr>
            <w:r>
              <w:rPr/>
              <w:t>г. Бугу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 </w:t>
            </w:r>
          </w:p>
          <w:p>
            <w:pPr>
              <w:pStyle w:val="Normal"/>
              <w:jc w:val="center"/>
              <w:rPr/>
            </w:pPr>
            <w:r>
              <w:rPr/>
              <w:t>стр. 313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и сигнализация разности давлений в сборнике </w:t>
            </w:r>
            <w:r>
              <w:rPr>
                <w:b/>
              </w:rPr>
              <w:t>С1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К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гидростатического давления. Измеряемые среды: нейтральные, агрессивные жидкости, высоковязкие пищевые продукты. Выход (4-20) мА. </w:t>
            </w:r>
            <w:r>
              <w:rPr>
                <w:lang w:val="en-US"/>
              </w:rPr>
              <w:t>k</w:t>
            </w:r>
            <w:r>
              <w:rPr/>
              <w:t>=0</w:t>
            </w:r>
            <w:r>
              <w:rPr>
                <w:lang w:val="en-US"/>
              </w:rPr>
              <w:t>.</w:t>
            </w:r>
            <w:r>
              <w:rPr/>
              <w:t xml:space="preserve">25. Предел измерения до 250 КПа. Температура измеряемой среды            (-40, +120) </w:t>
            </w:r>
            <w:r>
              <w:rPr>
                <w:vertAlign w:val="superscript"/>
              </w:rPr>
              <w:t>о</w:t>
            </w:r>
            <w:r>
              <w:rPr/>
              <w:t>С. Исполнение взрыво-непроницаемое, виброустойчиво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43-ДГ-В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 3595-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100-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зности давлений компонентов в подводящих трубопроводах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ности давлений; Диапазон измерения (2,5-16) МПа; Выход (4-20) мА; </w:t>
            </w:r>
            <w:r>
              <w:rPr>
                <w:lang w:val="en-US"/>
              </w:rPr>
              <w:t>k</w:t>
            </w:r>
            <w:r>
              <w:rPr/>
              <w:t xml:space="preserve"> =0.25. Срок службы 12 лет; наработка на отказ – 100000 часов. Среда: газ, жидкость, п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 22-ДД-В</w:t>
            </w:r>
            <w:r>
              <w:rPr>
                <w:vertAlign w:val="subscript"/>
              </w:rPr>
              <w:t>Н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 24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       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7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нтроль разрежения в емкости </w:t>
            </w:r>
            <w:r>
              <w:rPr>
                <w:b/>
              </w:rPr>
              <w:t>А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режения. Пределы измеряемого разряжении: (40, 60, 100) кПа; </w:t>
            </w:r>
            <w:r>
              <w:rPr>
                <w:lang w:val="en-US"/>
              </w:rPr>
              <w:t>k</w:t>
            </w:r>
            <w:r>
              <w:rPr/>
              <w:t xml:space="preserve">=0.25; Выход (4-20) </w:t>
            </w:r>
            <w:r>
              <w:rPr>
                <w:lang w:val="en-US"/>
              </w:rPr>
              <w:t>mA</w:t>
            </w:r>
            <w:r>
              <w:rPr/>
              <w:t>. Измеряемая среда: газ, жидкость, пар. Срок службы 12 лет, наработка на 1 отказ – 1000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22-ДВ-В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7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температуры целевого продукта в теплообменнике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 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мопреобразователь сопротивления. Измеряемая среда: твердые, жидкие, газообразные, сыпучие веществ; Выход (4-20) </w:t>
            </w:r>
            <w:r>
              <w:rPr>
                <w:lang w:val="en-US"/>
              </w:rPr>
              <w:t>mA</w:t>
            </w:r>
            <w:r>
              <w:rPr/>
              <w:t xml:space="preserve">. Диапазон измеряемых температур (-50, +180) 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МУ Метран-2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/>
            </w:pPr>
            <w:r>
              <w:rPr/>
              <w:t>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45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ирующий клапан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невмоприводом 88/10/21-45.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80 мм, Р</w:t>
            </w:r>
            <w:r>
              <w:rPr>
                <w:vertAlign w:val="subscript"/>
              </w:rPr>
              <w:t>у</w:t>
            </w:r>
            <w:r>
              <w:rPr/>
              <w:t xml:space="preserve"> = 4 М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альный перепад давления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 МПа, Вход (4-20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протечки </w:t>
            </w:r>
            <w:r>
              <w:rPr>
                <w:lang w:val="en-US"/>
              </w:rPr>
              <w:t>ANSI</w:t>
            </w:r>
            <w:r>
              <w:rPr/>
              <w:t>: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эффициент пропускной способности: </w:t>
            </w:r>
            <w:r>
              <w:rPr>
                <w:lang w:val="en-US"/>
              </w:rPr>
              <w:t>Cv</w:t>
            </w:r>
            <w:r>
              <w:rPr/>
              <w:t xml:space="preserve"> = 110. Комплект поставки: электропневматический позиционер с двумя манометрами. Исполнение по взрывозащите: Е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,</w:t>
            </w:r>
          </w:p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-21115 ЕВ</w:t>
            </w:r>
          </w:p>
          <w:p>
            <w:pPr>
              <w:pStyle w:val="Normal"/>
              <w:jc w:val="center"/>
              <w:rPr/>
            </w:pPr>
            <w:r>
              <w:rPr/>
              <w:t>4700Е</w:t>
            </w:r>
          </w:p>
          <w:p>
            <w:pPr>
              <w:pStyle w:val="Normal"/>
              <w:jc w:val="center"/>
              <w:rPr/>
            </w:pPr>
            <w:r>
              <w:rPr/>
              <w:t>(801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DS</w:t>
            </w:r>
            <w:r>
              <w:rPr/>
              <w:t>-</w:t>
            </w:r>
            <w:r>
              <w:rPr>
                <w:lang w:val="en-US"/>
              </w:rPr>
              <w:t>Control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. Великий Нов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схода жидкости при охлаждении установк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магнитный расходометр. Скорость потока до 8 м/с; Д</w:t>
            </w:r>
            <w:r>
              <w:rPr>
                <w:vertAlign w:val="subscript"/>
              </w:rPr>
              <w:t>у</w:t>
            </w:r>
            <w:r>
              <w:rPr/>
              <w:t xml:space="preserve"> &gt; 50мм; </w:t>
            </w:r>
            <w:r>
              <w:rPr>
                <w:lang w:val="en-US"/>
              </w:rPr>
              <w:t>k</w:t>
            </w:r>
            <w:r>
              <w:rPr/>
              <w:t>=2.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вление 2,5 МПа; температура потока (-25,150) </w:t>
            </w:r>
            <w:r>
              <w:rPr>
                <w:vertAlign w:val="superscript"/>
              </w:rPr>
              <w:t>о</w:t>
            </w:r>
            <w:r>
              <w:rPr/>
              <w:t xml:space="preserve">С; Выход (4-20) </w:t>
            </w:r>
            <w:r>
              <w:rPr>
                <w:lang w:val="en-US"/>
              </w:rPr>
              <w:t>mA</w:t>
            </w:r>
            <w:r>
              <w:rPr/>
              <w:t>. Питание 24 В. Контроль производительности насосов; технологический учет; охлаждение установ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расхода жидкости в подводящем трубопроводе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таметр с униф. пневм. сигналом (0,02-0,1) МПа, предельное измерение до 1,6 м</w:t>
            </w:r>
            <w:r>
              <w:rPr>
                <w:vertAlign w:val="superscript"/>
              </w:rPr>
              <w:t>3</w:t>
            </w:r>
            <w:r>
              <w:rPr/>
              <w:t xml:space="preserve">/ч (по воде)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у </w:t>
            </w:r>
            <w:r>
              <w:rPr/>
              <w:t xml:space="preserve">= 40 мм, </w:t>
            </w:r>
            <w:r>
              <w:rPr>
                <w:lang w:val="en-US"/>
              </w:rPr>
              <w:t>k</w:t>
            </w:r>
            <w:r>
              <w:rPr/>
              <w:t xml:space="preserve"> =1.5,</w:t>
            </w:r>
          </w:p>
          <w:p>
            <w:pPr>
              <w:pStyle w:val="Normal"/>
              <w:jc w:val="center"/>
              <w:rPr/>
            </w:pPr>
            <w:r>
              <w:rPr/>
              <w:t>(344х240х185) м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Ф-1,6</w:t>
            </w:r>
          </w:p>
          <w:p>
            <w:pPr>
              <w:pStyle w:val="Normal"/>
              <w:jc w:val="center"/>
              <w:rPr/>
            </w:pPr>
            <w:r>
              <w:rPr/>
              <w:t>ЖУЗ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. завод</w:t>
            </w:r>
          </w:p>
          <w:p>
            <w:pPr>
              <w:pStyle w:val="Normal"/>
              <w:jc w:val="center"/>
              <w:rPr/>
            </w:pPr>
            <w:r>
              <w:rPr/>
              <w:t>г. Арзама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>1976,         стр. 6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невмоэлектрический преобразователь (0,02-0,1) МПа преобразует в унифицированный сигнал (0-5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бариты (314х220х132) мм, </w:t>
            </w:r>
            <w:r>
              <w:rPr>
                <w:lang w:val="en-US"/>
              </w:rPr>
              <w:t>k</w:t>
            </w:r>
            <w:r>
              <w:rPr/>
              <w:t>=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-55М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 электр. исполн. механ.</w:t>
            </w:r>
          </w:p>
          <w:p>
            <w:pPr>
              <w:pStyle w:val="Normal"/>
              <w:jc w:val="center"/>
              <w:rPr/>
            </w:pPr>
            <w:r>
              <w:rPr/>
              <w:t>г. Чебокса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, </w:t>
            </w:r>
          </w:p>
          <w:p>
            <w:pPr>
              <w:pStyle w:val="Normal"/>
              <w:jc w:val="center"/>
              <w:rPr/>
            </w:pPr>
            <w:r>
              <w:rPr/>
              <w:t>стр. 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улирующий клапан с пневмоприводом АТА-7.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50 мм, Р</w:t>
            </w:r>
            <w:r>
              <w:rPr>
                <w:vertAlign w:val="subscript"/>
              </w:rPr>
              <w:t>у</w:t>
            </w:r>
            <w:r>
              <w:rPr/>
              <w:t xml:space="preserve"> = 4 МПа Максимальный перепад давления: 6 МПа, вход (4-20) </w:t>
            </w:r>
            <w:r>
              <w:rPr>
                <w:lang w:val="en-US"/>
              </w:rPr>
              <w:t>m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протечки </w:t>
            </w:r>
            <w:r>
              <w:rPr>
                <w:lang w:val="en-US"/>
              </w:rPr>
              <w:t>ANSI</w:t>
            </w:r>
            <w:r>
              <w:rPr/>
              <w:t>: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 пропускной способности принятый: С</w:t>
            </w:r>
            <w:r>
              <w:rPr>
                <w:lang w:val="en-US"/>
              </w:rPr>
              <w:t>v</w:t>
            </w:r>
            <w:r>
              <w:rPr/>
              <w:t xml:space="preserve"> = 510 Комплект поставки: электропневматический позиционер с двумя манометрами. Исполнение по взрывозащите </w:t>
            </w:r>
            <w:r>
              <w:rPr>
                <w:lang w:val="en-US"/>
              </w:rPr>
              <w:t>EexiaIICT</w:t>
            </w:r>
            <w:r>
              <w:rPr/>
              <w:t xml:space="preserve">4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ия </w:t>
            </w:r>
          </w:p>
          <w:p>
            <w:pPr>
              <w:pStyle w:val="Normal"/>
              <w:jc w:val="center"/>
              <w:rPr/>
            </w:pPr>
            <w:r>
              <w:rPr/>
              <w:t>35-35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Е</w:t>
            </w:r>
          </w:p>
          <w:p>
            <w:pPr>
              <w:pStyle w:val="Normal"/>
              <w:jc w:val="center"/>
              <w:rPr/>
            </w:pPr>
            <w:r>
              <w:rPr/>
              <w:t>(8013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DS</w:t>
            </w:r>
            <w:r>
              <w:rPr/>
              <w:t>-</w:t>
            </w:r>
            <w:r>
              <w:rPr>
                <w:lang w:val="en-US"/>
              </w:rPr>
              <w:t>Control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. Великий Новгор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схода жидкости, газа, эмульсии в трубопровод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т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ссовый расходометр для измерения массового расхода газа, жидкости, эмульсии, суспензии, взвеси, нефти, мазута, битума, гудрона и т.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ход (4-20) </w:t>
            </w:r>
            <w:r>
              <w:rPr>
                <w:lang w:val="en-US"/>
              </w:rPr>
              <w:t>mA</w:t>
            </w:r>
            <w:r>
              <w:rPr/>
              <w:t>; условия измерения: Т</w:t>
            </w:r>
            <w:r>
              <w:rPr>
                <w:vertAlign w:val="subscript"/>
              </w:rPr>
              <w:t>среды</w:t>
            </w:r>
            <w:r>
              <w:rPr/>
              <w:t xml:space="preserve"> = (-240,426) </w:t>
            </w:r>
            <w:r>
              <w:rPr>
                <w:vertAlign w:val="superscript"/>
              </w:rPr>
              <w:t>о</w:t>
            </w:r>
            <w:r>
              <w:rPr/>
              <w:t>С,                          Р</w:t>
            </w:r>
            <w:r>
              <w:rPr>
                <w:vertAlign w:val="subscript"/>
              </w:rPr>
              <w:t>труб</w:t>
            </w:r>
            <w:r>
              <w:rPr/>
              <w:t xml:space="preserve"> = (4-40) МПа, Д</w:t>
            </w:r>
            <w:r>
              <w:rPr>
                <w:vertAlign w:val="subscript"/>
              </w:rPr>
              <w:t>у</w:t>
            </w:r>
            <w:r>
              <w:rPr/>
              <w:t xml:space="preserve"> – до 150 м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сполнение взрывозащищенное, </w:t>
            </w:r>
            <w:r>
              <w:rPr>
                <w:lang w:val="en-US"/>
              </w:rPr>
              <w:t>k</w:t>
            </w:r>
            <w:r>
              <w:rPr/>
              <w:t xml:space="preserve"> = 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cro Motio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дели</w:t>
            </w:r>
            <w:r>
              <w:rPr>
                <w:lang w:val="en-US"/>
              </w:rPr>
              <w:t xml:space="preserve">: Basis, </w:t>
            </w:r>
            <w:r>
              <w:rPr/>
              <w:t>Д</w:t>
            </w:r>
            <w:r>
              <w:rPr>
                <w:lang w:val="en-US"/>
              </w:rPr>
              <w:t>, Elit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  <w:r>
              <w:rPr>
                <w:lang w:val="en-US"/>
              </w:rPr>
              <w:t xml:space="preserve"> «</w:t>
            </w:r>
            <w:r>
              <w:rPr/>
              <w:t>ПГ</w:t>
            </w:r>
            <w:r>
              <w:rPr>
                <w:lang w:val="en-US"/>
              </w:rPr>
              <w:t xml:space="preserve"> </w:t>
            </w:r>
            <w:r>
              <w:rPr/>
              <w:t>Метран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Челяби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ирма</w:t>
            </w:r>
            <w:r>
              <w:rPr>
                <w:lang w:val="en-US"/>
              </w:rPr>
              <w:t xml:space="preserve"> Fisher Rosemount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35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ение электродвигателя мешалк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ковая электрическая кноп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121-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электроап.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 электроап.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расхода сыпучего материала 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кг/ча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омер ленточный, (200-1200) кг/час, </w:t>
            </w:r>
            <w:r>
              <w:rPr>
                <w:lang w:val="en-US"/>
              </w:rPr>
              <w:t>k</w:t>
            </w:r>
            <w:r>
              <w:rPr/>
              <w:t xml:space="preserve"> = 1.5. Выходной сигнал         (0-5) </w:t>
            </w:r>
            <w:r>
              <w:rPr>
                <w:lang w:val="en-US"/>
              </w:rPr>
              <w:t>mA</w:t>
            </w:r>
            <w:r>
              <w:rPr/>
              <w:t xml:space="preserve">, (0-50) </w:t>
            </w:r>
            <w:r>
              <w:rPr>
                <w:lang w:val="en-US"/>
              </w:rPr>
              <w:t>mB</w:t>
            </w:r>
            <w:r>
              <w:rPr/>
              <w:t xml:space="preserve">. Исполнение взрывозащищенное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-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НХ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пневмопреобразователь, преобразует (4-20) </w:t>
            </w:r>
            <w:r>
              <w:rPr>
                <w:lang w:val="en-US"/>
              </w:rPr>
              <w:t>mA</w:t>
            </w:r>
            <w:r>
              <w:rPr/>
              <w:t xml:space="preserve"> в пневмосигнал (0,02-0,1) МПа, </w:t>
            </w:r>
            <w:r>
              <w:rPr>
                <w:lang w:val="en-US"/>
              </w:rPr>
              <w:t>k</w:t>
            </w:r>
            <w:r>
              <w:rPr/>
              <w:t xml:space="preserve"> = 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 1324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шневой пневмопривод (для управления вариатором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д поршня 320 мм, </w:t>
            </w:r>
            <w:r>
              <w:rPr>
                <w:lang w:val="en-US"/>
              </w:rPr>
              <w:t>F</w:t>
            </w:r>
            <w:r>
              <w:rPr/>
              <w:t>ус = 620 кг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П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Б теплоавто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. Харьк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</w:t>
            </w:r>
          </w:p>
          <w:p>
            <w:pPr>
              <w:pStyle w:val="Normal"/>
              <w:jc w:val="center"/>
              <w:rPr/>
            </w:pPr>
            <w:r>
              <w:rPr/>
              <w:t>Кошар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 </w:t>
            </w:r>
          </w:p>
          <w:p>
            <w:pPr>
              <w:pStyle w:val="Normal"/>
              <w:jc w:val="center"/>
              <w:rPr/>
            </w:pPr>
            <w:r>
              <w:rPr/>
              <w:t>стр. 299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числа оборотов электродвигателя мешалк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об/ми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ахометр пневматический (0-300) об/мин, выходной сигнал (0,02-0,1) МПа. Постоянная времени 5 с. Исполнение взрывозащитное, </w:t>
            </w:r>
            <w:r>
              <w:rPr>
                <w:lang w:val="en-US"/>
              </w:rPr>
              <w:t>k</w:t>
            </w:r>
            <w:r>
              <w:rPr/>
              <w:t xml:space="preserve"> = 1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ХННХ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невмоэлектропреобразователь. Преобразует (0,02-0,1) МПа в сигнал   (4-20) мА. </w:t>
            </w:r>
            <w:r>
              <w:rPr>
                <w:lang w:val="en-US"/>
              </w:rPr>
              <w:t>k</w:t>
            </w:r>
            <w:r>
              <w:rPr/>
              <w:t>=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 ПП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ровня сыпучего материала жидкости, эмульси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адарный измеритель уровня. Выходной сигнал (4-20) </w:t>
            </w:r>
            <w:r>
              <w:rPr>
                <w:lang w:val="en-US"/>
              </w:rPr>
              <w:t>mA</w:t>
            </w:r>
            <w:r>
              <w:rPr/>
              <w:t xml:space="preserve">. Жидкость, тестообразная масса, (0,5-30) м,             </w:t>
            </w:r>
            <w:r>
              <w:rPr>
                <w:lang w:val="en-US"/>
              </w:rPr>
              <w:t>k</w:t>
            </w:r>
            <w:r>
              <w:rPr/>
              <w:t xml:space="preserve"> = 0.05, имеет цифровой выходной сигнал (протокол </w:t>
            </w:r>
            <w:r>
              <w:rPr>
                <w:lang w:val="en-US"/>
              </w:rPr>
              <w:t>HART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merson Process Managem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ен. каталог 2001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иционное регулирование уровня жидкости в емкости </w:t>
            </w:r>
            <w:r>
              <w:rPr>
                <w:b/>
              </w:rPr>
              <w:t>Е1</w:t>
            </w:r>
            <w:r>
              <w:rPr/>
              <w:t>, сигнализация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1-2) м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24-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3-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П-4</w:t>
            </w:r>
          </w:p>
          <w:p>
            <w:pPr>
              <w:pStyle w:val="Normal"/>
              <w:jc w:val="center"/>
              <w:rPr/>
            </w:pPr>
            <w:r>
              <w:rPr/>
              <w:t>(РКЭТ-6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уровня жидкости в емкости </w:t>
            </w:r>
            <w:r>
              <w:rPr>
                <w:b/>
              </w:rPr>
              <w:t>Е2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внеметр буйковый, выходной сигнал (0,02-0,1) МПа, силовая компенсация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 xml:space="preserve"> = 100 мм, </w:t>
            </w:r>
            <w:r>
              <w:rPr>
                <w:lang w:val="en-US"/>
              </w:rPr>
              <w:t>k</w:t>
            </w:r>
            <w:r>
              <w:rPr/>
              <w:t xml:space="preserve"> = 1.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0-16000) мм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изм.ср</w:t>
            </w:r>
            <w:r>
              <w:rPr/>
              <w:t xml:space="preserve"> = (-40, +200)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П-Г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прибор г. Рязан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6, </w:t>
            </w:r>
          </w:p>
          <w:p>
            <w:pPr>
              <w:pStyle w:val="Normal"/>
              <w:jc w:val="center"/>
              <w:rPr/>
            </w:pPr>
            <w:r>
              <w:rPr/>
              <w:t>стр. 77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23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</w:t>
            </w:r>
          </w:p>
          <w:p>
            <w:pPr>
              <w:pStyle w:val="Normal"/>
              <w:jc w:val="center"/>
              <w:rPr/>
            </w:pPr>
            <w:r>
              <w:rPr/>
              <w:t>22 ПП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9-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флекс,</w:t>
            </w:r>
          </w:p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  <w:p>
            <w:pPr>
              <w:pStyle w:val="Normal"/>
              <w:jc w:val="center"/>
              <w:rPr/>
            </w:pPr>
            <w:r>
              <w:rPr/>
              <w:t>35-3515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объемной доли компонента бинарный газ. смеси (например СО, СО</w:t>
            </w:r>
            <w:r>
              <w:rPr>
                <w:vertAlign w:val="subscript"/>
              </w:rPr>
              <w:t>2</w:t>
            </w:r>
            <w:r>
              <w:rPr/>
              <w:t xml:space="preserve"> и т.д.), сигнализации, включение аварийной вентиляции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оанализатор типа ДТ для анализа бинар. Газовых смесей. Потребная мощность 170 Вт. Вых. Сигнал           (0-5) </w:t>
            </w:r>
            <w:r>
              <w:rPr>
                <w:lang w:val="en-US"/>
              </w:rPr>
              <w:t>mA</w:t>
            </w:r>
            <w:r>
              <w:rPr/>
              <w:t>, (0-1)% диапазон.</w:t>
            </w:r>
          </w:p>
          <w:p>
            <w:pPr>
              <w:pStyle w:val="Normal"/>
              <w:jc w:val="center"/>
              <w:rPr/>
            </w:pPr>
            <w:r>
              <w:rPr/>
              <w:t>Комплект поставки: измер. блок, блок питания, норм. преобр.ТП-ФП-2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ируемая смесь: </w:t>
            </w:r>
            <w:r>
              <w:rPr>
                <w:lang w:val="en-US"/>
              </w:rPr>
              <w:t>He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и т.д. </w:t>
            </w:r>
            <w:r>
              <w:rPr>
                <w:lang w:val="en-US"/>
              </w:rPr>
              <w:t>k</w:t>
            </w:r>
            <w:r>
              <w:rPr/>
              <w:t xml:space="preserve"> = 1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Т-21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БА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 Кошарск</w:t>
            </w:r>
          </w:p>
          <w:p>
            <w:pPr>
              <w:pStyle w:val="Normal"/>
              <w:jc w:val="center"/>
              <w:rPr/>
            </w:pPr>
            <w:r>
              <w:rPr/>
              <w:t>1976,</w:t>
            </w:r>
          </w:p>
          <w:p>
            <w:pPr>
              <w:pStyle w:val="Normal"/>
              <w:jc w:val="center"/>
              <w:rPr/>
            </w:pPr>
            <w:r>
              <w:rPr/>
              <w:t>стр. 126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относительной влажности воздуха в помещении цех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Измерительный преобразователь относительной влажности и температуры газовых сред. Выход (4-20) </w:t>
            </w:r>
            <w:r>
              <w:rPr>
                <w:sz w:val="23"/>
                <w:szCs w:val="23"/>
                <w:lang w:val="en-US"/>
              </w:rPr>
              <w:t>mA</w:t>
            </w:r>
            <w:r>
              <w:rPr>
                <w:sz w:val="23"/>
                <w:szCs w:val="23"/>
              </w:rPr>
              <w:t xml:space="preserve">. Область применения: хлебопекарная промышленность, мясопереработка, деревообработка, энергетика, природный газ, дым. Диапазон измерения влажности (0-100)%, по температуре (0-100)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 xml:space="preserve">С; </w:t>
            </w:r>
            <w:r>
              <w:rPr>
                <w:sz w:val="23"/>
                <w:szCs w:val="23"/>
                <w:lang w:val="en-US"/>
              </w:rPr>
              <w:t xml:space="preserve">      k</w:t>
            </w:r>
            <w:r>
              <w:rPr>
                <w:sz w:val="23"/>
                <w:szCs w:val="23"/>
              </w:rPr>
              <w:t xml:space="preserve"> =</w:t>
            </w:r>
            <w:r>
              <w:rPr/>
              <w:t xml:space="preserve"> 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В-056</w:t>
            </w:r>
          </w:p>
          <w:p>
            <w:pPr>
              <w:pStyle w:val="Normal"/>
              <w:jc w:val="center"/>
              <w:rPr/>
            </w:pPr>
            <w:r>
              <w:rPr/>
              <w:t>модель М3-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34"/>
        <w:gridCol w:w="4139"/>
        <w:gridCol w:w="1134"/>
        <w:gridCol w:w="794"/>
        <w:gridCol w:w="794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щите 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0-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0-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7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лек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302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ирование рН среды в аппарате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ппарате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 промышленный комбинированный; диапазон измерения: (0…14) рН; температура рабочей среды: -(15…+130)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; давление рабочей среды:    15 ба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PS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Endress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user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ермани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Н трансмиттер; выходной сигнал: (4…20)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; исполнение: </w:t>
            </w:r>
            <w:r>
              <w:rPr>
                <w:sz w:val="22"/>
                <w:szCs w:val="22"/>
                <w:lang w:val="en-US"/>
              </w:rPr>
              <w:t>EE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ib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IICT</w:t>
            </w:r>
            <w:r>
              <w:rPr>
                <w:sz w:val="22"/>
                <w:szCs w:val="22"/>
              </w:rPr>
              <w:t xml:space="preserve"> 4; погрешность 0,1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 43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Endress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user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ермани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щите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7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лекс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ия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35-302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плотности жидкой агрессивной среды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метр поплавковый компенсационный. Диапазон измерения (0,1-0,5) г/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0.5, выходной сигнал (0-10) 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. Исполнение взрывозащитное, герметичное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-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НХ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рмирующий преобразователь. Выходной сигнал (0-5)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(4-20) </w:t>
            </w:r>
            <w:r>
              <w:rPr>
                <w:sz w:val="22"/>
                <w:szCs w:val="22"/>
                <w:lang w:val="en-US"/>
              </w:rPr>
              <w:t>mA</w:t>
            </w:r>
            <w:r>
              <w:rPr>
                <w:sz w:val="22"/>
                <w:szCs w:val="22"/>
              </w:rPr>
              <w:t xml:space="preserve">, 1 отказ за 25000 часов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=1.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-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-0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Г Метр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ан, Номен. каталог 20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34</w:t>
            </w:r>
          </w:p>
        </w:tc>
      </w:tr>
      <w:tr>
        <w:trPr>
          <w:trHeight w:val="180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2-068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е управление периодическим процессом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7-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влива компонента 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21115 ЕВ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7-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влива компонента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-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10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Е-12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оз. (7-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слива смес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лекс с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02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ование соотношения: топливо-воздух на входе в топку с коррекцией по температуре продуктов сгорания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25-100</w:t>
            </w:r>
          </w:p>
          <w:p>
            <w:pPr>
              <w:pStyle w:val="Normal"/>
              <w:jc w:val="center"/>
              <w:rPr/>
            </w:pPr>
            <w:r>
              <w:rPr/>
              <w:t>ГОСТ 14321-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Д-Ех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д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25-100</w:t>
            </w:r>
          </w:p>
          <w:p>
            <w:pPr>
              <w:pStyle w:val="Normal"/>
              <w:jc w:val="center"/>
              <w:rPr/>
            </w:pPr>
            <w:r>
              <w:rPr/>
              <w:t>ГОСТ 14321-7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Д-</w:t>
            </w:r>
          </w:p>
          <w:p>
            <w:pPr>
              <w:pStyle w:val="Normal"/>
              <w:jc w:val="center"/>
              <w:rPr/>
            </w:pPr>
            <w:r>
              <w:rPr/>
              <w:t>Ех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2-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ХАУ Метран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 оператора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7-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21115 ЕВ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количества водного раствора, подаваемого по трубопроводу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    м</w:t>
            </w:r>
            <w:r>
              <w:rPr>
                <w:vertAlign w:val="superscript"/>
              </w:rPr>
              <w:t>3</w:t>
            </w:r>
            <w:r>
              <w:rPr/>
              <w:t>/ ча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хреакустический преобразователь расхода воды и водных растворов (применяется в составе счетчиков). Придел измерения (0,18-700) м</w:t>
            </w:r>
            <w:r>
              <w:rPr>
                <w:vertAlign w:val="superscript"/>
              </w:rPr>
              <w:t>3</w:t>
            </w:r>
            <w:r>
              <w:rPr/>
              <w:t xml:space="preserve">/ч. Выход (4-20) </w:t>
            </w:r>
            <w:r>
              <w:rPr>
                <w:lang w:val="en-US"/>
              </w:rPr>
              <w:t>mA</w:t>
            </w:r>
            <w:r>
              <w:rPr/>
              <w:t xml:space="preserve">. Условия применения при Т= (1-150) 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  <w:r>
              <w:rPr>
                <w:lang w:val="en-US"/>
              </w:rPr>
              <w:t>k</w:t>
            </w:r>
            <w:r>
              <w:rPr/>
              <w:t xml:space="preserve"> =1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П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  <w:p>
            <w:pPr>
              <w:pStyle w:val="Normal"/>
              <w:jc w:val="center"/>
              <w:rPr/>
            </w:pPr>
            <w:r>
              <w:rPr/>
              <w:t>оператора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четчик – расходомер (в комплекте с «Метран» 300ПР). </w:t>
            </w:r>
            <w:r>
              <w:rPr>
                <w:lang w:val="en-US"/>
              </w:rPr>
              <w:t>k</w:t>
            </w:r>
            <w:r>
              <w:rPr/>
              <w:t xml:space="preserve"> = 2.5; Предел измерения до 1200 м</w:t>
            </w:r>
            <w:r>
              <w:rPr>
                <w:vertAlign w:val="superscript"/>
              </w:rPr>
              <w:t>3</w:t>
            </w:r>
            <w:r>
              <w:rPr/>
              <w:t xml:space="preserve">/ч; норма наработки на 1 отказ – 18000 ч. Срок службы 12 лет. Диапазон измеряемого вещества по Т до 15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П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2001,</w:t>
            </w:r>
          </w:p>
          <w:p>
            <w:pPr>
              <w:pStyle w:val="Normal"/>
              <w:jc w:val="center"/>
              <w:rPr/>
            </w:pPr>
            <w:r>
              <w:rPr/>
              <w:t>стр. 18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количества газа, подаваемого по трубопроводу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газа турбинный пределы измерения (50-1000) м</w:t>
            </w:r>
            <w:r>
              <w:rPr>
                <w:vertAlign w:val="superscript"/>
              </w:rPr>
              <w:t>3</w:t>
            </w:r>
            <w:r>
              <w:rPr/>
              <w:t xml:space="preserve">/ч, </w:t>
            </w:r>
            <w:r>
              <w:rPr>
                <w:lang w:val="en-US"/>
              </w:rPr>
              <w:t>k</w:t>
            </w:r>
            <w:r>
              <w:rPr/>
              <w:t xml:space="preserve"> = 1.0; Д</w:t>
            </w:r>
            <w:r>
              <w:rPr>
                <w:vertAlign w:val="subscript"/>
              </w:rPr>
              <w:t>у</w:t>
            </w:r>
            <w:r>
              <w:rPr/>
              <w:t xml:space="preserve"> = (50-150) мм; измеряемая среда: газ        (-20,+50) </w:t>
            </w:r>
            <w:r>
              <w:rPr>
                <w:vertAlign w:val="superscript"/>
              </w:rPr>
              <w:t>о</w:t>
            </w:r>
            <w:r>
              <w:rPr/>
              <w:t>С; (450х450х320) мм (габ),</w:t>
            </w:r>
          </w:p>
          <w:p>
            <w:pPr>
              <w:pStyle w:val="Normal"/>
              <w:jc w:val="center"/>
              <w:rPr/>
            </w:pPr>
            <w:r>
              <w:rPr/>
              <w:t>Р до 1,6 М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16-1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температуры газа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метр манометрический с пневмодатчиком; диапазон (-50, 150)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k</w:t>
            </w:r>
            <w:r>
              <w:rPr/>
              <w:t xml:space="preserve"> = 1.0; длина капилляра 10м; глубина погружения термобаллона 250 мм; длина термобаллона 200мм. Выход (0,02-0,1) 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ПГ 4-</w:t>
            </w:r>
            <w:r>
              <w:rPr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фоновский завод </w:t>
            </w:r>
            <w:r>
              <w:rPr>
                <w:sz w:val="23"/>
                <w:szCs w:val="23"/>
              </w:rPr>
              <w:t>«Теплоконтр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.</w:t>
            </w:r>
          </w:p>
          <w:p>
            <w:pPr>
              <w:pStyle w:val="Normal"/>
              <w:jc w:val="center"/>
              <w:rPr/>
            </w:pPr>
            <w:r>
              <w:rPr/>
              <w:t>Кошарск.</w:t>
            </w:r>
          </w:p>
          <w:p>
            <w:pPr>
              <w:pStyle w:val="Normal"/>
              <w:jc w:val="center"/>
              <w:rPr/>
            </w:pPr>
            <w:r>
              <w:rPr/>
              <w:t>1976,</w:t>
            </w:r>
          </w:p>
          <w:p>
            <w:pPr>
              <w:pStyle w:val="Normal"/>
              <w:jc w:val="center"/>
              <w:rPr/>
            </w:pPr>
            <w:r>
              <w:rPr/>
              <w:t>стр.11</w:t>
            </w:r>
          </w:p>
        </w:tc>
      </w:tr>
      <w:tr>
        <w:trPr>
          <w:trHeight w:val="1440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2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23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 ППЭ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щите 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оз. (10-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100-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</w:t>
      </w:r>
      <w:r>
        <w:rPr>
          <w:lang w:val="en-US"/>
        </w:rPr>
        <w:t>HL</w:t>
      </w:r>
      <w:r>
        <w:rPr/>
        <w:t xml:space="preserve">1, … </w:t>
      </w:r>
      <w:r>
        <w:rPr>
          <w:lang w:val="en-US"/>
        </w:rPr>
        <w:t>HL</w:t>
      </w:r>
      <w:r>
        <w:rPr/>
        <w:t>17 – сигнальные лампы;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1, … М5       – электродвига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>В                       – вариатор;</w:t>
      </w:r>
    </w:p>
    <w:p>
      <w:pPr>
        <w:pStyle w:val="Normal"/>
        <w:rPr/>
      </w:pPr>
      <w:r>
        <w:rPr/>
        <w:t xml:space="preserve">                         </w:t>
      </w:r>
      <w:r>
        <w:rPr/>
        <w:t>НА1                  – электрический зво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7"/>
          <w:type w:val="nextPage"/>
          <w:pgSz w:orient="landscape" w:w="16838" w:h="11906"/>
          <w:pgMar w:left="1304" w:right="397" w:gutter="0" w:header="0" w:top="567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функционирования схем контроля и регулирования технологических параметров процесса …</w:t>
      </w:r>
    </w:p>
    <w:p>
      <w:pPr>
        <w:pStyle w:val="3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</w:t>
      </w:r>
      <w:r>
        <w:rPr>
          <w:b/>
        </w:rPr>
        <w:t>. Контроль расхода этилена до перегревателя «П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расхода газообразного этилена воспринимается диафрагмой камерной «ДК 25-100», (поз.1-1), интеллектуальным датчиком разности давлений «Сапфир-22М-ДД-Ех», (поз. 1-2), и вторичным прибором «А 542-068», (поз 1-3). Ожидаемое значение расхода 5т/ч.</w:t>
      </w:r>
    </w:p>
    <w:p>
      <w:pPr>
        <w:pStyle w:val="21"/>
        <w:spacing w:lineRule="auto" w:line="360"/>
        <w:ind w:firstLine="720"/>
        <w:rPr/>
      </w:pPr>
      <w:r>
        <w:rPr/>
        <w:t>Общая погрешность канала измерения определяется как среднеквадратичное значение погрешностей диафрагмы (</w:t>
      </w:r>
      <w:r>
        <w:rPr>
          <w:lang w:val="en-US"/>
        </w:rPr>
        <w:t>k</w:t>
      </w:r>
      <w:r>
        <w:rPr/>
        <w:t xml:space="preserve"> = 2.0), преобразователя разности давлений «Сапфир-22М–ДД-Ех» (</w:t>
      </w:r>
      <w:r>
        <w:rPr>
          <w:lang w:val="en-US"/>
        </w:rPr>
        <w:t>k</w:t>
      </w:r>
      <w:r>
        <w:rPr/>
        <w:t xml:space="preserve"> = 0.5) и вторичного прибора «А 542-068» (</w:t>
      </w:r>
      <w:r>
        <w:rPr>
          <w:lang w:val="en-US"/>
        </w:rPr>
        <w:t>k</w:t>
      </w:r>
      <w:r>
        <w:rPr/>
        <w:t xml:space="preserve"> = 0.5), т.е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12%</w:t>
      </w:r>
    </w:p>
    <w:p>
      <w:pPr>
        <w:pStyle w:val="Normal"/>
        <w:spacing w:lineRule="auto" w:line="360"/>
        <w:jc w:val="both"/>
        <w:rPr/>
      </w:pPr>
      <w:r>
        <w:rPr/>
        <w:t xml:space="preserve">Сигнал (4-20) </w:t>
      </w:r>
      <w:r>
        <w:rPr>
          <w:lang w:val="en-US"/>
        </w:rPr>
        <w:t>mA</w:t>
      </w:r>
      <w:r>
        <w:rPr/>
        <w:t xml:space="preserve"> поступает на контролер РСУ, где высвечивается значение расхода и на ЭВМ, где регистрируется в виде график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</w:t>
      </w:r>
      <w:r>
        <w:rPr>
          <w:b/>
        </w:rPr>
        <w:t>. Контроль температуры этилена на выходе из перенагревателя «П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температуры этилена на выходе из перенагревателя воспринимается термоэлектрическим преобразователем  «ТКХ–0279» (</w:t>
      </w:r>
      <w:r>
        <w:rPr>
          <w:lang w:val="en-US"/>
        </w:rPr>
        <w:t>k</w:t>
      </w:r>
      <w:r>
        <w:rPr/>
        <w:t xml:space="preserve"> = 0.5) (поз.2-1) и передается  на вторичный прибор «КСП-4» (</w:t>
      </w:r>
      <w:r>
        <w:rPr>
          <w:lang w:val="en-US"/>
        </w:rPr>
        <w:t>k</w:t>
      </w:r>
      <w:r>
        <w:rPr/>
        <w:t xml:space="preserve"> = 0.5) (поз. 2-2). Общая погрешность канала измерения составляет</w:t>
      </w:r>
    </w:p>
    <w:p>
      <w:pPr>
        <w:pStyle w:val="Normal"/>
        <w:spacing w:lineRule="auto" w:line="360"/>
        <w:jc w:val="center"/>
        <w:rPr/>
      </w:pPr>
      <w:r>
        <w:rPr/>
        <w:t>ε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.</w:t>
      </w:r>
      <w:r>
        <w:rPr>
          <w:b/>
        </w:rPr>
        <w:t xml:space="preserve"> Контроль и регулирование расхода этилена после перенагревателя «П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расхода этилена воспринимается диафрагмой камерной «ДК 25-100» (</w:t>
      </w:r>
      <w:r>
        <w:rPr>
          <w:lang w:val="en-US"/>
        </w:rPr>
        <w:t>k</w:t>
      </w:r>
      <w:r>
        <w:rPr/>
        <w:t xml:space="preserve"> = 2.0), интеллектуальным преобразователем разности давлений «Сапфир-22М-ДД-Ех» (</w:t>
      </w:r>
      <w:r>
        <w:rPr>
          <w:lang w:val="en-US"/>
        </w:rPr>
        <w:t>k</w:t>
      </w:r>
      <w:r>
        <w:rPr/>
        <w:t xml:space="preserve"> = 0.5) (поз. 3-2) с токовым выходом (4-20) мА и вторичным прибором «А 542-068»            (</w:t>
      </w:r>
      <w:r>
        <w:rPr>
          <w:lang w:val="en-US"/>
        </w:rPr>
        <w:t>k</w:t>
      </w:r>
      <w:r>
        <w:rPr/>
        <w:t xml:space="preserve"> = 0.5) (поз. 3-3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общая погрешность канала измерения составляет: 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1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гнал (4-20)мА с преобразователя (3-2) поступает на контроллер </w:t>
      </w:r>
      <w:r>
        <w:rPr>
          <w:lang w:val="en-US"/>
        </w:rPr>
        <w:t>APACS</w:t>
      </w:r>
      <w:r>
        <w:rPr/>
        <w:t xml:space="preserve">+, где высвечивается текущее значение расхода. При наличии сигнала рассогласования расходов контроллер вырабатывает соответствующее регулирующее воздействие в диапазоне сигнала (4-20) мА, которое подается на регулирующий клапан (3-4) модели </w:t>
      </w:r>
      <w:r>
        <w:rPr>
          <w:lang w:val="en-US"/>
        </w:rPr>
        <w:t>FISHER</w:t>
      </w:r>
      <w:r>
        <w:rPr/>
        <w:t>-</w:t>
      </w:r>
      <w:r>
        <w:rPr>
          <w:lang w:val="en-US"/>
        </w:rPr>
        <w:t>ES</w:t>
      </w:r>
      <w:r>
        <w:rPr/>
        <w:t>, находящийся на трубопроводе подачи этилена. Так функционирует дублирующий конту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овременно сигнал с (3-2) поступает по адресу </w:t>
      </w:r>
      <w:r>
        <w:rPr>
          <w:lang w:val="en-US"/>
        </w:rPr>
        <w:t>B</w:t>
      </w:r>
      <w:r>
        <w:rPr>
          <w:vertAlign w:val="subscript"/>
        </w:rPr>
        <w:t xml:space="preserve">3 </w:t>
      </w:r>
      <w:r>
        <w:rPr/>
        <w:t>на ввод в ЭВМ, где он регистрируется в виде графиков. ЭВМ вырабатывает корректирующий сигнал и регулирующее воздействие, которое с выхода В</w:t>
      </w:r>
      <w:r>
        <w:rPr>
          <w:vertAlign w:val="subscript"/>
        </w:rPr>
        <w:t xml:space="preserve">03 </w:t>
      </w:r>
      <w:r>
        <w:rPr/>
        <w:t>в виде (4-20) мА по адресу 4 поступает на регулирующий клапан (3-4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езультате функционирования контуров регулирования значение расхода этилена будет стабилизировано на уровне 2,3 т/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4</w:t>
      </w:r>
      <w:r>
        <w:rPr>
          <w:b/>
        </w:rPr>
        <w:t>. Контроль давления этилена в сепараторе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ее значение давления воспринимается преобразователем избыточного давления «Сапфир-22М–ДИ-Ех» (</w:t>
      </w:r>
      <w:r>
        <w:rPr>
          <w:lang w:val="en-US"/>
        </w:rPr>
        <w:t>k</w:t>
      </w:r>
      <w:r>
        <w:rPr/>
        <w:t xml:space="preserve"> = 0.5) (поз.4-1), выходной сигнал которого в виде (4-20) мА поступает на вторичный прибор «А 542-068» (</w:t>
      </w:r>
      <w:r>
        <w:rPr>
          <w:lang w:val="en-US"/>
        </w:rPr>
        <w:t>k</w:t>
      </w:r>
      <w:r>
        <w:rPr/>
        <w:t xml:space="preserve"> = 0.5) (поз. 4-2). Ожидаемое значение давления 0,2 МПа. Общая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Normal"/>
        <w:spacing w:lineRule="auto" w:line="360"/>
        <w:rPr/>
      </w:pPr>
      <w:r>
        <w:rPr/>
        <w:t xml:space="preserve">Сигнал (4-20) </w:t>
      </w:r>
      <w:r>
        <w:rPr>
          <w:lang w:val="en-US"/>
        </w:rPr>
        <w:t>mA</w:t>
      </w:r>
      <w:r>
        <w:rPr/>
        <w:t xml:space="preserve"> поступает на контролер РСУ, где высвечивается значение давления, и на ЭВМ, где регистрируется в виде график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5.</w:t>
      </w:r>
      <w:r>
        <w:rPr>
          <w:b/>
        </w:rPr>
        <w:t xml:space="preserve"> Контроль и регулирование уровня этилена в сепараторе С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Текущее значение уровня этилена воспринимается измерительным преобразователем гидростатического давления «Сапфир-22М-ДГ-Ех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5-1), выходной сигнал (4-20) мА преобразователя поступает на вход вторичного прибора «А 542-068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5-2). Таким образом, общая погрешность канала измерения уровн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3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игнал (4-20) мА с преобразователя (5-1)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>+, где высвечивается текущее значение уровня. При наличии рассогласования контроллер вырабатывает соответствующее регулирующее воздействие в диапазоне выходного сигнала (4-20) мА, которое поступает на регулирующий клапан (5-3), находящийся на трубопроводе подачи этилена. Так функционирует дублирующий контур регулирования. В результате значение уровня этилена будет 600 мм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Одновременно сигнал с (5-1) поступает по адресу В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на вход в ЭВМ, где значение уровня регистрируется в виде графиков. ЭВМ также вырабатывает регулирующее воздействие, которое с выхода В</w:t>
      </w:r>
      <w:r>
        <w:rPr>
          <w:sz w:val="24"/>
          <w:vertAlign w:val="subscript"/>
        </w:rPr>
        <w:t>05</w:t>
      </w:r>
      <w:r>
        <w:rPr>
          <w:sz w:val="24"/>
        </w:rPr>
        <w:t xml:space="preserve"> в виде (4-20) мА по адресу 7 идет на регулирующий клапан (5-3)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6</w:t>
      </w:r>
      <w:r>
        <w:rPr>
          <w:b/>
          <w:sz w:val="24"/>
        </w:rPr>
        <w:t>. Регулирование давления этилена в хранилище «Хр»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Давление этилена в «Хр» следует стабилизировать на уровне 66 мм.рт.ст.</w:t>
      </w:r>
      <w:r>
        <w:rPr>
          <w:b/>
          <w:sz w:val="24"/>
        </w:rPr>
        <w:t xml:space="preserve"> </w:t>
      </w:r>
      <w:r>
        <w:rPr>
          <w:sz w:val="24"/>
        </w:rPr>
        <w:t>Преобразователь избыточного давления  «Сапфир-22М-ДИ-Ех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6-1) воспринимает текущее значение давления в «Хр». Выходной сигнал преобразователя (4-20) мА поступает на вторичный прибор «А 542-068» (</w:t>
      </w:r>
      <w:r>
        <w:rPr>
          <w:sz w:val="24"/>
          <w:szCs w:val="24"/>
          <w:lang w:val="en-US"/>
        </w:rPr>
        <w:t>k</w:t>
      </w:r>
      <w:r>
        <w:rPr>
          <w:sz w:val="24"/>
        </w:rPr>
        <w:t xml:space="preserve"> = 0.5) (поз. 6-2), где фиксируется и регистрируется. Общая погрешность канала измерения давл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Сигнал (4-20) мА с преобразователя (6-1)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>+, где высвечивается текущее значение давления этилена. При наличии рассогласования контроллер вырабатывает по заложенной в нем программе соответствующее регулирующее воздействие в диапазоне выходного сигнала (4-20) мА, которое воздействует на регулирующий клапан (6-3)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Одновременно сигнал с (6-1) по адресу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поступает в ЭВМ, где текущее значение давления регистрируется в виде графиков. ЭВМ также при наличии рассогласования вырабатывает регулирующее воздействие, которое в виде сигнала (4-20) мА с выхода В</w:t>
      </w:r>
      <w:r>
        <w:rPr>
          <w:sz w:val="24"/>
          <w:vertAlign w:val="subscript"/>
        </w:rPr>
        <w:t>06</w:t>
      </w:r>
      <w:r>
        <w:rPr>
          <w:sz w:val="24"/>
        </w:rPr>
        <w:t xml:space="preserve"> по адресу 9 воздействует на регулирующий клапан (6-3). В результате давление этилена будет 66 мм.рт.ст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7.</w:t>
      </w:r>
      <w:r>
        <w:rPr>
          <w:b/>
          <w:sz w:val="24"/>
        </w:rPr>
        <w:t xml:space="preserve"> Регулирование температуры нижней зоны реактора «Р-1».</w:t>
      </w:r>
    </w:p>
    <w:p>
      <w:pPr>
        <w:pStyle w:val="3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гулирование осуществляется подачей обратной воды в теплообменник Т1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Текущее значение температуры в реакторе измеряется термометром сопротивления (7-1), сигнал с которого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 xml:space="preserve">+, где высвечивается текущее значение. При наличии рассогласования значений температуры </w:t>
      </w:r>
      <w:r>
        <w:rPr>
          <w:sz w:val="24"/>
          <w:lang w:val="en-US"/>
        </w:rPr>
        <w:t>APACS</w:t>
      </w:r>
      <w:r>
        <w:rPr>
          <w:sz w:val="24"/>
        </w:rPr>
        <w:t xml:space="preserve">+ вырабатывает регулирующее воздействие, которое, в виде (4-20) мА поступает на исполнительное устройство (7-2), расположенное на линии обратной промышленной воды после теплообменника Т1. В результате температура  нижней зоны реактора будет поддерживаться на уровне 85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. 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Одновременно сигнал (4-20) мА поступает на вход В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ЭВМ, где он регистрируется в виде графиков. ЭВМ вырабатывает также корректирующий сигнал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8</w:t>
      </w:r>
      <w:r>
        <w:rPr>
          <w:b/>
          <w:sz w:val="24"/>
        </w:rPr>
        <w:t>. Контроль качества изобутилена ректификата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Состав изобутилена анализируется хромотографом «Микрохром 1121-3». Выходной сигнал (4-20) мА поступает на контроллер </w:t>
      </w:r>
      <w:r>
        <w:rPr>
          <w:sz w:val="24"/>
          <w:lang w:val="en-US"/>
        </w:rPr>
        <w:t>APACS</w:t>
      </w:r>
      <w:r>
        <w:rPr>
          <w:sz w:val="24"/>
        </w:rPr>
        <w:t>+, где высвечивается текущее значение. Далее сигнал (4-20) мА поступает на вход В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ЭВМ, где он регистрируется в виде графиков.</w:t>
      </w:r>
    </w:p>
    <w:p>
      <w:pPr>
        <w:pStyle w:val="3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1080" w:hanging="108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Схема 9</w:t>
      </w:r>
      <w:r>
        <w:rPr>
          <w:b/>
          <w:sz w:val="24"/>
        </w:rPr>
        <w:t xml:space="preserve">. Регулирование температурной депрессии (т.е. разности температур) входящего в аппарат и выходящего из него продукта. </w:t>
      </w:r>
    </w:p>
    <w:p>
      <w:pPr>
        <w:pStyle w:val="3"/>
        <w:ind w:left="1080" w:hanging="10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Заданной депрессии (4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– 3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) = 100 </w:t>
      </w:r>
      <w:r>
        <w:rPr>
          <w:sz w:val="24"/>
          <w:vertAlign w:val="superscript"/>
        </w:rPr>
        <w:t>0</w:t>
      </w:r>
      <w:r>
        <w:rPr>
          <w:sz w:val="24"/>
        </w:rPr>
        <w:t>С добиваемся изменением подачи теплоагента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 xml:space="preserve">Значения температуры входящего в аппарат и выходящего из него продукта преобразуются датчиками (9-1) и (9-2) в сигнал (4-20) мА. Контроллер </w:t>
      </w:r>
      <w:r>
        <w:rPr>
          <w:sz w:val="24"/>
          <w:lang w:val="en-US"/>
        </w:rPr>
        <w:t>APACS</w:t>
      </w:r>
      <w:r>
        <w:rPr>
          <w:sz w:val="24"/>
        </w:rPr>
        <w:t xml:space="preserve">+ высвечивает их значения и определяет их разницу. При наличии рассогласования контроллер вырабатывает регулирующее воздействие, которое в виде (4-20) мА подается на  исполнительное устройство  (9-3), расположенное на линии подачи теплоагента. В результате депрессия  температуры будет поддерживаться 100 </w:t>
      </w:r>
      <w:r>
        <w:rPr>
          <w:sz w:val="24"/>
          <w:vertAlign w:val="superscript"/>
        </w:rPr>
        <w:t>0</w:t>
      </w:r>
      <w:r>
        <w:rPr>
          <w:sz w:val="24"/>
        </w:rPr>
        <w:t>С. Одновременно ЭВМ также вырабатывает регулирующее воздействие, которое в виде (4-20) мА идет на регулирующий клапан (9-3).</w:t>
      </w:r>
    </w:p>
    <w:p>
      <w:pPr>
        <w:pStyle w:val="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b/>
          <w:sz w:val="24"/>
          <w:u w:val="single"/>
        </w:rPr>
        <w:t>Схема 10</w:t>
      </w:r>
      <w:r>
        <w:rPr>
          <w:b/>
          <w:sz w:val="24"/>
        </w:rPr>
        <w:t>. Двухпозиционное регулирование температуры смеси в реакторе Р-2.</w:t>
      </w:r>
    </w:p>
    <w:p>
      <w:pPr>
        <w:pStyle w:val="3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гулирование осуществляется включением и выключением ТЭНа.</w:t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</w:rPr>
        <w:t>Датчик (10-1) преобразует текущую температуру смеси в сигнал (4-20) мА. Температура показывается и регистрируется вторичным прибором (10-2).</w:t>
      </w:r>
    </w:p>
    <w:p>
      <w:pPr>
        <w:pStyle w:val="3"/>
        <w:spacing w:lineRule="auto" w:line="360"/>
        <w:jc w:val="both"/>
        <w:rPr>
          <w:sz w:val="24"/>
        </w:rPr>
      </w:pPr>
      <w:r>
        <w:rPr>
          <w:sz w:val="24"/>
        </w:rPr>
        <w:t>Общая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температура смеси выходит за установленные пределы (100-200) </w:t>
      </w:r>
      <w:r>
        <w:rPr>
          <w:vertAlign w:val="superscript"/>
        </w:rPr>
        <w:t>0</w:t>
      </w:r>
      <w:r>
        <w:rPr/>
        <w:t xml:space="preserve">С, то загораются соответствующие лампы сигнализации. Сигнал о текущей температуре поступает на контроллер </w:t>
      </w:r>
      <w:r>
        <w:rPr>
          <w:lang w:val="en-US"/>
        </w:rPr>
        <w:t>APACS</w:t>
      </w:r>
      <w:r>
        <w:rPr/>
        <w:t xml:space="preserve">+, где значение температуры высвечивается. Если температура вышла за установленные пределы, то контроллер вырабатывает дискретное регулирующее воздействие на включение или выключение магнитного пускателя (10-3), который, в свою очередь, включает или выключает ТЭН. В результате температура смеси будет поддерживаться  в заданном диапазоне. Параллельно с локальным контуром работает аналогично и контур регулирования от ЭВ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u w:val="single"/>
        </w:rPr>
        <w:t>Схема 11</w:t>
      </w:r>
      <w:r>
        <w:rPr>
          <w:b/>
        </w:rPr>
        <w:t xml:space="preserve">. Защитное воздействие при превышении температуры в смесителе выше допустимой (300 </w:t>
      </w:r>
      <w:r>
        <w:rPr>
          <w:b/>
          <w:vertAlign w:val="superscript"/>
        </w:rPr>
        <w:t>0</w:t>
      </w:r>
      <w:r>
        <w:rPr>
          <w:b/>
        </w:rPr>
        <w:t>С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превышении температуры смеси значения 300 </w:t>
      </w:r>
      <w:r>
        <w:rPr>
          <w:vertAlign w:val="superscript"/>
        </w:rPr>
        <w:t>0</w:t>
      </w:r>
      <w:r>
        <w:rPr/>
        <w:t>С для предотвращения аварийной ситуации необходимо закрыть клапан (11-3) для прекращения подачи компонента А в смеситель и одновременно открыть клапан (11-4) для слива смеси в аварийный ч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 температуры (11-1) воспринимает текущую температуру смеси. Токовый сигнал (4-20) мА воспринимается и регистрируется вторичным прибором (11-2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0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 превышении температуры смеси свыше  300 </w:t>
      </w:r>
      <w:r>
        <w:rPr>
          <w:vertAlign w:val="superscript"/>
        </w:rPr>
        <w:t>0</w:t>
      </w:r>
      <w:r>
        <w:rPr/>
        <w:t xml:space="preserve">С на щите оператора загорается сигнальная лампочка. Токовый сигнал (4-20) мА также воспринимается контроллером </w:t>
      </w:r>
      <w:r>
        <w:rPr>
          <w:lang w:val="en-US"/>
        </w:rPr>
        <w:t>QUADLOG</w:t>
      </w:r>
      <w:r>
        <w:rPr/>
        <w:t>. При превышении температуры контроллер вырабатывает регулирующее воздействие (4-20) мА, которое по  19 адресу закрывает, а по адресу 20 открывает соответствующие клапана. Аналогично работает и контур ЭВ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2</w:t>
      </w:r>
      <w:r>
        <w:rPr>
          <w:b/>
        </w:rPr>
        <w:t>. Многоканальный контроль темпера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и (12-1), (12-2) измеряют температуры и результаты измерений в виде сигналов (4-20) мА передают значения температур на вторичный прибор (12-3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роме того, эти значения передаются на контроллер </w:t>
      </w:r>
      <w:r>
        <w:rPr>
          <w:lang w:val="en-US"/>
        </w:rPr>
        <w:t>APACS</w:t>
      </w:r>
      <w:r>
        <w:rPr/>
        <w:t>+, где высвечиваются. Далее эти значения по адресу В</w:t>
      </w:r>
      <w:r>
        <w:rPr>
          <w:vertAlign w:val="subscript"/>
        </w:rPr>
        <w:t>12</w:t>
      </w:r>
      <w:r>
        <w:rPr/>
        <w:t xml:space="preserve"> поступают на вход ЭВМ, где могут быть распечатаны и использованы по назнач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3</w:t>
      </w:r>
      <w:r>
        <w:rPr>
          <w:b/>
        </w:rPr>
        <w:t>. Защитное воздействие при превышении давления газа в аппара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превышении давления газа в аппарате Р3 величины 10 МПа происходит сброс газа через клапан (13-4). Датчик избыточного давления (13-1) воспринимает значение давления и передает его в виде токового сигнала (4-20) мА на вторичный прибор (13-2). Здесь значение давления измеряется, регистрируется (при превышении загорается сигнальная лампа </w:t>
      </w:r>
      <w:r>
        <w:rPr>
          <w:lang w:val="en-US"/>
        </w:rPr>
        <w:t>HL</w:t>
      </w:r>
      <w:r>
        <w:rPr/>
        <w:t xml:space="preserve"> 4). Погрешность канала измерения давл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>0,56%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тем токовый сигнал (4-20) мА передается на контроллер ПАЗа. Если в результате сравнения будет иметь место превышение давления, то контроллер вырабатывает дискретный сигнал на включение магнитного пускателя (13-3), который в свою очередь, откроет электромагнитный клапан (13-4) и происходит частичный сброс газа в атмосферу. Контур защитного воздействия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4</w:t>
      </w:r>
      <w:r>
        <w:rPr>
          <w:b/>
        </w:rPr>
        <w:t>. Контроль гидростатического давления жидкости в аппарате С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тчик гидростатического давления (14-1) передает токовый сигнал (4-20) мА на вторичный прибор (14-2), где разность давлений регистрируется и сигнализируется. Погрешность канала измерения составляет: 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сигнал (4-20) мА идет на контроллер РСУ и на вход ЭВМ для его печати и дальнейшего использования в расчетах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u w:val="single"/>
        </w:rPr>
        <w:t>Схема 15</w:t>
      </w:r>
      <w:r>
        <w:rPr>
          <w:b/>
        </w:rPr>
        <w:t xml:space="preserve">. Контроль разности давлений компонентов в подводящих трубопроводах к   емкости С2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ность давлений 3 МПа воспринимается датчиком разности давлений (15-1). Погрешность канала измерения составляет 0,25%. Токовый сигнал (4-20) мА поступает на контроллер РСУ, где высвечивается значение разности давлений. Далее сигнал (4-20) мА поступает на вход ЭВМ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6</w:t>
      </w:r>
      <w:r>
        <w:rPr>
          <w:b/>
        </w:rPr>
        <w:t>. Контроль величины разрежения в аппарате А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 разрежения (16-1) воспринимает величину разрежения. Погрешность канала измерения составляет 0,25%. Токовый сигнал (4-20) мА поступает на контроллер РСУ, где высвечивается значение давления. Токовый сигнал так же поступает на вход ЭВМ, где величина разрежения регистрируется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7.</w:t>
      </w:r>
      <w:r>
        <w:rPr>
          <w:b/>
        </w:rPr>
        <w:t xml:space="preserve"> Регулирование температуры целевого продукта в теплообменни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пература целевого продукта поддерживается на уровне 373 К изменением подачи хладаг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ая температура целевого продукта воспринимается датчиком (17-1). Токовый сигнал (4-20) мА поступает на вторичный прибор (17-2), где регистрируется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сигнал (4-20) мА поступает на контроллер РСУ, где высвечивается значение температуры целевого продукта. При наличии рассогласования регулирующее воздействие с контроллера в виде (4-20) мА идет на регулирующий клапан (17-3). В результате подачи хладагента будет изменяться и желаемая температура целевого продукта будет 373 К. контур от ЭВМ работает аналогич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8.</w:t>
      </w:r>
      <w:r>
        <w:rPr>
          <w:b/>
        </w:rPr>
        <w:t xml:space="preserve"> Контроль расхода жидкости и сигнализация при охлаждении у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омер (18-1) показывает измеренное значение расхода. Далее токовый выход (4-20) мА поступает на вторичный прибор (18-2), где значение расхода фиксируется, регистрируется, а также сигнализируется установленная ранее величина расход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06%</w:t>
      </w:r>
    </w:p>
    <w:p>
      <w:pPr>
        <w:pStyle w:val="Normal"/>
        <w:spacing w:lineRule="auto" w:line="360"/>
        <w:jc w:val="both"/>
        <w:rPr/>
      </w:pPr>
      <w:r>
        <w:rPr/>
        <w:t>Токовый сигнал поступает на контроллер РСУ, где величина расхода высвечивается, а также на вход ЭВМ, где расход регистрируется в виде граф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19</w:t>
      </w:r>
      <w:r>
        <w:rPr>
          <w:b/>
        </w:rPr>
        <w:t>. Регулирование расхода жидкости (с использованием ротаметр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таметр (19-1) измеряет текущее значение расхода. Унифицированный пневматический выходной сигнал его преобразуется в унифицированный токовый (0-5) мА преобразователем (19-2). Вторичный прибор (19-3) фиксирует и регистрирует величину расхода. Погрешность канала измерения равна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8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с прибора (19-3) поступает на контроллер РСУ, где высвечивается значение измеренного расхода. При наличии рассогласования контроллер вырабатывает регулирующее воздействие, которое в виде (4-20) мА поступает на клапан (19-4). Таким образом, поддерживается заданная величина расхода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u w:val="single"/>
        </w:rPr>
        <w:t>Схема 20</w:t>
      </w:r>
      <w:r>
        <w:rPr>
          <w:b/>
        </w:rPr>
        <w:t>. Контроль расхода жидкости (газа, эмульсии, суспензии, нефти, взвеси, мазута, гудрона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(4-20) мА с выхода расходомера (20-1) подается на вторичный прибор (20-2), где фиксируется и регистрируется значение расход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1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значение расхода. ЭВМ также фиксирует значение измеренного расхода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1</w:t>
      </w:r>
      <w:r>
        <w:rPr>
          <w:b/>
        </w:rPr>
        <w:t>. Включение электро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нажатии пусковой кнопки (21-1) срабатывает магнитный пускатель (21-2), который в свою очередь включает электродвигатель М2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2</w:t>
      </w:r>
      <w:r>
        <w:rPr>
          <w:b/>
        </w:rPr>
        <w:t>. Регулирование расхода сыпуче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 сыпучего материала поддерживается на уровне 250 кг/ч изменением числа оборотов шн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чик ленточного расходомера (22-1) воспринимает вес ленты транспортера с сыпучим материалом на ней. Выходной сигнал расходомера ленточного (0-5) мА поступает на вторичный прибор (22-2), где фиксируется и регистрируется текущее значение расход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5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(4-20) мА поступает в контроллер РСУ, где высвечивается текущее значение расхода. При  наличии рассогласования расходов контроллер вырабатывает регулирующее воздействие (4-20) мА, которое после преобразования в (22-3) в (0,02-0,1) МПа воздействует на исполнительный механизм (22-4). В результате вариатор изменяет число оборотов шнека. Достигается заданное значение расхода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3</w:t>
      </w:r>
      <w:r>
        <w:rPr>
          <w:b/>
        </w:rPr>
        <w:t>. Контроль числа оборотов электродвигателя мешал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хометр (23-1) фиксирует число оборотов, пневматический выходной сигнал     (0,02-0,1) Мпа преобразователем (23-2) преобразуется в (4-20) мА. вторичный прибор (23-3) фиксирует, регистрирует и сигнализирует величину числа оборотов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87%</w:t>
      </w:r>
    </w:p>
    <w:p>
      <w:pPr>
        <w:pStyle w:val="Normal"/>
        <w:spacing w:lineRule="auto" w:line="360"/>
        <w:jc w:val="both"/>
        <w:rPr/>
      </w:pPr>
      <w:r>
        <w:rPr/>
        <w:t xml:space="preserve">Затем сигнал(4-20) мА поступает в контроллер РСУ и в ЭВМ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4</w:t>
      </w:r>
      <w:r>
        <w:rPr>
          <w:b/>
        </w:rPr>
        <w:t>. Контроль уровня сыпучего материала, жидкости, эмуль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дарный измеритель уровня «</w:t>
      </w:r>
      <w:r>
        <w:rPr>
          <w:lang w:val="en-US"/>
        </w:rPr>
        <w:t>APEX</w:t>
      </w:r>
      <w:r>
        <w:rPr/>
        <w:t>» (24-1) измеряет уровень сыпучего материала в емкости. Выходной сигнал (4-20) мА фиксируется, регистрируется, сигнализируется вторичным прибором (24-2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0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(4-20) мА с прибора (24-2) поступает на контроллер РСУ, где высвечивается текущее значение уровня, а также на вход ЭВМ, где значение уровня регистрируется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5.</w:t>
      </w:r>
      <w:r>
        <w:rPr>
          <w:b/>
        </w:rPr>
        <w:t xml:space="preserve"> Позиционное регулирование уровня жидкости в емкости Е1, сигнализ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овень жидкости в емкости будет всегда в интервале (1-2) м за счет включения и выключения электромагнитного клапана (25-4) на линии подачи жидк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ровнемер </w:t>
      </w:r>
      <w:r>
        <w:rPr>
          <w:lang w:val="en-US"/>
        </w:rPr>
        <w:t>APEX</w:t>
      </w:r>
      <w:r>
        <w:rPr/>
        <w:t xml:space="preserve"> (25-1) подает сигнал (4-20) мА о текущем значении уровня на вторичный прибор (25-2), где уровень фиксируется, регистрируется, сигнализируется отклонение уровня от крайний значения 1м и 2м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0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игнал (4-20) мА поступает на контроллер РСУ, где высвечивается измеренное значение уровня. Если величина уровня выходит за установленные границы, то контроллер выдает дискретный сигнал. В результате магнитный пускатель (25-3) срабатывает и включает (выключает) электромагнитный клапан (25-4) на линии подачи жидкости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6.</w:t>
      </w:r>
      <w:r>
        <w:rPr>
          <w:b/>
        </w:rPr>
        <w:t xml:space="preserve"> Регулирование уровня жидкости в емкости Е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овень жидкости регулируется сливом. Уровнемер буйковый (26-1) измеряет текущее значение уровня. Заданное значение 3 м. Пневмосигнал с (26-1) преобразуется в токовый (4-20) мА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значение уровня. При наличии сигнала рассогласования контроллер вырабатывает регулирующее воздействие (4-20) мА, которое изменяет положение затвора клапана (26-3). Таким образом, поддерживается величина уровня 3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ВМ воспринимает текущее значение уровня, регистрирует его в виде графика и выдает регулирующее воздействи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u w:val="single"/>
        </w:rPr>
        <w:t>Схема 27</w:t>
      </w:r>
      <w:r>
        <w:rPr>
          <w:b/>
        </w:rPr>
        <w:t>. Контроль объемной доли компонента бинарной газовой смеси (СО), сигнализация, включение аварийной вентиля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превышении в атмосфере цеха концентрации СО величины ПДК – 0,5% включается аварийная вентиляц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анализатор (27-1) воспринимает текущее значение концентрации СО в атмосфере цеха. Вторичный прибор (27-2) фиксирует, регистрирует значение концентрации и сигнализирует его превышение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1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рибора (27-2) сигнал (4-20) мА поступает на контроллер ПАЗ. При значении концентрации СО выше ПДК контроллер вырабатывает дискретный сигнал. Включается магнитный пускатель (27-3), который в свою очередь, включает электродвигатель М4 вентилятора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8</w:t>
      </w:r>
      <w:r>
        <w:rPr>
          <w:b/>
        </w:rPr>
        <w:t>. Регулирование относительной влажности воздуха в помещении цех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нное значение относительной влажности 60% воздуха в помещении достигается изменением подачи пара в атмосферу цех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мерительный преобразователь относительной влажности (28-1) преобразует значение измеренной величины в сигнал (4-20) мА, который фиксируется, регистрируется и сигнализируется прибором (28-2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0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вый сигнал поступает на контроллер РСУ, где высвечивается. При наличии рассогласования контроллер вырабатывает регулирующее воздействие в виде (4-20) мА, которое перемещает затвор клапана (28-3), стабилизируя подачей пара влажность в помещении 60%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29</w:t>
      </w:r>
      <w:r>
        <w:rPr>
          <w:b/>
        </w:rPr>
        <w:t xml:space="preserve">. Регулирование </w:t>
      </w:r>
      <w:r>
        <w:rPr>
          <w:b/>
          <w:lang w:val="en-US"/>
        </w:rPr>
        <w:t>pH</w:t>
      </w:r>
      <w:r>
        <w:rPr>
          <w:b/>
        </w:rPr>
        <w:t xml:space="preserve">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остижение </w:t>
      </w:r>
      <w:r>
        <w:rPr>
          <w:lang w:val="en-US"/>
        </w:rPr>
        <w:t>pH</w:t>
      </w:r>
      <w:r>
        <w:rPr/>
        <w:t>=7 осуществляется изменением подачи раствора щёлочи. Датчик       р</w:t>
      </w:r>
      <w:r>
        <w:rPr>
          <w:lang w:val="en-US"/>
        </w:rPr>
        <w:t>H</w:t>
      </w:r>
      <w:r>
        <w:rPr/>
        <w:t>-метра (29-1) фиксирует текущее значение кислотности, которое показывается и регистрируется вторичным прибором (29-3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51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ковый сигнал (4-20) мА поступает на контроллер РСУ, где высвечивается текущее значение </w:t>
      </w:r>
      <w:r>
        <w:rPr>
          <w:lang w:val="en-US"/>
        </w:rPr>
        <w:t>pH</w:t>
      </w:r>
      <w:r>
        <w:rPr/>
        <w:t xml:space="preserve">. При наличии рассогласования контроллер РСУ вырабатывает регулирующее воздействие (4-20) мА, которое, воздействуя на клапан (29-4), перемещает затвор. В результате </w:t>
      </w:r>
      <w:r>
        <w:rPr>
          <w:lang w:val="en-US"/>
        </w:rPr>
        <w:t>pH</w:t>
      </w:r>
      <w:r>
        <w:rPr/>
        <w:t xml:space="preserve"> среды стабилизируется на уровне 7. Контур от ЭВМ работает аналоги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0.</w:t>
      </w:r>
      <w:r>
        <w:rPr>
          <w:b/>
        </w:rPr>
        <w:t xml:space="preserve"> Контроль плотности жидкой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отномер (30-1), установленный по месту, фиксирует значение плотности среды. Нормирующий преобразователь (30-2) преобразует входной сигнал (0-10) мВ в (4-20) мА. Этот токовый сигнал фиксируется, регистрируется прибором (30-3)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22%</w:t>
      </w:r>
    </w:p>
    <w:p>
      <w:pPr>
        <w:pStyle w:val="Normal"/>
        <w:spacing w:lineRule="auto" w:line="360"/>
        <w:jc w:val="both"/>
        <w:rPr/>
      </w:pPr>
      <w:r>
        <w:rPr/>
        <w:t>Токовый сигнал (4-20) мА поступает на контроллер РСУ, где высвечивается. Также этот сигнал по адресу В</w:t>
      </w:r>
      <w:r>
        <w:rPr>
          <w:vertAlign w:val="subscript"/>
        </w:rPr>
        <w:t xml:space="preserve">30  </w:t>
      </w:r>
      <w:r>
        <w:rPr/>
        <w:t>поступает в ЭВМ, где он регистрируется в виде графиков</w:t>
      </w:r>
      <w:r>
        <w:rPr>
          <w:vertAlign w:val="subscript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1.</w:t>
      </w:r>
      <w:r>
        <w:rPr>
          <w:b/>
        </w:rPr>
        <w:t xml:space="preserve"> Программное управление периодическим (циклическим) процесс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ное управление осуществляется своевременным включением и выключением исполнительных устройств (клапанов и электродвигател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обходимо осуществить управление четырьмя операциями: влив компонента А (клапан (31-1)); влив компонента Б (клапан (31-2)); перемешивание (электродвигатель М5); слив (клапан (31-4)). Контроллер </w:t>
      </w:r>
      <w:r>
        <w:rPr>
          <w:lang w:val="en-US"/>
        </w:rPr>
        <w:t>APACS</w:t>
      </w:r>
      <w:r>
        <w:rPr/>
        <w:t>+ может управлять функционированием как непрерывных, так и периодических процессов. Контроллер по программе включает таймер на время начала каждой операции и на её продолжительность. В результате последовательно на определенные интервалы времени включаются и выключаются клапана (31-1), (31-2),   (31-4) от токовых сигналов (4-20) мА. Двигатель М5 включается магнитным пускателем   (31-3) от дискретного сигнала. Процесс управляется аналогично и от ЭВМ. ЭВМ регистрирует циклограмму периодического процесса в виде граф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тудент при описании данной схемы должен </w:t>
      </w:r>
      <w:r>
        <w:rPr>
          <w:b/>
        </w:rPr>
        <w:t>привести в записке циклограмму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u w:val="single"/>
        </w:rPr>
        <w:t>Схема 32</w:t>
      </w:r>
      <w:r>
        <w:rPr>
          <w:b/>
        </w:rPr>
        <w:t>. Регулирование соотношения расходов компонент (топливо, воздух) на входе в топку с коррекцией расхода воздуха по температуре продуктов сгор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обходимо обеспечить температуру продуктов сгорания 800 </w:t>
      </w:r>
      <w:r>
        <w:rPr>
          <w:vertAlign w:val="superscript"/>
        </w:rPr>
        <w:t>0</w:t>
      </w:r>
      <w:r>
        <w:rPr/>
        <w:t xml:space="preserve">С. Эту температуру можно обеспечить, поддерживая определенное соотношение расходов топлива и воздуха на входе в данный газогенератор. Но топливо может оказаться не той калорийности, что указана в документе и Т = 800 </w:t>
      </w:r>
      <w:r>
        <w:rPr>
          <w:vertAlign w:val="superscript"/>
        </w:rPr>
        <w:t>0</w:t>
      </w:r>
      <w:r>
        <w:rPr/>
        <w:t>С не будет достигнута. Поэтому регулирование  осуществляется по факту, т.е. по фактической температуре продуктов сгорания. С этой целью вводится корректирующий контур по температуре (датчик температуры (32-5), вторичный прибор  (32-6)). Погрешность измерения температуры корректирующим контуром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,71%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температура не достигает 800 </w:t>
      </w:r>
      <w:r>
        <w:rPr>
          <w:vertAlign w:val="superscript"/>
        </w:rPr>
        <w:t>0</w:t>
      </w:r>
      <w:r>
        <w:rPr/>
        <w:t xml:space="preserve">С, то контроллер РСУ вырабатывает регулирующее воздействие (4-20) мА на клапан (32-7) установленный на линии подачи воздуха. В результате величина заданного соотношения расходов изменяется за счет изменения расхода воздуха и температура продуктов сгорания достигает нужного значения 800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значения температуры продуктов сгорания и соответствующее ей соотношение расходов. Контур ЭВМ работает аналогично. Изменение температуры продуктов сгорания и соотношения расходов ЭВМ регистрирует в виде граф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3</w:t>
      </w:r>
      <w:r>
        <w:rPr>
          <w:b/>
        </w:rPr>
        <w:t>. Контроль количества водного раствора, подаваемого по трубопров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образователь расхода (33-1), установленный на трубопроводе, имеет токовый выход (4-20) мА. Этот сигнал поступает на счетчик (33-2), кторый фиксирует количество вещества. Погрешность канала измерения количества водного раствора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2,69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лер РСУ высвечивает величину количества раствора. ЭВМ регистрирует количество в виде граф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4</w:t>
      </w:r>
      <w:r>
        <w:rPr>
          <w:b/>
        </w:rPr>
        <w:t>. Контроль количества газа, подаваемого по трубопров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рубопроводе подачи газа установлен счетчик газа (34-1), который фиксирует количество газ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хема 35</w:t>
      </w:r>
      <w:r>
        <w:rPr>
          <w:b/>
        </w:rPr>
        <w:t>. Контроль температуры газа в сборнике С</w:t>
      </w:r>
      <w:r>
        <w:rPr>
          <w:b/>
          <w:vertAlign w:val="subscript"/>
        </w:rPr>
        <w:t>б1</w:t>
      </w:r>
      <w:r>
        <w:rPr>
          <w:b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нометрический термометр (35-1) передает измеренную величину Т на преобразователь (35-2), токовый сигнал (4-20) </w:t>
      </w:r>
      <w:r>
        <w:rPr>
          <w:lang w:val="en-US"/>
        </w:rPr>
        <w:t>m</w:t>
      </w:r>
      <w:r>
        <w:rPr/>
        <w:t>А с которого поступает на вторичный прибор (35-3), где температура в С</w:t>
      </w:r>
      <w:r>
        <w:rPr>
          <w:vertAlign w:val="subscript"/>
        </w:rPr>
        <w:t>б1</w:t>
      </w:r>
      <w:r>
        <w:rPr/>
        <w:t xml:space="preserve"> показывается и регистрируется. Погрешность канала измерения составляет:</w:t>
      </w:r>
    </w:p>
    <w:p>
      <w:pPr>
        <w:pStyle w:val="Normal"/>
        <w:spacing w:lineRule="auto" w:line="360"/>
        <w:jc w:val="center"/>
        <w:rPr/>
      </w:pPr>
      <w:r>
        <w:rPr/>
        <w:t xml:space="preserve">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,5%</w:t>
      </w:r>
    </w:p>
    <w:p>
      <w:pPr>
        <w:pStyle w:val="Normal"/>
        <w:spacing w:lineRule="auto" w:line="360"/>
        <w:jc w:val="both"/>
        <w:rPr/>
      </w:pPr>
      <w:r>
        <w:rPr/>
        <w:t>Температура в С</w:t>
      </w:r>
      <w:r>
        <w:rPr>
          <w:vertAlign w:val="subscript"/>
        </w:rPr>
        <w:t>б1</w:t>
      </w:r>
      <w:r>
        <w:rPr/>
        <w:t xml:space="preserve"> в токовом виде (4-20) </w:t>
      </w:r>
      <w:r>
        <w:rPr>
          <w:lang w:val="en-US"/>
        </w:rPr>
        <w:t>m</w:t>
      </w:r>
      <w:r>
        <w:rPr/>
        <w:t>А поступает на контроллер РСУ, где ее величина высвечивается, а так же на вход ЭВМ, где температура регистрируется в виде график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right" w:pos="8306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Автоматические приборы, регуляторы и вычислительные системы: Справочные пособие. Изд. 3-е перераб. и доп. Под редакцией Б.Д. Кошарского. Л., “Машиностроение”, 1976,- 4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Полоцкий Л.М. Лапшенков Г.И. Автоматизация химических производств. Теория, расчет и проектирование систем автоматизации. –М.: Химия., 1982 – (серия “Автоматизации химических производств”). - 2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 xml:space="preserve">Кулаков М.В. Технологические измерения и приборы для химических производств. 3-е изд. – М.: Машиностроение, 1983. - 424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Голубятников В.А., Шувалов В.В. Автоматизация производственных процессов в химической промышленности: Учеб. Для сред. спец. учеб. заведений. -2-е изд., перераб. и доп. – М.: Химия, 1985. - 350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Автоматическое управление в химической промышленности: Учеб. для вузов/Под ред. Е.Г. Дудникова.- М.: Химия, 1987. - 3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Промышленные приборы и средства автоматизации: Справочник/ В.Я. Базанов, Т.Х. Безоновская; В.А. Бек и др. Под общ. Ред. В.В. Черенкова. Л.: Машиностроение. 1987    - 8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Изаков Ф.Я., Казадаев В.Р., Ройтман А.Х., Шмаков Б.В.. Курсовое и дипломное проектирование по автоматизации технологических процессов. Учебник и учебное пособие для  студентов высших учебных заведений. – М.: Химия., Агропромиздат., 1988, - 1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Лапшенков Г.И., Полоцкий Л.М. Автоматизация производственных процессов в химической промышленности. Технические средства и лабораторные работы. 3-е изд., перераб. и доп.- М.: Химия, 1988. – 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Клюев А.С., Глазов Б.В., Дубровский А.Х., Клюев А.А. . Проектирование систем автоматизации технологических процессов.: Справочное пособие, перераб. и доп.- М.: Энергоатомиздат., 1990, - 464 с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Шувалов В.В., Огаджанов Г.А., Голубятников В.А. Автоматизация производственных процессов в химической промышленности. Учебник для техникумов. – М.: Химия., 1991 - 480 с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>
          <w:lang w:val="en-US"/>
        </w:rPr>
      </w:pPr>
      <w:r>
        <w:rPr>
          <w:lang w:val="en-US"/>
        </w:rPr>
        <w:t>APACS. Advanset Control Module. “Moore” product information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>
          <w:lang w:val="en-US"/>
        </w:rPr>
      </w:pPr>
      <w:r>
        <w:rPr>
          <w:lang w:val="en-US"/>
        </w:rPr>
        <w:t>APACS. I/O Module. “Moore” product information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>
          <w:lang w:val="en-US"/>
        </w:rPr>
      </w:pPr>
      <w:r>
        <w:rPr>
          <w:lang w:val="en-US"/>
        </w:rPr>
        <w:t>APACS.</w:t>
        <w:tab/>
        <w:t>Standart Analog Module. “Moore” product information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502" w:right="-1" w:hanging="502"/>
        <w:jc w:val="both"/>
        <w:rPr/>
      </w:pPr>
      <w:r>
        <w:rPr/>
        <w:t>Номенклатурный каталог технических средств автоматизации. ЗАО “Промышленная группа Метран”, г. Челябинск, 2004, - 386 с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ОПОЛНИТЕЛЬНЫ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ИЕ СРЕДСТВА АВТОМАТИЗАЦИИ</w:t>
      </w:r>
    </w:p>
    <w:p>
      <w:pPr>
        <w:sectPr>
          <w:footerReference w:type="default" r:id="rId2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технических средств автоматизации (ТСА)</w:t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985"/>
        <w:gridCol w:w="964"/>
        <w:gridCol w:w="1106"/>
        <w:gridCol w:w="10"/>
        <w:gridCol w:w="18"/>
        <w:gridCol w:w="4112"/>
        <w:gridCol w:w="10"/>
        <w:gridCol w:w="17"/>
        <w:gridCol w:w="1134"/>
        <w:gridCol w:w="794"/>
        <w:gridCol w:w="794"/>
        <w:gridCol w:w="1391"/>
        <w:gridCol w:w="10"/>
        <w:gridCol w:w="17"/>
        <w:gridCol w:w="1418"/>
      </w:tblGrid>
      <w:tr>
        <w:trPr>
          <w:trHeight w:val="616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зиции на функциональной схеме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араметра среды и места отбора импульс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. Рабочее значение параметр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 модель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 изготовитель или поставщик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дин аппарат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все аппараты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 </w:t>
            </w:r>
            <w:r>
              <w:rPr>
                <w:lang w:val="en-US"/>
              </w:rPr>
              <w:t>k</w:t>
            </w:r>
            <w:r>
              <w:rPr/>
              <w:t xml:space="preserve"> = 0.25, выход (4-20) </w:t>
            </w:r>
            <w:r>
              <w:rPr>
                <w:lang w:val="en-US"/>
              </w:rPr>
              <w:t>mA</w:t>
            </w:r>
            <w:r>
              <w:rPr/>
              <w:t>, пределы измерения до (25, 40, 60, 100) МПа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-22М-ДИ-ВН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2001,</w:t>
            </w:r>
          </w:p>
          <w:p>
            <w:pPr>
              <w:pStyle w:val="Normal"/>
              <w:jc w:val="center"/>
              <w:rPr/>
            </w:pPr>
            <w:r>
              <w:rPr/>
              <w:t>стр. 106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. Выход (4-20) </w:t>
            </w:r>
            <w:r>
              <w:rPr>
                <w:lang w:val="en-US"/>
              </w:rPr>
              <w:t>mA</w:t>
            </w:r>
            <w:r>
              <w:rPr/>
              <w:t>. Пределы измерений (0-0,1) МПа. Исполнение взрывозащиты ЕЕ</w:t>
            </w:r>
            <w:r>
              <w:rPr>
                <w:lang w:val="en-US"/>
              </w:rPr>
              <w:t>xiaIICT</w:t>
            </w:r>
            <w:r>
              <w:rPr/>
              <w:t xml:space="preserve">4,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И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 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. Выход (4-20) </w:t>
            </w:r>
            <w:r>
              <w:rPr>
                <w:lang w:val="en-US"/>
              </w:rPr>
              <w:t>mA</w:t>
            </w:r>
            <w:r>
              <w:rPr/>
              <w:t xml:space="preserve"> Пределы измерений (0-4,0) МПа,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И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 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избыточного давления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 (0-1,0) МПа. </w:t>
            </w:r>
            <w:r>
              <w:rPr>
                <w:lang w:val="en-US"/>
              </w:rPr>
              <w:t>k</w:t>
            </w:r>
            <w:r>
              <w:rPr/>
              <w:t xml:space="preserve"> = 0.25%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И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каталог   2004</w:t>
            </w:r>
          </w:p>
        </w:tc>
      </w:tr>
      <w:tr>
        <w:trPr>
          <w:trHeight w:val="2340" w:hRule="atLeast"/>
        </w:trPr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гидростатического давления. Выход   (4-20) 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(0-10) КПа. Допустимое избыточное давление 1,0 МПа. Исполнение взрывозащиты: </w:t>
            </w:r>
            <w:r>
              <w:rPr>
                <w:lang w:val="en-US"/>
              </w:rPr>
              <w:t>EExiaIICT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52730</wp:posOffset>
                      </wp:positionV>
                      <wp:extent cx="4572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9.9pt;mso-position-vertical-relative:text;margin-left:12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Г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, Номен. спра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ллектуальный датчик гидростатического давления. Выход (4-20)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(0-16) КПа. Допустимое избыточное давление 2,5МПа. </w:t>
            </w:r>
            <w:r>
              <w:rPr>
                <w:lang w:val="en-US"/>
              </w:rPr>
              <w:t>k</w:t>
            </w:r>
            <w:r>
              <w:rPr/>
              <w:t xml:space="preserve"> = 0.25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Г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гидростатического давления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ы измерений (0-25) КПа. Допустимое избыточное давление 1,0 МПа. </w:t>
            </w:r>
            <w:r>
              <w:rPr>
                <w:lang w:val="en-US"/>
              </w:rPr>
              <w:t xml:space="preserve">k </w:t>
            </w:r>
            <w:r>
              <w:rPr/>
              <w:t>= 0</w:t>
            </w:r>
            <w:r>
              <w:rPr>
                <w:lang w:val="en-US"/>
              </w:rPr>
              <w:t>.</w:t>
            </w:r>
            <w:r>
              <w:rPr/>
              <w:t xml:space="preserve">25. Исполнение по взрывозащите </w:t>
            </w:r>
            <w:r>
              <w:rPr>
                <w:lang w:val="en-US"/>
              </w:rPr>
              <w:t>EExifIICT</w:t>
            </w:r>
            <w:r>
              <w:rPr/>
              <w:t>4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Г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ности давлений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 измерений (0-0,63) КПа. </w:t>
            </w:r>
            <w:r>
              <w:rPr>
                <w:lang w:val="en-US"/>
              </w:rPr>
              <w:t>k</w:t>
            </w:r>
            <w:r>
              <w:rPr/>
              <w:t xml:space="preserve"> = 0.25 исполнение по взрывозащите </w:t>
            </w:r>
            <w:r>
              <w:rPr>
                <w:lang w:val="en-US"/>
              </w:rPr>
              <w:t>EexifIICT</w:t>
            </w:r>
            <w:r>
              <w:rPr/>
              <w:t>4. Допустимое избыточное давление 1 М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Д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електуальный датчик разности. Выход (4-20) </w:t>
            </w:r>
            <w:r>
              <w:rPr>
                <w:lang w:val="en-US"/>
              </w:rPr>
              <w:t>mA</w:t>
            </w:r>
            <w:r>
              <w:rPr/>
              <w:t xml:space="preserve">. Предел измерений (0-2,5) КПа. </w:t>
            </w:r>
            <w:r>
              <w:rPr>
                <w:lang w:val="en-US"/>
              </w:rPr>
              <w:t>k</w:t>
            </w:r>
            <w:r>
              <w:rPr/>
              <w:t xml:space="preserve"> = 0.25. исполнение по взрывозащите </w:t>
            </w:r>
            <w:r>
              <w:rPr>
                <w:lang w:val="en-US"/>
              </w:rPr>
              <w:t>EexiaIICT</w:t>
            </w:r>
            <w:r>
              <w:rPr/>
              <w:t xml:space="preserve">4. Допустимое избыточное давление 10 МПа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Д-Ех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й датчик разности давлений; диапазон измерения до 630 КПа; </w:t>
            </w:r>
            <w:r>
              <w:rPr>
                <w:lang w:val="en-US"/>
              </w:rPr>
              <w:t>k</w:t>
            </w:r>
            <w:r>
              <w:rPr/>
              <w:t xml:space="preserve"> = 0.25. Предельно дополнительное давление до 16 МПа; Выход (4-20) </w:t>
            </w:r>
            <w:r>
              <w:rPr>
                <w:lang w:val="en-US"/>
              </w:rPr>
              <w:t>mA</w:t>
            </w:r>
            <w:r>
              <w:rPr/>
              <w:t xml:space="preserve">; Температура измеряемой среды (40-120)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н-100-ДД-Вн,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44-4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Г Метран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тран, Номен. каталог </w:t>
            </w:r>
          </w:p>
          <w:p>
            <w:pPr>
              <w:pStyle w:val="Normal"/>
              <w:jc w:val="center"/>
              <w:rPr/>
            </w:pPr>
            <w:r>
              <w:rPr/>
              <w:t>2001,</w:t>
            </w:r>
          </w:p>
          <w:p>
            <w:pPr>
              <w:pStyle w:val="Normal"/>
              <w:jc w:val="center"/>
              <w:rPr/>
            </w:pPr>
            <w:r>
              <w:rPr/>
              <w:t>стр. 43</w:t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напряженности пол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контроля пожарно-взрывоопасных диэлектрических дисперсных материалов, перерабатываемых в технологических аппаратах. Диапазон измерений (0-25) В/см, Выход: (200-300) </w:t>
            </w:r>
            <w:r>
              <w:rPr>
                <w:lang w:val="en-US"/>
              </w:rPr>
              <w:t>mB</w:t>
            </w:r>
            <w:r>
              <w:rPr/>
              <w:t xml:space="preserve">. Погрешность ±10%, исполнение взрывозащищенное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П-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степени электризаци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непрерывного автоматизированного дистанционного измерения и регистрации напряженности поля статического электричества на материалах при их переработке. Пределы измерений       (0-0,2); (0-2); кв/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; </w:t>
            </w:r>
            <w:r>
              <w:rPr>
                <w:lang w:val="en-US"/>
              </w:rPr>
              <w:t>k</w:t>
            </w:r>
            <w:r>
              <w:rPr/>
              <w:t xml:space="preserve"> = 4.0; исполнение взрывозащищенное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СЭ-М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ЧЧХ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ие электрических потенциалов заряженных объектов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срабатывания не менее 900 В, время срабатывания -2 сек; диаметр 20 мм, высота 78 м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Ч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ЧЧ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ие и автоматическое удаление металлических включен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металлоискатель. Чувствительность (минимальная масса металлического включения, обнаружение при прохождении через датчик со скоростью 2,5 м/с – для черных металлов-0,5г; для цветных-0,8г. Быстродействие -60 мс. Диаметр проходного сечения датчика – 150мм. Максимальная длина соединительных кабелей не более 200м; пропускная способность – 2 кг/с исполнение взрывозащищен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О    200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вочер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асский, политехнический институ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наличия вибра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чик наличия вибрации. Для контроля работы технологического оборудования во взрывоопасных помещениях. Придел измерения (амплитуды вибрации) (0,5-2) мм; исполнение - искробезопасные. Условия работы: (0-45) </w:t>
            </w:r>
            <w:r>
              <w:rPr>
                <w:vertAlign w:val="superscript"/>
              </w:rPr>
              <w:t>о</w:t>
            </w:r>
            <w:r>
              <w:rPr/>
              <w:t>С; 750 мм рт. ст. Влажность – до 8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В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ИХ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ровня шум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вствительность – 20 мВ;</w:t>
            </w:r>
          </w:p>
          <w:p>
            <w:pPr>
              <w:pStyle w:val="Normal"/>
              <w:jc w:val="center"/>
              <w:rPr/>
            </w:pPr>
            <w:r>
              <w:rPr/>
              <w:t>диапазон частот – (5-3000) Гц;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от электродинамического преобразователя (датчика) до вторичного прибора – не более 10 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И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плотности жидких агрессивных сред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мер поплавковый компенсационный. Пределы измерения (1,5-3,0) г/см</w:t>
            </w:r>
            <w:r>
              <w:rPr>
                <w:vertAlign w:val="superscript"/>
              </w:rPr>
              <w:t>3</w:t>
            </w:r>
            <w:r>
              <w:rPr/>
              <w:t xml:space="preserve"> (1,1-1,55) г/см</w:t>
            </w:r>
            <w:r>
              <w:rPr>
                <w:vertAlign w:val="superscript"/>
              </w:rPr>
              <w:t>3</w:t>
            </w:r>
            <w:r>
              <w:rPr/>
              <w:t xml:space="preserve">. Погрешность ±5%. Выходной сигнал с электронного блока </w:t>
            </w:r>
            <w:r>
              <w:rPr>
                <w:lang w:val="en-US"/>
              </w:rPr>
              <w:t>(</w:t>
            </w:r>
            <w:r>
              <w:rPr/>
              <w:t>0-10</w:t>
            </w:r>
            <w:r>
              <w:rPr>
                <w:lang w:val="en-US"/>
              </w:rPr>
              <w:t>)</w:t>
            </w:r>
            <w:r>
              <w:rPr/>
              <w:t xml:space="preserve"> мВ. Исполнение взрывозащищенное, герметично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К-3</w:t>
            </w:r>
          </w:p>
          <w:p>
            <w:pPr>
              <w:pStyle w:val="Normal"/>
              <w:jc w:val="center"/>
              <w:rPr/>
            </w:pPr>
            <w:r>
              <w:rPr/>
              <w:t>(ППК-4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электропровод. растворов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чик кондуктометрический. Диапазон измерения (0,7÷2,65)*10 ом; погрешность 4%; выходной сигнал (0-10) мВ. Исполнение искробезопасно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К</w:t>
            </w:r>
          </w:p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расхода сыпучих материалов (непрерывное измерение расхода сыпучих материалов)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мер ленточный; диапазон (3-50) кг/час; погрешность 1,5%; выходной сигнал (0-50) мВ; (0-5) мА. Исполнение взрывозащищенно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-5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мер ленточный (величина гранул не более 5 мм.); диапазон (100÷1200) кг/час. Погрешность 1,5% Выходной сигнал (0-50) мВ; (0-5) мА. Исполнение взрывозащищенн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 - 30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и регулирование температуры вальцуемых материалов (бесконтактным способо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ционные пирометры РПН-1М1, РПН-2М, РПН-3М. Диапазон измерений  (50÷150)˚С, (30÷80)˚С, (80÷250)˚С; основная погрешность 2%. Расстояние от корпуса телескопа до контролир. поверхности – 20 мм; диаметр контролируемой поверхности – 50 мм; исполнение РПН-1М1 - искробезопасное. Вторичный прибор – КСМ-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Н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Х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уровня жидкост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мерительный преобразователь уровня, буйковый; пределы измерения (0-800) мм; </w:t>
            </w:r>
            <w:r>
              <w:rPr>
                <w:lang w:val="en-US"/>
              </w:rPr>
              <w:t>k</w:t>
            </w:r>
            <w:r>
              <w:rPr/>
              <w:t xml:space="preserve"> =0.5; выход (4-20) мА. Искробезопасны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  <w:r>
              <w:rPr>
                <w:lang w:val="en-US"/>
              </w:rPr>
              <w:t>OExia</w:t>
            </w:r>
            <w:r>
              <w:rPr/>
              <w:t>ПСТ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фир 22-ДУ-</w:t>
            </w:r>
            <w:r>
              <w:rPr>
                <w:lang w:val="en-US"/>
              </w:rPr>
              <w:t>Ex</w:t>
            </w:r>
            <w:r>
              <w:rPr/>
              <w:t xml:space="preserve"> 2620 0,5</w:t>
            </w:r>
            <w:r>
              <w:rPr>
                <w:lang w:val="en-US"/>
              </w:rPr>
              <w:t>/</w:t>
            </w:r>
            <w:r>
              <w:rPr/>
              <w:t>1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кубового остатка; содержние этил-бензола; стирон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1,5%</w:t>
            </w:r>
          </w:p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8,5 %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ый хромотограф;</w:t>
            </w:r>
          </w:p>
          <w:p>
            <w:pPr>
              <w:pStyle w:val="Normal"/>
              <w:jc w:val="center"/>
              <w:rPr/>
            </w:pPr>
            <w:r>
              <w:rPr/>
              <w:t>объект измерения: газ или жидкость;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измеряемых потоков: 2;</w:t>
            </w:r>
          </w:p>
          <w:p>
            <w:pPr>
              <w:pStyle w:val="Normal"/>
              <w:jc w:val="center"/>
              <w:rPr/>
            </w:pPr>
            <w:r>
              <w:rPr/>
              <w:t>электропитание (100…120) В;</w:t>
            </w:r>
          </w:p>
          <w:p>
            <w:pPr>
              <w:pStyle w:val="Normal"/>
              <w:jc w:val="center"/>
              <w:rPr/>
            </w:pPr>
            <w:r>
              <w:rPr/>
              <w:t>вход: 1) аналоговый ток (4…20) мА;</w:t>
            </w:r>
          </w:p>
          <w:p>
            <w:pPr>
              <w:pStyle w:val="Normal"/>
              <w:jc w:val="center"/>
              <w:rPr/>
            </w:pPr>
            <w:r>
              <w:rPr/>
              <w:t>2) контатный (сухой контакт)</w:t>
            </w:r>
          </w:p>
          <w:p>
            <w:pPr>
              <w:pStyle w:val="Normal"/>
              <w:jc w:val="center"/>
              <w:rPr/>
            </w:pPr>
            <w:r>
              <w:rPr/>
              <w:t>выход: 1) аналоговый ток (4…20) мА;</w:t>
            </w:r>
          </w:p>
          <w:p>
            <w:pPr>
              <w:pStyle w:val="Normal"/>
              <w:jc w:val="center"/>
              <w:rPr/>
            </w:pPr>
            <w:r>
              <w:rPr/>
              <w:t>2) контактный;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C 1000S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концентрации углеводородов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роматограф плазменный. Предел измерения (0-100)%. Максимальная температура разделительных колонок 500</w:t>
            </w:r>
            <w:r>
              <w:rPr>
                <w:vertAlign w:val="superscript"/>
              </w:rPr>
              <w:t>0</w:t>
            </w:r>
            <w:r>
              <w:rPr/>
              <w:t xml:space="preserve">С. Компоненты хроматографа: анализатор </w:t>
            </w:r>
            <w:r>
              <w:rPr>
                <w:lang w:val="en-US"/>
              </w:rPr>
              <w:t>YO</w:t>
            </w:r>
            <w:r>
              <w:rPr/>
              <w:t xml:space="preserve"> 9573-18; контроллер быстрой связи НСС 833</w:t>
            </w:r>
            <w:r>
              <w:rPr>
                <w:lang w:val="en-US"/>
              </w:rPr>
              <w:t>Internal</w:t>
            </w:r>
            <w:r>
              <w:rPr/>
              <w:t>. Газ носитель – азот. Выходной сигнал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(4-20)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833/002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bu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gineering</w:t>
            </w:r>
          </w:p>
          <w:p>
            <w:pPr>
              <w:pStyle w:val="Normal"/>
              <w:jc w:val="center"/>
              <w:rPr/>
            </w:pPr>
            <w:r>
              <w:rPr/>
              <w:t>г. Левисбург,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щите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миллиамперметр показывающий, регистрирующий.        </w:t>
            </w:r>
            <w:r>
              <w:rPr>
                <w:lang w:val="en-US"/>
              </w:rPr>
              <w:t>k</w:t>
            </w:r>
            <w:r>
              <w:rPr/>
              <w:t xml:space="preserve"> = 0.5. Быстродействие 1с. Входной сигнал (4-20)</w:t>
            </w:r>
            <w:r>
              <w:rPr>
                <w:lang w:val="en-US"/>
              </w:rPr>
              <w:t>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542-04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изприбор»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footerReference w:type="first" r:id="rId30"/>
          <w:type w:val="nextPage"/>
          <w:pgSz w:orient="landscape" w:w="16838" w:h="11906"/>
          <w:pgMar w:left="1304" w:right="397" w:gutter="0" w:header="0" w:top="567" w:footer="709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>
          <w:b/>
          <w:i/>
        </w:rPr>
        <w:t>Ившин</w:t>
      </w:r>
      <w:r>
        <w:rPr>
          <w:b/>
        </w:rPr>
        <w:t xml:space="preserve"> Валерий Петрович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>
          <w:b/>
          <w:i/>
        </w:rPr>
        <w:t>Хайрутдинов</w:t>
      </w:r>
      <w:r>
        <w:rPr>
          <w:b/>
        </w:rPr>
        <w:t xml:space="preserve"> Айрат Ильдусович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 xml:space="preserve">РАЗРАБОТКА ФУНКЦИОНАЛЬНЫХ СХЕМ КОНТРОЛЯ И 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  <w:t>РЕГУЛИРОВАНИЯ ТЕХНОЛОГИЧЕСКИХ ПАРАМЕТРОВ В КУРСОВЫХ И ДИПЛОМНЫХ ПРОЕКТАХ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  <w:t>Печатается в авторской редакции</w:t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center" w:pos="4819" w:leader="none"/>
          <w:tab w:val="left" w:pos="5840" w:leader="none"/>
        </w:tabs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center" w:pos="4819" w:leader="none"/>
          <w:tab w:val="left" w:pos="5710" w:leader="none"/>
          <w:tab w:val="left" w:pos="5840" w:leader="none"/>
        </w:tabs>
        <w:spacing w:lineRule="auto" w:line="360"/>
        <w:rPr/>
      </w:pPr>
      <w:r>
        <w:rPr/>
        <w:t>2006</w:t>
      </w:r>
    </w:p>
    <w:sectPr>
      <w:footerReference w:type="default" r:id="rId31"/>
      <w:type w:val="nextPage"/>
      <w:pgSz w:w="11906" w:h="16838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050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05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firstLine="284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1080"/>
    </w:pPr>
    <w:rPr>
      <w:color w:val="000000"/>
      <w:sz w:val="28"/>
      <w:szCs w:val="15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ind w:left="360" w:right="-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11:00Z</dcterms:created>
  <dc:creator>FAV</dc:creator>
  <dc:description/>
  <cp:keywords/>
  <dc:language>en-US</dc:language>
  <cp:lastModifiedBy>marat</cp:lastModifiedBy>
  <cp:lastPrinted>2005-04-04T11:40:00Z</cp:lastPrinted>
  <dcterms:modified xsi:type="dcterms:W3CDTF">2005-11-01T10:47:00Z</dcterms:modified>
  <cp:revision>133</cp:revision>
  <dc:subject/>
  <dc:title>Министерство образования и науки Российской Федерации</dc:title>
</cp:coreProperties>
</file>