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 Технолог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одиагности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технического состояния энергомеханического оборудования может проводиться на остановленном, вскрытом и работающем агрегатах. На остановленном и особенно на вскрытом агрегате имеются значительно большие возможности для оценки технического состояния и определения конкретного вида неисправности.  Однако,  недостатком этих способов контроля, ограничивающих их широкое применение, является необходимость остановки агрегата, что далеко не всегда возможно в условиях эксплуатации. В связи с этим особое место занимают методы диагностики на работающем оборудование. Наиболее широкое применение нашли методы акустической, вибрационной, магнитной памяти металла, параметрической диагностики и диагностика по анализу отработанного масла (трибодиагностика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вибрационной диагностики использует в качестве диагностической информации вибрацию работающего агрегата. Вибрационный сигнал является носителем информации о различных колебаниях узлов и деталей энергомеханического оборудования. Всякое изменение характера взаимодействия его элементов приводит к отклонении параметров функционирования агрегата и, как следствие, к изменению сопровождающих его вибрационных сигналов. Этот вид диагностики отличается от других методов технической диагностики рядом характерных особенностей и, прежде всего, многообразием физической природы вибрационных сигналов и высокой информативностью. Способность предупреждать появление неисправностей выгодно отличает вибродиагностику от других методов диагностирования, позволяющих в основном контролировать состояние агрегата и обнаруживать неисправност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актическим вибрационным сигналом определяют следующие состояния ЦН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исправности, когда уровень вибрационного сигнала находиться в поле допуска эталонного спектра; эталон получают при замерах вибросигнала исправного ЦНА, работающего под нагрузкой на кустовой насосной станции в начале эксплуат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удовлетворительной работоспособности, когда уровень вибросигнала может отличаться от эталонного уровня, что указывает на изменение режима работы ЦНА или зарождению дефектов, но которые оказывают значительное влияния на работоспособность агрегат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9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(предаварийное) состояния ЦНА, при котором дальнейшая  эксплуатация  может привести к поломкам узлов и деталей агрегатов.</w:t>
      </w:r>
    </w:p>
    <w:p>
      <w:pPr>
        <w:pStyle w:val="Normal"/>
        <w:spacing w:lineRule="auto" w:line="36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ни допустимых значений вибраций представлены в приложение 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 вибраций работающего ЦНА имеет весьма широкий диапазон, он зависит от множества факторов: частоты вращения ротора СД, элементов подшипников, зубчатых шестерен, подвижных элементов электродвигателя и насоса и др.  Диагностическими параметрами могут служить различные величины, в частности, пиковое значение (максимальная амплитуда), СКЗ (среднеквадратичное значение), среднее значение продетектированного сигнала, значение от пика до пика (размах), моменты спектральной плотности одномерных и многомерных законов распределения, различные комбинации количественных характеристик рабочих процессов и т.д. Обработка полученной информации осуществляется на базе спектрального и автокорреляционного анализа, анализа методом накопления, разделения сигнала во времени, фильтрации сигналов и др.[1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ктральный анализ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ая вибрация может быть представлена в виде спектра. В нем может быть одна составляющая или много кратных. Спектр удобен тем, что он делит вибрацию на составляющие с разными свойствами достаточно часто разной природы. Типовой спектр характеризуется большим количеством гармонических составляющих в области низких частот. По мере увеличения частоты гармонических составляющих становиться меньше и в области высоких частот они практически отсутствуют [1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ьном оборудование можно выделить множество каналов с различными характеристиками, определяющим способность пропускать, искажать и подавлять сигнал при его прохождение по каналу от источника возникновения к приемнику. Эту способность передачи сигналов необходимо учитывать для получения необходимой и достоверной информации [1]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го частных методов проведения и анализа результатов диагностирования. Выбор той или иной методики при этом производится, исходя из специфики предметной области. Однако до сих пор не проанализированы, не классифицированы и не выработаны принципы назначения процессуально-аппаратных средств для проведения диагностики в рамках конкретных областей деятельности специалиста НК.  Широкий выбор средств диагностирования, отсутствие стандартов и требований в области разработки программных продуктов для обеспечения процесса спектрального анализа привели к тому, что в конкретной ситуации специалист вынужден руководствоваться скорее второстепенными параметрами (цена, близость представительств дилеров разработчиков и др.), чем существенными характеристиками (возможность прогнозирования, добавления методик диагностирования и т.п.) таких систем. Среди российских фирм-разработчиков вибродиагностического ПО, обслуживающих НГДП, следует отмети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Ц "Оргтехдиагностика": Виброник, Виброанализ-2.5, Программный тренажер по вибродиагностике 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"ДИАМЕХ-2000": ДИАМАНТ2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НПП "Мера": ПП ПОС, WinPOS 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е Фурье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ретное преобразование Фурье — это одно из преобразований Фурье, широко применяемых в алгоритмах обработки сигналов, а также в других областях, связанных с анализом частот в дискретном (к примеру, оцифрованном аналоговом) сигнале. Последовательность N комплексных чисел x0, ..., xN−1 преобразовывается в последовательность из N комплексных чисел X0, ..., XN−1 с помощью дискретного преобразования Фурье по формуле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Calibri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Calibri"/>
          <w:sz w:val="28"/>
        </w:rPr>
        <w:t xml:space="preserve"> </w:t>
      </w:r>
      <w:r>
        <w:rPr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                                            (1)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>(2)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  <w:lang w:val="en-US"/>
        </w:rPr>
        <w:t>, k=0, N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i - эт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нимая единица</w:t>
        </w:r>
      </w:hyperlink>
      <w:r>
        <w:rPr>
          <w:rFonts w:cs="Times New Roman" w:ascii="Times New Roman" w:hAnsi="Times New Roman"/>
          <w:sz w:val="28"/>
          <w:szCs w:val="28"/>
        </w:rPr>
        <w:t>. Обратное дискретное преобразование Фурье задается формуло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е для выполнения преобразования используетс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ыстрое преобразование Фурь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ыстрое преобразование Фурье</w:t>
        </w:r>
      </w:hyperlink>
      <w:r>
        <w:rPr>
          <w:rFonts w:cs="Times New Roman" w:ascii="Times New Roman" w:hAnsi="Times New Roman"/>
          <w:sz w:val="28"/>
          <w:szCs w:val="28"/>
        </w:rPr>
        <w:t>-быстрый алгоритм вычисления дискретного преобразования Фурье. Согласно этому алгоритму входная последовательность делится на группы (например, четные и нечетные отсчеты), и для каждой из них выполняется ДПФ, а затем полученные результаты объединяются. В итоге получается ДПФ входной последовательности – и существенная экономия времени [2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Технические средства анализа вибр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труктура систем измерения и анализа вибрации, будь то технические средства вибрационного контроля и защиты, вибрационного мониторинга или диагностики, включает в себя первичные измерительные преобразователи, согласующие устройства, линии связи, собственно средства анализа, базу данных (в простейшем случае - пороговые устройства) и средства (программы) обработки информации (см. рисунок 1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140</wp:posOffset>
                </wp:positionH>
                <wp:positionV relativeFrom="paragraph">
                  <wp:posOffset>224790</wp:posOffset>
                </wp:positionV>
                <wp:extent cx="688975" cy="35369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2pt;margin-top:17.7pt;width:54.2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2060</wp:posOffset>
                </wp:positionH>
                <wp:positionV relativeFrom="paragraph">
                  <wp:posOffset>224790</wp:posOffset>
                </wp:positionV>
                <wp:extent cx="666115" cy="35369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8pt;margin-top:17.7pt;width:52.4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k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1505</wp:posOffset>
                </wp:positionH>
                <wp:positionV relativeFrom="paragraph">
                  <wp:posOffset>224790</wp:posOffset>
                </wp:positionV>
                <wp:extent cx="680720" cy="35369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8.15pt;margin-top:17.7pt;width:53.5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П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1385</wp:posOffset>
                </wp:positionH>
                <wp:positionV relativeFrom="paragraph">
                  <wp:posOffset>271780</wp:posOffset>
                </wp:positionV>
                <wp:extent cx="1270" cy="207645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55pt;margin-top:21.4pt;width:0.1pt;height:16.3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7655</wp:posOffset>
                </wp:positionH>
                <wp:positionV relativeFrom="paragraph">
                  <wp:posOffset>271780</wp:posOffset>
                </wp:positionV>
                <wp:extent cx="1270" cy="20764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65pt;margin-top:21.4pt;width:0.05pt;height:16.3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5355</wp:posOffset>
                </wp:positionH>
                <wp:positionV relativeFrom="paragraph">
                  <wp:posOffset>271780</wp:posOffset>
                </wp:positionV>
                <wp:extent cx="1270" cy="20764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65pt;margin-top:21.4pt;width:0.05pt;height:16.3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1385</wp:posOffset>
                </wp:positionH>
                <wp:positionV relativeFrom="paragraph">
                  <wp:posOffset>173355</wp:posOffset>
                </wp:positionV>
                <wp:extent cx="3824605" cy="190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25000" cy="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5pt;margin-top:13.65pt;width:301.1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2060</wp:posOffset>
                </wp:positionH>
                <wp:positionV relativeFrom="paragraph">
                  <wp:posOffset>173355</wp:posOffset>
                </wp:positionV>
                <wp:extent cx="1270" cy="268605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8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8pt;margin-top:13.65pt;width:0.05pt;height:21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5440</wp:posOffset>
                </wp:positionH>
                <wp:positionV relativeFrom="paragraph">
                  <wp:posOffset>172085</wp:posOffset>
                </wp:positionV>
                <wp:extent cx="1270" cy="190500"/>
                <wp:effectExtent l="24765" t="0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3.55pt;width:0.1pt;height:14.9pt;flip:y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3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2495</wp:posOffset>
                </wp:positionH>
                <wp:positionV relativeFrom="paragraph">
                  <wp:posOffset>134620</wp:posOffset>
                </wp:positionV>
                <wp:extent cx="688340" cy="35369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.85pt;margin-top:10.6pt;width:54.1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С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1385</wp:posOffset>
                </wp:positionH>
                <wp:positionV relativeFrom="paragraph">
                  <wp:posOffset>302260</wp:posOffset>
                </wp:positionV>
                <wp:extent cx="1261110" cy="1270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14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5pt;margin-top:23.8pt;width:99.2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5440</wp:posOffset>
                </wp:positionH>
                <wp:positionV relativeFrom="paragraph">
                  <wp:posOffset>134620</wp:posOffset>
                </wp:positionV>
                <wp:extent cx="1270" cy="168275"/>
                <wp:effectExtent l="24765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2pt;margin-top:10.6pt;width:0.1pt;height:13.2pt" type="_x0000_t32">
                <v:stroke color="black" weight="9360" endarrow="block" endarrowwidth="narrow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>Линии связ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6465</wp:posOffset>
                </wp:positionH>
                <wp:positionV relativeFrom="paragraph">
                  <wp:posOffset>79375</wp:posOffset>
                </wp:positionV>
                <wp:extent cx="1270" cy="602615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3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95pt;margin-top:6.25pt;width:0.05pt;height:47.4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6965</wp:posOffset>
                </wp:positionH>
                <wp:positionV relativeFrom="paragraph">
                  <wp:posOffset>191135</wp:posOffset>
                </wp:positionV>
                <wp:extent cx="621030" cy="353695"/>
                <wp:effectExtent l="9525" t="10160" r="1016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95pt;margin-top:15.05pt;width:48.8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Н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8410</wp:posOffset>
                </wp:positionH>
                <wp:positionV relativeFrom="paragraph">
                  <wp:posOffset>173355</wp:posOffset>
                </wp:positionV>
                <wp:extent cx="692785" cy="353695"/>
                <wp:effectExtent l="10160" t="10160" r="9525" b="2019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И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3pt;margin-top:13.65pt;width:54.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ИИИ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9670</wp:posOffset>
                </wp:positionH>
                <wp:positionV relativeFrom="paragraph">
                  <wp:posOffset>173355</wp:posOffset>
                </wp:positionV>
                <wp:extent cx="621030" cy="353695"/>
                <wp:effectExtent l="9525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1c1a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2.1pt;margin-top:13.65pt;width:48.85pt;height:2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Д</w:t>
                      </w:r>
                    </w:p>
                  </w:txbxContent>
                </v:textbox>
                <v:fill o:detectmouseclick="t" type="solid" color2="black"/>
                <v:stroke color="#1c1a1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1385</wp:posOffset>
                </wp:positionH>
                <wp:positionV relativeFrom="paragraph">
                  <wp:posOffset>58420</wp:posOffset>
                </wp:positionV>
                <wp:extent cx="196215" cy="1270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56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5pt;margin-top:4.6pt;width:15.4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7995</wp:posOffset>
                </wp:positionH>
                <wp:positionV relativeFrom="paragraph">
                  <wp:posOffset>40640</wp:posOffset>
                </wp:positionV>
                <wp:extent cx="702310" cy="1270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5pt;margin-top:3.2pt;width:55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0860</wp:posOffset>
                </wp:positionH>
                <wp:positionV relativeFrom="paragraph">
                  <wp:posOffset>38100</wp:posOffset>
                </wp:positionV>
                <wp:extent cx="702310" cy="1270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27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8pt;margin-top:3pt;width:55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П - измерительные преобразователи, УС - устройства согласования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Н - анализатор, БД - база данных, СОИ - средства обработки информац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исунок 1 - Структурная схема системы измерения и анализа виб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висимости от задач, решаемых с помощью приборов или систем измерения и анализа вибрации, к ним предъявляются различные технические требования. Существующие технические средства можно классифицировать следующим образом: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допускового контроля и аварийной защиты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дикаторы состояния объектов контроля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вибрационного мониторинга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ства вибрационной диагностики; </w:t>
      </w:r>
    </w:p>
    <w:p>
      <w:pPr>
        <w:pStyle w:val="Normal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следовательские приборы и системы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средства измерения и анализа вибрации используют измерительные вибропреобразователи, причем чаще других применяются пьезоэлектрические преобразователи виброускорения (акселерометры), оптические (лазерные) преобразователи виброскорости и токовихревые преобразователи относительного виброперемещения (проксиметры). Кроме них для обеспечения синхронных видов анализа вибрации часто используются либо оптические или токовихревые датчики оборотов, либо датчики тока (напряжения) синхронных электрических машин, в том числе генераторов электроэнергии. </w:t>
      </w:r>
      <w:r>
        <w:rPr>
          <w:rFonts w:cs="Times New Roman" w:ascii="Times New Roman" w:hAnsi="Times New Roman"/>
          <w:sz w:val="28"/>
          <w:szCs w:val="28"/>
        </w:rPr>
        <w:t>Для связи вибропреобразователя со средствами анализа используются линии проводной или беспроводной связи и согласующие устройства. В простейшем случае это предварительные усилители сигнала. Так, для пьезоакселерометров в зависимости от характеристик линии связи могут использоваться предварительные усилители напряжения, заряда или тока, причем достаточно часто для обеспечения высокой помехоустойчивости средств (особенно многоканальных) измерения и анализа вибрации предварительные усилители встраиваются в один корпус с акселерометром. В более сложных случаях согласующее устройство может выполнять функции предварительной фильтрации сигнала, в том числе антиалайзинговой, коммутации линий связи, преобразования сигнала в цифровую форму, а также ряд други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о анализатор является основой любого средства измерения и анализа вибрации, и может существовать как независимое устройство. В последнем случае могут предъявляться требования к характеристикам входных и выходных сигналов  [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Мобильная измерительная система  вибродиагнос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ая измерительная система  вибродиагнос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ет собой комплекс  программных  и  технических  средств,  предназначенных  для  комплексного решения  задач  вибрационных  исследований и вибродиагности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 Состав мобильной измерительной системы  вибродиагнос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мобильной измерительной системы входят портативный прибор, обеспечивающий измерение и анализ вибрации в тяжелых промышленных условиях (Регистратор-Виброметр), компьютер с программами мониторинга (Программа регистрации и экспресс обработки MR-300. ( НПП «МЕРА»), программа  обработки  и  анализа  сигналов «WinПОС -Expert».   (НПП «МЕРА») и программа  вибродиагностики «Expert-VD» . (НТЦ «Тюме- ньинжиниринг»), содержащей базу данных и выполняющий ряд операций анализа сигналов и обработки результатов анализа, а также экспертная или автоматическая программа диагностики, обрабатывающая полученную диагностическую информацию и акселерометр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062" w:dyaOrig="24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0.1pt;height:126.1pt" filled="f" o:ole="">
            <v:imagedata r:id="rId6" o:title=""/>
          </v:shape>
          <o:OLEObject Type="Embed" ProgID="" ShapeID="ole_rId5" DrawAspect="Content" ObjectID="_243028402" r:id="rId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– Структура мобильно-измерительной систе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Акселерометр- датчик измеряющий значение виброускор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В - “Регистратор - Виброметр”- прибор  не выполняющие функций анализа, а только собирающие временные сигналы виб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– персональный компьютер с расширенной диагностической программой и базой данных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ункциональные возможности программ мониторинга приведены в приложение 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 Принцип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тор - Виброметр ” в режим виброметра принимают входные сигналы с акселерометра, интегрирует полученные значения и преобразуют их в цифровой. Набирает нужное количество измерений и производит вычисление среднего квадратичного значения виброскорости отображение на индикатор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регистратора “ Регистратор - Виброметр ” входные сигналы с акселерометра, преобразуют их в цифровой код и передают на персональный компьютер. На экране компьютера с помощью программ спектрального анализа можно просматривать форму сигналов, спектр, кепстр, фазу и т.д. Фильтрация, интегрирование, детектирование огибающей, вычисление спектра и другие преобразования осуществляются персональным компьютеро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регистратора “ Регистратор - Виброметр ” переходит при нажатии кнопки "Запись".  “ Регистратор - Виброметр ” производит запись сигналов вибродатчика  на жесткий диск персонального компьютера.  “Регистратор - Виброметр ” может так же записывать вибросигналы на Flash-накопитель автономно без персонального компьютера. Всегда записывается виброускоре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3 Описание датч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характеристиками вибрации являются вибросмещение, виброскорость и виброускорение.  Процесс преобразования смещения в скорость или скорости в ускорение эквивалентен математической операции дифференцирования. Обратное преобразование ускорения в скорость и скорости в смещение называется интегрированием. Сегодня можно проводить эти операции внутри самих измерительных приборов и легко переходить от параметров измерения к другим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, однако, дифференцирование приводит к росту шумовой составляющей сигнала, и поэтому оно редко применяется. Интегрирование, напротив, может быть осуществлено с высокой точностью с помощью простых электрических цепей. Это является одной из причин, почему акселерометры сегодня стали основными датчиками вибрации: их выходной сигнал можно легко подвергнуть однократному или двукратному интегрированию и получить либо скорость, либо смещение. Интегрирование, однако, непригодно для сигналов с очень низкой частотой (ниже 1 Гц), так как в этой области уровни паразитного шума чрезвычайно увеличиваются и точность интегрирования падает. Большинство имеющихся на рынке интеграторов правильно работают на частотах выше 1 Гц, что достаточно почти для всех приложений, связанных с вибрациями [4]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бропреобразователь  типа  ВК-310А  представляют  собой пьезоэлектрический  акселерометр  с  согласующими  усилителями  и  предназначены  для применения  в  составе  аппаратуры  непрерывного  вибрационного  контроля,  защиты  и вибродиагностики  турбоагрегатов, питательных насосов двигателей нефтеперекачивающих и газокомпрессорных станций, вибродиагностики электрических станций и других объект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бропреобразователь ВК-310А - первичный измерительный пьезоэлектрический преобразователь со встроенным предусилителем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яемый параметр - виброускорение в рабочем диапазоне частот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ходе формируется сигнал переменного напряжения, пропорциональный мгновенному значению виброускорения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ировка взрывозащиты 0ExiaIICT5 X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яется со шпилькой М5, магнитом или в комплекте с изолирующим треугольником по заказу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ключение через разъем типа РС-4ТВ или BNC, по заказу - подключение кабелем в металлорукаве через гермоввод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корпуса: алюминиевый сплав.</w:t>
      </w:r>
      <w:r>
        <w:rPr>
          <w:rFonts w:cs="Times New Roman" w:ascii="Times New Roman" w:hAnsi="Times New Roman"/>
          <w:sz w:val="28"/>
          <w:szCs w:val="28"/>
          <w:lang w:val="en-US"/>
        </w:rPr>
        <w:t>[6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4.4 Корпус устройства </w:t>
      </w:r>
      <w:r>
        <w:rPr>
          <w:rFonts w:cs="Times New Roman" w:ascii="Times New Roman" w:hAnsi="Times New Roman"/>
          <w:sz w:val="28"/>
          <w:szCs w:val="28"/>
        </w:rPr>
        <w:t>“Регистратор - Виброметр 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аестве корпус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ройства </w:t>
      </w:r>
      <w:r>
        <w:rPr>
          <w:rFonts w:cs="Times New Roman" w:ascii="Times New Roman" w:hAnsi="Times New Roman"/>
          <w:sz w:val="28"/>
          <w:szCs w:val="28"/>
        </w:rPr>
        <w:t>“Регистратор - Виброметр ” используется малогабаритный корпус фирмы Bopla (серия BOSS 900). Чертеж корпуса для прибора с указанием основных размеров представлен на рисунке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509645" cy="329247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- Чертеж корпуса для прибора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боры в таких корпусах имеют отличный внешний вид и удобны в эксплуатации. Узкая нижняя часть корпуса позволяет уверенно держать прибор в руках, а в широкой верхней части достаточно места для дисплея. В корпусе размещаются две платы размером 70x140 мм. Объем корпуса можно увеличить, установив стандартную 10мм вставку. В корпусе имеется батарейный отсек для четырех пальчиковых гальванических элементов или аккумуляторов размера АА. Для корпусов этой серии выпускаются пленочные клавиатуры (ПК), которые устанавливаются в специальные посадочные места на лицевой панели. ПК могут быть рекомендованы к применению практически для всей гаммы приборной продукции. Благодаря клейкой основе на обратной стороне клавиатуры монтаж занимает считанные секунды. Подключение клавиатуры к печатной плате осуществляется посредством гибкого шлейф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[7]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4.5  Блок питания устройства </w:t>
      </w:r>
      <w:r>
        <w:rPr>
          <w:rFonts w:cs="Times New Roman" w:ascii="Times New Roman" w:hAnsi="Times New Roman"/>
          <w:sz w:val="28"/>
          <w:szCs w:val="28"/>
        </w:rPr>
        <w:t>“Регистратор - Виброметр 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питания прибора состоит из АБ, зарядного устройства для зарядки аккумуляторов (ЗУ), преобразователей напряжения DC/DC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ная функциональная схема БП приведена на рисунке 4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блоке питания для зарядки аккумуляторов использован контроллер зарядного устройства MAX713, который позволяет заряжать никель-кадмиевые (NiCd) аккумуляторы. ЗУ на микросхеме MAX713, представляет собой источник постоянного тока с ограничением по напряжению и таймером. ЗУ позволяет заряжать как единичный элемент, так и батарею, состоящую из нескольких аккумуляторов. Число заряжаемых аккумуляторов программируется через выводы PGM0 (выв.3 DD2) и PGM1 (выв.4 DD2). В описываемом устройстве микросхема сконфигурирована для зарядки четырех аккумуляторов. Для этого на вывод PGM0 подано напряжение питания микросхемы (+V), а на вывод PGM1 — напряжение с минусового вывода аккумуляторной батареи (-BATT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object w:dxaOrig="6782" w:dyaOrig="77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.15pt;height:388.35pt" filled="f" o:ole="">
            <v:imagedata r:id="rId9" o:title=""/>
          </v:shape>
          <o:OLEObject Type="Embed" ProgID="" ShapeID="ole_rId8" DrawAspect="Content" ObjectID="_1236272234" r:id="rId8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 - Обобщенная функциональная схема Б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микросхеме MAX1626 и полевом транзисторе собран понижающий ключевой преобразователь напряжения DC/DC. Микросхема MAX1626 представляет собой высокоэффективный контроллер понижающего преобразователя с выходным напряжением 3.3В. Работа преобразователя основана на том, что энергия порциями через низкоомный ключ подается на катушку индуктивности и накапливается в ней, а далее поступает на конденсатор. При этом выходное напряжение относительно входного понижается. Контроллер постоянно отслеживает выходное напряжение преобразователя через вывод «OUT». КПД преобразователя составляет 90-92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вход преобразователя может подаваться напряжение от 3 до 14 вольт. Преобразователь работает от аккумуляторной батареи или от сетевого адаптера во время зарядки аккумуляторов. Микросхема MAX1626 позволяет построить DC/DC преобразователь с выходным током до 2 А. Максимальное значение выходного тока устанавливается резистором. В приведенной схеме максимальная величина тока нагрузки преобразователя равна 400 м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рабатываемом приборе, кроме напряжения +3,3 В, понадобятся и напряжение +5В для питания датчика, устройства согласования, ЖКИ и т.д. Широкое применение в современных устройствах нашли преобразователи постоянного напряжения на переключающихся конденсаторах.  Они не требуют катушек индуктивности, поскольку в них для сохранения и передачи энергии используются керамические конденсаторы.</w:t>
      </w:r>
      <w:r>
        <w:rPr>
          <w:rFonts w:cs="Times New Roman" w:ascii="Times New Roman" w:hAnsi="Times New Roman"/>
          <w:sz w:val="28"/>
          <w:szCs w:val="28"/>
        </w:rPr>
        <w:t xml:space="preserve">  Д</w:t>
      </w:r>
      <w:r>
        <w:rPr>
          <w:rFonts w:cs="Times New Roman" w:ascii="Times New Roman" w:hAnsi="Times New Roman"/>
          <w:bCs/>
          <w:sz w:val="28"/>
          <w:szCs w:val="28"/>
        </w:rPr>
        <w:t>ля получения необходимых дополнительных напряжений, в БП прибора были предусмотрены стабилизированный повышающий преобразователь напряжения на микросхеме MAX619 с выходным напряжением +5В [8],[9],[10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4.6 Технические характеристики устройства </w:t>
      </w:r>
      <w:r>
        <w:rPr>
          <w:rFonts w:cs="Times New Roman" w:ascii="Times New Roman" w:hAnsi="Times New Roman"/>
          <w:sz w:val="28"/>
          <w:szCs w:val="28"/>
        </w:rPr>
        <w:t>“Регистратор-Виброметр 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ичество каналов, 1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ичество АЦП в каждом канале, 1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намический диапазон , 140 дБ (±0.05мкВ ±5В)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корость передачи данных на ПК, 64 Кбайт/с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астотный диапазон, 10 - 10000 Гц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ндарты разрешение FFT, 1600 и 3200 линий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иапазон входных напряжений измерительного канала, +5В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й интерфейс, USB 2.0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итание прибора, АА батареи или аккумуляторы, 4 шт.</w:t>
      </w:r>
    </w:p>
    <w:sectPr>
      <w:footerReference w:type="default" r:id="rId10"/>
      <w:type w:val="nextPage"/>
      <w:pgSz w:w="11906" w:h="16838"/>
      <w:pgMar w:left="1701" w:right="567" w:gutter="0" w:header="0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75" w:right="75" w:hanging="0"/>
      <w:outlineLvl w:val="3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left="300" w:right="300" w:hanging="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85;&#1080;&#1084;&#1072;&#1103;_&#1077;&#1076;&#1080;&#1085;&#1080;&#1094;&#1072;" TargetMode="External"/><Relationship Id="rId3" Type="http://schemas.openxmlformats.org/officeDocument/2006/relationships/hyperlink" Target="http://ru.wikipedia.org/wiki/&#1041;&#1099;&#1089;&#1090;&#1088;&#1086;&#1077;_&#1087;&#1088;&#1077;&#1086;&#1073;&#1088;&#1072;&#1079;&#1086;&#1074;&#1072;&#1085;&#1080;&#1077;_&#1060;&#1091;&#1088;&#1100;&#1077;" TargetMode="External"/><Relationship Id="rId4" Type="http://schemas.openxmlformats.org/officeDocument/2006/relationships/hyperlink" Target="http://ru.wikipedia.org/wiki/&#1041;&#1099;&#1089;&#1090;&#1088;&#1086;&#1077;_&#1087;&#1088;&#1077;&#1086;&#1073;&#1088;&#1072;&#1079;&#1086;&#1074;&#1072;&#1085;&#1080;&#1077;_&#1060;&#1091;&#1088;&#1100;&#1077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07:00Z</dcterms:created>
  <dc:creator>Artyom</dc:creator>
  <dc:description/>
  <cp:keywords/>
  <dc:language>en-US</dc:language>
  <cp:lastModifiedBy>Artyom</cp:lastModifiedBy>
  <cp:lastPrinted>2008-06-23T01:33:00Z</cp:lastPrinted>
  <dcterms:modified xsi:type="dcterms:W3CDTF">2008-06-22T20:12:00Z</dcterms:modified>
  <cp:revision>11</cp:revision>
  <dc:subject/>
  <dc:title/>
</cp:coreProperties>
</file>