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Б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Функциональные возможности программ мониторинга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регистрации и экспресс обработки MR-300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MR-300 осуществляет следующие функции: </w:t>
      </w:r>
    </w:p>
    <w:p>
      <w:pPr>
        <w:pStyle w:val="Normal"/>
        <w:numPr>
          <w:ilvl w:val="0"/>
          <w:numId w:val="1"/>
        </w:numPr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и регистратора (в темпе измерений). </w:t>
      </w:r>
    </w:p>
    <w:p>
      <w:pPr>
        <w:pStyle w:val="Normal"/>
        <w:numPr>
          <w:ilvl w:val="0"/>
          <w:numId w:val="1"/>
        </w:numPr>
        <w:spacing w:lineRule="auto" w:line="360"/>
        <w:ind w:left="851" w:hanging="0"/>
        <w:jc w:val="both"/>
        <w:rPr/>
      </w:pPr>
      <w:r>
        <w:rPr>
          <w:sz w:val="28"/>
          <w:szCs w:val="28"/>
        </w:rPr>
        <w:t xml:space="preserve">функции экспресс анализа (в темпе измерений). </w:t>
      </w:r>
    </w:p>
    <w:p>
      <w:pPr>
        <w:pStyle w:val="Normal"/>
        <w:numPr>
          <w:ilvl w:val="0"/>
          <w:numId w:val="1"/>
        </w:numPr>
        <w:spacing w:lineRule="auto" w:line="360"/>
        <w:ind w:left="851" w:hanging="0"/>
        <w:jc w:val="both"/>
        <w:rPr/>
      </w:pPr>
      <w:r>
        <w:rPr>
          <w:sz w:val="28"/>
          <w:szCs w:val="28"/>
        </w:rPr>
        <w:t>автоматизированное формирование отчета (в темпе измерений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Программа обработки и анализа сигналов «WinПОС -Expert». 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Обработка и анализ сигналов осуществляется программой «WinПОС -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xpert». 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обенностями программы WinПОС-Expert являются:  </w:t>
      </w:r>
    </w:p>
    <w:p>
      <w:pPr>
        <w:pStyle w:val="Normal"/>
        <w:numPr>
          <w:ilvl w:val="0"/>
          <w:numId w:val="2"/>
        </w:numPr>
        <w:spacing w:lineRule="auto" w:line="360"/>
        <w:ind w:left="851" w:hanging="0"/>
        <w:rPr/>
      </w:pPr>
      <w:r>
        <w:rPr>
          <w:sz w:val="28"/>
          <w:szCs w:val="28"/>
        </w:rPr>
        <w:t xml:space="preserve">пакетная обработка данных;  </w:t>
      </w:r>
    </w:p>
    <w:p>
      <w:pPr>
        <w:pStyle w:val="Normal"/>
        <w:numPr>
          <w:ilvl w:val="0"/>
          <w:numId w:val="2"/>
        </w:numPr>
        <w:spacing w:lineRule="auto" w:line="360"/>
        <w:ind w:left="851" w:hanging="0"/>
        <w:rPr/>
      </w:pPr>
      <w:r>
        <w:rPr>
          <w:sz w:val="28"/>
          <w:szCs w:val="28"/>
        </w:rPr>
        <w:t xml:space="preserve">сигналы длиной до 2 миллиардов значений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51"/>
        <w:rPr/>
      </w:pPr>
      <w:r>
        <w:rPr>
          <w:sz w:val="28"/>
          <w:szCs w:val="28"/>
        </w:rPr>
        <w:t xml:space="preserve">более 50  алгоритмов  обработки  сигналов (спектральный  анализ,  корреляционный анализ,  фильтрация,  расчет  огибающей,  интегрирование,  дифференцирование, функции когерентности, вероятностные характеристики и др.); </w:t>
      </w:r>
    </w:p>
    <w:p>
      <w:pPr>
        <w:pStyle w:val="Normal"/>
        <w:numPr>
          <w:ilvl w:val="0"/>
          <w:numId w:val="2"/>
        </w:numPr>
        <w:spacing w:lineRule="auto" w:line="360"/>
        <w:ind w:left="851" w:hanging="0"/>
        <w:rPr/>
      </w:pPr>
      <w:r>
        <w:rPr>
          <w:sz w:val="28"/>
          <w:szCs w:val="28"/>
        </w:rPr>
        <w:t xml:space="preserve">мощный графический интерфейс (2d и 3d); </w:t>
      </w:r>
    </w:p>
    <w:p>
      <w:pPr>
        <w:pStyle w:val="Normal"/>
        <w:numPr>
          <w:ilvl w:val="0"/>
          <w:numId w:val="2"/>
        </w:numPr>
        <w:spacing w:lineRule="auto" w:line="360"/>
        <w:ind w:left="851" w:hanging="0"/>
        <w:rPr/>
      </w:pPr>
      <w:r>
        <w:rPr>
          <w:sz w:val="28"/>
          <w:szCs w:val="28"/>
        </w:rPr>
        <w:t xml:space="preserve">подготовка отчетов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50"/>
        <w:rPr/>
      </w:pPr>
      <w:r>
        <w:rPr>
          <w:sz w:val="28"/>
          <w:szCs w:val="28"/>
        </w:rPr>
        <w:t xml:space="preserve">пакет  расчета   и  анализа  любых  вибрационных  параметров  и  их  характеристик  в выбранных  полосах  частот (виброускорения, виброскорости,  виброперемещения, тренды,  спектры, АФЧХ,  каскадные  спектры, частоты  вращения,  гармоники частот вращения  и др.)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51"/>
        <w:rPr/>
      </w:pPr>
      <w:r>
        <w:rPr>
          <w:sz w:val="28"/>
          <w:szCs w:val="28"/>
        </w:rPr>
        <w:t xml:space="preserve">средства  оформления  графиков  и  подготовки  отчетов (комментарии,  выноски, маркеры, гармонический и модуляционный курсоры, номера линий и т.п.):  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-  свободное конфигурирование графиков на странице; 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-  любые пространственные трансформации трехмерных графиков, их сечения и проекции; 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-  оформление графиков комментариями, выносками, подписями; 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-  оформление результатов в виде формуляров и таблиц; 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-  выдача на печать; 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-  сохранение результатов в файле; 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-  вставка в документ MS Word. 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з)     поддержка сценариев (VBSkript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рограмма вибродиагностики «Expert-VD» . 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 программе «Expert-VD»  реализованы  алгоритмы,  которые диагностируют следующие дефекты: 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 xml:space="preserve">-  Диагностирование  резонансных  колебаний (установление  объекта,  который резонирует, определение уровня и частот резонансов, выявление источников динамических возмущений, возбуждающих резонансные колебания). 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 xml:space="preserve">-  Дисбалансы  роторов (симметричные,  кососимметричные),  место  нахождения относительно опор ротора. 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 xml:space="preserve">-  Все виды расцентровок  (сдвиг осей, раскрытие торцов полумуфт).  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 xml:space="preserve">-   Дефекты соединительных муфт, вызывающие радиальные и угловые смещения осей соединяемых муфтой роторов (коленчатость и торцевые перекосы).  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 xml:space="preserve">-  Ослабление (исчезновение) предварительного натяга на вкладышах подшипников.  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 xml:space="preserve">-  Автоколебательные процессы в подшипниках скольжения и НЧВ. 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 xml:space="preserve">-  Изменение жесткостных характеристик деталей и узлов турбоагрегата. 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-  Наличие и уровень частотных составляющих: 25,0 Гц, 75,0 Гц, 125,0 Гц 175,0 Гц.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57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6:54:00Z</dcterms:created>
  <dc:creator>Artyom</dc:creator>
  <dc:description/>
  <cp:keywords/>
  <dc:language>en-US</dc:language>
  <cp:lastModifiedBy>Екатерина</cp:lastModifiedBy>
  <dcterms:modified xsi:type="dcterms:W3CDTF">2008-06-22T19:13:00Z</dcterms:modified>
  <cp:revision>7</cp:revision>
  <dc:subject/>
  <dc:title/>
</cp:coreProperties>
</file>