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данные, условия применения, схема подключения для подключения акселерометра ВК-310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Схема подключения акселерометра ВК-310А на рисунке В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6875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ке В -  Схема подключения акселерометра ВК-310А</w:t>
      </w:r>
    </w:p>
    <w:p>
      <w:pPr>
        <w:pStyle w:val="Normal"/>
        <w:tabs>
          <w:tab w:val="clear" w:pos="708"/>
          <w:tab w:val="left" w:pos="766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ехнические данные: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>-  Диапазон рабочих частот, 10÷1000 Гц;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  <w:szCs w:val="28"/>
        </w:rPr>
        <w:t>-  Диапазон измерения по виброускорению,  0,05÷400 м/с;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 Номинальный коэффициент преобразования на базовой частоте 45 Гц по виброускорению на выходе переменного напряжения, 10 мВ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;</w:t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 Отклонение коэффициента преобразования от номинального значения по виброускорению на выходе переменного напряжения, ±0,5 мВ</w:t>
      </w:r>
      <w:r>
        <w:rPr>
          <w:rFonts w:cs="Cambria Math" w:ascii="Cambria Math" w:hAnsi="Cambria Math"/>
          <w:sz w:val="28"/>
          <w:szCs w:val="28"/>
        </w:rPr>
        <w:t>⋅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линейность амплитудной характеристики (АХ) в диапазонах измерения амплитуды виброускорения, 6%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 Неравномерность амплитудно-частотной характеристики (АЧХ), не более ±1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бочие условия применения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- температура окружающего воздуха,  -30...+80 °С;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воздуха при температуре 25°С, не более 85%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атмосферное давление, 70...106,7 кП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66" w:leader="none"/>
        </w:tabs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766" w:leader="none"/>
        </w:tabs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17:00Z</dcterms:created>
  <dc:creator>Artyom</dc:creator>
  <dc:description/>
  <cp:keywords/>
  <dc:language>en-US</dc:language>
  <cp:lastModifiedBy>Екатерина</cp:lastModifiedBy>
  <dcterms:modified xsi:type="dcterms:W3CDTF">2008-06-22T19:13:00Z</dcterms:modified>
  <cp:revision>4</cp:revision>
  <dc:subject/>
  <dc:title/>
</cp:coreProperties>
</file>