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377447036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1775691881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338383385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602551952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240970120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