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ITSoft"/>
      <w:bookmarkEnd w:id="0"/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Министерство общего и профессионального образования</w:t>
      </w:r>
      <w:r>
        <w:rPr>
          <w:b/>
          <w:i/>
          <w:sz w:val="28"/>
          <w:lang w:val="en-US"/>
        </w:rPr>
        <w:t xml:space="preserve"> </w:t>
      </w:r>
      <w:r>
        <w:rPr>
          <w:b/>
          <w:i/>
          <w:sz w:val="28"/>
        </w:rPr>
        <w:t>РФ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32"/>
        </w:rPr>
        <w:t xml:space="preserve">                     </w:t>
      </w:r>
      <w:r>
        <w:rPr>
          <w:b/>
          <w:sz w:val="28"/>
        </w:rPr>
        <w:t xml:space="preserve">Московский    Государственный       Университет 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Экономики, Статистики и Информат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Факультет Менеджмента, Маркетинга и Пр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Курсовая работа по административному праву РФ на тему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b/>
          <w:i/>
          <w:lang w:val="en-US"/>
        </w:rPr>
        <w:t xml:space="preserve">                           “</w:t>
      </w:r>
      <w:r>
        <w:rPr>
          <w:b/>
          <w:i/>
        </w:rPr>
        <w:t>Административно-правовой статус иностранных лиц и лиц без гражданства</w:t>
      </w:r>
      <w:r>
        <w:rPr>
          <w:b/>
          <w:i/>
          <w:lang w:val="en-US"/>
        </w:rPr>
        <w:t>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Выполнил студент группы ДЭ-304  Никишов</w:t>
      </w:r>
      <w:r>
        <w:rPr>
          <w:sz w:val="24"/>
          <w:lang w:val="en-US"/>
        </w:rPr>
        <w:t xml:space="preserve"> </w:t>
      </w:r>
      <w:r>
        <w:rPr>
          <w:sz w:val="24"/>
        </w:rPr>
        <w:t>Андре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ладимирович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Руководитель: Шевелева Елена Павлов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sz w:val="28"/>
        </w:rPr>
        <w:t>Москва  1997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left"/>
        <w:rPr>
          <w:b/>
          <w:b/>
          <w:sz w:val="24"/>
        </w:rPr>
      </w:pPr>
      <w:r>
        <w:rPr>
          <w:b/>
          <w:sz w:val="24"/>
        </w:rPr>
        <w:t>Оглавление:</w:t>
      </w:r>
    </w:p>
    <w:p>
      <w:pPr>
        <w:pStyle w:val="Normal"/>
        <w:spacing w:lineRule="auto" w:line="480"/>
        <w:ind w:left="1134" w:right="284" w:firstLine="72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09"/>
        <w:jc w:val="both"/>
        <w:rPr/>
      </w:pPr>
      <w:r>
        <w:rPr>
          <w:b/>
          <w:sz w:val="24"/>
          <w:lang w:val="en-US"/>
        </w:rPr>
        <w:t>I.</w:t>
      </w:r>
      <w:r>
        <w:rPr>
          <w:b/>
          <w:sz w:val="24"/>
        </w:rPr>
        <w:t>Введение……………………………………………………3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b/>
          <w:sz w:val="24"/>
          <w:lang w:val="en-US"/>
        </w:rPr>
        <w:t>II.</w:t>
      </w:r>
      <w:r>
        <w:rPr>
          <w:b/>
          <w:sz w:val="24"/>
        </w:rPr>
        <w:t>Основные права, свободы и обязанности                                                                    иностранных граждан и лиц без гражданства в РФ……………5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b/>
          <w:sz w:val="24"/>
        </w:rPr>
        <w:t>III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ъезд  , выезд и транзитный проезд через территорию РФ иностранных граждан…………………………………………9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V.</w:t>
      </w:r>
      <w:r>
        <w:rPr>
          <w:b/>
          <w:sz w:val="24"/>
        </w:rPr>
        <w:t>Ответственность иностранных граждан.                 Сокращение срока пребывания. Выдворение…………………15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V. </w:t>
      </w:r>
      <w:r>
        <w:rPr>
          <w:b/>
          <w:sz w:val="24"/>
        </w:rPr>
        <w:t>Заключение………………………………………………17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b/>
          <w:sz w:val="24"/>
          <w:lang w:val="en-US"/>
        </w:rPr>
        <w:t>V.</w:t>
      </w:r>
      <w:r>
        <w:rPr>
          <w:b/>
          <w:sz w:val="24"/>
        </w:rPr>
        <w:t xml:space="preserve"> Список используемой литературы……………………1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134" w:right="284" w:firstLine="720"/>
        <w:rPr/>
      </w:pPr>
      <w:r>
        <w:rPr/>
        <w:t xml:space="preserve">                            </w:t>
      </w:r>
      <w:r>
        <w:rPr/>
        <w:t>I. Введение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ми гражданами  в РФ признаются лица,  не являющиеся    гражданами России и  имеющие  доказательства  своей  принадлежности  к   гражданству иностранного государства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Лицом без гражданства в РФ признаются лица, не имеющие </w:t>
      </w:r>
      <w:r>
        <w:rPr>
          <w:sz w:val="24"/>
          <w:lang w:eastAsia="ru-RU"/>
        </w:rPr>
        <w:t xml:space="preserve">  гражданства какого-либо государства. </w:t>
      </w:r>
      <w:bookmarkStart w:id="1" w:name="OCRUncertain003"/>
      <w:r>
        <w:rPr>
          <w:sz w:val="24"/>
          <w:lang w:eastAsia="ru-RU"/>
        </w:rPr>
        <w:t>Безгражданство</w:t>
      </w:r>
      <w:bookmarkEnd w:id="1"/>
      <w:r>
        <w:rPr>
          <w:sz w:val="24"/>
          <w:lang w:eastAsia="ru-RU"/>
        </w:rPr>
        <w:t xml:space="preserve"> может быть абсолют</w:t>
        <w:softHyphen/>
        <w:t>ным и относительным. Абсолютное безгражданство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безгражданство с мо</w:t>
        <w:softHyphen/>
        <w:t>мента рождения. Относит</w:t>
      </w:r>
      <w:bookmarkStart w:id="2" w:name="OCRUncertain004"/>
      <w:r>
        <w:rPr>
          <w:sz w:val="24"/>
          <w:lang w:eastAsia="ru-RU"/>
        </w:rPr>
        <w:t>е</w:t>
      </w:r>
      <w:bookmarkEnd w:id="2"/>
      <w:r>
        <w:rPr>
          <w:sz w:val="24"/>
          <w:lang w:eastAsia="ru-RU"/>
        </w:rPr>
        <w:t>льное безгражданство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без</w:t>
        <w:softHyphen/>
        <w:t>гражданство, наступившее в результате утраты граж</w:t>
        <w:softHyphen/>
        <w:t>данства. В</w:t>
      </w:r>
      <w:r>
        <w:rPr>
          <w:sz w:val="24"/>
        </w:rPr>
        <w:t xml:space="preserve"> законе о гражданстве России устанавливается, что ребенок лиц без гражданства, родившийся на территории России, яв</w:t>
      </w:r>
      <w:bookmarkStart w:id="3" w:name="OCRUncertain026"/>
      <w:r>
        <w:rPr>
          <w:sz w:val="24"/>
        </w:rPr>
        <w:t>л</w:t>
      </w:r>
      <w:bookmarkEnd w:id="3"/>
      <w:r>
        <w:rPr>
          <w:sz w:val="24"/>
        </w:rPr>
        <w:t>яется гражданином России. З</w:t>
      </w:r>
      <w:r>
        <w:rPr>
          <w:sz w:val="24"/>
          <w:lang w:eastAsia="ru-RU"/>
        </w:rPr>
        <w:t>аконодательство определяет, какие докумен</w:t>
        <w:softHyphen/>
        <w:t>ты и факты могут служить доказательством наличия у лица гражданства того или иного государства. Со</w:t>
        <w:softHyphen/>
        <w:t>гласно закону о гражданстве России от</w:t>
      </w:r>
      <w:r>
        <w:rPr>
          <w:sz w:val="24"/>
          <w:lang w:val="en-US" w:eastAsia="ru-RU"/>
        </w:rPr>
        <w:t xml:space="preserve"> 29</w:t>
      </w:r>
      <w:r>
        <w:rPr>
          <w:sz w:val="24"/>
          <w:lang w:eastAsia="ru-RU"/>
        </w:rPr>
        <w:t xml:space="preserve"> ноября</w:t>
      </w:r>
      <w:r>
        <w:rPr>
          <w:sz w:val="24"/>
          <w:lang w:val="en-US" w:eastAsia="ru-RU"/>
        </w:rPr>
        <w:t xml:space="preserve"> 1991</w:t>
      </w:r>
      <w:r>
        <w:rPr>
          <w:sz w:val="24"/>
          <w:lang w:eastAsia="ru-RU"/>
        </w:rPr>
        <w:t xml:space="preserve"> г., документом, подтверждающим гражданство, является прежде всего паспорт, а до его п</w:t>
      </w:r>
      <w:bookmarkStart w:id="4" w:name="OCRUncertain035"/>
      <w:r>
        <w:rPr>
          <w:sz w:val="24"/>
          <w:lang w:eastAsia="ru-RU"/>
        </w:rPr>
        <w:t>о</w:t>
      </w:r>
      <w:bookmarkEnd w:id="4"/>
      <w:r>
        <w:rPr>
          <w:sz w:val="24"/>
          <w:lang w:eastAsia="ru-RU"/>
        </w:rPr>
        <w:t>лучения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свиде</w:t>
        <w:softHyphen/>
        <w:t>тельство о рождении. Доказательством может служить и иной документ, содержащий указание на гражданство лица. В случае отсутствия документов, подтверждающих гражданство, или сомнений в правильности их выдачи в России установлена административная процедура так называемого выяснения гражданства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соответствии с Конституцией РФ иностранным гражданам и лицам без гражданства в РФ   гарантируются предусмотренные законом права и свободы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ни  пользуются  теми же  правами  и   свободами и несут те же обязанности,  что и граждане РФ, если иное   не  вытекает  из Конституции РФ,   и других актов российского законодательства. Иностранные граждане и лица без гражданства в  РФ равны перед законом независимо от   происхождения,  социального и имущественного  положения,  расовой  и   национальной принадлежности,  пола,  образования, языка, отношения к   религии, рода и характера занятий и других обстоятельств.                 Использование иностранными гражданами и лицами без гражданства  прав и  свобод  не    должно  наносить  ущерб интересам российского общества и государства,   правам и законным интересам граждан РФ и других лиц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ходящиеся в  РФ  иностранные   граждане и лица без гражданства обязаны   уважать    Конституцию   РФ   и   соблюдать  российские  законы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остранные граждане могут постоянно проживать в РФ, если они   имеют  на  то  разрешение  и  вид  на жительство,  выданные органами   внутренних дел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,  находящиеся  в  России  на  ином  законном   основании,  считаются временно пребывающими в РФ.  Они  обязаны  в   установленном порядке зарегистрировать свои заграничные паспорта или   заменяющие их документы и выехать из РФ по истечении определенного   им срока пребывания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оссийская Федерация предоставляет   политическое    убежище    иностранным гражданам и лица без гражданства в соответствии с общепризнанными нормами международного права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II. Основные права, свободы и обязанности                        иностранных граждан и лиц без гражданства в РФ.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,  постоянно  проживающие  в  РФ,   могут   работать   в   качестве   рабочих  и  служащих  на  предприятиях,  в   учреждениях   и   организациях   или   заниматься   иной    трудовой   деятельностью  на основаниях и в порядке,  установленных для граждан   Росс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 временно пребывающие   могут   заниматься трудовой деятельностью в  РФ,  если  это  совместимо  с   целями их пребывания в Росс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  не   могут   назначаться   на   отдельные   должности или заниматься определенной трудовой деятельностью, если в   соответствии  с  российским  законодательством  назначение   на   эти   должности  или занятие такой деятельностью связаны с принадлежностью   к гражданству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 и лица без гражданства  пользуются  правами и несут обязанности в   трудовых отношениях наравне с гражданами РФ, а так же , имеют право на отдых    на общих основаниях с гражданами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 и лица без гражданства, находящиеся в РФ, имеют право на охрану   здоровья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,  постоянно проживающие в РФ, пользуются   медицинской помощью наравне с гражданами Росс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 временно пребывающим  в  РФ иностранным гражданам медицинская   помощь  оказывается   в   порядке,   устанавливаемом   Министерством   здравоохранения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В социальном обеспечении иностранные граждане, постоянно проживающие в РФ, имеют право   на  получение  пособий,  пенсий  и  на  другие   формы   социального   обеспечения на общих основаниях с гражданами РФ; а временно  пребывающие  имеют право на   получение пособий,  пенсий и на другие формы социального обеспечения   на основаниях и в  порядке,  установленных  законодательством   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тех  случаях,   когда   для   назначения   пенсий   требуется   определенный  стаж  работы,  иностранным гражданам на основаниях и в   порядке,   установленных   законодательством   РФ,    может   засчитываться в этот стаж их работы за границей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жилищной сфере иностранные граждане и лица без гражданства, постоянно проживающие в РФ, имеют право   на основаниях и в порядке,  установленных для граждан РФ, получить   в   пользование   жилое   помещение   в   домах  государственного  и   общественного жилищного фонда, жилищно-строительных кооперативов. Они     должны     бережно     относиться    к   предоставленному им жилищу,  соблюдать  правила  пользования  жилыми   помещениям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 и лица без гражданства  могут   в   соответствии   с   российским   законодательством иметь в РФ жилой дом и иное имущество  в  личной   собственности,  наследовать и завещать имущество, иметь права автора   произведения науки,  литературы и искусства,  открытия, изобретения,   рационализаторского предложения, промышленного образца, а также иные   имущественные и личные неимущественные права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 и лица без гражданства имеют   право   на   получение   образования  наравне  с  гражданами  РФ в соответствии с порядком,   установленным законодательством РФ. И если они  приняты  в российские учебные заведения, то они имеют права и несут обязанности учащихся и студентов в  соответствии   с российским законодательством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аво   на   пользование    достижениями культуры иностранные граждане и лица без гражданства   имеют наравне с гражданами РФ. Они  обязаны  бережно  относиться   к   памятникам истории и культуры, другим культурным ценностям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равне с гражданами   России им гарантируется свобода совести , а возбуждение вражды  и  ненависти   в   связи   с   религиозными   верованиями запрещается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брачно-семейной сфере иностранные граждане и лица без гражданства могут заключать и расторгать браки   с гражданами РФ  и  другими  лицами  в  соответствии  с  российским   законодательством. Они  пользуются   правами   и   несут   обязанности  в  брачных  и  семейных отношениях наравне с гражданами  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ностранным гражданам и лица без гражданства в     соответствии     с     российским   законодательством гарантируются в РФ неприкосновенность личности и   неприкосновенность жилища, другие личные права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ередвижение по территории РФ и место жительства иностранных граждан и лиц без гражданства осуществляется в соответствии  с   порядком,   установленным    законодательством Российской Федерации.   Ограничения   в   передвижении  и  выборе  места  жительства  допускаются,  когда  это   необходимо  для  обеспечения  государственной  безопасности,  охраны   общественного порядка,  здоровья и нравственности населения,  защиты   прав и законных интересов граждан РФ и других лиц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Налоги  и сборы иностранные граждане и лица без гражданства платят   общих основаниях с  гражданами  РФ,  если  иное  не  предусмотрено   законодательством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ностранные граждане и лица без гражданства в  РФ  имеют право на обращение в суд и   иные государственные органы  для  защиты принадлежащих  им  личных,   имущественных, семейных и иных прав. Процессуальные права применяются такие же как и к гражданам Росс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збирательного права иностранные граждане и лица без гражданства не имеют, они не могут избирать и быть избранными   в  Федеральное Собрание  и  другие  выборные  государственные   органы,  а  также  принимать  участие  во  всенародных  голосованиях   (референдумах)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ак же они не несут  обязанности  воинской  службы  в   рядах Вооруженных Сил 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III. Въезд  , выезд и транзитный проезд через территорию РФ иностранных граждан.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Иностранные  граждане  могут въезжать в Российскую Федерацию  и  выезжать  из  Российской   Федерации   при   наличии российской визы по действительным    документам, удостоверяющим их личность и признаваемым Российской  Федерацией  в  этом  качестве, если  иное  не  предусмотрено международными договорами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Лица без  гражданства  могут въезжать в Российскую Федерацию и выезжать из Российской Федерации при наличии  российской  визы  по действительным   документам,  выданным  соответствующими  органами государства  их   проживания,   удостоверяющим   их   личность   и признаваемым  Российской Федерацией в этом качестве,  если иное не предусмотрено международными договорами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Основанием  для  оформления  въезда  в  Российскую Федерацию иностранных граждан или  лиц  без  гражданства  является письменное   обращение   (лично   или   через   представителя)   в дипломатическое  представительство  или   консульское   учреждение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 случае,  если  иностранные граждане или лица без гражданства намерены въехать в Российскую Федерацию по приглашению российского физического  или  юридического  лица,  порядок  оформления  такого приглашения устанавливается Правительством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Также основанием   для  оформления   въезда  в Российскую Федерацию   иностранных   граждан   или   лиц   без гражданства  является  надлежащим образом оформленный договор о туристической поездке.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 xml:space="preserve">Въезд </w:t>
      </w:r>
      <w:r>
        <w:rPr>
          <w:sz w:val="24"/>
        </w:rPr>
        <w:t xml:space="preserve">в Российскую Федерацию иностранным гражданам или лицам без гражданства </w:t>
      </w:r>
      <w:r>
        <w:rPr>
          <w:b/>
          <w:sz w:val="24"/>
        </w:rPr>
        <w:t>может быть не разрешен</w:t>
      </w:r>
      <w:r>
        <w:rPr>
          <w:sz w:val="24"/>
        </w:rPr>
        <w:t>, если они: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1) при  обращении  за  российской  визой не смогли подтвердить наличие средств для проживания на территории Российской  Федерации и   выезда   из   Российской  Федерации  или  предъявить  гарантии предоставления  таких   средств   в   соответствии   с   порядком, установленным Правительством Российской Федерации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2) в пункте пропуска через Государственную границу  Российской Федерации  нарушили  правила  пересечения  Государственной границы Российской Федерации,  таможенные правила,  санитарные нормы, - до устранения нарушения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3) сообщили о себе или  о  целях  своего  пребывания  заведомо ложные сведения.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Въезд</w:t>
      </w:r>
      <w:r>
        <w:rPr>
          <w:sz w:val="24"/>
        </w:rPr>
        <w:t xml:space="preserve"> в Российскую Федерацию иностранным гражданам или лицам без гражданства </w:t>
      </w:r>
      <w:r>
        <w:rPr>
          <w:b/>
          <w:sz w:val="24"/>
        </w:rPr>
        <w:t>не разрешается</w:t>
      </w:r>
      <w:r>
        <w:rPr>
          <w:sz w:val="24"/>
        </w:rPr>
        <w:t xml:space="preserve"> в случаях, если: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1) это    необходимо    в   целях   обеспечения   безопасности государства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2) в   период   своего  предыдущего  пребывания  в  Российской Федерации они были осуждены  в  соответствии  с  законодательством Российской  Федерации  за  совершение  тяжкого  или  особо тяжкого преступления либо в период предыдущего пребывания  были  выдворены за  пределы  Российской  Федерации  в принудительном порядке,  - в течение  пяти  лет  после   отбытия   наказания   за   совершенное преступление  или  в  течение  одного  года  со  дня  выдворения в принудительном порядке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3) они  не  представили  документы,  необходимые для получения российской визы  в  соответствии  с  законодательством  Российской Федерации, - до их представления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4) они ходатайствуют о российской  визе  на  срок  более  трех месяцев   и   не   представили  сертификат  об  отсутствии  у  них ВИЧ-инфекции, - до представления такого сертификата.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Выезд</w:t>
      </w:r>
      <w:r>
        <w:rPr>
          <w:sz w:val="24"/>
        </w:rPr>
        <w:t xml:space="preserve"> из Российской Федерации иностранным гражданам или  лицам  без  гражданства </w:t>
      </w:r>
      <w:r>
        <w:rPr>
          <w:b/>
          <w:sz w:val="24"/>
        </w:rPr>
        <w:t>может быть ограничен</w:t>
      </w:r>
      <w:r>
        <w:rPr>
          <w:sz w:val="24"/>
        </w:rPr>
        <w:t xml:space="preserve"> в случаях,  если они: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1) в  соответствии  с  законодательством  Российской Федерации задержаны по подозрению в совершении преступления либо  привлечены в  качестве  обвиняемых,  -  до  принятия  решения  по делу или до вступления в законную силу приговора суда; 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2) осуждены   за   совершение   преступления   на   территории Российской Федерации,  - до отбытия (исполнения) наказания или  до освобождения от наказания; 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3) уклоняются от исполнения обязательств,  наложенных  на  них судом,  -  до  исполнения обязательств либо до достижения согласия сторонами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4) не  выполнили  предусмотренные законодательством Российской Федерации обязательства по уплате налогов,  - до  выполнения  этих обязательств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Транзитный  проезд  через  территорию  Российской Федерации осуществляется, как правило, без права на остановку. Транзитный проезд   через   территорию   Российской  Федерации иностранных граждан и лиц без гражданства в государство назначения всеми  видами пассажирского транспорта разрешается по предъявлении российской  транзитной  визы,  визы  на  въезд  в  сопредельное  с Российской Федерацией по маршруту следования государство либо визы государства назначения и действительных для выезда  из  Российской Федерации   проездных   билетов  или  подтвержденной  гарантии  их приобретения  в  пункте   пересадки   на   территории  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Виза с правом на остановку на территории Российской Федерации может быть выдана иностранным гражданам  или  лицам  без гражданства   по   представлении   ими  мотивированной  просьбы  и документов,  подтверждающих необходимость остановки,  если иное не предусмотрено международным договором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Транзитный  проезд</w:t>
      </w:r>
      <w:r>
        <w:rPr>
          <w:sz w:val="24"/>
        </w:rPr>
        <w:t xml:space="preserve">  через  территорию  Российской Федерации </w:t>
      </w:r>
      <w:r>
        <w:rPr>
          <w:b/>
          <w:sz w:val="24"/>
        </w:rPr>
        <w:t>без визы</w:t>
      </w:r>
      <w:r>
        <w:rPr>
          <w:sz w:val="24"/>
        </w:rPr>
        <w:t xml:space="preserve"> разрешается иностранному  гражданину  или  лицу без гражданства в случаях, если они: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1) совершают беспересадочный полет воздушным транспортом через территорию Российской Федерации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2) следуют  на самолете международной авиалинии с пересадкой в аэропорту на территории Российской Федерации  и  имеют  надлежащим образом  оформленные  документы  на  право  въезда  в  государство назначения и авиабилет с подтвержденной датой вылета из  аэропорта пересадки  на территории Российской Федерации в течение 24 часов с момента прибытия, за исключением случаев вынужденной остановки; 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3) проживают на территории государства,  с которым  Российская Федерация имеет соответствующий международный договор.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sz w:val="24"/>
        </w:rPr>
        <w:t xml:space="preserve">                  </w:t>
      </w:r>
      <w:r>
        <w:rPr>
          <w:b/>
          <w:sz w:val="24"/>
        </w:rPr>
        <w:t>Вынужденной остановкой</w:t>
      </w:r>
      <w:r>
        <w:rPr>
          <w:sz w:val="24"/>
        </w:rPr>
        <w:t xml:space="preserve"> признается пребывание более 24 часов в  пределах  населенного  пункта  вследствие  наступления следующих обстоятельств: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1) стихийных   бедствий,   задерживающих   движение    поезда, автотранспортного средства, судна или самолета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2) необходимости   ремонта   соответствующего    транспортного средства,  поврежденного  в результате порчи каких-либо его частей или в результате транспортного происшествия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3) болезни,  если  по  заключению  врача дальнейшее следование больного представляется опасным для его жизни и здоровья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4) непредусмотренных  задержек  при  пересадке  с  одного вида транспорта на другой в пункте пересадк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>В случае   вынужденной   остановки  оформление  пребывания  на территории  Российской  Федерации  и  продление   срока   действия транзитной  российской  визы производятся органом внутренних дел в месте вынужденной остановки по заявлению иностранных  граждан  или лиц без гражданства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За   нарушение  порядка въезда, выезда и транзитного проезда через территорию  Российской Федерации,  иностранные граждане  и  лица  без гражданств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В  случае,  если   государственным   органом   или должностным  лицом  был  нарушен  порядок оформления документов на въезд в Российскую  Федерацию  и  (или)  на  выезд  из  Российской Федерации, иностранный гражданин или лицо без гражданства  вправе  обратиться за защитой своих интересов в суд в порядке, установленном законодательством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Должностные  лица,  по вине которых нарушены права иностранного гражданина или лица без  гражданства  на выезд из Российской Федерации и (или) въезд в Российскую Федерацию, несут материальную и иную ответственность за причиненный своими решениями,  действиями (бездействием) указанным лицам ущерб в порядке,  установленном законодательством Российской Федерации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>IV. Ответственность иностранных граждан.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Сокращение срока пребывания. Выдворение.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ые граждане и лица без гражданства, совершившие         преступления,   административные   или   иные  правонарушения  на  территории  РФ,   подлежат ответственности на общих основаниях с гражданами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а нарушение иностранными гражданами правил пребывания в  РФ,   то  есть  проживание  без  документов на право жительства в РФ или   проживание    по    недействительным    документам,     несоблюдение   установленного  порядка регистрации или прописки либо передвижения и   выбора  места  жительства,  уклонения   от   выезда   по   истечении   определенного  им  срока  пребывания,  а  также  несоблюдение правил   транзитного проезда через территорию РФ к ним могут быть применены   в качестве меры административного взыскания предупреждения или штраф   в размере до одной второй минимального размера оплаты труда. Эти        взыскания налагаются органами внутренних дел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Злостное нарушение иностранными гражданами правил пребывания  в    РФ  и  транзитного  проезда  через территорию РФ влечет за собой   уголовную ответственность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Иностранному гражданину,   нарушающему    законодательство    о   правовом  положении иностранных граждан в РФ,  может быть сокращен   определенный ему срок пребывания в РФ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рок пребывания  иностранного  гражданина  в  РФ  может  быть   сокращен также в случаях, когда отпали основания для его дальнейшего   пребывания. Решение о  сокращении  срока  пребывания  принимается  органами   внутренних дел.</w:t>
      </w:r>
    </w:p>
    <w:p>
      <w:pPr>
        <w:pStyle w:val="Normal"/>
        <w:spacing w:lineRule="auto" w:line="480"/>
        <w:ind w:left="1134" w:right="284" w:firstLine="72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Иностранный гражданин может быть </w:t>
      </w:r>
      <w:r>
        <w:rPr>
          <w:b/>
          <w:sz w:val="24"/>
        </w:rPr>
        <w:t>выдворен</w:t>
      </w:r>
      <w:r>
        <w:rPr>
          <w:sz w:val="24"/>
        </w:rPr>
        <w:t xml:space="preserve"> из пределов РФ:</w:t>
      </w:r>
    </w:p>
    <w:p>
      <w:pPr>
        <w:pStyle w:val="Style12"/>
        <w:ind w:left="1134" w:right="284" w:firstLine="720"/>
        <w:rPr/>
      </w:pPr>
      <w:r>
        <w:rPr/>
        <w:t xml:space="preserve">        </w:t>
      </w:r>
      <w:r>
        <w:rPr/>
        <w:t>1) если  его  действия   противоречат   интересам   обеспечения   государственной безопасности или охраны общественного порядка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если это необходимо для  охраны  здоровья  и  нравственности   населения,  защиты  прав  и законных интересов граждан РФ и других   лиц;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если  он грубо нарушил законодательство о правовом положении   иностранных граждан в РФ,  таможенное, валютное или иное российское   законодательство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Решение о  выдворении  принимается   компетентными   российскими   органами.   Иностранный  гражданин  обязан  покинуть  РФ  в  срок,   указанный в этом решении.  Уклоняющиеся от выезда  в  таких  случаях   подлежат   с   санкции   прокурора   задержанию   и   выдворению   в   принудительном порядке.  Задержание допускается при  этом  на  срок,   необходимый для выдворения.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</w:t>
      </w:r>
      <w:r>
        <w:rPr>
          <w:b/>
          <w:sz w:val="24"/>
          <w:lang w:val="en-US"/>
        </w:rPr>
        <w:t xml:space="preserve">V. </w:t>
      </w:r>
      <w:r>
        <w:rPr>
          <w:b/>
          <w:sz w:val="24"/>
        </w:rPr>
        <w:t>Заключение.</w:t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  <w:lang w:val="ru-RU"/>
        </w:rPr>
      </w:pPr>
      <w:r>
        <w:rPr>
          <w:sz w:val="24"/>
          <w:lang w:val="en-US"/>
        </w:rPr>
        <w:t xml:space="preserve">Иностранным гражданам и лица без гражданства в России гарантируются предусмотренные законом права и свободы. Они пользуются теми же правами и свободами и несут те же обязанности , что и граждане РФ , если иное не вытекает из Конституции РФ , и других актов Российского законодательства.                                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1134" w:right="284" w:firstLine="72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VI.</w:t>
      </w:r>
      <w:r>
        <w:rPr>
          <w:b/>
          <w:sz w:val="24"/>
        </w:rPr>
        <w:t xml:space="preserve"> Список используемой литературы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.КОНСТИТУЦИЯ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. ФЕДЕРАЛЬНЫЙ ЗАКОН   </w:t>
      </w:r>
      <w:r>
        <w:rPr>
          <w:sz w:val="24"/>
          <w:lang w:val="en-US"/>
        </w:rPr>
        <w:t>“</w:t>
      </w:r>
      <w:r>
        <w:rPr>
          <w:sz w:val="24"/>
        </w:rPr>
        <w:t>О ПОРЯДКЕ ВЫЕЗДА ИЗ РОССИЙСКОЙ ФЕДЕРАЦИИ  И ВЪЕЗДА В РОССИЙСКУЮ ФЕДЕРАЦИЮ</w:t>
      </w:r>
      <w:r>
        <w:rPr>
          <w:sz w:val="24"/>
          <w:lang w:val="en-US"/>
        </w:rPr>
        <w:t>” 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3</w:t>
      </w:r>
      <w:r>
        <w:rPr>
          <w:sz w:val="24"/>
        </w:rPr>
        <w:t xml:space="preserve">. ЗАКОН СОЮЗА СОВЕТСКИХ СОЦИАЛИСТИЧЕСКИХ РЕСПУБЛИК                       </w:t>
      </w:r>
      <w:r>
        <w:rPr>
          <w:sz w:val="24"/>
          <w:lang w:val="en-US"/>
        </w:rPr>
        <w:t>“</w:t>
      </w:r>
      <w:r>
        <w:rPr>
          <w:sz w:val="24"/>
        </w:rPr>
        <w:t xml:space="preserve"> О ПРАВОВОМ ПОЛОЖЕНИИ</w:t>
      </w:r>
      <w:r>
        <w:rPr>
          <w:sz w:val="24"/>
          <w:lang w:val="en-US"/>
        </w:rPr>
        <w:t xml:space="preserve"> </w:t>
      </w:r>
      <w:r>
        <w:rPr>
          <w:sz w:val="24"/>
        </w:rPr>
        <w:t>ИНОСТРАННЫХ ГРАЖДАН В СССР  (с изменениями на 19 мая 1995 год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КОДЕКС РСФСР ОБ АДМИНИСТРАТИВНЫХ ПРАВОНАРУШ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ЗАКОН РФ О ПОРЯДКЕ ПЕРЕСЧЕТА РАЗМЕРОВ ШТРАФОВ, ПРЕДУСМОТРЕННЫХ КОДЕКСОМ РСФСР ОБ АДМИНИСТРАТИВНЫХ ПРАВОНАРУШЕН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ЗАКОН О ГРАЖДАНСТВЕ РФ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. Алехин А. П., Кармолицкий А. А., Козлов Ю. М. </w:t>
      </w:r>
      <w:r>
        <w:rPr>
          <w:sz w:val="24"/>
          <w:lang w:val="en-US"/>
        </w:rPr>
        <w:t>“</w:t>
      </w:r>
      <w:r>
        <w:rPr>
          <w:sz w:val="24"/>
        </w:rPr>
        <w:t>Административное право Российской Федерации</w:t>
      </w:r>
      <w:r>
        <w:rPr>
          <w:sz w:val="24"/>
          <w:lang w:val="en-US"/>
        </w:rPr>
        <w:t>”</w:t>
      </w:r>
      <w:r>
        <w:rPr>
          <w:sz w:val="24"/>
        </w:rPr>
        <w:t xml:space="preserve"> – М: Издательство ЗЕРЦАЛО, 199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8. </w:t>
      </w:r>
      <w:r>
        <w:rPr>
          <w:sz w:val="24"/>
          <w:lang w:val="en-US"/>
        </w:rPr>
        <w:t>“Международное право” отв. Ред. Ю. М. Колосов, В. И. Кузнецов. – М: Междунар. отношения, 1995.</w:t>
      </w:r>
      <w:r>
        <w:rPr>
          <w:sz w:val="24"/>
        </w:rPr>
        <w:t xml:space="preserve">  </w:t>
      </w:r>
    </w:p>
    <w:sectPr>
      <w:footerReference w:type="default" r:id="rId2"/>
      <w:type w:val="nextPage"/>
      <w:pgSz w:w="11906" w:h="16838"/>
      <w:pgMar w:left="1985" w:right="1134" w:gutter="0" w:header="0" w:top="1418" w:footer="72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567" w:right="-2" w:hanging="0"/>
      <w:jc w:val="both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pacing w:lineRule="auto" w:line="480"/>
      <w:ind w:left="567" w:right="-2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3T15:47:00Z</dcterms:created>
  <dc:creator>Alexandre Katalov</dc:creator>
  <dc:description/>
  <dc:language>en-US</dc:language>
  <cp:lastModifiedBy>ыы</cp:lastModifiedBy>
  <dcterms:modified xsi:type="dcterms:W3CDTF">1997-11-25T11:01:00Z</dcterms:modified>
  <cp:revision>10</cp:revision>
  <dc:subject/>
  <dc:title>                            I</dc:title>
</cp:coreProperties>
</file>