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на тему: «Учащиеся и свободное время»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учащихся таких качеств делового человека, как умение правильно организовывать свое время, уважение к своему и чужому времени, чувство времени, а также развитие навыков культуры общения.</w:t>
      </w:r>
    </w:p>
    <w:p>
      <w:pPr>
        <w:pStyle w:val="Normal"/>
        <w:widowControl w:val="false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лекции: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тавить перед учащимися проблемный вопрос: «что же такое время и какую роль время играет в нашей жизни?»;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меняя методы тестирования, помочь учащимся проверить их отношение ко времени;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советами психологов, которые помогут научиться управлять своим временем.</w:t>
      </w:r>
    </w:p>
    <w:p>
      <w:pPr>
        <w:pStyle w:val="Normal"/>
        <w:widowControl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лекции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одной из философских повестей знаменитого Вольтера «Задиг или Судьба» великий маг задает вопросы главному герою. Первым был такой вопрос: «что на свете всего длиннее и всего короче, всего быстрее и всего медленнее, что легче всего делиться на величины бесконечно больших, чем больше всего пренебрегают и о чем больше всего жалеют, без чего нельзя ничего совершить, что пожирает все ничтожное и воскрешает великое?». Немного времени потребовалось Задигу. Чтобы ответить на вопрос. Наверно, догадались и вы, что имел в виду великий маг. А теперь попробуйте объяснить свой ответ. (Вопрос звучит еще раз)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слушаем и ответ Задига, который сказал, что в загадке говориться о времени. «потому что, - добавил он, - на свете нет ничего более длинного, ибо оно мера вечности, и нет ничего короткого, ибо его не хватает на исполнение наших намерений; нет ничего медленнее для ожидающего, ничего быстрее для вкушающего наслаждение: оно достигает бесконечности в великом и бесконечно длиться в малом: люди пренебрегают им, а потеряв – жалеют; все совершается во времени; оно уничтожает недостойное в памяти потомства и дарует бессмертие великому.»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каждом доме есть часы. Они всюду, они показывают наше время. А что такое время? Сможет ли кто-то дать определение этому явлению? Трудно, правда? Давайте тогда вместе поразмышляем, что же такое время, в чем его особенности, что отличает его от всего известного нам в мире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нечно это не часы, не будильник. Они просто машинки, отсчитывающие это самое время. Вспомните сами: есть вещи. О которых мы говорим часто, которые хорошо знаем, но которые ни разу не видели, не трогали руками. Воздух, например, - он невидим, и вы его никак не ухватите руками. Но без него нам просто не прожить. Так и время. Оно невидимо, без запаха, без цвета. И руками его не потрогаешь. И спрятать его не сумеешь и другу не подаришь. А потерять можно. А неуловимое время дорого стоит. Ведь впустую утекшее время уже никак не воротишь. А еще часто можно услышать: «время – лучший судья» или «время рассудит». Значит, время – самый высокий арбитр наших дел. И еще заметьте, все мы одинаково, без исключения подчиняемся диктату часовых стрелок. Время это, наверное, единственное что в мире неподкупно и беспристрастно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наем мы и свойствах времени. Порой весьма странных: если любой школьник вам докажет, что 45 минет порой тянуться целую вечность, то пожилые люди утверждают, будто не замечают, как пролетают целые годы, и объяснить это современная наука не в состоянии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– богатство, отпущенное природой человеку безвозмездно. И никак без времени не обойтись: оно необходимо нам как воздух! 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еутомимый слуга времени – часы. Не каждый, наверное, осознает в полной степени, как много значат в нашей жизни эти две маленькие стрелки, которые бегают по кругу как будто без всякого толку!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завтра во всем мире срезу испортятся все часы, какой страшный беспорядок и переполох это вызовет!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 железной дороге произойдет множество крушений, потому что без расписания нельзя управлять движением поездов, а расписание без часов бесполезно. Приходите вы, например, на вокзал. Поезда уже нет. Начальник вокзала всем говорит: «Знать ничего не знаю. Вот у меня дежурный петух. Он крикнул, я поезд отправил. До свиданья!» придется следующий поезд караулить, раскладушку на перрон ставить.</w:t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</w:rPr>
        <w:t>Можно много рассказать и веселого и печального о том, что было бы, если мы не пользовались часами. Время не стоит на месте. И дарит нам новые сюрпризы. Оказывается, по часам можно определить характер их хозяина или хозяйки. Это одно из очередных открытий ученых-психологов нашего времени. Предлагаю каждому снять часы с руки или достать их из кармана, положить перед собой, слушать внимательно и в очередной раз познавать себя, дорогого. Итак, тест «Часы многое скажут о хозяине»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Дорогие часы</w:t>
      </w:r>
      <w:r>
        <w:rPr>
          <w:sz w:val="28"/>
          <w:szCs w:val="28"/>
        </w:rPr>
        <w:t>. Если вы любите золотые или роскошные часы, значит, вы любите и умеете работать. Вы человек организованный и, похоже, добьетесь немалых успехов на выбранном поприще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Модные часы.</w:t>
      </w:r>
      <w:r>
        <w:rPr>
          <w:sz w:val="28"/>
          <w:szCs w:val="28"/>
        </w:rPr>
        <w:t xml:space="preserve"> Если на ваших часах стоит имя или фирменный знак знаменитого модельера, дизайнера, стало быть, вы элегантны, аккуратны и любите, чтобы все было на своих местах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ковинные часы</w:t>
      </w:r>
      <w:r>
        <w:rPr>
          <w:sz w:val="28"/>
          <w:szCs w:val="28"/>
        </w:rPr>
        <w:t>. Некоторые часы имеют два циферблата, другие – приспособления, показывающие фазы Луны, и так далее. Люди, носящие такие часы, как правило, настроены игриво, легко смеются, любят розыгрыши, и не спешат расставаться с милыми чертами характера, присущими детям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Часы как украшение</w:t>
      </w:r>
      <w:r>
        <w:rPr>
          <w:sz w:val="28"/>
          <w:szCs w:val="28"/>
        </w:rPr>
        <w:t>. Если вы предпочитаете часы, вмонтированные в браслеты, кулоны, брелки, кольца, можно смело сказать, что вы любите окружающих вас людей, новые встречи….и поболтать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Высокотехнологичные часы</w:t>
      </w:r>
      <w:r>
        <w:rPr>
          <w:sz w:val="28"/>
          <w:szCs w:val="28"/>
        </w:rPr>
        <w:t>. Часы, оснащенные микрокалькуляторами, необычными будильниками, электронными «записными книжками», присущи людям с деятельным умом, быстро устающим от однообразной работы, предпочитающие любопытные задачи, любящим технические новинки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Часы с римской нумерацией</w:t>
      </w:r>
      <w:r>
        <w:rPr>
          <w:sz w:val="28"/>
          <w:szCs w:val="28"/>
        </w:rPr>
        <w:t>. Вы любите классическую музыку, хорошие рестораны, довольно консервативны, но аккуратны в одежде. Вас отличают пунктуальность и некоторый педантизм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Часы с отметками вместо цифр</w:t>
      </w:r>
      <w:r>
        <w:rPr>
          <w:sz w:val="28"/>
          <w:szCs w:val="28"/>
        </w:rPr>
        <w:t>. Вы отлично знаете, что хотите от жизни, у вас острых деловой ум. Не так уж легко оказать влияние на ваши убеждения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Обычные мировые часы.</w:t>
      </w:r>
      <w:r>
        <w:rPr>
          <w:sz w:val="28"/>
          <w:szCs w:val="28"/>
        </w:rPr>
        <w:t xml:space="preserve"> Вы человек, ищущий и артистичный, всегда придумываете какое-нибудь новое решение старой проблемы. Не верите, что от быстрых действий больше пользы. Что касается одежды, вы отдаете предпочтение добротности и прочности. 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Без часов</w:t>
      </w:r>
      <w:r>
        <w:rPr>
          <w:sz w:val="28"/>
          <w:szCs w:val="28"/>
        </w:rPr>
        <w:t xml:space="preserve">. Вы легки на подъем и совсем не ленивы. Вас можно отнести к тем людям, которые запросто поднимаются среди ночи, чтобы заняться каким-нибудь интересным делом. Вы способны найти самое лучшее решение проблемы, хотя не самое быстрое. 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 истории изобретения самих часов можно рассказывать часами, было бы время. «Начало научного мышления, извлекшего человека из животного состояния, связано с измерением времени», - отмечал историк античной техники Г. Дильс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 мнению латышского поэта Яна Райниса, «время, - это самое дешевое и вместе самое дорогое, что есть у нас, ибо благодаря ему – времени – мы получаем все». А умеете ли вы разумно распоряжаться своим временем? Для начала проверить это очень просто…хотя бы по вашему отношению к учебе. Предлагаю ответить на ряд вопросов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конце месяца вам нужно сделать доклад. Когда вы за него приметесь?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 первых же числах 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как только появиться свободный денек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пишете что-нибудь в последний момент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опросите перенести доклад «хотя бы на недельку»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ы опаздываете на первый урок…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оберетесь за пять минут – и бегом на занятия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едете ко второму уроку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ешите, что это судьба, и повернетесь на другой бок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вы никогда не опаздываете на занятия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ятель прости помочь ему, но у вас самих не столь успешно идут дела по этому предмету. Вы…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так ему и скажете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советуете, к кому обратиться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пробуете разобраться в предмете, чтобы потом ему все растолковать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вместе с ним займетесь изготовлением шпаргалок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 вас нет времени выучить уроки. Вы…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осмотрите материал на переменке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огуляете урок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авось не спросят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осидите до часа ночи, но выучите!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если вы не поймете домашнее задание, то…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просите преподавателя его разъяснить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пробуете разобраться самостоятельно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е выполните его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ратитесь за помощью к приятелю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2"/>
        <w:jc w:val="both"/>
        <w:rPr/>
      </w:pPr>
      <w:r>
        <w:rPr/>
        <w:t>Таблица для подсчета очков</w:t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002"/>
        <w:gridCol w:w="2002"/>
        <w:gridCol w:w="2003"/>
        <w:gridCol w:w="200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и 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i/>
          <w:sz w:val="28"/>
          <w:szCs w:val="28"/>
        </w:rPr>
        <w:t>От 17 до 20 очк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Часто вы или по невнимательности, или от чрезмерного усердия выполняете много совершенно ненужной работы, а потом удивляетесь, почему у вас не остается ни одной свободной минутки? Научитесь выбирать, что для вас действительно важно. При такой нагрузке даже у машины, все провода перегорят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i/>
          <w:sz w:val="28"/>
          <w:szCs w:val="28"/>
        </w:rPr>
        <w:t>От 13 до 16 очков</w:t>
      </w:r>
      <w:r>
        <w:rPr>
          <w:sz w:val="28"/>
          <w:szCs w:val="28"/>
        </w:rPr>
        <w:t>. Вы умеете рационально подходить к задачам, которые стоят перед вами, и правильно распределяете свое время. Ваш распорядок дня нельзя назвать строгим, но обычно вы успеваете сделать все, что нужно, и полноценно отдохнуть. Так держать!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i/>
          <w:sz w:val="28"/>
          <w:szCs w:val="28"/>
        </w:rPr>
        <w:t>От 9 до 12 очков</w:t>
      </w:r>
      <w:r>
        <w:rPr>
          <w:sz w:val="28"/>
          <w:szCs w:val="28"/>
        </w:rPr>
        <w:t>. Вы все делаете в последний момент, и в результате ничего не успеваете. Если причина кроется в лени, то поймите, что не столько упрощаете, сколько осложняете себе жизнь. Если вы просто забывчивы, составьте план действий на месяц и периодически в него заглядывайте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 5 до 8 очков</w:t>
      </w:r>
      <w:r>
        <w:rPr>
          <w:sz w:val="28"/>
          <w:szCs w:val="28"/>
        </w:rPr>
        <w:t>. Вы предпочитаете вообще не заниматься своими учебными делами: пусть все как-нибудь улаживается при минимальном участии с вашей стороны. Возможно, это потому, что ваши интересы не имеют ничего общего с учебой, и вы не хотите лишний раз даже думать о ней, а свое драгоценное время тратите на что нибудь более увлекательное. Но если этот ваш жизненный принцип, учтите: проблемы очень редко решаются сами собой, и в один прекрасный день они, как в ужастике, могут выпрыгнуть из-за угла и навалится на вас всем скопом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уда же девается наше быстротекущее время? Тот же Сенека утверждает, что большая часть нашей жизни уходит на ошибки и дурные поступки, значительная часть протекает в бездействии и почти вся жизнь в том, что мы делаем не то, что надо. Много воды утекло с тех пор, как сделан был этот вывод. Что же изменилось за прошедшее время? Почти ничего. Как известно, статистика знает все, в средней продолжительности человек 1/3 времени спит, 1/12 - ест, 1/12 – едет в транспорте, 1/20 – читает развлекательную литературу, 1/18 – смотрит телевизор, 1/15 – почесывается, зевает, переходит с места на место, думает, что бы поделать, и так далее. Получается, что примерно 2/3 жизни статистического человека проходит в «околополезном» времяпровождении. Подросток в течение суток выделяет примерно лишь 1 – 1,5 часа на занятия, чем-либо, прямо необходимым в его будущей жизни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так, что же нужно знать и делать для того, чтобы не сожалеть потом об ушедшем и потерянном безвозвратно времени? Во-первых, нужно выявить помехи в своей работе. Вот перечень наиболее существенных поглотителей или «ловушек», времени: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 нечеткая постановка дела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отсутствие приоритета в делах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 попытка слишком много сделать за один раз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 отсутствие полного представления о предстоящих задачах и путях их решения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 плохое планирование своей деятельности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6 личная неорганизованность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 чрезмерное чтение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 поиски записей, памятных записок, адресов, телефонных номеров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9 отрывающие от дел ненужные телефонные разговоры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 не способность сказать «нет»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1 отсутствие самодисциплины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2 неумение довести дело до конца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3 излишняя коммуникабельность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4 синдром «откладывания»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5 желание знать все факты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6 длительное ожидание (например, условленной встречи)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7 спешка, нетерпение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8 незапланированные встречи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ужно проанализировать этот перечень и наметить пять своих основных «ловушек» времени, чтобы в дальнейшем работать над их устранением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пробуйте ответить на следующие вопросы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чувствуете ли вы время?</w:t>
      </w:r>
      <w:r>
        <w:rPr>
          <w:sz w:val="28"/>
          <w:szCs w:val="28"/>
        </w:rPr>
        <w:t xml:space="preserve"> Если, планируя свой день, вы оперируете в основном такими понятиями, как «после обеда» или «после того, как погуляю», а потом глядя на часы, удивляетесь как летит время, то попробуйте денек-другой вообще обойтись без часов. Здесь ест риск опоздать куда-либо и иметь неприятности. Зато есть надежда, что у вас появиться очень ценное чувство времени. Вы почувствуете, что оно движется, даже если вокруг вас ничего не происходит. Во время эксперимента не возбраняется надоесть однообразными вопросами обладателям часов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i/>
          <w:sz w:val="28"/>
          <w:szCs w:val="28"/>
        </w:rPr>
        <w:t xml:space="preserve">2 сколько времени вы проводите у телефона? </w:t>
      </w:r>
      <w:r>
        <w:rPr>
          <w:sz w:val="28"/>
          <w:szCs w:val="28"/>
        </w:rPr>
        <w:t>Изобретение Александра Белла позволило людям растранжиривать времени ничуть не меньше, чем сэкономить. Поэтому постарайтесь не увязать в разговорах. Чтобы не превратить беседу в болтовню, сразу же уясните, зачем звоните. То же самое, не откладывая, попробуйте выяснить у позвонившего вам словоохотливого собеседника. Не тратьте на деловую беседу больше, чем нужно для решения вопроса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 как вы относитесь к хронографам? </w:t>
      </w:r>
      <w:r>
        <w:rPr>
          <w:sz w:val="28"/>
          <w:szCs w:val="28"/>
        </w:rPr>
        <w:t>Так называют на греческий манер пожирателей времени, они способны растащить ваш день по минутам, оставив лишь грусть по несделанному. У вас есть несколько способов им противостоять. Для этого нужно: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либо тактично дать понять, что вы заняты,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либо, если возможно, найти уединенное место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как вы ведете себя в непредвиденной ситуации?</w:t>
      </w:r>
      <w:r>
        <w:rPr>
          <w:sz w:val="28"/>
          <w:szCs w:val="28"/>
        </w:rPr>
        <w:t xml:space="preserve"> Бестолковая суета – худшее, что может быть для делового человека. Никогда не путайте ее с быстротой реакции. Когда вы опаздываете в кино, то могут выручить ноги. Но если подвела голова, и перед входом в зал вы вспоминаете о забытом билете, то тут никакая резвость не поможет. Поэтому всегда сначала трезво оценивайте ситуацию и только потом действуйте. Спокойно и быстро. Не спешите сначала подумайте. Избавив себя от необходимости исправлять ошибки, вы сэкономите много времени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i/>
          <w:sz w:val="28"/>
          <w:szCs w:val="28"/>
        </w:rPr>
        <w:t xml:space="preserve">5 как вы относитесь к своему делу? </w:t>
      </w:r>
      <w:r>
        <w:rPr>
          <w:sz w:val="28"/>
          <w:szCs w:val="28"/>
        </w:rPr>
        <w:t>Давно известно, что никакую работу нельзя сделать быстро и хорошо, если испытываешь к ней отвращение. Вы могли бы справиться с ней в 2 – 3 раза быстрее, если бы были терпимее. Поэтому, не лучше ли сосредоточиться не на своих чувствах, а на работе? Только ваше усердие поможет сократить неприятную процедуру до минимума. Впрочем, по крайней мере, спокойно к необходимым, но не очень творческим обязанностям. Ведь другого выхода нет, не так ли?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 стараетесь ли вы следовать правилу «точность – вежливость королей»?</w:t>
      </w:r>
      <w:r>
        <w:rPr>
          <w:sz w:val="28"/>
          <w:szCs w:val="28"/>
        </w:rPr>
        <w:t xml:space="preserve"> Короли, как известно, были разные и отличались друг от друга многими качествами, в том числе и довольно неприятными. Но была у них одна общая хорошая черта, как гласит древняя народная мудрость. Это бережное отношение к своему и чужому времени. В широком смысле этот королевский девиз означает, что каждый урок, например, должен начинаться минута в минуту и заканчиваться точно по расписанию. Деловой человек не имеет права злоупотреблять чужим временем, как, впрочем, и впустую растрачивать свое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еречь свое и чужое время – высокий человеческий такт. Чужие минуты ценит тот кто бережет свои. Если на встречу опаздывает человек, который утверждает, что работает чуть ли не круглые сутки, то будьте уверены: работать он не умеет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шне простое требование не опаздывать на деле требует от человека высокой самодисциплины. Вместе с тем точно выдержать назначенный срок, не заставляя друга, подругу, коллегу в раздражении поглядывать на часы, обязанность любого воспитанного человека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долеть свои важнейшие «поглотители» времени, вы сможете добиться значительного повышения продуктивности работы. Итак, с чего начать?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1. Определите цель</w:t>
      </w:r>
      <w:r>
        <w:rPr>
          <w:sz w:val="28"/>
          <w:szCs w:val="28"/>
        </w:rPr>
        <w:t>. Если вы не знаете, куда идете, то никогда не узнаете дошли вы или нет. Поэтому, прежде всего, четко поставьте цель. Не мелочитесь, ищите крупные цели. В дальнейшем, выполняя свою работу, задавайте себе вопрос: «приближает ли меня то, что я делаю в данный момент, к достижению моей цели?» случайные успехи хороши, но редки. Запланированные успехи управляемы и случаются чаще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оставьте план</w:t>
      </w:r>
      <w:r>
        <w:rPr>
          <w:sz w:val="28"/>
          <w:szCs w:val="28"/>
        </w:rPr>
        <w:t xml:space="preserve">. Не старайтесь втиснуть в него все несделанное сначала года. Лучше наметьте два-три дела из тех, что давно откладывали и выполните их. Ничего, если дневная программа будет невелика, но зато не останется места для поблажек и отговорок. Выпишите на листке важнейшие дела на неделю, месяц, год и пусть они будут у вас перед глазами. Это принципиально важно. Планы которые держаться в голове, легко отвергаются. Составленный письменно план имеет психологический эффект самомотивации к работе. Ваша активность становиться более целенаправленной и ориентированной на строгое следование программе. В результате вы меньше отвлекаетесь. Кроме того, письменные планы обеспечивают разгрузку памяти. 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метьте сроки</w:t>
      </w:r>
      <w:r>
        <w:rPr>
          <w:sz w:val="28"/>
          <w:szCs w:val="28"/>
        </w:rPr>
        <w:t xml:space="preserve">. Это испытанный способ от разговоров перейти к действию. Не старайтесь установить рекорд скорости. Гораздо важнее довести дело до конца, не беритесь за серьезную работу прежде чем не закончите предыдущую. Секрет соблюдения сроков широко известен: не откладывай дела на завтра. Немецкий писатель Жан Поль советовал: «Ничего не откладывай на посла, ибо после тебе легче не будет». Многие совершают весьма распространенную ошибку, решив начать новую, упорядоченную жизнь, почему-то первым делом назначают себе срок: с Нового Года, со дня рождения и так далее. Ничего за этими решительными сроками не скрывается – это лишь примитивная проволочка. Если решили – действуйте! 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4. Придумайте стимул</w:t>
      </w:r>
      <w:r>
        <w:rPr>
          <w:sz w:val="28"/>
          <w:szCs w:val="28"/>
        </w:rPr>
        <w:t>. Он поможет сделать то, чего не хочется. Вы возразите: мол, какой может быть стимул, чтобы сесть за математику, напоминающую уссурийские дебри. В этом есть логика, но нет попытки подумать. Предположим вы не тщеславны, не самолюбивы и считаете, что быть способным лентяем не порок, а признак свободомыслия. А потому давно смирились с тем, что тройка – ваш потолок. Но чтобы гипотеза о ваших способностях согревала вас и впредь, ее нужно хотя бы изредка подтверждать. И если вы, по крайней мере, раз в неделю докажете себе, что в принципе ваш «рейтинг» вовсе не троечный, то сможете по-прежнему уважать себя. Можете поступить и так: выпишите все плюсы и минусы, связанные с решением немного поднапрячься и сделать работу на совесть. А вдруг плюсов окажется больше?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</w:rPr>
        <w:t>5. Скажите себе «нет».</w:t>
      </w:r>
      <w:r>
        <w:rPr>
          <w:sz w:val="28"/>
          <w:szCs w:val="28"/>
        </w:rPr>
        <w:t xml:space="preserve"> На свете существует множество дел, которые лично вы не можете не делать. «Драмкружок, кружок по фото, а еще мне петь охота…» учитесь выбирать главное. «Хорошие ребята», которые ни в чем не отказывают ни себе, ни другим, удобны, но не вызывают уважения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А теперь скажите себе «Пора».</w:t>
      </w:r>
      <w:r>
        <w:rPr>
          <w:sz w:val="28"/>
          <w:szCs w:val="28"/>
        </w:rPr>
        <w:t xml:space="preserve"> Если семь раз отмерили, то режьте же наконец. Обдумав как следует ситуацию, не тяните время. Входите в работу постепенно, начинайте с легкого. Но когда вы в хорошей форме, то беритесь за основное. Рутинную работу сделаете, давая отдохнуть голове. Старайтесь взяться за дело раньше намеченного, хоть на четверть часа. Во-первых, это гораздо лучше, чем начинать позже, во-вторых, таким образом, вы отлично настроите себя на работ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чните с главного</w:t>
      </w:r>
      <w:r>
        <w:rPr>
          <w:sz w:val="28"/>
          <w:szCs w:val="28"/>
        </w:rPr>
        <w:t>. Что именно для вас главное – самое срочное или самое важное, решите сами. А заодно и установите очередность дел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Используйте время полностью</w:t>
      </w:r>
      <w:r>
        <w:rPr>
          <w:sz w:val="28"/>
          <w:szCs w:val="28"/>
        </w:rPr>
        <w:t>. Подумайте, сколько времени уходит у вас на поездки в транспорте, вынужденное ожидание и множество других бездельных дел. В том же транспорте имейте с собой хотя бы журнал, если у вас нет более важных дел, таких, как, например, изучение иностранного языка или подготовка к экзаменам. Не думайте, будто заниматься можно лишь в библиотечной тиши. Убежденные сторонники этой точки зрения на самом деле лишь стараются до предела оттянуть неприятную минуту, когда надо браться за учебник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 течение недели записывать упущенное вами за день время. Например, подсчитайте, сколько вы потратили времени на, мягко выражаясь, не самые необходимые телефонные разговоры. Скорее всего, подводя итоги, вы ужаснетесь!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так, мы наметили основные пути экономии времени. Кроме этого,  есть смысл использовать работы, позволяющие достичь успеха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кие же важнейшие условия успеха называют специалисты?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следовательность и система</w:t>
      </w:r>
      <w:r>
        <w:rPr>
          <w:sz w:val="28"/>
          <w:szCs w:val="28"/>
        </w:rPr>
        <w:t>. Это едва ли не самые важные условия успеха. За письменный стол надо садиться по привычке, не дожидаясь вдохновения. На Востоке говорят: медленно иди в гору, и ты достигнешь вершины. Иными словами, не горячитесь. По три иностранных слова в день немного. Через год вы будете знать тысячу. Неплохо, особенно если учесть, что, например, в немецком языке три четверти литературы составлено из 320 слов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итм.</w:t>
      </w:r>
      <w:r>
        <w:rPr>
          <w:sz w:val="28"/>
          <w:szCs w:val="28"/>
        </w:rPr>
        <w:t xml:space="preserve"> Ученые установили, что ритм жизни человека цикличен и зависит от движения Солнца, фаз Луны, от многих явлений природы. Новая наука – хрональная биология – установила, что все органы человека, его мозг, тело, душа подчиняются от рождения до смерти «трехкратному циклу». Трижды в день наступает усталость. И настроение, хотите вы этого или нет, подчинено счету «три». Исходя из своих открытий, хронобиологии сегодня работают над практическими рекомендациями, связанными с профессиональной деятельностью человека, с его опытом, отдыхом – любыми жизненными ситуациями. У каждого из нас внутри – «часы», целесообразнее всего именно по ним определять, что лучше делать сейчас, что отложить. 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 и собственные биоритмы. Например, любители утренних часов – «жаворонки2 – просыпаются рано и наиболее активны в первой половине дня. Их среди нас процентов 15-20. есть еще «совы» - у тех пик работоспособности приходиться на вечер. каждый третий человек – «сова». Зато примерно половина людей вообще не замечают этих пиков и действуют по обстоятельствам или по привычке. Это так называемые «аритмики». С помощью несложного теста можно выяснить – кто вы: «сова» или «жаворонок»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Трудно ли вам вставать рано утром?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, почти всег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огд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д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чень редко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какое время вы предпочли бы ложиться спать?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ле часа ночи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 23.00 до часа ночи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сле 22 часов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Г) до 22 ча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ы недавно проснулись. Какой завтрак вам больше по душе?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отны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енее плотны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статочно бутерброд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остаточно чаю или кофе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спомните ваши недавние конфликты. Когда они обычно происходят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первой половине дн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о второй половине дня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От чего вам легче отказаться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т утреннего чая или коф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 вечернего дня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Легко ли вам переменить привычки, связанные с едой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очень легк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статочно лег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трудн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не меняю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Утром вас ждут важные дела. Насколько раньше обычного вы ляжете спать?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более чем на 2 час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1 – 2 час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енее чем на час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как обычно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Насколько точны ваши внутренние часы? Засеките время, и когда, по вашему мнению, пройдет минута, снова посмотрите на час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ы поторопил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ы опоздал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для подсчета очков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894"/>
        <w:gridCol w:w="1894"/>
        <w:gridCol w:w="1895"/>
        <w:gridCol w:w="1895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опро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0 до 7 очков – вы «жаворонок»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8 до 13 очков – вы «аритмик»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14 до 20 очков – вы «сова»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следует помнить, что склонность к тому или иному типу поведения формируется под влиянием конкретных жизненных условий. И то, будет ли человек «совой», «жаворонком» или «аритмиком», зависит от его образа жизни. Более естественным для любого человека является режим «жаворонка». Поэтому, если вы причисляете себя к разряду «сов», постарайтесь постепенно перестраивать режим дня в сторону утреннего типа. Сделать это не так трудно, как кажется. Достаточно перенести выполнение наиболее ответственной и напряженной работы с вечера на утреннее время. Не читать непосредственно перед сном, обязательно гулять вечером. Физически трудиться или заниматься спортом днем. Стараться ложиться в одно и то же время.</w:t>
      </w:r>
    </w:p>
    <w:p>
      <w:pPr>
        <w:pStyle w:val="Normal"/>
        <w:widowControl w:val="false"/>
        <w:ind w:firstLine="900"/>
        <w:jc w:val="both"/>
        <w:rPr/>
      </w:pPr>
      <w:r>
        <w:rPr>
          <w:b/>
          <w:sz w:val="28"/>
          <w:szCs w:val="28"/>
          <w:u w:val="single"/>
        </w:rPr>
        <w:t>Порядо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сть немало людей, которые убеждены, что на столе у них вовсе не хаос, а порядок, но ведомый только им. Такое нагромождение всякое всячины, по их мнению, только стимулирует работу. Спорить не будем, но заметим, что если вы не Цезарь, то заниматься одновременно несколькими делами не стоит, и потому незачем держать на столе ненужное. Чем потом отвлекаться на долгие бумажные раскопки, лучше уж сразу навести порядок заранее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дьте собраны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Чтобы не спешить утром, приготовьте все что нужно, с вечера. Не позволяйте мелочам вроде затерявшейся ручки или куда-то запропастившегося проездного билета испортить вам день. Приучите себя к автоматическим действиям перед уходом из дома: проверить, взято ли все необходимое и в порядке ли то, что остается дома.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  <w:u w:val="single"/>
        </w:rPr>
        <w:t>Слушайте.</w:t>
      </w:r>
      <w:r>
        <w:rPr>
          <w:sz w:val="28"/>
          <w:szCs w:val="28"/>
        </w:rPr>
        <w:t xml:space="preserve"> Это нужно для того, чтобы сразу же четко уяснить себе: что, где, когда, как и почему. Задавайте вопросы сразу же. К тому же вы рискуете, придя на встречу, услышать одесскую шутку: мол, договаривались на шесть, а сейчас уже вторник…</w:t>
      </w:r>
    </w:p>
    <w:p>
      <w:pPr>
        <w:pStyle w:val="Normal"/>
        <w:widowControl w:val="false"/>
        <w:ind w:firstLine="902"/>
        <w:jc w:val="both"/>
        <w:rPr/>
      </w:pPr>
      <w:r>
        <w:rPr>
          <w:b/>
          <w:sz w:val="28"/>
          <w:szCs w:val="28"/>
          <w:u w:val="single"/>
        </w:rPr>
        <w:t>Заведите записную книжку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на поможет восполнить отсутствие феноменальной памяти. Собственное «справочное бюро» моментально выдает нужный адрес, телефон, вспомнит о срочном деле. Можете записывать понравившиеся мысли великих. Доверять бумагу и собственные соображения, потому что, как сказал один из великих, не записанная мысль, есть потерянный клад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 забывайте о перерывах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тказавшись от них, вы успокоите свою совесть, но ухудшите результаты, потому что работать до изнеможения, а потом долго приходить в себя – далеко не лучший режим. Отдых – это не безделье и даже не приятное времяпровождение. Можно прекрасно отдохнуть, меняя и разнообразя свои занятия.</w:t>
      </w:r>
    </w:p>
    <w:p>
      <w:pPr>
        <w:pStyle w:val="Normal"/>
        <w:widowControl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е думайте, что перечисленными правилами исчерпываются рациональные приемы работы. Пределов здесь нет. И поэтому будет прекрасно, если этот перечень вы дополните собственными правилами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теперь о том, что не надо делать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1. Обгонять самого себя</w:t>
      </w:r>
      <w:r>
        <w:rPr>
          <w:sz w:val="28"/>
          <w:szCs w:val="28"/>
        </w:rPr>
        <w:t>. Распределяйте работу равномерно, без авралов. Действуя ежедневно в постоянном темпе, вы многое сумеет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2. Останавливаться на полпу</w:t>
      </w:r>
      <w:r>
        <w:rPr>
          <w:i/>
          <w:sz w:val="28"/>
          <w:szCs w:val="28"/>
        </w:rPr>
        <w:t>ти</w:t>
      </w:r>
      <w:r>
        <w:rPr>
          <w:sz w:val="28"/>
          <w:szCs w:val="28"/>
        </w:rPr>
        <w:t>. Заниматься одним и тем же делом более одного раза – непростительное расточительство времени и сил, поэтому старайтесь, не откладывая закончить начатую работу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3. Действовать по шаблону</w:t>
      </w:r>
      <w:r>
        <w:rPr>
          <w:sz w:val="28"/>
          <w:szCs w:val="28"/>
        </w:rPr>
        <w:t>. Зачастую мы выбираем определенный способ работы не потому, что он самый лучший, а потому, что мы всегда так делаем. Ищите новые пути, не пренебрегайте и чужим опытом. «Все можно сделать лучше, чем делалось до сих пор», - не без оснований считал Генрих Форд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, поначалу жизнь по часам может показаться вам подвигом, но, поверьте, научиться управлять своим временем можно. Нужно приложить чуточку усилий, воспользовавшись рекомендациями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еще. Есть такая притча. Некто, гуляя по лесу, повстречал дровосека, который долго и упорно пилил сваленное дерево. Прохожий подошел ближе, чтобы разглядеть, почему работа дается с таким трудом, и сказал: «Извините, но мне кажется, что ваша пила совершенно затупилась! Почему бы вам ее не заточить?» на что дровосек ответил: «Для этого у меня нет времени – я должен пилить!». А как обстоит дело у вас? Найдите время чтобы «заточить свою пилу». Помните, что «тот, кто позволяет ускользать своему времени, выпускает из рук свою жизнь, то кто держит в руках свое время, держит в руках свою жизнь». (Алан Лукейн)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проведения лекции 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у учащихся второго курса 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widowControl w:val="false"/>
        <w:jc w:val="center"/>
        <w:rPr/>
      </w:pPr>
      <w:r>
        <w:rPr>
          <w:sz w:val="56"/>
          <w:szCs w:val="56"/>
        </w:rPr>
        <w:t>«Учащиеся и свободное время».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ind w:left="7080" w:firstLine="70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ыполнила: </w:t>
      </w:r>
    </w:p>
    <w:p>
      <w:pPr>
        <w:pStyle w:val="Normal"/>
        <w:widowControl w:val="false"/>
        <w:ind w:left="7080" w:firstLine="708"/>
        <w:rPr>
          <w:sz w:val="36"/>
          <w:szCs w:val="36"/>
        </w:rPr>
      </w:pPr>
      <w:r>
        <w:rPr>
          <w:sz w:val="36"/>
          <w:szCs w:val="36"/>
        </w:rPr>
        <w:t xml:space="preserve">студент </w:t>
      </w:r>
    </w:p>
    <w:p>
      <w:pPr>
        <w:pStyle w:val="Normal"/>
        <w:widowControl w:val="false"/>
        <w:ind w:left="7080" w:firstLine="708"/>
        <w:rPr>
          <w:sz w:val="36"/>
          <w:szCs w:val="36"/>
        </w:rPr>
      </w:pPr>
      <w:r>
        <w:rPr>
          <w:sz w:val="36"/>
          <w:szCs w:val="36"/>
        </w:rPr>
        <w:t>гр.№505</w:t>
      </w:r>
    </w:p>
    <w:p>
      <w:pPr>
        <w:pStyle w:val="Normal"/>
        <w:widowControl w:val="false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  <w:t>Галина Ю.Х.</w:t>
      </w:r>
    </w:p>
    <w:sectPr>
      <w:type w:val="nextPage"/>
      <w:pgSz w:w="11906" w:h="16838"/>
      <w:pgMar w:left="126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4:46:00Z</dcterms:created>
  <dc:creator>User</dc:creator>
  <dc:description/>
  <cp:keywords/>
  <dc:language>en-US</dc:language>
  <cp:lastModifiedBy>User</cp:lastModifiedBy>
  <cp:lastPrinted>2007-03-10T18:00:00Z</cp:lastPrinted>
  <dcterms:modified xsi:type="dcterms:W3CDTF">2007-06-15T08:49:00Z</dcterms:modified>
  <cp:revision>31</cp:revision>
  <dc:subject/>
  <dc:title>Лекция на тему: «Учащиеся и свободное время»</dc:title>
</cp:coreProperties>
</file>