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ма 1. Предмет педагогики и предмет психологии</w:t>
      </w:r>
    </w:p>
    <w:p>
      <w:pPr>
        <w:pStyle w:val="Normal"/>
        <w:rPr/>
      </w:pPr>
      <w:r>
        <w:rPr/>
        <w:t>Важнейшая задача – воспитание (формирование) творческой личности</w: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80"/>
        <w:gridCol w:w="4598"/>
      </w:tblGrid>
      <w:tr>
        <w:trPr>
          <w:trHeight w:val="23" w:hRule="atLeast"/>
        </w:trPr>
        <w:tc>
          <w:tcPr>
            <w:tcW w:w="101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Педагогика</w:t>
            </w:r>
            <w:r>
              <w:rPr>
                <w:sz w:val="20"/>
              </w:rPr>
              <w:t xml:space="preserve"> – наука о воспитании. </w:t>
            </w:r>
            <w:r>
              <w:rPr>
                <w:i/>
                <w:iCs/>
                <w:sz w:val="20"/>
              </w:rPr>
              <w:t>Предметом педагогики</w:t>
            </w:r>
            <w:r>
              <w:rPr>
                <w:sz w:val="20"/>
              </w:rPr>
              <w:t xml:space="preserve"> является воспитательная деятельность, которая осуществляется в учебно-воспитательных учреждениях людьми, специально подготовленными для этого обществом</w:t>
            </w:r>
          </w:p>
        </w:tc>
        <w:tc>
          <w:tcPr>
            <w:tcW w:w="45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Психология - </w:t>
            </w:r>
            <w:r>
              <w:rPr>
                <w:b w:val="false"/>
                <w:bCs w:val="false"/>
              </w:rPr>
              <w:t xml:space="preserve">учение о душе. </w:t>
            </w:r>
            <w:r>
              <w:rPr>
                <w:b w:val="false"/>
                <w:bCs w:val="false"/>
                <w:i/>
                <w:iCs/>
              </w:rPr>
              <w:t>Предметом психологии</w:t>
            </w:r>
            <w:r>
              <w:rPr>
                <w:b w:val="false"/>
                <w:bCs w:val="false"/>
              </w:rPr>
              <w:t xml:space="preserve"> являются психические функции, свойства, процессы, состояния и т.д. Их особый характер – принадлежность внутреннему миру человека.  Эти явления группируются по названиям ощущение, восприятие, память, мышление, воля, чувства, эмоции и др.</w:t>
            </w:r>
            <w:r>
              <w:rPr/>
              <w:t xml:space="preserve">  </w:t>
            </w:r>
            <w:r>
              <w:rPr>
                <w:b w:val="false"/>
                <w:bCs w:val="false"/>
              </w:rPr>
              <w:t>в совокупности = психике</w:t>
            </w:r>
            <w:r>
              <w:rPr/>
              <w:t xml:space="preserve"> 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учает факты, закономерности и механизмы психики.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Воспитание</w:t>
            </w:r>
          </w:p>
        </w:tc>
        <w:tc>
          <w:tcPr>
            <w:tcW w:w="45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В широком социальном смысле – как общественное явление, охватывает все воспитательные явления общества (семьи, трудовые коллективы, СМИ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В широком педагогическом смысле – охватывает </w:t>
            </w:r>
            <w:r>
              <w:rPr>
                <w:i/>
                <w:iCs/>
                <w:sz w:val="20"/>
              </w:rPr>
              <w:t>обучение</w:t>
            </w:r>
            <w:r>
              <w:rPr>
                <w:sz w:val="20"/>
              </w:rPr>
              <w:t xml:space="preserve"> (целенаправленный процесс взаимодействия преподавателя и учащихся, в ходе которого осуществляется образование, воспитание и развитие человека) и </w:t>
            </w:r>
            <w:r>
              <w:rPr>
                <w:i/>
                <w:iCs/>
                <w:sz w:val="20"/>
              </w:rPr>
              <w:t>образование</w:t>
            </w:r>
            <w:r>
              <w:rPr>
                <w:sz w:val="20"/>
              </w:rPr>
              <w:t xml:space="preserve"> (процесс и результат не только обучения, но и самообразования и воздействия СМИ, в результате чего человек усваивает систему научных знаний, формируются познавательные умения, складывается мировоззрение)</w:t>
            </w:r>
          </w:p>
        </w:tc>
        <w:tc>
          <w:tcPr>
            <w:tcW w:w="45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Дидактика</w:t>
            </w:r>
            <w:r>
              <w:rPr>
                <w:sz w:val="20"/>
              </w:rPr>
              <w:t xml:space="preserve"> – отрасль педагогики, занимающаяся теорией и практикой обучения. (Лесталоцци, Дистерберг, Ушинский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Дидактика</w:t>
            </w:r>
            <w:r>
              <w:rPr>
                <w:sz w:val="20"/>
              </w:rPr>
              <w:t xml:space="preserve"> – это теория обучения, занимается изучением закономерностей, явлений и процессов, возникающих в обучении, их влияния на формирование личности учащегося.</w:t>
            </w:r>
          </w:p>
          <w:p>
            <w:pPr>
              <w:pStyle w:val="Heading1"/>
              <w:jc w:val="left"/>
              <w:rPr/>
            </w:pPr>
            <w:r>
              <w:rPr>
                <w:sz w:val="20"/>
              </w:rPr>
              <w:t>Дидактика</w:t>
            </w:r>
            <w:r>
              <w:rPr>
                <w:b w:val="false"/>
                <w:bCs w:val="false"/>
                <w:sz w:val="20"/>
              </w:rPr>
              <w:t xml:space="preserve"> рассматривает цели образования и обучения, содержание, принципы, формы, методы, кроме того предметом дидактики является также рассмотрение личности учащегося и личности преподавателя, их функции, отношения между собой</w:t>
            </w:r>
            <w:r>
              <w:rPr>
                <w:sz w:val="20"/>
              </w:rPr>
              <w:t>.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психолог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  <w:sz w:val="20"/>
              </w:rPr>
              <w:t>общая</w:t>
            </w:r>
            <w:r>
              <w:rPr>
                <w:sz w:val="20"/>
              </w:rPr>
              <w:t xml:space="preserve"> – изучает наиболее общие закономерности, выявляемые психологией, методов изучения, теоретических принципов, которых она придерживается, основных научных понятий, вошедших в ее обиход. Изучает познавательную и практическую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  <w:sz w:val="20"/>
              </w:rPr>
              <w:t>педагогическая психология</w:t>
            </w:r>
            <w:r>
              <w:rPr>
                <w:sz w:val="20"/>
              </w:rPr>
              <w:t xml:space="preserve"> – ее предметом является изучение психологических закономерностей обучения и воспитания челове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  <w:sz w:val="20"/>
              </w:rPr>
              <w:t>психология труда</w:t>
            </w:r>
            <w:r>
              <w:rPr>
                <w:sz w:val="20"/>
              </w:rPr>
              <w:t xml:space="preserve"> – психологические особенности трудовой деятельности человека, психологические аспекты НО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озрастная психолог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оциальная психолог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медицинская психолог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i/>
                <w:iCs/>
                <w:sz w:val="20"/>
              </w:rPr>
              <w:t>патопсихология</w:t>
            </w:r>
          </w:p>
        </w:tc>
      </w:tr>
      <w:tr>
        <w:trPr>
          <w:trHeight w:val="230" w:hRule="atLeast"/>
        </w:trPr>
        <w:tc>
          <w:tcPr>
            <w:tcW w:w="1018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дачи высшей школы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Вскрытие закономерностей в области воспитания, образования, обучения и управления образовательным и воспитательным процессо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Формирование модели специалист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Отбор и организация содержания образования и обуч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Отражение в учебном процессе все возрастающей роди науки в развитии общества и материального производств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разработка и внедрение в учебный процесс более современных методов, средств и способов обучения, повышающих качество подготовки специалиста и ускоряющих процесс обуч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переход обучения на более высокую ступень интеллектуального и творческого развития студентов, исходя из требования учить рационально думать и систематически самостоятельно работат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Разработка рациональных путей контроля за качеством усвоения навыков и умений и применение их в учебной, научной и практической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Осуществлять индивидуализацию профессиональной и научной подготовки специалист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Педагогическое формирование преподавателей высшей школы. </w:t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018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018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Психика</w:t>
            </w:r>
            <w:r>
              <w:rPr>
                <w:sz w:val="20"/>
              </w:rPr>
              <w:t xml:space="preserve"> – это субъективный образ объективного мира, действительности, постоянный регулятор деятельности, особое свойство высокоорганизованной материи – мозга, состоящее в отражении действительности.</w:t>
            </w:r>
          </w:p>
        </w:tc>
      </w:tr>
      <w:tr>
        <w:trPr>
          <w:trHeight w:val="735" w:hRule="atLeast"/>
        </w:trPr>
        <w:tc>
          <w:tcPr>
            <w:tcW w:w="1018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язанные задач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овышение методологической, идейной обоснованности развития науки и техни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Воспитание у студентов более ответственного отношения к практическим приложениям достижений науки для сохранения природных богатст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Использование в отборе содержания образования, обучения и научных исследований методов научного прогнозирования</w:t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1018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знание</w:t>
            </w:r>
            <w:r>
              <w:rPr>
                <w:sz w:val="20"/>
              </w:rPr>
              <w:t xml:space="preserve"> – высшая, интегрирующая форма психики, результат общественно-исторических условий формирования человека в трудовой деятельности при постоянном общении (связано с речью)</w:t>
            </w:r>
          </w:p>
        </w:tc>
      </w:tr>
      <w:tr>
        <w:trPr>
          <w:trHeight w:val="230" w:hRule="atLeast"/>
        </w:trPr>
        <w:tc>
          <w:tcPr>
            <w:tcW w:w="1018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4:44:00Z</dcterms:created>
  <dc:creator>Андрей Соболев</dc:creator>
  <dc:description/>
  <dc:language>en-US</dc:language>
  <cp:lastModifiedBy>Андрей Соболев</cp:lastModifiedBy>
  <cp:lastPrinted>2001-03-10T19:12:00Z</cp:lastPrinted>
  <dcterms:modified xsi:type="dcterms:W3CDTF">2001-03-10T16:17:00Z</dcterms:modified>
  <cp:revision>6</cp:revision>
  <dc:subject/>
  <dc:title>Предмет педагогики и предмет психологии</dc:title>
</cp:coreProperties>
</file>