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I</w:t>
      </w:r>
      <w:r>
        <w:rPr>
          <w:b/>
        </w:rPr>
        <w:t>. Введение</w:t>
      </w:r>
    </w:p>
    <w:p>
      <w:pPr>
        <w:pStyle w:val="Normal"/>
        <w:rPr>
          <w:b/>
          <w:b/>
        </w:rPr>
      </w:pPr>
      <w:r>
        <w:rPr>
          <w:b/>
        </w:rPr>
      </w:r>
    </w:p>
    <w:p>
      <w:pPr>
        <w:pStyle w:val="Normal"/>
        <w:rPr/>
      </w:pPr>
      <w:r>
        <w:rPr/>
        <w:t>Согласно УКРФ терроризм –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Терроризм по своим масштабам, последствиям, интенсивности, разрушающей силе, по своей бесчеловечности и жестокости, проблеме превратился ныне в одну из самых страшных проблем всего человечества. Применение насилия и угрозы насилия  является  одним  из  главных  признаков определяющих  терроризм.</w:t>
      </w:r>
    </w:p>
    <w:p>
      <w:pPr>
        <w:pStyle w:val="Normal"/>
        <w:rPr/>
      </w:pPr>
      <w:r>
        <w:rPr/>
        <w:t xml:space="preserve">Всяческие проявления терроризма влекут за собой массовые человеческие жертвы, разрушаются все духовные, материальные, культурные ценности, которые невозможно воссоздать веками. Террористические акты привели власти и население к созданию антитеррористических организаций и подразделений. Для многих людей терроризм становится способом решения таких проблем, как политических, религиозных, национальных. Терроризм по своей сущности относится к таким способам лишения человеческих жизней, жертвами которого чаще всего становятся невинные люди, которые не имеют никакого отношения к разгоревшемуся конфликту. </w:t>
      </w:r>
    </w:p>
    <w:p>
      <w:pPr>
        <w:pStyle w:val="Normal"/>
        <w:rPr/>
      </w:pPr>
      <w:r>
        <w:rPr/>
        <w:t xml:space="preserve">Борьба с терроризмом - серьезная проблема, требующая глубокого и всестороннего изучения. </w:t>
      </w:r>
    </w:p>
    <w:p>
      <w:pPr>
        <w:pStyle w:val="Normal"/>
        <w:rPr>
          <w:lang w:val="en-US"/>
        </w:rPr>
      </w:pPr>
      <w:r>
        <w:rPr>
          <w:lang w:val="en-US"/>
        </w:rPr>
      </w:r>
    </w:p>
    <w:p>
      <w:pPr>
        <w:pStyle w:val="Normal"/>
        <w:ind w:left="420" w:hanging="0"/>
        <w:jc w:val="center"/>
        <w:rPr>
          <w:lang w:val="en-US"/>
        </w:rPr>
      </w:pPr>
      <w:r>
        <w:rPr>
          <w:lang w:val="en-US"/>
        </w:rPr>
      </w:r>
    </w:p>
    <w:p>
      <w:pPr>
        <w:pStyle w:val="Normal"/>
        <w:jc w:val="center"/>
        <w:rPr>
          <w:b/>
          <w:b/>
        </w:rPr>
      </w:pPr>
      <w:r>
        <w:rPr>
          <w:b/>
          <w:lang w:val="en-US"/>
        </w:rPr>
        <w:t>II</w:t>
      </w:r>
      <w:r>
        <w:rPr>
          <w:b/>
        </w:rPr>
        <w:t>. Виды терроризма.</w:t>
      </w:r>
    </w:p>
    <w:p>
      <w:pPr>
        <w:pStyle w:val="Normal"/>
        <w:ind w:left="420" w:hanging="0"/>
        <w:rPr>
          <w:b/>
          <w:b/>
        </w:rPr>
      </w:pPr>
      <w:r>
        <w:rPr>
          <w:b/>
        </w:rPr>
      </w:r>
    </w:p>
    <w:p>
      <w:pPr>
        <w:pStyle w:val="Normal"/>
        <w:rPr>
          <w:i/>
          <w:i/>
          <w:u w:val="single"/>
        </w:rPr>
      </w:pPr>
      <w:r>
        <w:rPr>
          <w:i/>
          <w:u w:val="single"/>
        </w:rPr>
        <w:t>Классификация</w:t>
      </w:r>
    </w:p>
    <w:p>
      <w:pPr>
        <w:pStyle w:val="Normal"/>
        <w:rPr>
          <w:b/>
          <w:b/>
          <w:i/>
          <w:i/>
        </w:rPr>
      </w:pPr>
      <w:r>
        <w:rPr>
          <w:b/>
          <w:i/>
        </w:rPr>
        <w:t>1. По территории</w:t>
      </w:r>
    </w:p>
    <w:p>
      <w:pPr>
        <w:pStyle w:val="Normal"/>
        <w:rPr>
          <w:i/>
          <w:i/>
        </w:rPr>
      </w:pPr>
      <w:r>
        <w:rPr>
          <w:i/>
        </w:rPr>
        <w:t>- международный терроризм</w:t>
      </w:r>
    </w:p>
    <w:p>
      <w:pPr>
        <w:pStyle w:val="Normal"/>
        <w:rPr/>
      </w:pPr>
      <w:r>
        <w:rPr/>
        <w:t>Международный терроризм — ставшее заметным в мировой политике XX века влияние террористических групп, базирующихся в иностранных (по отношению к местам совершения террористических актов) государствах или имеющих зарубежную поддержку. Главный субъект международного терроризма - террористические группы или организации. Ими являются устойчивые объединения физических лиц, которые для достижения своих целей избрали методы террора. Формально такие структуры не находятся на службе у тех или иных государств, а последние не оказывают им официальной политической или моральной поддержки. Террористические группы и организации, выступающие как субъекты международного терроризма, организационно и политически могут быть самостоятельными либо выступать в качестве составной части других организаций или движений. Чаще всего они входят в политические экстремистские движения правой и левей ориентации националистического или религиозно-политического толка в структуры организованной преступности (например, наркомафии), другие преступные формирования. В последние два десятилетия среди субъектов международного терроризма все большее место принадлежит международным террористическим организациям, которые непрестанно осуществляют свою деятельность на территории ряда государств, порой располагая на ней достаточно развитой инфраструктурой (органы управления, лагери для подготовки боевиков, лаборатории для изготовления средств террористической деятельности и т. п.). К структурам такого типа могут быть отнесены исламская организация "Братья-мусульмане", "Армянская секретная армия освобождения Армении", Фундаменталистская мусульманская организация "Хезболлах" и др.</w:t>
      </w:r>
    </w:p>
    <w:p>
      <w:pPr>
        <w:pStyle w:val="Normal"/>
        <w:rPr>
          <w:i/>
          <w:i/>
        </w:rPr>
      </w:pPr>
      <w:r>
        <w:rPr>
          <w:i/>
        </w:rPr>
        <w:t>- внутригосударственный терроризм</w:t>
      </w:r>
    </w:p>
    <w:p>
      <w:pPr>
        <w:pStyle w:val="Normal"/>
        <w:rPr/>
      </w:pPr>
      <w:r>
        <w:rPr/>
        <w:t>Акт внутригосударственного террора  является  деянием  индивида  или  группы</w:t>
      </w:r>
    </w:p>
    <w:p>
      <w:pPr>
        <w:pStyle w:val="Normal"/>
        <w:rPr/>
      </w:pPr>
      <w:r>
        <w:rPr/>
        <w:t>индивидов. Он рассматривается   как  тяжелое преступление против государства. Это покушение на государственных деятелей, дипломатов, президентов, взрывы посольств и т.п.</w:t>
      </w:r>
    </w:p>
    <w:p>
      <w:pPr>
        <w:pStyle w:val="Normal"/>
        <w:rPr/>
      </w:pPr>
      <w:r>
        <w:rPr/>
      </w:r>
    </w:p>
    <w:p>
      <w:pPr>
        <w:pStyle w:val="Normal"/>
        <w:rPr>
          <w:b/>
          <w:b/>
          <w:i/>
          <w:i/>
        </w:rPr>
      </w:pPr>
      <w:r>
        <w:rPr>
          <w:b/>
          <w:i/>
        </w:rPr>
        <w:t>2. В зависимости от преступной мотивации:</w:t>
      </w:r>
    </w:p>
    <w:p>
      <w:pPr>
        <w:pStyle w:val="Normal"/>
        <w:rPr>
          <w:i/>
          <w:i/>
        </w:rPr>
      </w:pPr>
      <w:r>
        <w:rPr>
          <w:i/>
          <w:lang w:val="en-US"/>
        </w:rPr>
        <w:t>- политический</w:t>
      </w:r>
    </w:p>
    <w:p>
      <w:pPr>
        <w:pStyle w:val="Normal"/>
        <w:rPr/>
      </w:pPr>
      <w:r>
        <w:rPr/>
        <w:t>Был когда-то самым громким, но современная государственная машина научилась с ним бороться. Этот вид терроризма имеет двустороннее направление. С одной стороны, это борьба различных группировок против существующего строя («Красные бригады» в Италии, «Объединенная красная армия» в Японии, «Аксьон директ» во Франции, немецкие – «Группа Биадера-Майнкоф», «Движение второго июня», «Революционные ячейки»). Но они уже не так опасны, не так профессиональны. Эти группировки практически не представляют серьёзной опасности. С другой стороны, - это государственный терроризм, совершаемый спецслужбами ради государств. Подобные методы спецслужбы использовали и используют для уничтожения государственных врагов. Такие акции совершало КГБ (СССР), ЦРУ (США), Массад (Израиль). Но такого рода террористические акции носят ограниченный характер и под давлением сообщества они сокращаются.</w:t>
      </w:r>
    </w:p>
    <w:p>
      <w:pPr>
        <w:pStyle w:val="Normal"/>
        <w:rPr>
          <w:i/>
          <w:i/>
        </w:rPr>
      </w:pPr>
      <w:r>
        <w:rPr>
          <w:i/>
          <w:lang w:val="en-US"/>
        </w:rPr>
        <w:t>- национальный</w:t>
      </w:r>
    </w:p>
    <w:p>
      <w:pPr>
        <w:pStyle w:val="Normal"/>
        <w:rPr/>
      </w:pPr>
      <w:r>
        <w:rPr/>
        <w:t>Это метод борьбы народов за создание собственного государства. Когда народы, не имеющие собственного государства, требуют независимости и берутся за оружие. Сюда относится борьба курдов за создание Курдистана. Земли, на которой курды мечтают создать своё государство, поделены между четырьмя странами – Ираном, Ираком, Турцией и Сирией. И не одна страна не хочет, чтобы возникло самостоятельное курдское государство. Живущие в Европе курды обливают себя бензином и поджигают на глазах толпы и полиции. Курды хотят, чтобы мир занялся ими.</w:t>
      </w:r>
    </w:p>
    <w:p>
      <w:pPr>
        <w:pStyle w:val="Normal"/>
        <w:rPr/>
      </w:pPr>
      <w:r>
        <w:rPr/>
        <w:t xml:space="preserve">К национальному терроризму можно отнести и борьбу басков, проживающих в Южной Франции и Северной Испании. Исторически баски стремились к полной самостоятельности, а власти отказывали им даже в автономии. В Испании живёт 1 млн. басков, во Франции – 250 тыс. человек. Радикально настроенные баски хотят отделиться от Испании и Франции, создать собственное государство, включающее все территории, населённые басками. Баски-сепаратисты объединились в организацию «Страна Басков и свобода», сокращённо ЭТА. Политическое крыло бакских террористов – «Эрри батасуна», требует создание независимого бакского государства. Военная фракция ЭТА многие годы занимается террором против испанских государственных чиновников, полиции и армии. Сюда же можно отнести борьбу ИРА (Ирландской республиканской армии), которая с помощью терактов в Великобритании пытается добиться независимости Северной Ирландии. Великобритания – многонациональное государство (Северная Ирландия, Шотландия, Уэльс). Выход из национального конфликта – совместное достижение согласия и мира, соблюдение прав регионов. Борьба Северной Ирландии за свою независимость имеет многовековую историю и является следствием жёсткой политики, проводившейся в Великобритании в религиозной и культурной сферах в отношении коренного населения Ирландии. Живущие в соединенном Королевстве ведут, своего рода, партизанскую войну многие десятилетия. Английские спецслужбы охотятся за боевиками, ведут переговоры и сейчас террористы ИРА практически изолированы, их мало кто поддерживает. </w:t>
      </w:r>
    </w:p>
    <w:p>
      <w:pPr>
        <w:pStyle w:val="Normal"/>
        <w:rPr>
          <w:i/>
          <w:i/>
        </w:rPr>
      </w:pPr>
      <w:r>
        <w:rPr>
          <w:i/>
          <w:lang w:val="en-US"/>
        </w:rPr>
        <w:t>- религиозный</w:t>
      </w:r>
    </w:p>
    <w:p>
      <w:pPr>
        <w:pStyle w:val="Normal"/>
        <w:rPr/>
      </w:pPr>
      <w:r>
        <w:rPr/>
        <w:t>Это самый опасный вид терроризма, основанный на религиозном фанатизме. Здесь можно отметить борьбу палестинцев против Израиля. Палестинцы по своей вине и по вине соседних арабских стран отказались в 1948 году создать собственное государство и вместо этого десятилетиями пытаются уничтожить Израиль. Постепенно этот террор против Израиля и США, которые поддерживают европейское государство, приобрёл характер джихада – войны мусульман против неверных.</w:t>
      </w:r>
    </w:p>
    <w:p>
      <w:pPr>
        <w:pStyle w:val="Normal"/>
        <w:rPr/>
      </w:pPr>
      <w:r>
        <w:rPr/>
        <w:t>11 сентября 2001 года Америка стала жертвой именно такого терроризма.</w:t>
      </w:r>
    </w:p>
    <w:p>
      <w:pPr>
        <w:pStyle w:val="Normal"/>
        <w:rPr/>
      </w:pPr>
      <w:r>
        <w:rPr/>
      </w:r>
    </w:p>
    <w:p>
      <w:pPr>
        <w:pStyle w:val="Normal"/>
        <w:rPr>
          <w:b/>
          <w:b/>
          <w:i/>
          <w:i/>
        </w:rPr>
      </w:pPr>
      <w:r>
        <w:rPr>
          <w:b/>
          <w:i/>
        </w:rPr>
        <w:t>3. По характеру субъекта террористической деятельности</w:t>
      </w:r>
    </w:p>
    <w:p>
      <w:pPr>
        <w:pStyle w:val="Normal"/>
        <w:rPr>
          <w:i/>
          <w:i/>
        </w:rPr>
      </w:pPr>
      <w:r>
        <w:rPr>
          <w:i/>
        </w:rPr>
        <w:t>Неорганизованный или индивидуальный</w:t>
      </w:r>
    </w:p>
    <w:p>
      <w:pPr>
        <w:pStyle w:val="Normal"/>
        <w:rPr/>
      </w:pPr>
      <w:r>
        <w:rPr/>
        <w:t xml:space="preserve">В этом случае теракт (реже, ряд терактов) совершает один-два человека, за которыми не стоит какая-либо организация (Дмитрий Каракозов, Вера Засулич). </w:t>
      </w:r>
    </w:p>
    <w:p>
      <w:pPr>
        <w:pStyle w:val="Normal"/>
        <w:rPr>
          <w:i/>
          <w:i/>
        </w:rPr>
      </w:pPr>
      <w:r>
        <w:rPr>
          <w:i/>
        </w:rPr>
        <w:t>Организованный, коллективный</w:t>
      </w:r>
    </w:p>
    <w:p>
      <w:pPr>
        <w:pStyle w:val="Normal"/>
        <w:rPr/>
      </w:pPr>
      <w:r>
        <w:rPr/>
        <w:t>Террористическая деятельность планируется и реализуется некой организацией (народовольцы, эсеры, Аль-Каида, ИРА, ЭТА, государственный терроризм). Организованный терроризм — наиболее распространённый в современном мире.</w:t>
      </w:r>
    </w:p>
    <w:p>
      <w:pPr>
        <w:pStyle w:val="Normal"/>
        <w:rPr/>
      </w:pPr>
      <w:r>
        <w:rPr/>
      </w:r>
    </w:p>
    <w:p>
      <w:pPr>
        <w:pStyle w:val="Normal"/>
        <w:rPr>
          <w:i/>
          <w:i/>
          <w:u w:val="single"/>
        </w:rPr>
      </w:pPr>
      <w:r>
        <w:rPr>
          <w:i/>
          <w:u w:val="single"/>
        </w:rPr>
        <w:t>Особые формы терроризма</w:t>
      </w:r>
    </w:p>
    <w:p>
      <w:pPr>
        <w:pStyle w:val="Normal"/>
        <w:rPr/>
      </w:pPr>
      <w:r>
        <w:rPr>
          <w:b/>
          <w:i/>
        </w:rPr>
        <w:t>Террор</w:t>
      </w:r>
      <w:r>
        <w:rPr/>
        <w:t xml:space="preserve"> — применение силы или угроза её применения сильнейшей стороной по отношению к слабейшей (обычный терроризм — наоборот). </w:t>
      </w:r>
    </w:p>
    <w:p>
      <w:pPr>
        <w:pStyle w:val="Normal"/>
        <w:rPr/>
      </w:pPr>
      <w:r>
        <w:rPr/>
        <w:t>Примеры: практика массовых публичных казней палачами революционного правительства Франции в 1792 году; «красный террор», «белый террор», сталинские репрессии.</w:t>
      </w:r>
    </w:p>
    <w:p>
      <w:pPr>
        <w:pStyle w:val="Normal"/>
        <w:rPr/>
      </w:pPr>
      <w:r>
        <w:rPr>
          <w:b/>
          <w:i/>
        </w:rPr>
        <w:t>Левый терроризм</w:t>
      </w:r>
      <w:r>
        <w:rPr/>
        <w:t xml:space="preserve"> — вырос из тираноборства, но под влиянием леворадикальных взглядов образ тирана стал коллективным и начал ассоциироваться вначале с классом буржуазии, а затем — с широкими массами населения западных стран, которые «наживаются» за счёт стран «третьего мира». Левые террористы рассматривают теракты как форму классовой борьбы. Карлуш Маригелла, один из участников и теоретиков городской герильи, считал терроризм («психологическую войну») её составной частью.</w:t>
      </w:r>
    </w:p>
    <w:p>
      <w:pPr>
        <w:pStyle w:val="Normal"/>
        <w:rPr/>
      </w:pPr>
      <w:r>
        <w:rPr/>
      </w:r>
    </w:p>
    <w:p>
      <w:pPr>
        <w:pStyle w:val="Normal"/>
        <w:rPr>
          <w:i/>
          <w:i/>
          <w:u w:val="single"/>
        </w:rPr>
      </w:pPr>
      <w:r>
        <w:rPr>
          <w:i/>
          <w:u w:val="single"/>
        </w:rPr>
        <w:t>Терроризм и аналогичные феномены</w:t>
      </w:r>
    </w:p>
    <w:p>
      <w:pPr>
        <w:pStyle w:val="Normal"/>
        <w:rPr/>
      </w:pPr>
      <w:r>
        <w:rPr/>
        <w:t>Терроризм часто сопоставляют:</w:t>
      </w:r>
    </w:p>
    <w:p>
      <w:pPr>
        <w:pStyle w:val="Normal"/>
        <w:rPr/>
      </w:pPr>
      <w:r>
        <w:rPr>
          <w:b/>
          <w:i/>
        </w:rPr>
        <w:t>с тираноборством</w:t>
      </w:r>
      <w:r>
        <w:rPr/>
        <w:t xml:space="preserve"> — убийствами диктаторов, совершаемыми так называемыми «народными мстителями»;</w:t>
      </w:r>
    </w:p>
    <w:p>
      <w:pPr>
        <w:pStyle w:val="Normal"/>
        <w:rPr/>
      </w:pPr>
      <w:r>
        <w:rPr>
          <w:b/>
          <w:i/>
        </w:rPr>
        <w:t>с диверсиями</w:t>
      </w:r>
      <w:r>
        <w:rPr/>
        <w:t xml:space="preserve"> — операциями по уничтожению коммуникаций и живой силы противника в тылу врага;</w:t>
      </w:r>
    </w:p>
    <w:p>
      <w:pPr>
        <w:pStyle w:val="Normal"/>
        <w:rPr/>
      </w:pPr>
      <w:r>
        <w:rPr>
          <w:b/>
          <w:i/>
        </w:rPr>
        <w:t>с городской герильей</w:t>
      </w:r>
      <w:r>
        <w:rPr/>
        <w:t xml:space="preserve"> — партизанской войной в городе;</w:t>
      </w:r>
    </w:p>
    <w:p>
      <w:pPr>
        <w:pStyle w:val="Normal"/>
        <w:rPr/>
      </w:pPr>
      <w:r>
        <w:rPr>
          <w:b/>
          <w:i/>
        </w:rPr>
        <w:t>с криминальным насилием</w:t>
      </w:r>
      <w:r>
        <w:rPr/>
        <w:t xml:space="preserve"> — не преследующим политические цели.</w:t>
      </w:r>
    </w:p>
    <w:p>
      <w:pPr>
        <w:pStyle w:val="Normal"/>
        <w:rPr/>
      </w:pPr>
      <w:r>
        <w:rPr/>
      </w:r>
    </w:p>
    <w:p>
      <w:pPr>
        <w:pStyle w:val="Normal"/>
        <w:rPr/>
      </w:pPr>
      <w:r>
        <w:rPr/>
        <w:t>Деструктивные действия террористов осуществляются с целью запугивания (властных структур или, как более распространено в наше время, всего общества), то есть воздействия на поведение людей посредством страха. Специфика современного терроризма заключается в том, что его мишенью обычно становится гражданское население. В этом его отличие от терроризма XIX — первой половины XX века, чаще всего направленного против представителей власти и если допускавшего жертвы среди населения, то как побочные потери, а не как цель. При этом в наше время, задуманное воздействие оказывает не столько сам теракт (убийство, взрыв, похищение), сколько сопровождающее его информационное освещение в СМИ.</w:t>
      </w:r>
    </w:p>
    <w:p>
      <w:pPr>
        <w:pStyle w:val="Normal"/>
        <w:rPr/>
      </w:pPr>
      <w:r>
        <w:rPr/>
        <w:t>Угроза терроризма возрастает в связи с ростом доступности мощных средств разрушения, таких как взрывчатка и материалы для её производства. Особую опасность представляет применение террористами химического, биологического и даже ядерного оружия. См. также Незаконное использование ядерных материалов.</w:t>
      </w:r>
    </w:p>
    <w:p>
      <w:pPr>
        <w:pStyle w:val="Normal"/>
        <w:rPr>
          <w:b/>
          <w:b/>
        </w:rPr>
      </w:pPr>
      <w:r>
        <w:rPr>
          <w:b/>
        </w:rPr>
      </w:r>
    </w:p>
    <w:p>
      <w:pPr>
        <w:pStyle w:val="Normal"/>
        <w:jc w:val="center"/>
        <w:rPr/>
      </w:pPr>
      <w:r>
        <w:rPr>
          <w:b/>
          <w:lang w:val="en-US"/>
        </w:rPr>
        <w:t>III</w:t>
      </w:r>
      <w:r>
        <w:rPr>
          <w:b/>
        </w:rPr>
        <w:t>. История терроризма.</w:t>
      </w:r>
    </w:p>
    <w:p>
      <w:pPr>
        <w:pStyle w:val="Normal"/>
        <w:rPr>
          <w:b/>
          <w:b/>
          <w:i/>
          <w:i/>
        </w:rPr>
      </w:pPr>
      <w:r>
        <w:rPr>
          <w:b/>
          <w:i/>
        </w:rPr>
      </w:r>
    </w:p>
    <w:p>
      <w:pPr>
        <w:pStyle w:val="Normal"/>
        <w:rPr>
          <w:b/>
          <w:b/>
          <w:i/>
          <w:i/>
          <w:u w:val="single"/>
        </w:rPr>
      </w:pPr>
      <w:r>
        <w:rPr>
          <w:b/>
          <w:i/>
          <w:u w:val="single"/>
        </w:rPr>
        <w:t>Терроризм в древнем мире</w:t>
      </w:r>
      <w:r>
        <w:rPr>
          <w:i/>
          <w:u w:val="single"/>
        </w:rPr>
        <w:t>.</w:t>
      </w:r>
    </w:p>
    <w:p>
      <w:pPr>
        <w:pStyle w:val="Normal"/>
        <w:rPr/>
      </w:pPr>
      <w:r>
        <w:rPr/>
        <w:t>Одна из наиболее ранних террористических группировок — иудейская секта сикариев («кинжальщиков»), действовавшая в Иудее в I веке н. э. Члены секты практиковали убийства представителей еврейской знати, выступавших за мир с римлянами и обвинявшихся ими в отступничестве от религии и национальных интересов и «коллаборационизме» с римской властью.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и в этом отношении являющаяся прообразом современных радикальных террористических организаций. Сикарии проводили массовое уничтожение долговых документов, освобождали рабов, призывали их в свои ряды.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 Сыграли важную роль в поражении Иудейского восстания 66-71 гг. и были уничтожены с его разгромом. В частности, их действия в осаждённом Иерусалиме привели к его разрушению после захвата города римлянами. Отдельные группы Сикарии бежали в Египет и Кирену, где тоже возглавляли антиримскую борьбу.</w:t>
      </w:r>
    </w:p>
    <w:p>
      <w:pPr>
        <w:pStyle w:val="Normal"/>
        <w:rPr/>
      </w:pPr>
      <w:r>
        <w:rPr/>
      </w:r>
    </w:p>
    <w:p>
      <w:pPr>
        <w:pStyle w:val="Normal"/>
        <w:rPr>
          <w:b/>
          <w:b/>
          <w:i/>
          <w:i/>
          <w:u w:val="single"/>
        </w:rPr>
      </w:pPr>
      <w:r>
        <w:rPr>
          <w:b/>
          <w:i/>
          <w:u w:val="single"/>
        </w:rPr>
        <w:t>Терроризм в Средние века.</w:t>
      </w:r>
    </w:p>
    <w:p>
      <w:pPr>
        <w:pStyle w:val="Normal"/>
        <w:rPr/>
      </w:pPr>
      <w:r>
        <w:rPr/>
        <w:t>На рубеже античности и Средневековья в Индии действовали различные тайные общества. Члены секты «душителей» уничтожали своих жертв с помощью шёлкового шнурка, считая этот способ убийст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p>
    <w:p>
      <w:pPr>
        <w:pStyle w:val="Normal"/>
        <w:rPr/>
      </w:pPr>
      <w:r>
        <w:rPr/>
        <w:t>Классическим примером террористической организации Средних веков, которая значительно развила искусство тайной войны, диверсионной практики и насильственных средств достижения цели, является секта Хашашаинов («курителей гашиша»), или, в европейском произношении, «ассассинов». Около 1090 года некто Хасан ибн ас-Саббах, захватил в горной долине к северу от Хамадана (современный Иран) крепость Аламут. В течение последующих полутора столетий сторонники и последователи Горного Старца, под именем которого вошёл в историю основатель секты, опираясь на контролируемый район, который сегодня профессионалы антитеррора назвали бы «серой зоной», лишили покоя правящие династии на обширном пространстве от Средиземного моря до Персидского залива. Движимые неясной до конца религиозной мотивацией, практически неуловимые, и от этого ещё более устрашающие адепты секты (с позиций сегодняшнего дня — боевики), убили за период своей деятельности сотни халифов и султанов, военачальников и представителей официального духовенства, посеяв ужас во дворцах правителей, существенно дестабилизировав политическую ситуацию на обширном геополитическом пространстве Востока, и затем были уничтожены монголо-татарами в середине XII века. Согласно легенде, перед направлением на запланированное убийство его будущие исполнители усиленно обрабатывались наркотическими веществами конопляной и опийной групп, в том числе гашишем. Отсюда происходит распространённое название секты — Hashishin, дошедшее до Европы в искажённом французском произношении Assasin, от которого, в свою очередь, и произошло английское слово Assassination, означающее «политическое убийство», и слово «ассасин» (Assasin), которое во многих современных языках означает «наёмный убийца», «киллер».</w:t>
      </w:r>
    </w:p>
    <w:p>
      <w:pPr>
        <w:pStyle w:val="Normal"/>
        <w:rPr/>
      </w:pPr>
      <w:r>
        <w:rPr/>
      </w:r>
    </w:p>
    <w:p>
      <w:pPr>
        <w:pStyle w:val="Normal"/>
        <w:rPr>
          <w:b/>
          <w:b/>
          <w:i/>
          <w:i/>
          <w:u w:val="single"/>
        </w:rPr>
      </w:pPr>
      <w:r>
        <w:rPr>
          <w:b/>
          <w:i/>
          <w:u w:val="single"/>
        </w:rPr>
        <w:t xml:space="preserve">Терроризм в  </w:t>
      </w:r>
      <w:r>
        <w:rPr>
          <w:b/>
          <w:i/>
          <w:u w:val="single"/>
          <w:lang w:val="en-US"/>
        </w:rPr>
        <w:t>XIX</w:t>
      </w:r>
      <w:r>
        <w:rPr>
          <w:b/>
          <w:i/>
          <w:u w:val="single"/>
        </w:rPr>
        <w:t xml:space="preserve"> – начале </w:t>
      </w:r>
      <w:r>
        <w:rPr>
          <w:b/>
          <w:i/>
          <w:u w:val="single"/>
          <w:lang w:val="en-US"/>
        </w:rPr>
        <w:t>XX</w:t>
      </w:r>
    </w:p>
    <w:p>
      <w:pPr>
        <w:pStyle w:val="Normal"/>
        <w:rPr/>
      </w:pPr>
      <w:r>
        <w:rPr/>
        <w:t>В Европе впервые слово «терроризм» упоминается в одном из французских словарей датированных  1798г. Согласно этому словарю такое понятие употребляли якобинцы в устной и письменной речи по отношению к себе – и всегда с положительным оттенком. Однако после переворота 9-го термидора (государственный переворот 27 июля 1794 (9 термидора II года по республиканскому календарю) во Франции, приведший к свержению якобинской диктатуры и установлению Директории)) слово «террорист» стало носить уже оскорбительный смысл, превратившись в синоним «преступника». Слово «терроризм» в те времена применялось к периоду Французской революции между мартом 1793 и июлем 1794 года и означало «правление ужас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 как, кстати, и «партизанская война», употреблялось настолько широко и означало столько различных оттенков насилия, что вовсе утратило какой-либо конкретный смысл.</w:t>
      </w:r>
    </w:p>
    <w:p>
      <w:pPr>
        <w:pStyle w:val="Normal"/>
        <w:rPr>
          <w:lang w:val="en-US"/>
        </w:rPr>
      </w:pPr>
      <w:r>
        <w:rPr/>
        <w:t>В 1820-х в Италии возникают заговорщические организации, преследовавшие цель создания национального государства. На Сицилии зарождается мафия, преследовавшая цели борьбы с монархией Бурбонов. В Неаполе в 1820 возникла «Коммора». Цели организации – подкуп и устрашение тюремщиков. Одновременно, на юге страны возникает братство карбонариев, раскинувшее свою сеть по всей Италии. Изначально целями братства была защита крестьян и сельхозрабочих от произвола помещиков-землевладельцев. Карбонарии сперва предупреждали, а затем убивали наиболее жестоких притеснителей. Впоследствии организация карбонариев приобретает политический характер и ставит задачи борьбы с австрийским владычеством и продажными монархическими режимами. Все три организации использовали террористические методы, устрашая тюремщиков, помещиков, офицеров полиции и государственных чиновников. Отметим, что терроризм был лишь одной из тактик, используемых заговорщическими организациями. Они вели пропаганду, готовили и осуществляли побеги из тюрем, вооруженные выступления.</w:t>
      </w:r>
    </w:p>
    <w:p>
      <w:pPr>
        <w:pStyle w:val="Normal"/>
        <w:rPr/>
      </w:pPr>
      <w:r>
        <w:rPr/>
        <w:t xml:space="preserve">После Италии терроризм получил распространение в Австрии, Германии. </w:t>
      </w:r>
      <w:r>
        <w:rPr>
          <w:lang w:val="en-US"/>
        </w:rPr>
        <w:t>C</w:t>
      </w:r>
      <w:r>
        <w:rPr/>
        <w:t xml:space="preserve">о второй половины </w:t>
      </w:r>
      <w:r>
        <w:rPr>
          <w:lang w:val="en-US"/>
        </w:rPr>
        <w:t>XIX</w:t>
      </w:r>
      <w:r>
        <w:rPr/>
        <w:t xml:space="preserve"> столетия начинаются систематические террористические акции во всей Европе.  Так на короля Франции Луи-Филиппа было совершено семь покушений, в одном из которых  было убито 18 и ранено 22 человека. Середина 19 века была также отмечена рядом неудачных покушений – на императора Фридриха-Вильгельма </w:t>
      </w:r>
      <w:r>
        <w:rPr>
          <w:lang w:val="en-US"/>
        </w:rPr>
        <w:t>IV</w:t>
      </w:r>
      <w:r>
        <w:rPr/>
        <w:t xml:space="preserve">,  на Наполеона </w:t>
      </w:r>
      <w:r>
        <w:rPr>
          <w:lang w:val="en-US"/>
        </w:rPr>
        <w:t>III</w:t>
      </w:r>
      <w:r>
        <w:rPr/>
        <w:t xml:space="preserve"> и испанскую королеву Изабеллу. </w:t>
      </w:r>
    </w:p>
    <w:p>
      <w:pPr>
        <w:pStyle w:val="Normal"/>
        <w:rPr/>
      </w:pPr>
      <w:r>
        <w:rPr/>
        <w:t>В России терроризм получает свое распространение в 1878-1881г. и связан с деятельностью организации «Народная воля».  Эта организация начала вооруженную борьбу, когда один из ее членов, некто Ковальский, взялся за оружие, сопротивляясь аресту, затем Вера Засулич застрелила генерал-губернатора Петербурга, а первым пиком этой кампании террора стало убийство генерала Мезенцева, шефа Третьего отделения Собственной Его Императорского Величества канцелярии (занималось сыском и следствием по политическим делам, осуществляло цензуру и т.д.) в августе 1878 года. В сентябре 1879 года революционным трибуналом "Народной воли" был приговорен к смерти император Александр II. Впрочем, еще раньше, в апреле, некто Соловьев покушался на жизнь царя, но делал это по собственному почину. Последующие покушения на государя (попытка пустить под откос царский поезд и взрыв бомбы в Зимнем дворце) также не увенчались успехом. Царь был убит 1 марта 1881 года, и парадокс ситуации состоял в том, что большинство народовольцев к этому моменту было арестовано. Это событие стало одновременно и апогеем, и финалом кампании террора, и примерно на два десятилетия в России наступило затишье.</w:t>
      </w:r>
    </w:p>
    <w:p>
      <w:pPr>
        <w:pStyle w:val="Normal"/>
        <w:rPr/>
      </w:pPr>
      <w:r>
        <w:rPr/>
        <w:t>Вторая волна террора связана с деятельностью эсэров. Началось все в 1902 году, когда некто Балмашев убил министра внутренних дел Сипягина. Впрочем, за год до этого молодой дворянин Карпович застрелил министра просвещения Боголепова. Эсеры совершили три крупных убийства в 1903 году (в том числе губернаторов Оболенского и Богдановича) и два в 1904-м, а в 1905 году число убийств возросло до пятидесяти четырех. В 1906 году их было совершено восемьдесят два и в 1907-м – семьдесят три. После этого волна террора пошла на убыль: три убийства в 1908-м, два в 1909-м и одно в 1910-м. Самым громким стало убийство "сильной руки" режима, министра внутренних дел Плеве, застреленного на петербургской улице в 1904 году. В 1905 году Каляев убил великого князя Сергея Александровича. Последним убийством, потрясшим Россию, стало покушение на Столыпина в киевском оперном театре в 1911 году. Столыпин был убит уже после того, как боевая организация эсеров прекратила существование. Его убийца был одиночкой и, возможно, двойным агентом. Не считая отдельных инцидентов, после 1911 года индивидуальный террор сошел на нет. Третья, относительно небольшая волна терроризма поднялась уже после захвата власти большевиками в 1917 году. Частично она была направлена против большевистских руководителей (были убиты Урицкий и Володарский и ранен Ленин), частично против германских дипломатов и военных – дабы помешать мирным переговорам между Россией и Германией. Однако большевикам без особого труда удалось погасить этот пожар.</w:t>
      </w:r>
    </w:p>
    <w:p>
      <w:pPr>
        <w:pStyle w:val="Normal"/>
        <w:rPr/>
      </w:pPr>
      <w:r>
        <w:rPr/>
        <w:t xml:space="preserve">В Европе и Америке в конце </w:t>
      </w:r>
      <w:r>
        <w:rPr>
          <w:lang w:val="en-US"/>
        </w:rPr>
        <w:t>XIX</w:t>
      </w:r>
      <w:r>
        <w:rPr/>
        <w:t xml:space="preserve"> - начале </w:t>
      </w:r>
      <w:r>
        <w:rPr>
          <w:lang w:val="en-US"/>
        </w:rPr>
        <w:t>XX</w:t>
      </w:r>
      <w:r>
        <w:rPr/>
        <w:t xml:space="preserve"> века было совершено немало покушений на жизнь ведущих политиков Европы и Америки. Так, были убиты американские президенты Маккинли и Гарфилд, предпринято несколько неудачных покушений на Бисмарка и германского кайзера. </w:t>
      </w:r>
    </w:p>
    <w:p>
      <w:pPr>
        <w:pStyle w:val="Normal"/>
        <w:rPr/>
      </w:pPr>
      <w:r>
        <w:rPr/>
        <w:t xml:space="preserve">Самый громкий террористический акт начала </w:t>
      </w:r>
      <w:r>
        <w:rPr>
          <w:lang w:val="en-US"/>
        </w:rPr>
        <w:t>XX</w:t>
      </w:r>
      <w:r>
        <w:rPr/>
        <w:t xml:space="preserve"> века – убийство в Сараево эрцгерцога Австрии Франца Фердинанда 28 июня 1914 года. Это убийство послужило поводом к Первой Мировой войне. </w:t>
      </w:r>
    </w:p>
    <w:p>
      <w:pPr>
        <w:pStyle w:val="Normal"/>
        <w:rPr/>
      </w:pPr>
      <w:r>
        <w:rPr/>
      </w:r>
    </w:p>
    <w:p>
      <w:pPr>
        <w:pStyle w:val="Normal"/>
        <w:rPr>
          <w:b/>
          <w:b/>
          <w:i/>
          <w:i/>
          <w:u w:val="single"/>
        </w:rPr>
      </w:pPr>
      <w:r>
        <w:rPr>
          <w:b/>
          <w:i/>
          <w:u w:val="single"/>
        </w:rPr>
        <w:t>Терроризм 1970-2009гг.</w:t>
      </w:r>
    </w:p>
    <w:p>
      <w:pPr>
        <w:pStyle w:val="Normal"/>
        <w:rPr/>
      </w:pPr>
      <w:r>
        <w:rPr/>
        <w:t xml:space="preserve">В 1970 в Италии возникает организация марксистского толка «Красные бригады». Наиболее громкая акция – похищение и последующее убийство лидера христианских демократов Альдо Моро. С начала 1980-х итальянские террористы переживают кризис. </w:t>
      </w:r>
    </w:p>
    <w:p>
      <w:pPr>
        <w:pStyle w:val="Normal"/>
        <w:rPr/>
      </w:pPr>
      <w:r>
        <w:rPr/>
        <w:t xml:space="preserve">Левый терроризм в ФРГ восходит к студенческим бунтам 1968. Лидер – организация «Фракция Красной армии» (РАФ) получившая по фамилиям лидеров наименование «Группа Баадер-Майнхоф». Цель движения – развязывание в стране пролетарской, коммунистической революции посредством городской герильи. Террористы захватывали в заложники крупных политиков, убили президента Верховного суда Гюнтера фон Дренкмана. </w:t>
      </w:r>
    </w:p>
    <w:p>
      <w:pPr>
        <w:pStyle w:val="Normal"/>
        <w:rPr/>
      </w:pPr>
      <w:r>
        <w:rPr/>
        <w:t xml:space="preserve">Леворадикальный терроризм в других странах получил гораздо меньшее развитие. В Португалии после революции 1974 возник ряд левоэкстремистских группировок. Самая известная – «Народные силы 25 апреля» в первой половине 1980-х совершила серию терактов. </w:t>
      </w:r>
    </w:p>
    <w:p>
      <w:pPr>
        <w:pStyle w:val="Normal"/>
        <w:rPr/>
      </w:pPr>
      <w:r>
        <w:rPr/>
        <w:t>Достаточно серьезный натиск террористов с конца 1960-х пережила Япония. Самая крупная организация – «Фракция красной армии», позднее – «Красная армия Японии». Японские левые террористы отличались авторитарным стилем, маоистской риторикой, самурайской преданностью делу и презрением к смерти. Они стали известны после побоища в аэропорту Лод (1975), где было убито 25 и ранено 72 человека. Вскоре организация была разгромлена и ушла с территории Японии, перенеся активность по развязыванию мировой революции вначале в Европу, а затем в страны Азии.</w:t>
      </w:r>
    </w:p>
    <w:p>
      <w:pPr>
        <w:pStyle w:val="Normal"/>
        <w:rPr/>
      </w:pPr>
      <w:r>
        <w:rPr/>
        <w:t xml:space="preserve">Особое развитие имеет терроризм на Ближнем Востоке. Так исторически сложилось, что этот регион никогда не был спокойным. Пересечение торговых путей, интересов разведок многих стран, борьба местных вождей за лидерство, религиозные конфликты, не способствовали миру в регионе. Все это превратило цветущий край в филиал «Ада и Рая» для террористов всех мастей и оттенков. Этот регион страдает от того, что некоторые специалисты по Ближнему Востоку называют "дефицитом свободы", именно в этом кроются, по их мнению, причины, порождающие терроризм. Плюс сплошная неграмотность населения, нищета, засилье экстремистских и исламских фундаменталистских течений. </w:t>
      </w:r>
    </w:p>
    <w:p>
      <w:pPr>
        <w:pStyle w:val="Normal"/>
        <w:rPr/>
      </w:pPr>
      <w:r>
        <w:rPr/>
        <w:t xml:space="preserve">С возникновением государства Израиль(1948), обстановка еще боле обострилась. Израиль является тем раздражителем для исламского мира, который породил множество террористических организаций и течений, но не смог объединить арабскую нацию. Сейчас Ближний Восток это 22 страны этого важного региона с общим населением в 300 миллионов человек имеющих совокупный ВВП, не превышающий ВВП Испании. Регион, в котором постоянно тлеют искры войны, периодически разгораясь в пламя. Регион, где миротворческая деятельность международного сообщества, пока, существенных результатов не принесла. Для достижения мира, в котором, необходимо выполнение, по крайней мере, трех условий. Это - признание государства Израиль, отказ от насилия и готовность подписать с Израилем мирные соглашения. Но большинство арабских и мусульманских стран, на сегодня, к этому не готовы. Некоторые исламские страны, такие как Афганистан и Пакистан готовы признать государство Израиль, но после создания Палестинского государства. </w:t>
      </w:r>
    </w:p>
    <w:p>
      <w:pPr>
        <w:pStyle w:val="Normal"/>
        <w:rPr/>
      </w:pPr>
      <w:r>
        <w:rPr/>
        <w:t>Основным богатством Ближнего Востока является нефть. Нефть стратегическое сырье и поэтому желающих поучаствовать в разделе «пирога» хватает. Вмешательство развитых стран в ближневосточные дела, еще один источник «питающий » терроризм. Не вероятно, но факт. Израиль - единственная страна на Ближнем Востоке, где нет полезных ископаемых, в том числе и нефти. И, тем не менее, он как «бельмо» на глазу у арабов и мусульман в целом. Потерпев несколько поражений, не сумев победить Израиль в открытой войне, арабские радикалы перешли к методам партизанской войны и террору.</w:t>
      </w:r>
    </w:p>
    <w:p>
      <w:pPr>
        <w:pStyle w:val="Normal"/>
        <w:rPr/>
      </w:pPr>
      <w:r>
        <w:rPr/>
        <w:t>Естественно ни одна террористическая организация не смогла бы существовать без серьезной финансовой поддержки. По мнению многих специалистов по Ближнему Востоку, основными странами-донорами, поддерживающими террористов, являются Сирия и Иран. Которые, естественно, это отрицают. Однако считается, что Дамаск и Тегеран обеспечивают финансовую поддержку экстремистским элементам из организаций- противников Израиля и сепаратистам из Курдской рабочей партии (противников Турции). А также обучают и обеспечивают оружием эти организации.</w:t>
      </w:r>
    </w:p>
    <w:p>
      <w:pPr>
        <w:pStyle w:val="Normal"/>
        <w:rPr/>
      </w:pPr>
      <w:r>
        <w:rPr/>
        <w:t>Сложные отношения у этих стран с ЕС. После убийства в феврале 2005 года бывшего премьер-министра Ливана Рафика Харири, в котором Запад подозревает сирийские спецслужбы, ЕС "заморозил" отношения с Сирией, а Ирано-Сирийский стратегический блок в целом квалифицируется и как дополнительный источник опасности. Тем более, что</w:t>
      </w:r>
    </w:p>
    <w:p>
      <w:pPr>
        <w:pStyle w:val="Normal"/>
        <w:rPr/>
      </w:pPr>
      <w:r>
        <w:rPr/>
        <w:t>Сирия и Иран обладают достаточно мощными вооруженными силами, и могут по праву называться ведущими странами региона. А Иран, к тому же, в шаге от создания собственной атомной бомбы. О чем не двусмысленно подтверждают последние выводы специалистов МАГАТЕ.</w:t>
      </w:r>
    </w:p>
    <w:p>
      <w:pPr>
        <w:pStyle w:val="Normal"/>
        <w:rPr/>
      </w:pPr>
      <w:r>
        <w:rPr/>
        <w:t>Никто точно не подсчитывал, сколько за последние годы погибло людей от рук террористов. Да это и невозможно подсчитать. Вот только несколько наиболее трагических случаев.</w:t>
      </w:r>
    </w:p>
    <w:p>
      <w:pPr>
        <w:pStyle w:val="Normal"/>
        <w:rPr/>
      </w:pPr>
      <w:r>
        <w:rPr/>
      </w:r>
    </w:p>
    <w:p>
      <w:pPr>
        <w:pStyle w:val="Normal"/>
        <w:numPr>
          <w:ilvl w:val="0"/>
          <w:numId w:val="3"/>
        </w:numPr>
        <w:rPr/>
      </w:pPr>
      <w:r>
        <w:rPr/>
        <w:t>Теракт в Нью-Йорке - 11 сентября 2001 года. Самый масштабный теракт в истории человечества унес около 3 000 тысяч жизней мирных людей.</w:t>
      </w:r>
    </w:p>
    <w:p>
      <w:pPr>
        <w:pStyle w:val="Normal"/>
        <w:rPr/>
      </w:pPr>
      <w:r>
        <w:rPr/>
      </w:r>
    </w:p>
    <w:p>
      <w:pPr>
        <w:pStyle w:val="Normal"/>
        <w:numPr>
          <w:ilvl w:val="0"/>
          <w:numId w:val="3"/>
        </w:numPr>
        <w:rPr/>
      </w:pPr>
      <w:r>
        <w:rPr/>
        <w:t>Остров Бали, Индонезия. 12 октября 2002 года. Взрывы у ночного клуба. Погибло 202 человека.</w:t>
      </w:r>
    </w:p>
    <w:p>
      <w:pPr>
        <w:pStyle w:val="Normal"/>
        <w:rPr/>
      </w:pPr>
      <w:r>
        <w:rPr/>
      </w:r>
    </w:p>
    <w:p>
      <w:pPr>
        <w:pStyle w:val="Normal"/>
        <w:numPr>
          <w:ilvl w:val="0"/>
          <w:numId w:val="3"/>
        </w:numPr>
        <w:rPr/>
      </w:pPr>
      <w:r>
        <w:rPr/>
        <w:t>Шарм –эль –Шейх. Египет. 23 июля 2003 года. Три взрыва террористов –смертников на рынке и в отелях. Погибло 62 человека.</w:t>
      </w:r>
    </w:p>
    <w:p>
      <w:pPr>
        <w:pStyle w:val="Normal"/>
        <w:rPr/>
      </w:pPr>
      <w:r>
        <w:rPr/>
      </w:r>
    </w:p>
    <w:p>
      <w:pPr>
        <w:pStyle w:val="Normal"/>
        <w:numPr>
          <w:ilvl w:val="0"/>
          <w:numId w:val="3"/>
        </w:numPr>
        <w:rPr/>
      </w:pPr>
      <w:r>
        <w:rPr/>
        <w:t>Лондон. Великобритания. 7 июля. Взрывы в трех поездах метро и автобусе. Погибло 52 человека.</w:t>
      </w:r>
    </w:p>
    <w:p>
      <w:pPr>
        <w:pStyle w:val="Normal"/>
        <w:rPr/>
      </w:pPr>
      <w:r>
        <w:rPr/>
      </w:r>
    </w:p>
    <w:p>
      <w:pPr>
        <w:pStyle w:val="Normal"/>
        <w:numPr>
          <w:ilvl w:val="0"/>
          <w:numId w:val="3"/>
        </w:numPr>
        <w:rPr/>
      </w:pPr>
      <w:r>
        <w:rPr/>
        <w:t>Мадрид. Испания.11 марта 2004 года. 10 бомб взорвались в поездах. Погиб 191 человек</w:t>
      </w:r>
    </w:p>
    <w:p>
      <w:pPr>
        <w:pStyle w:val="Normal"/>
        <w:rPr/>
      </w:pPr>
      <w:r>
        <w:rPr/>
      </w:r>
    </w:p>
    <w:p>
      <w:pPr>
        <w:pStyle w:val="Normal"/>
        <w:numPr>
          <w:ilvl w:val="0"/>
          <w:numId w:val="3"/>
        </w:numPr>
        <w:rPr/>
      </w:pPr>
      <w:r>
        <w:rPr/>
        <w:t>Амман. Иордания. 9 ноября 2005 года. Три смертника подорвали себя в трех гостиницах.Погибло 57 человек.</w:t>
      </w:r>
    </w:p>
    <w:p>
      <w:pPr>
        <w:pStyle w:val="Normal"/>
        <w:rPr/>
      </w:pPr>
      <w:r>
        <w:rPr/>
      </w:r>
    </w:p>
    <w:p>
      <w:pPr>
        <w:pStyle w:val="Normal"/>
        <w:rPr/>
      </w:pPr>
      <w:r>
        <w:rPr/>
        <w:t>В 2006 году число террористических актов в мире, по сравнению с показателем 2005 года, возросло на 25%, составив приблизительно, 14338 терактов. В 2006 году жертвами террористических актов в мире стали почти 20,5 тыс. Человек.</w:t>
      </w:r>
    </w:p>
    <w:p>
      <w:pPr>
        <w:pStyle w:val="Normal"/>
        <w:rPr/>
      </w:pPr>
      <w:r>
        <w:rPr/>
      </w:r>
    </w:p>
    <w:p>
      <w:pPr>
        <w:pStyle w:val="Normal"/>
        <w:numPr>
          <w:ilvl w:val="0"/>
          <w:numId w:val="1"/>
        </w:numPr>
        <w:rPr/>
      </w:pPr>
      <w:r>
        <w:rPr/>
        <w:t>14 февраля 2007года в административном центре юго-восточной иранской провинции Систан и Белуджистан - городе Захедан - при подрыве автобуса погибли 11 человек, 31 пассажир автобуса ранен.</w:t>
      </w:r>
    </w:p>
    <w:p>
      <w:pPr>
        <w:pStyle w:val="Normal"/>
        <w:rPr/>
      </w:pPr>
      <w:r>
        <w:rPr/>
      </w:r>
    </w:p>
    <w:p>
      <w:pPr>
        <w:pStyle w:val="Normal"/>
        <w:rPr/>
      </w:pPr>
      <w:r>
        <w:rPr/>
      </w:r>
    </w:p>
    <w:p>
      <w:pPr>
        <w:pStyle w:val="Normal"/>
        <w:rPr/>
      </w:pPr>
      <w:r>
        <w:rPr/>
        <w:t>В России же с 1960-х годов происходят редкие и единичные теракты. В 1969 армейский лейтенант, позднее признанный душевнобольным, пытался, стреляя из пистолета по открытой автомашине, убить Леонида Брежнева. В 1977 трое армянских сепаратистов совершили взрыв самодельной бомбы в московском метро. В 1970-х было предпринято несколько попыток угона самолета в Израиль. Несколько терактов произошло во времена Перестройки. Среди них – попытка угона самолета семейством Овечкиных в 1988. С 1991 разворачивается современный этап отечественной истории. Крах советской системы создал качественно новую реальность. Согласно Конституции, РФ – демократическое правовое государство. Современное российское общество неизмеримо свободнее советского. Иными словами, демократическая Россия (как и любое демократическое общество), стала потенциальным объектом терроризма.</w:t>
      </w:r>
    </w:p>
    <w:p>
      <w:pPr>
        <w:pStyle w:val="Normal"/>
        <w:rPr/>
      </w:pPr>
      <w:r>
        <w:rPr/>
        <w:t xml:space="preserve">Теракты начинаются во второй половине 1990-х. Ослабление государственных институтов, экономический кризис, формирования черного рынка оружия и взрывчатых веществ, взрывной рост криминального насилия (т.н. «разборок», заказных убийств), неконтролируемые потоки миграции, война в Чечне и другие факторы создали предпосылки для возникновения терроризма. </w:t>
      </w:r>
    </w:p>
    <w:p>
      <w:pPr>
        <w:pStyle w:val="Normal"/>
        <w:rPr/>
      </w:pPr>
      <w:r>
        <w:rPr/>
        <w:t>Отдельные теракты совершают небольшие группировки радикально-коммунистической направленности. Примеры – взрыв памятника Николаю II под Москвой (1998), ночной взрыв у приемной ФСБ в Москве (1999), минирование памятника Петру I в Москве. Все эти акции прошли без человеческих жертв.</w:t>
      </w:r>
    </w:p>
    <w:p>
      <w:pPr>
        <w:pStyle w:val="Normal"/>
        <w:rPr/>
      </w:pPr>
      <w:r>
        <w:rPr/>
        <w:t>Неизмеримо серьезнее серия террористических актов, связанных с войной в Чечне. Это – взрывы домов, взрывы на улицах и рынках, захват общественных зданий и взятие заложников. Теракты происходят в Дагестане, Волгодонске, Москве. Чеченский терроризм отличает организованный характер, хорошее финансовое и организационно-техническое обеспечение.</w:t>
      </w:r>
    </w:p>
    <w:p>
      <w:pPr>
        <w:pStyle w:val="Normal"/>
        <w:rPr/>
      </w:pPr>
      <w:r>
        <w:rPr/>
        <w:t xml:space="preserve">Среди самых громких акций – захват отрядом террористов под руководством Шамиля Басева роддома в городе Буденовске летом 1995. Теракт закончился переговорами и возвращением террористов на территорию, не контролируемую российской армией. </w:t>
      </w:r>
    </w:p>
    <w:p>
      <w:pPr>
        <w:pStyle w:val="Normal"/>
        <w:rPr/>
      </w:pPr>
      <w:r>
        <w:rPr/>
        <w:t xml:space="preserve">Однако, после окончания  войны России и Чечни теракты на территории России не прекратились: </w:t>
      </w:r>
    </w:p>
    <w:p>
      <w:pPr>
        <w:pStyle w:val="Normal"/>
        <w:rPr/>
      </w:pPr>
      <w:r>
        <w:rPr/>
      </w:r>
    </w:p>
    <w:p>
      <w:pPr>
        <w:pStyle w:val="Normal"/>
        <w:numPr>
          <w:ilvl w:val="0"/>
          <w:numId w:val="1"/>
        </w:numPr>
        <w:rPr/>
      </w:pPr>
      <w:r>
        <w:rPr/>
        <w:t>11 июня 1996 г. - Взрыв в вагоне московского метро на перегоне между станциями "Тульская" и "Нагатинская". В результате террористического акта погибли 4 человека, ранены 12 человек.</w:t>
      </w:r>
    </w:p>
    <w:p>
      <w:pPr>
        <w:pStyle w:val="Normal"/>
        <w:numPr>
          <w:ilvl w:val="0"/>
          <w:numId w:val="1"/>
        </w:numPr>
        <w:rPr/>
      </w:pPr>
      <w:r>
        <w:rPr/>
        <w:t>27 июня 1997 г. - Взрыв в скором поезде "Юность" Москва-Петербург. 5 человек погибли, 13 ранены.</w:t>
      </w:r>
    </w:p>
    <w:p>
      <w:pPr>
        <w:pStyle w:val="Normal"/>
        <w:numPr>
          <w:ilvl w:val="0"/>
          <w:numId w:val="1"/>
        </w:numPr>
        <w:rPr/>
      </w:pPr>
      <w:r>
        <w:rPr/>
        <w:t>1 января 1998 г. - Взрыв в Москве на станции метро "Третьяковская". Трое раненых.</w:t>
      </w:r>
    </w:p>
    <w:p>
      <w:pPr>
        <w:pStyle w:val="Normal"/>
        <w:numPr>
          <w:ilvl w:val="0"/>
          <w:numId w:val="1"/>
        </w:numPr>
        <w:rPr/>
      </w:pPr>
      <w:r>
        <w:rPr/>
        <w:t>31 августа 1999 г. - Взрыв на Манежной площади в подземном торговом комплексе "Охотный Ряд". Пострадали 40 человек, одна женщина скончалась.</w:t>
      </w:r>
    </w:p>
    <w:p>
      <w:pPr>
        <w:pStyle w:val="Normal"/>
        <w:numPr>
          <w:ilvl w:val="0"/>
          <w:numId w:val="1"/>
        </w:numPr>
        <w:rPr/>
      </w:pPr>
      <w:r>
        <w:rPr/>
        <w:t xml:space="preserve">Ночь с 8 на 9 сентября, 1999 г. - в Москве на ул. Гурьянова взорван 9-ти этажный дом. Погибли 94 человека, 164 получили ранения. </w:t>
      </w:r>
    </w:p>
    <w:p>
      <w:pPr>
        <w:pStyle w:val="Normal"/>
        <w:numPr>
          <w:ilvl w:val="0"/>
          <w:numId w:val="1"/>
        </w:numPr>
        <w:rPr/>
      </w:pPr>
      <w:r>
        <w:rPr/>
        <w:t>13 сентября 1999 г. - В Москве взорван 8-ми этажный дом на Каширском шоссе. Погибли 121 человек, 9 получили ранения.</w:t>
      </w:r>
    </w:p>
    <w:p>
      <w:pPr>
        <w:pStyle w:val="Normal"/>
        <w:numPr>
          <w:ilvl w:val="0"/>
          <w:numId w:val="1"/>
        </w:numPr>
        <w:rPr/>
      </w:pPr>
      <w:r>
        <w:rPr/>
        <w:t>8 августа 2000 г. - Взрыв в Москве в подземном переходе около ст.м. "Пушкинская", пострадало 100 человек, 13 человек погибли.</w:t>
      </w:r>
    </w:p>
    <w:p>
      <w:pPr>
        <w:pStyle w:val="Normal"/>
        <w:numPr>
          <w:ilvl w:val="0"/>
          <w:numId w:val="1"/>
        </w:numPr>
        <w:rPr/>
      </w:pPr>
      <w:r>
        <w:rPr/>
        <w:t>5 февраля 2001 г.- Взрыв в Москве на станции метро "Белорусская". Ранены 10 человек.</w:t>
      </w:r>
    </w:p>
    <w:p>
      <w:pPr>
        <w:pStyle w:val="Normal"/>
        <w:numPr>
          <w:ilvl w:val="0"/>
          <w:numId w:val="1"/>
        </w:numPr>
        <w:rPr/>
      </w:pPr>
      <w:r>
        <w:rPr/>
        <w:t>15 марта 2001 г. - Террористы угнали самолет "Внуковских авиалиний", совершавший рейс Стамбул-Москва. При штурме спецназа погибла стюардесса Юлия Фомина, террорист Супьян Арсаев и пассажир, гражданин Турции Гюрзел Камбал.</w:t>
      </w:r>
    </w:p>
    <w:p>
      <w:pPr>
        <w:pStyle w:val="Normal"/>
        <w:numPr>
          <w:ilvl w:val="0"/>
          <w:numId w:val="1"/>
        </w:numPr>
        <w:rPr/>
      </w:pPr>
      <w:r>
        <w:rPr/>
        <w:t>23 апреля 2001 г. - Взрыв на кладбище в Ессентуках. Один человек погиб. Пять человек ранено.</w:t>
      </w:r>
    </w:p>
    <w:p>
      <w:pPr>
        <w:pStyle w:val="Normal"/>
        <w:numPr>
          <w:ilvl w:val="0"/>
          <w:numId w:val="1"/>
        </w:numPr>
        <w:rPr/>
      </w:pPr>
      <w:r>
        <w:rPr/>
        <w:t>9 мая 2002 г. - Крупный теракт в Каспийске (Дагестан). Взрыв произошел около 10:00 на Центральной площади города, когда военный оркестр шел с городской площади на кладбище, где должно было состояться возложение венков на могилы солдат, погибших во время Великой Отечественной войны. Взрывное устройство было заложено у бордюра дороги, по которой шла колонна. Пострадали 177 человек, из них 63 - военнослужащие, 72 - дети. Погибли 42 человека, в том числе 12 детей. Более 100 человек (в том числе 43 ребенка) были госпитализированы.</w:t>
      </w:r>
    </w:p>
    <w:p>
      <w:pPr>
        <w:pStyle w:val="Normal"/>
        <w:numPr>
          <w:ilvl w:val="0"/>
          <w:numId w:val="1"/>
        </w:numPr>
        <w:rPr/>
      </w:pPr>
      <w:r>
        <w:rPr/>
        <w:t>16 сентября 2002 г. - Теракт в центре Грозного. От взрыва на площади Победы погибли 8 человек, 28 были тяжело ранены.</w:t>
      </w:r>
    </w:p>
    <w:p>
      <w:pPr>
        <w:pStyle w:val="Normal"/>
        <w:numPr>
          <w:ilvl w:val="0"/>
          <w:numId w:val="1"/>
        </w:numPr>
        <w:rPr/>
      </w:pPr>
      <w:r>
        <w:rPr/>
        <w:t>23 октября 2002 г. - Захват чеченскими террористами заложников в театральном центре на Дубровке ("Норд-Ост") в Москве. 26 октября 2002 г. состоялся штурм театрального центра спецназом. Погибли все террористы. Из 117 погибших в ходе штурма заложников (63 мужчины и 54 женщины) один умер от огнестрельного ранения в голову. Все остальные погибли от последствий воздействия специального газа, примененного при штурме.</w:t>
      </w:r>
    </w:p>
    <w:p>
      <w:pPr>
        <w:pStyle w:val="Normal"/>
        <w:numPr>
          <w:ilvl w:val="0"/>
          <w:numId w:val="1"/>
        </w:numPr>
        <w:rPr/>
      </w:pPr>
      <w:r>
        <w:rPr/>
        <w:t xml:space="preserve">3 сентября 2003 г. - Взрыв электрички в Кисловодске, пять человек погибли, сорока получили ранения. </w:t>
      </w:r>
    </w:p>
    <w:p>
      <w:pPr>
        <w:pStyle w:val="Normal"/>
        <w:numPr>
          <w:ilvl w:val="0"/>
          <w:numId w:val="1"/>
        </w:numPr>
        <w:rPr/>
      </w:pPr>
      <w:r>
        <w:rPr/>
        <w:t xml:space="preserve">5 декабря 2003. - В Ессентуках была взорвана электричка. 47 человек погибли, 177 - ранены. </w:t>
      </w:r>
    </w:p>
    <w:p>
      <w:pPr>
        <w:pStyle w:val="Normal"/>
        <w:numPr>
          <w:ilvl w:val="0"/>
          <w:numId w:val="1"/>
        </w:numPr>
        <w:rPr/>
      </w:pPr>
      <w:r>
        <w:rPr/>
        <w:t>9 декабря 2003. - В центре Москвы террористк-камикадзе взорвала себя у фасада гостиницы "Националь". В результате взрыва 6 человек погибли, еще 14 получили ранения.</w:t>
      </w:r>
    </w:p>
    <w:p>
      <w:pPr>
        <w:pStyle w:val="Normal"/>
        <w:numPr>
          <w:ilvl w:val="0"/>
          <w:numId w:val="1"/>
        </w:numPr>
        <w:rPr/>
      </w:pPr>
      <w:r>
        <w:rPr/>
        <w:t xml:space="preserve">19 июля 2004 г. - В Воронеже в центре города была взорвана автобусная остановка. Два человека погибли, шестеро получили ранения. </w:t>
      </w:r>
    </w:p>
    <w:p>
      <w:pPr>
        <w:pStyle w:val="Normal"/>
        <w:numPr>
          <w:ilvl w:val="0"/>
          <w:numId w:val="1"/>
        </w:numPr>
        <w:rPr/>
      </w:pPr>
      <w:r>
        <w:rPr/>
        <w:t>26 июля 2004 г. - В Воронеже произошел взрыв на остановке транспорта. Ранен один человек.</w:t>
      </w:r>
    </w:p>
    <w:p>
      <w:pPr>
        <w:pStyle w:val="Normal"/>
        <w:numPr>
          <w:ilvl w:val="0"/>
          <w:numId w:val="1"/>
        </w:numPr>
        <w:rPr/>
      </w:pPr>
      <w:r>
        <w:rPr/>
        <w:t xml:space="preserve">31 августа 2004. - Террористка-смертница подорвала себя в Москве у станции метро "Рижская". 10 человек погибли, 51 ранены. </w:t>
      </w:r>
    </w:p>
    <w:p>
      <w:pPr>
        <w:pStyle w:val="Normal"/>
        <w:numPr>
          <w:ilvl w:val="0"/>
          <w:numId w:val="1"/>
        </w:numPr>
        <w:rPr/>
      </w:pPr>
      <w:r>
        <w:rPr/>
        <w:t>1 сентября 2004 г.- Террористы захватили школу в Беслане (Северная Осетия), взяв в заложники более 1000 человек, в том числе сотни детей. 3 сентября 2004 при освобождении заложников погибло 300 человек. Всего жертвами стали 335 человек.</w:t>
      </w:r>
    </w:p>
    <w:p>
      <w:pPr>
        <w:pStyle w:val="Normal"/>
        <w:rPr/>
      </w:pPr>
      <w:r>
        <w:rPr/>
        <w:t xml:space="preserve">И это не далеко не все теракты, которые имели место быть период 1990-2009г. Наибольшее распространение получил международный терроризм, а большинство террористических актов являются подготовленными выходцами из стран Ближнего Востока. </w:t>
      </w:r>
    </w:p>
    <w:p>
      <w:pPr>
        <w:pStyle w:val="Normal"/>
        <w:rPr/>
      </w:pPr>
      <w:r>
        <w:rPr/>
      </w:r>
    </w:p>
    <w:p>
      <w:pPr>
        <w:pStyle w:val="Normal"/>
        <w:jc w:val="center"/>
        <w:rPr/>
      </w:pPr>
      <w:r>
        <w:rPr>
          <w:b/>
          <w:lang w:val="en-US"/>
        </w:rPr>
        <w:t xml:space="preserve">IV. </w:t>
      </w:r>
      <w:r>
        <w:rPr>
          <w:b/>
        </w:rPr>
        <w:t>Причины терроризма.</w:t>
      </w:r>
    </w:p>
    <w:p>
      <w:pPr>
        <w:pStyle w:val="Normal"/>
        <w:rPr>
          <w:b/>
          <w:b/>
        </w:rPr>
      </w:pPr>
      <w:r>
        <w:rPr>
          <w:b/>
        </w:rPr>
      </w:r>
    </w:p>
    <w:p>
      <w:pPr>
        <w:pStyle w:val="Normal"/>
        <w:rPr/>
      </w:pPr>
      <w:r>
        <w:rPr/>
        <w:t>Террористические акты совершаются, к сожалению, настолько часто, что их невозможно пересчитать по пальцам. Со всем не давно, когда я уже взялась за эту работу, был совершен еще один теракт – взрыв поезда «Невский экспресс», который произошел 27 ноября. В результате погибли, по предварительным данным, 25 человек, судьба 26 остается неизвестной. Всего в поезде в момент аварии находились 682 человека. Когда видишь в новостях или слышишь по радио сообщения о таких терактах, задаешься вопросом: а зачем? Какую цель преследуют те люди, которые изготавливаю бомбы и подкладывают их на рельсы? Зачем взрывать себя с сотней других? В чем смысл убивать людей, которых даже не знаешь?</w:t>
      </w:r>
    </w:p>
    <w:p>
      <w:pPr>
        <w:pStyle w:val="Normal"/>
        <w:rPr/>
      </w:pPr>
      <w:r>
        <w:rPr/>
        <w:t xml:space="preserve">Основные причины возникновения терроризма можно разделить на несколько групп: </w:t>
      </w:r>
    </w:p>
    <w:p>
      <w:pPr>
        <w:pStyle w:val="Normal"/>
        <w:rPr/>
      </w:pPr>
      <w:r>
        <w:rPr/>
        <w:t>политические, социально-экономические, экономические и религиозные, духовные.</w:t>
      </w:r>
    </w:p>
    <w:p>
      <w:pPr>
        <w:pStyle w:val="Normal"/>
        <w:rPr>
          <w:b/>
          <w:b/>
          <w:i/>
          <w:i/>
        </w:rPr>
      </w:pPr>
      <w:r>
        <w:rPr>
          <w:b/>
          <w:i/>
        </w:rPr>
        <w:t>Политические</w:t>
      </w:r>
    </w:p>
    <w:p>
      <w:pPr>
        <w:pStyle w:val="Normal"/>
        <w:rPr/>
      </w:pPr>
      <w:r>
        <w:rPr/>
        <w:t>Среди политических причин возникновения терроризма главной является политическая нестабильность. По статистике именно в период политической нестабильности резко возрастает число террористических актов. Также важными политическими причинами возникновения терроризма можно считать: недостаток мер  принимаемых во всем мире по обеспечению безопасности населения (нередко производящиеся с вопиющими нарушениями законодательства), которые буквально провоцируют террористов; влияние на общественное сознание  тоталитарных, диктаторских  правовых режимов (например, режим талибов в Афганистане); извечный конфликт Запада и Востока, в котором терроризм является наиболее эффективным и действенным способом ведения борьбы (прежде всего это относится к Востоку).</w:t>
      </w:r>
    </w:p>
    <w:p>
      <w:pPr>
        <w:pStyle w:val="Normal"/>
        <w:rPr>
          <w:b/>
          <w:b/>
          <w:i/>
          <w:i/>
        </w:rPr>
      </w:pPr>
      <w:r>
        <w:rPr>
          <w:b/>
          <w:i/>
        </w:rPr>
        <w:t>Социально-экономические</w:t>
      </w:r>
    </w:p>
    <w:p>
      <w:pPr>
        <w:pStyle w:val="Normal"/>
        <w:rPr/>
      </w:pPr>
      <w:r>
        <w:rPr/>
        <w:t>Если рассматривать социально-экономические причины, то основной причиной можно считать низкий уровень жизни в стране. Человеку легче решиться на совершение террористического акта, если он свободен от чувства собственности. Терроризм дает возможность человеку заработать деньги, причем деньги немалые. В условиях современной жизни в России, массового закрытия промышленных предприятий, постоянного роста цен, инфляции и безработицы, терроризм становится подчас единственным способом заработать  себе денег на достойное существование.  Каждый  идущий на теракт человек знает, что в случае  смерти о его семье позаботятся.</w:t>
      </w:r>
    </w:p>
    <w:p>
      <w:pPr>
        <w:pStyle w:val="Normal"/>
        <w:rPr>
          <w:b/>
          <w:b/>
          <w:i/>
          <w:i/>
        </w:rPr>
      </w:pPr>
      <w:r>
        <w:rPr>
          <w:b/>
          <w:i/>
        </w:rPr>
        <w:t>Экономические</w:t>
      </w:r>
    </w:p>
    <w:p>
      <w:pPr>
        <w:pStyle w:val="Normal"/>
        <w:rPr/>
      </w:pPr>
      <w:r>
        <w:rPr/>
        <w:t>Терроризм сегодня - это бизнес, способный приносить своим организаторам немалый доход, который может быть сравним с доходами от нефтебизнеса. Торговля оружием, наркотиками, заложниками позволяет получать огромные прибыли. Для примера возьмем финансирование чеченских боевиков. К ним  в основном деньги поступают из Саудовской Аравии или ОАЭ. Там абсолютно легально в магазинах и на рынках установлены урны для пожертвований, предназначенных борющимся за свободу чеченским "мусульманам".  По телевидению регулярно демонстрируются видеозаписи, на которых боевики, переодетые в форму российских солдат,  убивают и грабят мирных жителей. После этого идут призывы активнее сдавать пожертвования для того, чтобы боевики (они преподносятся как борцы за свободу) смогли изгнать ненавистные российские войска. Ежегодно удается собрать приблизительно 40 миллионов долларов. Из них до Чечни доходит только 5-6 миллионов. Остальные оседают по дороге в различных организациях и фондах.</w:t>
      </w:r>
    </w:p>
    <w:p>
      <w:pPr>
        <w:pStyle w:val="Normal"/>
        <w:rPr/>
      </w:pPr>
      <w:r>
        <w:rPr>
          <w:b/>
          <w:i/>
        </w:rPr>
        <w:t>Религиозные</w:t>
      </w:r>
      <w:r>
        <w:rPr/>
        <w:t xml:space="preserve">  </w:t>
      </w:r>
    </w:p>
    <w:p>
      <w:pPr>
        <w:pStyle w:val="Normal"/>
        <w:rPr/>
      </w:pPr>
      <w:r>
        <w:rPr/>
        <w:t>В настоящее время существуют религиозные течения, пропагандирующие насилие. Самым распространенным из них является ваххабизм (радикальное течение ислама), который берет свое начало в 18 веке в Саудовской Аравии. Основателем является  Ибн Абдаль Вахаб. Именно он определил главных врагов настоящих мусульман - это иудеи и христиане. С ними следует вести войну, т.к. все, кто не следуют шариату (это совокупность правовых, морально-этических и религиозных норм ислама, охватывающая значительную часть жизни мусульманина и провозглашаемая в исламе как «вечное и неизменное» Божественное установление) заслуживают смерти. Также есть ещё одна интересная  мысль: ислам моложе христианства на 8 веков. Значит, у мусульман сейчас идет приблизительно 13 век. Если провести параллель  с Европой, то в 13 веке  там царили инквизиция, а по сути это та же борьба с неверными. Коран отрицает насилие. Заповедь "не убий" есть и в  исламе. В большинстве случаев террористы лишь прикрывают свои истинные намерения религиозными лозунгами.</w:t>
      </w:r>
    </w:p>
    <w:p>
      <w:pPr>
        <w:pStyle w:val="Normal"/>
        <w:rPr>
          <w:b/>
          <w:b/>
          <w:i/>
          <w:i/>
        </w:rPr>
      </w:pPr>
      <w:r>
        <w:rPr>
          <w:b/>
          <w:i/>
        </w:rPr>
        <w:t>Духовные</w:t>
      </w:r>
    </w:p>
    <w:p>
      <w:pPr>
        <w:pStyle w:val="Normal"/>
        <w:rPr/>
      </w:pPr>
      <w:r>
        <w:rPr/>
        <w:t>Важными духовными причинами возникновения терроризма являются: кризис современного общества, искажение правовых и общечеловеческих  ценностей. Например, в некоторых странах Востока детей воспитывают под лозунгами терроризма, с детства воспитывают у человека, а значит и общества, преклонение перед физической, а не  духовной силой.</w:t>
      </w:r>
    </w:p>
    <w:p>
      <w:pPr>
        <w:pStyle w:val="Normal"/>
        <w:rPr/>
      </w:pPr>
      <w:r>
        <w:rPr/>
      </w:r>
    </w:p>
    <w:p>
      <w:pPr>
        <w:pStyle w:val="Normal"/>
        <w:jc w:val="center"/>
        <w:rPr>
          <w:b/>
          <w:b/>
          <w:lang w:val="en-US"/>
        </w:rPr>
      </w:pPr>
      <w:r>
        <w:rPr>
          <w:b/>
          <w:lang w:val="en-US"/>
        </w:rPr>
        <w:t>V</w:t>
      </w:r>
      <w:r>
        <w:rPr>
          <w:b/>
        </w:rPr>
        <w:t>. Психология личности террориста и идеология.</w:t>
      </w:r>
    </w:p>
    <w:p>
      <w:pPr>
        <w:pStyle w:val="Normal"/>
        <w:rPr>
          <w:b/>
          <w:b/>
          <w:lang w:val="en-US"/>
        </w:rPr>
      </w:pPr>
      <w:r>
        <w:rPr>
          <w:b/>
          <w:lang w:val="en-US"/>
        </w:rPr>
      </w:r>
    </w:p>
    <w:p>
      <w:pPr>
        <w:pStyle w:val="Normal"/>
        <w:rPr/>
      </w:pPr>
      <w:r>
        <w:rPr/>
        <w:t>Для  личности  террориста  характерно   негативное   мироощущение,   которое возникает под воздействием ряда факторов. В первую очередь к  ним  относится несоответствие   между  образом  идеальной  модели  мира  и  самого  себя  в реальной действительности и возможностями самореализации.  Это  противоречие с идеалом трансформируется  в  субъективное  ощущение  личной  и  социальной неадекватности; в результате для личности террориста характерна позиция «Я хороший,  мир  плохой».   Эта   позиция   становится   средством   моральной самозащиты,  позволяющей  оправдать  любые  деструктивные  действия.   Таким образом   деятельность   террористов   принимает   характер    деструктивной самореализации. При этом через  отрицание  зарождается  новая  умозрительная концепция  уверенности  в  своей  правоте,   которая   сводит   на   минимум возможности позитивного воздействия на террористическую группу и  отдельного террориста.</w:t>
      </w:r>
    </w:p>
    <w:p>
      <w:pPr>
        <w:pStyle w:val="Normal"/>
        <w:rPr/>
      </w:pPr>
      <w:r>
        <w:rPr/>
        <w:t>На этой почве возникают деструктивные культы  как  система  мировоззрения  и мироощущения. Ядро деструктивных культов составляют, как  правило,  искренние фанатики, готовые идти на смерть ради своих убеждений. Весьма  актуальным  представляется   психологический   анализ   личности   и поведения террористов-одиночек,  которые  последнее  время  поставили  много вопросов перед правоохранительными системами разных стран, получили  широкое отражение в средствах массовой информации  и  вызвали  большой  общественный резонанс. Генезис формирования и  динамики  поведения  личности  террориста- одиночки напрямую зависит от таких  факторов  как  воспитание,  образования, мироощущение, возможности  самореализации  в  современной  жизни,  общества, которое окружает данного террориста.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Это может быть  меньшинство  национальное, как ,скажем, баски,  корсиканцы,  бретонцы,  ирландцы.  Или  же  меньшинство объединяющееся  по  каким-то  идеологическим  убеждениям   или   религиозным мотивам. Во всех случаях мотивация схожа: наш  народ,  наша  культура,  наш язык, наша вера на грани исчезновения, а поскольку нашим  доводам  никто  не внемлет, остается лишь язык насилия. Организация  террора  требует  для  террориста  внутреннего  самооправдания. Задач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ую поставленную задачу. 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Длительное  нахождение  членов  террористических  групп   в   конспиративной обстановке  при  интенсивной  террористической  тренировке,   включающей   и специальные (ведущие к зомбированию)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w:t>
      </w:r>
    </w:p>
    <w:p>
      <w:pPr>
        <w:pStyle w:val="Normal"/>
        <w:rPr/>
      </w:pPr>
      <w:r>
        <w:rPr/>
        <w:t>Это, - во-первых, примитивное, черно-белое, но религиозно-фанатическое мировосприятие,  практически  никогда  не  анализирующее  конечные  цели   и результаты террора. Во-вторых - ощущение своего превосходства над  "простыми смертными", что отменяет или уменьшает разборчивость в средствах террора. В- третьих - малая чувствительность в отношении своих и  чужих  страданий,  при высокой  готовности  убивать   и   умирать,   и   высокой   террористической тренированности. В отличие от простых  уголовной  среды,  террористическая  среда  непременно объявляет  себя  лидером  понимания  и  защиты  неких  высших  идеалов   или интересов  и как бы берет на себя обязательство воплотить их  в  жизнь.  Для формулировки и заявления обществу этих  идеалов  в  каждой  террористической среде имеется группа "интеллектуалов-теоретиков" - первичный  идеологический центр, вокруг которого и организуются боевые террористические  формирования.</w:t>
      </w:r>
    </w:p>
    <w:p>
      <w:pPr>
        <w:pStyle w:val="Normal"/>
        <w:rPr/>
      </w:pPr>
      <w:r>
        <w:rPr/>
        <w:t xml:space="preserve">Одновременно оппозиционным группам населения дают понять,  что  в  обмен  на обязательства, взятые на  себя  террористической  организацией,  эти  группы тоже должны взять на себя  обязательство  поддержки  террористов.  Возникает своеобразная круговая порука, позволяющая лидерам террористов  требовать  от указанных  групп   финансирования,   снабжения,   укрывательства,   поставки рекрутов и т.п. Этим в террор прямо или  косвенно  втягиваются  уже  большие группы населения, создающие его социальную базу и  затрудняющие  создание  в обществе сопротивления терроризму. Такая террористическая среда, состоящая из  идеологического  центра,  боевых формирований и социальной базы - уже  достаточно  эффективный  инструмент  в руках тех, кто ее контролирует. </w:t>
      </w:r>
    </w:p>
    <w:p>
      <w:pPr>
        <w:pStyle w:val="Normal"/>
        <w:rPr/>
      </w:pPr>
      <w:r>
        <w:rPr/>
      </w:r>
    </w:p>
    <w:p>
      <w:pPr>
        <w:pStyle w:val="Normal"/>
        <w:jc w:val="center"/>
        <w:rPr>
          <w:b/>
          <w:b/>
        </w:rPr>
      </w:pPr>
      <w:r>
        <w:rPr>
          <w:b/>
          <w:lang w:val="en-US"/>
        </w:rPr>
        <w:t>VI</w:t>
      </w:r>
      <w:r>
        <w:rPr>
          <w:b/>
        </w:rPr>
        <w:t>. Борьба с терроризмом.</w:t>
      </w:r>
    </w:p>
    <w:p>
      <w:pPr>
        <w:pStyle w:val="Normal"/>
        <w:jc w:val="center"/>
        <w:rPr>
          <w:b/>
          <w:b/>
        </w:rPr>
      </w:pPr>
      <w:r>
        <w:rPr>
          <w:b/>
        </w:rPr>
      </w:r>
    </w:p>
    <w:p>
      <w:pPr>
        <w:pStyle w:val="Normal"/>
        <w:rPr/>
      </w:pPr>
      <w:r>
        <w:rPr/>
        <w:t xml:space="preserve">Борьба с терроризмом - деятельность по предупреждению, выявлению, пресечению, минимизации последствий террористической деятельности. В Вооруженных Силах Российской Федерации борьба с терроризмом организуется на основании: </w:t>
      </w:r>
    </w:p>
    <w:p>
      <w:pPr>
        <w:pStyle w:val="Normal"/>
        <w:rPr/>
      </w:pPr>
      <w:r>
        <w:rPr/>
      </w:r>
    </w:p>
    <w:p>
      <w:pPr>
        <w:pStyle w:val="Normal"/>
        <w:numPr>
          <w:ilvl w:val="0"/>
          <w:numId w:val="4"/>
        </w:numPr>
        <w:rPr/>
      </w:pPr>
      <w:r>
        <w:rPr/>
        <w:t>Конституции Российской Федерации</w:t>
      </w:r>
    </w:p>
    <w:p>
      <w:pPr>
        <w:pStyle w:val="Normal"/>
        <w:numPr>
          <w:ilvl w:val="0"/>
          <w:numId w:val="4"/>
        </w:numPr>
        <w:rPr/>
      </w:pPr>
      <w:r>
        <w:rPr/>
        <w:t>Федерального закона «О борьбе с терроризмом»</w:t>
      </w:r>
    </w:p>
    <w:p>
      <w:pPr>
        <w:pStyle w:val="Normal"/>
        <w:numPr>
          <w:ilvl w:val="0"/>
          <w:numId w:val="4"/>
        </w:numPr>
        <w:rPr/>
      </w:pPr>
      <w:r>
        <w:rPr/>
        <w:t xml:space="preserve">Международных договоров Российской Федерации </w:t>
      </w:r>
    </w:p>
    <w:p>
      <w:pPr>
        <w:pStyle w:val="Normal"/>
        <w:numPr>
          <w:ilvl w:val="0"/>
          <w:numId w:val="4"/>
        </w:numPr>
        <w:rPr/>
      </w:pPr>
      <w:r>
        <w:rPr/>
        <w:t>Распоряжений Президента Российской Федерации</w:t>
      </w:r>
    </w:p>
    <w:p>
      <w:pPr>
        <w:pStyle w:val="Normal"/>
        <w:numPr>
          <w:ilvl w:val="0"/>
          <w:numId w:val="4"/>
        </w:numPr>
        <w:rPr/>
      </w:pPr>
      <w:r>
        <w:rPr/>
        <w:t>Постановлений и распоряжений правительства Российской Федерации</w:t>
      </w:r>
    </w:p>
    <w:p>
      <w:pPr>
        <w:pStyle w:val="Normal"/>
        <w:numPr>
          <w:ilvl w:val="0"/>
          <w:numId w:val="4"/>
        </w:numPr>
        <w:rPr/>
      </w:pPr>
      <w:r>
        <w:rPr/>
        <w:t>Приказов (директив) Министра обороны Российской Федерации</w:t>
      </w:r>
    </w:p>
    <w:p>
      <w:pPr>
        <w:pStyle w:val="Normal"/>
        <w:numPr>
          <w:ilvl w:val="0"/>
          <w:numId w:val="4"/>
        </w:numPr>
        <w:rPr/>
      </w:pPr>
      <w:r>
        <w:rPr/>
        <w:t>Начальника Генерального штаба Вооруженных Сил Российской Федерации Главнокомандующих видами Вооруженных Сил Российской Федерации</w:t>
      </w:r>
    </w:p>
    <w:p>
      <w:pPr>
        <w:pStyle w:val="Normal"/>
        <w:numPr>
          <w:ilvl w:val="0"/>
          <w:numId w:val="4"/>
        </w:numPr>
        <w:rPr/>
      </w:pPr>
      <w:r>
        <w:rPr/>
        <w:t>Командующих родами войск, войсками военных округов</w:t>
      </w:r>
    </w:p>
    <w:p>
      <w:pPr>
        <w:pStyle w:val="Normal"/>
        <w:rPr/>
      </w:pPr>
      <w:r>
        <w:rPr/>
      </w:r>
    </w:p>
    <w:p>
      <w:pPr>
        <w:pStyle w:val="Normal"/>
        <w:rPr/>
      </w:pPr>
      <w:r>
        <w:rPr/>
        <w:t>В соответствии с Федеральным законом Российской Федерации от 25 июля 1998 г. № 130-ФЗ "О борьбе с терроризмом" Министерство обороны Российской Федерации, являясь субъектом, непосредственно участвующим в борьбе с терроризмом, организует взаимодействие с иными субъектами, ведущими борьбу с терроризмом, при решении следующих задач:</w:t>
      </w:r>
    </w:p>
    <w:p>
      <w:pPr>
        <w:pStyle w:val="Normal"/>
        <w:rPr/>
      </w:pPr>
      <w:r>
        <w:rPr/>
      </w:r>
    </w:p>
    <w:p>
      <w:pPr>
        <w:pStyle w:val="Normal"/>
        <w:numPr>
          <w:ilvl w:val="0"/>
          <w:numId w:val="5"/>
        </w:numPr>
        <w:rPr/>
      </w:pPr>
      <w:r>
        <w:rPr/>
        <w:t>защиты находящихся на вооружении оружия массового поражения, ракетного и стрелкового оружия, боеприпасов и взрывчатых веществ;</w:t>
      </w:r>
    </w:p>
    <w:p>
      <w:pPr>
        <w:pStyle w:val="Normal"/>
        <w:numPr>
          <w:ilvl w:val="0"/>
          <w:numId w:val="5"/>
        </w:numPr>
        <w:rPr/>
      </w:pPr>
      <w:r>
        <w:rPr/>
        <w:t>защиты объектов Министерства обороны Российской Федерации;</w:t>
      </w:r>
    </w:p>
    <w:p>
      <w:pPr>
        <w:pStyle w:val="Normal"/>
        <w:numPr>
          <w:ilvl w:val="0"/>
          <w:numId w:val="5"/>
        </w:numPr>
        <w:rPr/>
      </w:pPr>
      <w:r>
        <w:rPr/>
        <w:t>обеспечения безопасности национального морского судоходства, воздушного пространства Российской Федерации;</w:t>
      </w:r>
    </w:p>
    <w:p>
      <w:pPr>
        <w:pStyle w:val="Normal"/>
        <w:numPr>
          <w:ilvl w:val="0"/>
          <w:numId w:val="5"/>
        </w:numPr>
        <w:rPr/>
      </w:pPr>
      <w:r>
        <w:rPr/>
        <w:t>проведения контртеррористических операций.</w:t>
      </w:r>
    </w:p>
    <w:p>
      <w:pPr>
        <w:pStyle w:val="Normal"/>
        <w:rPr/>
      </w:pPr>
      <w:r>
        <w:rPr/>
      </w:r>
    </w:p>
    <w:p>
      <w:pPr>
        <w:pStyle w:val="Normal"/>
        <w:rPr/>
      </w:pPr>
      <w:r>
        <w:rPr/>
        <w:t>При выполнении перечисленных задач функциями органов военного управления являются:</w:t>
      </w:r>
    </w:p>
    <w:p>
      <w:pPr>
        <w:pStyle w:val="Normal"/>
        <w:rPr/>
      </w:pPr>
      <w:r>
        <w:rPr/>
      </w:r>
    </w:p>
    <w:p>
      <w:pPr>
        <w:pStyle w:val="Normal"/>
        <w:numPr>
          <w:ilvl w:val="0"/>
          <w:numId w:val="6"/>
        </w:numPr>
        <w:rPr/>
      </w:pPr>
      <w:r>
        <w:rPr/>
        <w:t>Генеральный штаб ВС РФ - отвечает за:</w:t>
      </w:r>
    </w:p>
    <w:p>
      <w:pPr>
        <w:pStyle w:val="Normal"/>
        <w:numPr>
          <w:ilvl w:val="0"/>
          <w:numId w:val="2"/>
        </w:numPr>
        <w:rPr/>
      </w:pPr>
      <w:r>
        <w:rPr/>
        <w:t>планирование и организацию антитеррористической деятельности в ВС РФ;</w:t>
      </w:r>
    </w:p>
    <w:p>
      <w:pPr>
        <w:pStyle w:val="Normal"/>
        <w:numPr>
          <w:ilvl w:val="0"/>
          <w:numId w:val="2"/>
        </w:numPr>
        <w:rPr/>
      </w:pPr>
      <w:r>
        <w:rPr/>
        <w:t>координацию планирования антитеррористической деятельности в видах ВС, родах войск;</w:t>
      </w:r>
    </w:p>
    <w:p>
      <w:pPr>
        <w:pStyle w:val="Normal"/>
        <w:numPr>
          <w:ilvl w:val="0"/>
          <w:numId w:val="2"/>
        </w:numPr>
        <w:rPr/>
      </w:pPr>
      <w:r>
        <w:rPr/>
        <w:t>поддержание постоянного взаимодействия с федеральными органами власти, осуществляющими борьбу с терроризмом;</w:t>
      </w:r>
    </w:p>
    <w:p>
      <w:pPr>
        <w:pStyle w:val="Normal"/>
        <w:numPr>
          <w:ilvl w:val="0"/>
          <w:numId w:val="2"/>
        </w:numPr>
        <w:rPr/>
      </w:pPr>
      <w:r>
        <w:rPr/>
        <w:t>работу представителей ВС РФ в Федеральной антитеррористической комиссии.</w:t>
      </w:r>
    </w:p>
    <w:p>
      <w:pPr>
        <w:pStyle w:val="Normal"/>
        <w:numPr>
          <w:ilvl w:val="0"/>
          <w:numId w:val="6"/>
        </w:numPr>
        <w:rPr/>
      </w:pPr>
      <w:r>
        <w:rPr/>
        <w:t>Главнокомандующие видами ВС, командующие родов войск - отвечают за планирование и организацию антитеррористической деятельности в видах ВС, родах войск, подготовку войск (сил) к борьбе с терроризмом.</w:t>
      </w:r>
    </w:p>
    <w:p>
      <w:pPr>
        <w:pStyle w:val="Normal"/>
        <w:numPr>
          <w:ilvl w:val="0"/>
          <w:numId w:val="6"/>
        </w:numPr>
        <w:rPr/>
      </w:pPr>
      <w:r>
        <w:rPr/>
        <w:t>Командующие войсками военных округов (флотами) - отвечают за планирование, организацию и поддержание войск (сил) в постоянной готовности к борьбе с терроризмом, за поддержание постоянного взаимодействия с федеральными органами власти, осуществляющими борьбу с терроризмом, организацию работы в Региональных антитеррористических комиссиях.</w:t>
      </w:r>
    </w:p>
    <w:p>
      <w:pPr>
        <w:pStyle w:val="Normal"/>
        <w:numPr>
          <w:ilvl w:val="0"/>
          <w:numId w:val="6"/>
        </w:numPr>
        <w:rPr/>
      </w:pPr>
      <w:r>
        <w:rPr/>
        <w:t>Командиры соединений (воинских частей, учреждений), начальники гарнизонов - непосредственно отвечают за планирование, организацию и проведение антитеррористических действий в соединениях (воинских частях, учреждениях) и гарнизонах, их постоянную готовность к борьбе с терроризмом, поддержание на высоком уровне караульной, гарнизонной служб, службы внутреннего наряда, поддержание постоянного взаимодействия с органами федеральной власти и местными органами исполнительной власти.</w:t>
      </w:r>
    </w:p>
    <w:p>
      <w:pPr>
        <w:pStyle w:val="Normal"/>
        <w:rPr/>
      </w:pPr>
      <w:r>
        <w:rPr/>
      </w:r>
    </w:p>
    <w:p>
      <w:pPr>
        <w:pStyle w:val="Normal"/>
        <w:rPr/>
      </w:pPr>
      <w:r>
        <w:rPr/>
        <w:t>Взаимодействие с субъектами, ведущими борьбу с терроризмом, осуществляется в целях защиты личности, общества и государства от терроризма, предупреждения, выявления, пресечения террористической деятельности и минимизации ее последствий, выявления и устранения причин и условий, способствующих осуществлению террористической деятельности, координации их деятельности для достижения согласованности их действий.</w:t>
      </w:r>
    </w:p>
    <w:p>
      <w:pPr>
        <w:pStyle w:val="Normal"/>
        <w:rPr/>
      </w:pPr>
      <w:r>
        <w:rPr/>
      </w:r>
    </w:p>
    <w:p>
      <w:pPr>
        <w:pStyle w:val="Normal"/>
        <w:rPr/>
      </w:pPr>
      <w:r>
        <w:rPr/>
        <w:t>Основными стратегическими задачами, возложенными на Министерство обороны Российской Федерации по противодействию международному терроризму являются:</w:t>
      </w:r>
    </w:p>
    <w:p>
      <w:pPr>
        <w:pStyle w:val="Normal"/>
        <w:rPr/>
      </w:pPr>
      <w:r>
        <w:rPr/>
      </w:r>
    </w:p>
    <w:p>
      <w:pPr>
        <w:pStyle w:val="Normal"/>
        <w:numPr>
          <w:ilvl w:val="0"/>
          <w:numId w:val="7"/>
        </w:numPr>
        <w:rPr/>
      </w:pPr>
      <w:r>
        <w:rPr/>
        <w:t>анализ поступающей информации о состоянии, динамике и тенденциях распространения международного терроризма;</w:t>
      </w:r>
    </w:p>
    <w:p>
      <w:pPr>
        <w:pStyle w:val="Normal"/>
        <w:numPr>
          <w:ilvl w:val="0"/>
          <w:numId w:val="7"/>
        </w:numPr>
        <w:rPr/>
      </w:pPr>
      <w:r>
        <w:rPr/>
        <w:t>выработка предложений о направлениях развития сотрудничества в данном направлении;</w:t>
      </w:r>
    </w:p>
    <w:p>
      <w:pPr>
        <w:pStyle w:val="Normal"/>
        <w:numPr>
          <w:ilvl w:val="0"/>
          <w:numId w:val="7"/>
        </w:numPr>
        <w:rPr/>
      </w:pPr>
      <w:r>
        <w:rPr/>
        <w:t>участие в формировании и развитии эффективной системы выявления, предупреждения и пресечения террористических акций, соответствующей оперативной обстановке и тенденциям развития терроризма;</w:t>
      </w:r>
    </w:p>
    <w:p>
      <w:pPr>
        <w:pStyle w:val="Normal"/>
        <w:numPr>
          <w:ilvl w:val="0"/>
          <w:numId w:val="7"/>
        </w:numPr>
        <w:rPr/>
      </w:pPr>
      <w:r>
        <w:rPr/>
        <w:t>координация совместной деятельности по недопущению совершения террористических актов на ядерных объектах, а также терактов с использованием средств массового поражения;</w:t>
      </w:r>
    </w:p>
    <w:p>
      <w:pPr>
        <w:pStyle w:val="Normal"/>
        <w:numPr>
          <w:ilvl w:val="0"/>
          <w:numId w:val="7"/>
        </w:numPr>
        <w:rPr/>
      </w:pPr>
      <w:r>
        <w:rPr/>
        <w:t>участие в организации мероприятий по ликвидации существующих террористических организации и незаконных вооруженных формирований, перехвату и закрытию каналов незаконного оборота оружия, боеприпасов, расщепляющихся и высокотоксичных материалов;</w:t>
      </w:r>
    </w:p>
    <w:p>
      <w:pPr>
        <w:pStyle w:val="Normal"/>
        <w:numPr>
          <w:ilvl w:val="0"/>
          <w:numId w:val="7"/>
        </w:numPr>
        <w:rPr/>
      </w:pPr>
      <w:r>
        <w:rPr/>
        <w:t>проведение согласованных мероприятий по информационному и организационному противодействию формирования у граждан террористических намерений и настроений.</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 xml:space="preserve">VII. </w:t>
      </w:r>
      <w:r>
        <w:rPr>
          <w:b/>
        </w:rPr>
        <w:t>Заключение</w:t>
      </w:r>
    </w:p>
    <w:p>
      <w:pPr>
        <w:pStyle w:val="Normal"/>
        <w:jc w:val="center"/>
        <w:rPr>
          <w:b/>
          <w:b/>
        </w:rPr>
      </w:pPr>
      <w:r>
        <w:rPr>
          <w:b/>
        </w:rPr>
      </w:r>
    </w:p>
    <w:p>
      <w:pPr>
        <w:pStyle w:val="Normal"/>
        <w:rPr/>
      </w:pPr>
      <w:r>
        <w:rPr/>
        <w:t>Терроризм и международный терроризм как преступления и преступные явления, как часть организованной преступности, угрожают стать в XXI веке серьезными препятствиями на пути решения национальных, региональных и мировых проблем. Исследование показало, что контроль над терроризмом – это научное и официальное понимание данных деяний, определение сил и обстоятельств, порождающих их, а также принятие политических, правовых и других мер по предупреждению и пресечению террористической деятельности. Террористические действия могут быть разнообразны, но всех их объединяет два общих элемента. Во-первых, они направлены на подрыв государственной власти и, во-вторых, создают у населения чувство страха и беспомощности, возникающих под влиянием организованного и жестокого насилия террористов. Терроризм относиться к числу общечеловеческих проблем. Поэтому подход к решению этих проблем должен отражать данное обстоятельство. Это относиться к согласованному пониманию терроризма, созданию более эффективных международных правовых актов и особенно комплексных программ борьбы с таким злом, совместное планирование и осуществление предупредительных, оперативно- розыскных, политических, экономических и иных мероприятий, задержание и предание суду террористов. Цивилизованное общество должно стремиться к тому, чтобы не давать ему распространяться и вовремя выявлять террористическую угро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исок литературы: </w:t>
      </w:r>
    </w:p>
    <w:p>
      <w:pPr>
        <w:pStyle w:val="Normal"/>
        <w:rPr/>
      </w:pPr>
      <w:r>
        <w:rPr/>
        <w:t>http://privacyandterrorism.org/</w:t>
      </w:r>
    </w:p>
    <w:p>
      <w:pPr>
        <w:pStyle w:val="Normal"/>
        <w:rPr/>
      </w:pPr>
      <w:r>
        <w:rPr/>
        <w:t>http://ru.wikipedia.org/wiki/Терроризм</w:t>
      </w:r>
    </w:p>
    <w:p>
      <w:pPr>
        <w:pStyle w:val="Normal"/>
        <w:rPr/>
      </w:pPr>
      <w:r>
        <w:rPr>
          <w:lang w:val="en-US"/>
        </w:rPr>
        <w:t>http</w:t>
      </w:r>
      <w:r>
        <w:rPr/>
        <w:t>://</w:t>
      </w:r>
      <w:r>
        <w:rPr>
          <w:lang w:val="en-US"/>
        </w:rPr>
        <w:t>bse</w:t>
      </w:r>
      <w:r>
        <w:rPr/>
        <w:t>.</w:t>
      </w:r>
      <w:r>
        <w:rPr>
          <w:lang w:val="en-US"/>
        </w:rPr>
        <w:t>sci</w:t>
      </w:r>
      <w:r>
        <w:rPr/>
        <w:t>-</w:t>
      </w:r>
      <w:r>
        <w:rPr>
          <w:lang w:val="en-US"/>
        </w:rPr>
        <w:t>lib</w:t>
      </w:r>
      <w:r>
        <w:rPr/>
        <w:t>.</w:t>
      </w:r>
      <w:r>
        <w:rPr>
          <w:lang w:val="en-US"/>
        </w:rPr>
        <w:t>com</w:t>
      </w:r>
      <w:r>
        <w:rPr/>
        <w:t>/</w:t>
      </w:r>
      <w:r>
        <w:rPr>
          <w:lang w:val="en-US"/>
        </w:rPr>
        <w:t>article</w:t>
      </w:r>
      <w:r>
        <w:rPr/>
        <w:t>102022.</w:t>
      </w:r>
      <w:r>
        <w:rPr>
          <w:lang w:val="en-US"/>
        </w:rPr>
        <w:t>html</w:t>
      </w:r>
    </w:p>
    <w:p>
      <w:pPr>
        <w:pStyle w:val="Normal"/>
        <w:rPr/>
      </w:pPr>
      <w:r>
        <w:rPr/>
        <w:t>http://ru.wikipedia.org/wiki/Термидорианский_переворот</w:t>
      </w:r>
    </w:p>
    <w:p>
      <w:pPr>
        <w:pStyle w:val="Normal"/>
        <w:rPr/>
      </w:pPr>
      <w:r>
        <w:rPr/>
        <w:t>Советский энциклопедический словарь</w:t>
      </w:r>
    </w:p>
    <w:p>
      <w:pPr>
        <w:pStyle w:val="Normal"/>
        <w:rPr/>
      </w:pPr>
      <w:r>
        <w:rPr/>
        <w:t>http://ru.wikipedia.org/wiki/Диверсия</w:t>
      </w:r>
    </w:p>
    <w:p>
      <w:pPr>
        <w:pStyle w:val="Normal"/>
        <w:rPr/>
      </w:pPr>
      <w:r>
        <w:rPr/>
        <w:t>http://ru.wikipedia.org/wiki/Собственная_Его_Императорского_Величества_канцелярия</w:t>
      </w:r>
    </w:p>
    <w:p>
      <w:pPr>
        <w:pStyle w:val="Normal"/>
        <w:rPr/>
      </w:pPr>
      <w:r>
        <w:rPr/>
        <w:t>http://ru.wikipedia.org/wiki/Франц_Фердинанд#.D0.A3.D0.B1.D0.B8.D0.B9.D1.81.D1.82.D0.B2.D0.BE</w:t>
      </w:r>
    </w:p>
    <w:p>
      <w:pPr>
        <w:pStyle w:val="Normal"/>
        <w:rPr/>
      </w:pPr>
      <w:r>
        <w:rPr/>
        <w:t>http://h.ua/story/46490/</w:t>
      </w:r>
    </w:p>
    <w:p>
      <w:pPr>
        <w:pStyle w:val="Normal"/>
        <w:rPr/>
      </w:pPr>
      <w:r>
        <w:rPr/>
        <w:t>http://www.abc-people.com/news/terror.htm</w:t>
      </w:r>
    </w:p>
    <w:p>
      <w:pPr>
        <w:pStyle w:val="Normal"/>
        <w:rPr/>
      </w:pPr>
      <w:r>
        <w:rPr/>
        <w:t>http://spb.rbc.ru/topnews/29/11/2009/349840.shtml</w:t>
      </w:r>
    </w:p>
    <w:p>
      <w:pPr>
        <w:pStyle w:val="Normal"/>
        <w:rPr/>
      </w:pPr>
      <w:r>
        <w:rPr/>
        <w:t>http://www.art.ioso.ru/seminar2004/projects/kochetkov.htm</w:t>
      </w:r>
    </w:p>
    <w:p>
      <w:pPr>
        <w:pStyle w:val="Normal"/>
        <w:rPr/>
      </w:pPr>
      <w:r>
        <w:rPr/>
        <w:t>http://ru.wikipedia.org/wiki/Шариат</w:t>
      </w:r>
    </w:p>
    <w:p>
      <w:pPr>
        <w:pStyle w:val="Normal"/>
        <w:rPr/>
      </w:pPr>
      <w:r>
        <w:rPr/>
        <w:t>http://lifeinschool.narod.ru/project/004/vidy.html</w:t>
      </w:r>
    </w:p>
    <w:p>
      <w:pPr>
        <w:pStyle w:val="Normal"/>
        <w:rPr/>
      </w:pPr>
      <w:r>
        <w:rPr/>
        <w:t>http://ru.wikipedia.org/wiki/Международный_терроризм</w:t>
      </w:r>
    </w:p>
    <w:p>
      <w:pPr>
        <w:pStyle w:val="Normal"/>
        <w:rPr/>
      </w:pPr>
      <w:r>
        <w:rPr/>
        <w:t>http://vimpel-v.com/terrorism/terror_soc-pol_yavl/megdunar_terror.shtml</w:t>
      </w:r>
    </w:p>
    <w:p>
      <w:pPr>
        <w:pStyle w:val="Normal"/>
        <w:rPr/>
      </w:pPr>
      <w:r>
        <w:rPr/>
        <w:t>http://www.mil.ru/848/28140/index.shtml</w:t>
      </w:r>
    </w:p>
    <w:p>
      <w:pPr>
        <w:pStyle w:val="Normal"/>
        <w:rPr/>
      </w:pPr>
      <w:r>
        <w:rPr/>
        <w:t>http://www.az-design.ru/index.shtml?Projects&amp;AZLibrCD&amp;Law/CrimnLaw/UKRF97/ukrf205</w:t>
      </w:r>
    </w:p>
    <w:p>
      <w:pPr>
        <w:pStyle w:val="Normal"/>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2:00:00Z</dcterms:created>
  <dc:creator>Admin</dc:creator>
  <dc:description/>
  <cp:keywords/>
  <dc:language>en-US</dc:language>
  <cp:lastModifiedBy>Admin</cp:lastModifiedBy>
  <dcterms:modified xsi:type="dcterms:W3CDTF">2009-11-30T17:23:00Z</dcterms:modified>
  <cp:revision>11</cp:revision>
  <dc:subject/>
  <dc:title/>
</cp:coreProperties>
</file>