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Style14"/>
        <w:spacing w:before="0" w:after="0"/>
        <w:ind w:firstLine="708"/>
        <w:rPr/>
      </w:pPr>
      <w:r>
        <w:rPr/>
        <w:t>После Палестинской войны 1948—1949 обстановка в Передней Азии продолжала оставаться напряженной. В потерпевших поражение арабских странах прокатилась волна переворотов и политических убийств. В декабре 1949 премьер-министр Египта Нокраши-паша был убит по приговору организации «Братья Мусульмане», которые обвинили его виновным в поражении. 23 июля 1952 организация «Свободные офицеры» свергла короля Фарука и установила в Египте республику. Сначала, Египет возглавил Мухаммад Нагиб, но вскоре его заменил другой член организации Гамаль Абдэль Насер. Вне зависимости от внутреннего положения в арабских странах, их позиции в отношении Израиля так и того к арабам оставались неизменно враждебными. Сложившиеся в Палестине границы не устраивали никого. В 1950 году Израиль вопреки решению ООН объявил Иерусалим своей столицей. Выполнение решения о возвращении беженцев срывалось Израилем: в 1950 было разрешено вернуться лишь 5,5 тысячам беженцев. Уже в середине 1949 года начались рейды федаинов (партизан) с Западного берега реки Иордан и сектора Газа в Израиль. Израиль отвечал ответными рейдами на египетскую и иорданскую территории. 1300 израильтян были убиты и ранены арабскими террористами между 1949—1956 гг. «Федаины» базировались и проходили подготовку на базах, контролируемых и находившихся на территории Египта, Ливана и Иордании.</w:t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sz w:val="36"/>
          <w:szCs w:val="36"/>
        </w:rPr>
      </w:pPr>
      <w:bookmarkStart w:id="0" w:name=".D0.A0.D0.B5.D0.B9.D0.B4.D1.8B_.D1.84.D0"/>
      <w:bookmarkEnd w:id="0"/>
      <w:r>
        <w:rPr>
          <w:b/>
          <w:sz w:val="36"/>
          <w:szCs w:val="36"/>
        </w:rPr>
        <w:t>Обстановка в регионе</w:t>
      </w:r>
    </w:p>
    <w:p>
      <w:pPr>
        <w:pStyle w:val="Style14"/>
        <w:spacing w:before="0" w:after="0"/>
        <w:ind w:firstLine="708"/>
        <w:rPr/>
      </w:pPr>
      <w:r>
        <w:rPr/>
        <w:t>В 1953 году амбициозный израильский офицер Ариель Шарон создал группу 101 из 40 человек для проведения ответных рейдов против партизан. В том же 1953 году Шарон и его группа «прославились» при нападении на деревню Негба на иорданской территории, убив 69 мирных жителей. В 1954—1955 рейды федаинов участились. В 1955 году 260 израильских граждан были убиты или ранены, были причинены значительные материальные разрушения. В ответ, израильские силы провели две карательные акции в секторе Газа. Постепенно в эту «малую войну» втягивались регулярные египетские и иорданские войска, которые препятствовали проникновению на свою территорию израильских войск. Применялась артиллерия и авиация. Во второй половине 1956 года в ходе 4 антипартизанских рейдов погибло и было ранено 100 израильтян и 200 арабов. Напряжение между странами усиливалось.</w:t>
        <w:tab/>
      </w:r>
    </w:p>
    <w:p>
      <w:pPr>
        <w:pStyle w:val="Style14"/>
        <w:spacing w:before="0" w:after="0"/>
        <w:ind w:firstLine="708"/>
        <w:rPr/>
      </w:pPr>
      <w:r>
        <w:rPr/>
        <w:t>В 1951 году Египет закрыл проход для израильских судов, выходящих из Акабского залива в Индийский океан. В ноябре того же года ООН осудил этот шаг. Но Египет в ответ установил береговую артиллерию на выходе из Тиранского пролива. Позже Насер запретит пролет израильских самолетов над акваторией, примыкающей к египетской территории и ввел фактически блокаду для всех судов следующих в Израиль. Проход израильских судов по Суэцкому каналу был также запрещен.</w:t>
      </w:r>
    </w:p>
    <w:p>
      <w:pPr>
        <w:pStyle w:val="Style14"/>
        <w:spacing w:before="0" w:after="0"/>
        <w:ind w:firstLine="708"/>
        <w:rPr/>
      </w:pPr>
      <w:r>
        <w:rPr/>
        <w:t>Но еще большую угрозу своей безопасности в Израиле почувствовали в сентябре 1955 года, когда Египет закупил в Чехословакии 230 танков, 100 самоходных орудий, 200 бронетранспортеров, около полутысячи орудий, 200 самолетов (в том числе 128 реактивных), несколько эсминцев, катеров и подводных лодок. Техника советского производства превосходила западные аналоги, которые находились на вооружении в вооруженных силах Израиля. В добавок Египет превосходил Израиль и количественно. В октябре 1955 года было создано объединенное военное командование Сирии и Египта. Через год к нему присоединится Иордания.</w:t>
      </w:r>
    </w:p>
    <w:p>
      <w:pPr>
        <w:pStyle w:val="Style14"/>
        <w:spacing w:before="0" w:after="0"/>
        <w:ind w:firstLine="708"/>
        <w:rPr/>
      </w:pPr>
      <w:r>
        <w:rPr/>
        <w:t>Эти действия вызвали очень болезненную реакцию Израиля. В июле 1956 года лидер Израиля Давид Бен-Гурион пришел к выводу, что Израиль должен нанести превентивный удар. Он дал поручение Генеральному штабу разработать и провести в 1956 операцию против Египта. Благо международная обстановка создавал благоприятные условия.</w:t>
      </w:r>
    </w:p>
    <w:p>
      <w:pPr>
        <w:pStyle w:val="Normal"/>
        <w:shd w:fill="FFFFFF" w:val="clear"/>
        <w:spacing w:before="14" w:after="0"/>
        <w:ind w:right="7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ообще говоря, западные державы давно </w:t>
      </w:r>
      <w:r>
        <w:rPr>
          <w:color w:val="000000"/>
        </w:rPr>
        <w:t xml:space="preserve">вынашивали планы превращения Ближнего и Среднего </w:t>
      </w:r>
      <w:r>
        <w:rPr>
          <w:color w:val="000000"/>
          <w:spacing w:val="1"/>
        </w:rPr>
        <w:t>Востока в военный плацдарм в целях проведения экс</w:t>
        <w:softHyphen/>
      </w:r>
      <w:r>
        <w:rPr>
          <w:color w:val="000000"/>
          <w:spacing w:val="2"/>
        </w:rPr>
        <w:t>пансионистской политики, подчинения стран этого райо</w:t>
        <w:softHyphen/>
      </w:r>
      <w:r>
        <w:rPr>
          <w:color w:val="000000"/>
          <w:spacing w:val="1"/>
        </w:rPr>
        <w:t>на своему влиянию. Еще в начале 50-х годов империали</w:t>
        <w:softHyphen/>
      </w:r>
      <w:r>
        <w:rPr>
          <w:color w:val="000000"/>
        </w:rPr>
        <w:t>стические круги предприняли шаги к сколачиванию аг</w:t>
        <w:softHyphen/>
      </w:r>
      <w:r>
        <w:rPr>
          <w:color w:val="000000"/>
          <w:spacing w:val="2"/>
        </w:rPr>
        <w:t xml:space="preserve">рессивной военной группировки. Однако сколачивание </w:t>
      </w:r>
      <w:r>
        <w:rPr>
          <w:color w:val="000000"/>
          <w:spacing w:val="3"/>
        </w:rPr>
        <w:t>такого блока затянулось и оказалось куда более слож</w:t>
        <w:softHyphen/>
      </w:r>
      <w:r>
        <w:rPr>
          <w:color w:val="000000"/>
          <w:spacing w:val="4"/>
        </w:rPr>
        <w:t xml:space="preserve">ным, чем думали в Вашингтоне и Лондоне. </w:t>
      </w:r>
    </w:p>
    <w:p>
      <w:pPr>
        <w:pStyle w:val="Normal"/>
        <w:shd w:fill="FFFFFF" w:val="clear"/>
        <w:spacing w:before="7" w:after="0"/>
        <w:ind w:left="7" w:firstLine="317"/>
        <w:jc w:val="both"/>
        <w:rPr/>
      </w:pPr>
      <w:r>
        <w:rPr>
          <w:color w:val="000000"/>
        </w:rPr>
        <w:t>В 1955 г. все же удалось создать на Ближнем и Среднем Востоке военно-политическую груп</w:t>
        <w:softHyphen/>
      </w:r>
      <w:r>
        <w:rPr>
          <w:color w:val="000000"/>
          <w:spacing w:val="4"/>
        </w:rPr>
        <w:t>пировку пяти стран. Начало было положено заключени</w:t>
        <w:softHyphen/>
      </w:r>
      <w:r>
        <w:rPr>
          <w:color w:val="000000"/>
          <w:spacing w:val="6"/>
        </w:rPr>
        <w:t>ем в феврале 1955 г. военного соглашения между Тур</w:t>
        <w:softHyphen/>
      </w:r>
      <w:r>
        <w:rPr>
          <w:color w:val="000000"/>
          <w:spacing w:val="3"/>
        </w:rPr>
        <w:t xml:space="preserve">цией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Ираком. В марте того же года к нему присоеди</w:t>
        <w:softHyphen/>
      </w:r>
      <w:r>
        <w:rPr>
          <w:color w:val="000000"/>
          <w:spacing w:val="7"/>
        </w:rPr>
        <w:t xml:space="preserve">нилась Англия, а осенью Пакистан и Иран. В ноябре </w:t>
      </w:r>
      <w:r>
        <w:rPr>
          <w:color w:val="000000"/>
          <w:spacing w:val="3"/>
        </w:rPr>
        <w:t>на совещании премьер-министров пяти стран в Багдаде было официально провозглашено создание так называе</w:t>
        <w:softHyphen/>
      </w:r>
      <w:r>
        <w:rPr>
          <w:color w:val="000000"/>
          <w:spacing w:val="8"/>
        </w:rPr>
        <w:t>мого Багдадского пакта.</w:t>
      </w:r>
    </w:p>
    <w:p>
      <w:pPr>
        <w:pStyle w:val="Normal"/>
        <w:shd w:fill="FFFFFF" w:val="clear"/>
        <w:ind w:left="14" w:firstLine="317"/>
        <w:jc w:val="both"/>
        <w:rPr/>
      </w:pPr>
      <w:r>
        <w:rPr>
          <w:color w:val="000000"/>
          <w:spacing w:val="6"/>
        </w:rPr>
        <w:t>Создание нового военного блока под эгидой запад</w:t>
        <w:softHyphen/>
      </w:r>
      <w:r>
        <w:rPr>
          <w:color w:val="000000"/>
          <w:spacing w:val="12"/>
        </w:rPr>
        <w:t xml:space="preserve">ных держав вызвало в арабских странах, в том числе </w:t>
      </w:r>
      <w:r>
        <w:rPr>
          <w:color w:val="000000"/>
          <w:spacing w:val="4"/>
        </w:rPr>
        <w:t xml:space="preserve">в Ираке, всеобщее недовольство. </w:t>
      </w:r>
      <w:r>
        <w:rPr>
          <w:color w:val="000000"/>
          <w:spacing w:val="-2"/>
        </w:rPr>
        <w:t xml:space="preserve">В Каире сообщение о заключении военного союза было </w:t>
      </w:r>
      <w:r>
        <w:rPr>
          <w:color w:val="000000"/>
        </w:rPr>
        <w:t xml:space="preserve">встречено с настороженностью. Президент </w:t>
      </w:r>
      <w:r>
        <w:rPr>
          <w:bCs/>
          <w:color w:val="000000"/>
        </w:rPr>
        <w:t>Объединен</w:t>
        <w:softHyphen/>
      </w:r>
      <w:r>
        <w:rPr>
          <w:bCs/>
          <w:color w:val="000000"/>
          <w:spacing w:val="2"/>
        </w:rPr>
        <w:t xml:space="preserve">ной </w:t>
      </w:r>
      <w:r>
        <w:rPr>
          <w:color w:val="000000"/>
          <w:spacing w:val="2"/>
        </w:rPr>
        <w:t xml:space="preserve">Арабской Республики Гамаль Абдель Насер назвал </w:t>
      </w:r>
      <w:r>
        <w:rPr>
          <w:color w:val="000000"/>
          <w:spacing w:val="1"/>
        </w:rPr>
        <w:t xml:space="preserve">Багдадский пакт «новейшей формой империалистической </w:t>
      </w:r>
      <w:r>
        <w:rPr>
          <w:color w:val="000000"/>
          <w:spacing w:val="5"/>
        </w:rPr>
        <w:t>тюрьмы». Разоблачая утверждения буржуазной печа</w:t>
        <w:softHyphen/>
      </w:r>
      <w:r>
        <w:rPr>
          <w:color w:val="000000"/>
          <w:spacing w:val="7"/>
        </w:rPr>
        <w:t xml:space="preserve">ти о якобы «оборонительном» характере Багдадского </w:t>
      </w:r>
      <w:r>
        <w:rPr>
          <w:color w:val="000000"/>
          <w:spacing w:val="5"/>
        </w:rPr>
        <w:t>пакта, Насер говорил: «Оборона Среднего Востока мо</w:t>
        <w:softHyphen/>
      </w:r>
      <w:r>
        <w:rPr>
          <w:color w:val="000000"/>
        </w:rPr>
        <w:t xml:space="preserve">жет исходить лишь от населения Среднего </w:t>
      </w:r>
      <w:r>
        <w:rPr>
          <w:bCs/>
          <w:color w:val="000000"/>
        </w:rPr>
        <w:t xml:space="preserve">Востока. </w:t>
      </w:r>
      <w:r>
        <w:rPr>
          <w:color w:val="000000"/>
        </w:rPr>
        <w:t xml:space="preserve">Эта </w:t>
      </w:r>
      <w:r>
        <w:rPr>
          <w:color w:val="000000"/>
          <w:spacing w:val="1"/>
        </w:rPr>
        <w:t xml:space="preserve">оборона должна быть совершенно </w:t>
      </w:r>
      <w:r>
        <w:rPr>
          <w:bCs/>
          <w:color w:val="000000"/>
          <w:spacing w:val="1"/>
        </w:rPr>
        <w:t xml:space="preserve">независимой... </w:t>
      </w:r>
      <w:r>
        <w:rPr>
          <w:color w:val="000000"/>
          <w:spacing w:val="1"/>
        </w:rPr>
        <w:t>без ка</w:t>
        <w:softHyphen/>
      </w:r>
      <w:r>
        <w:rPr>
          <w:color w:val="000000"/>
          <w:spacing w:val="2"/>
        </w:rPr>
        <w:t>кой-либо связи с иностранными державами. Участие за</w:t>
        <w:softHyphen/>
      </w:r>
      <w:r>
        <w:rPr>
          <w:color w:val="000000"/>
          <w:spacing w:val="1"/>
        </w:rPr>
        <w:t xml:space="preserve">падных стран в организации обороны Среднего Востока </w:t>
      </w:r>
      <w:r>
        <w:rPr>
          <w:color w:val="000000"/>
          <w:spacing w:val="4"/>
        </w:rPr>
        <w:t xml:space="preserve">рассматривалось бы как проявление колониализма». </w:t>
      </w:r>
      <w:r>
        <w:rPr>
          <w:color w:val="000000"/>
          <w:spacing w:val="2"/>
        </w:rPr>
        <w:t xml:space="preserve">Одна из задач Багдадского пакта состояла в том, чтобы </w:t>
      </w:r>
      <w:r>
        <w:rPr>
          <w:color w:val="000000"/>
          <w:spacing w:val="3"/>
        </w:rPr>
        <w:t>служить западным державам в качестве ново</w:t>
        <w:softHyphen/>
      </w:r>
      <w:r>
        <w:rPr>
          <w:color w:val="000000"/>
          <w:spacing w:val="2"/>
        </w:rPr>
        <w:t xml:space="preserve">го  современного  средства  </w:t>
      </w:r>
      <w:r>
        <w:rPr>
          <w:bCs/>
          <w:color w:val="000000"/>
          <w:spacing w:val="2"/>
        </w:rPr>
        <w:t xml:space="preserve">закабаления  </w:t>
      </w:r>
      <w:r>
        <w:rPr>
          <w:color w:val="000000"/>
          <w:spacing w:val="2"/>
        </w:rPr>
        <w:t>народов.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color w:val="000000"/>
          <w:spacing w:val="4"/>
        </w:rPr>
        <w:t xml:space="preserve">США формально не участвовали в Багдадском блоке, </w:t>
      </w:r>
      <w:r>
        <w:rPr>
          <w:color w:val="000000"/>
          <w:spacing w:val="5"/>
        </w:rPr>
        <w:t>и в первое время после его создания проявляли извест</w:t>
        <w:softHyphen/>
      </w:r>
      <w:r>
        <w:rPr>
          <w:color w:val="000000"/>
        </w:rPr>
        <w:t>ную озабоченность тем, что этот блок создай под англий</w:t>
        <w:softHyphen/>
        <w:t>ским руководством. Однако позже они приняли в нем не</w:t>
        <w:softHyphen/>
      </w:r>
      <w:r>
        <w:rPr>
          <w:color w:val="000000"/>
          <w:spacing w:val="-1"/>
        </w:rPr>
        <w:t xml:space="preserve">посредственное участие. Американские представители в. </w:t>
      </w:r>
      <w:r>
        <w:rPr>
          <w:color w:val="000000"/>
          <w:spacing w:val="5"/>
        </w:rPr>
        <w:t>качестве наблюдателей участвовали в работе его раз</w:t>
        <w:softHyphen/>
      </w:r>
      <w:r>
        <w:rPr>
          <w:color w:val="000000"/>
          <w:spacing w:val="2"/>
        </w:rPr>
        <w:t>личных органов.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color w:val="000000"/>
          <w:spacing w:val="1"/>
        </w:rPr>
        <w:t xml:space="preserve">Соединенные Штаты Америки, стремясь закрепить и </w:t>
      </w:r>
      <w:r>
        <w:rPr>
          <w:color w:val="000000"/>
          <w:spacing w:val="2"/>
        </w:rPr>
        <w:t>усилить свои позиции в этом районе И не допустить по</w:t>
        <w:softHyphen/>
        <w:t xml:space="preserve">беды национально-освободительного движения, оказали </w:t>
      </w:r>
      <w:r>
        <w:rPr>
          <w:color w:val="000000"/>
          <w:spacing w:val="4"/>
        </w:rPr>
        <w:t>нажим на арабские страны</w:t>
      </w:r>
      <w:r>
        <w:rPr>
          <w:color w:val="000000"/>
          <w:spacing w:val="10"/>
        </w:rPr>
        <w:t xml:space="preserve">. После поездки весной </w:t>
      </w:r>
      <w:r>
        <w:rPr>
          <w:color w:val="000000"/>
          <w:spacing w:val="4"/>
        </w:rPr>
        <w:t xml:space="preserve">1953 г. государственного секретаря США Даллеса по </w:t>
      </w:r>
      <w:r>
        <w:rPr>
          <w:color w:val="000000"/>
          <w:spacing w:val="2"/>
        </w:rPr>
        <w:t>странам Среднего и Ближнего Востока американской ди</w:t>
        <w:softHyphen/>
      </w:r>
      <w:r>
        <w:rPr>
          <w:color w:val="000000"/>
          <w:spacing w:val="3"/>
        </w:rPr>
        <w:t>пломатии удалось заключить ряд соглашений с некото</w:t>
        <w:softHyphen/>
      </w:r>
      <w:r>
        <w:rPr>
          <w:color w:val="000000"/>
        </w:rPr>
        <w:t xml:space="preserve">рыми из них. Многие арабские страны не хотели идти на </w:t>
      </w:r>
      <w:r>
        <w:rPr>
          <w:color w:val="000000"/>
          <w:spacing w:val="7"/>
        </w:rPr>
        <w:t xml:space="preserve">заключение кабальных соглашений. </w:t>
      </w:r>
    </w:p>
    <w:p>
      <w:pPr>
        <w:pStyle w:val="Normal"/>
        <w:shd w:fill="FFFFFF" w:val="clear"/>
        <w:spacing w:before="7" w:after="0"/>
        <w:ind w:left="43" w:firstLine="317"/>
        <w:jc w:val="both"/>
        <w:rPr/>
      </w:pPr>
      <w:r>
        <w:rPr>
          <w:color w:val="000000"/>
          <w:spacing w:val="5"/>
        </w:rPr>
        <w:t xml:space="preserve">Так народы на собственном опыте убеждались, что </w:t>
      </w:r>
      <w:r>
        <w:rPr>
          <w:color w:val="000000"/>
        </w:rPr>
        <w:t xml:space="preserve">США не дают ни одного доллара без каких-либо условий политического или военного характера. Не случайно даже </w:t>
      </w:r>
      <w:r>
        <w:rPr>
          <w:color w:val="000000"/>
          <w:spacing w:val="4"/>
        </w:rPr>
        <w:t xml:space="preserve">Даллес, добивавшийся соглашений, признавал в 1954 г., </w:t>
      </w:r>
      <w:r>
        <w:rPr>
          <w:color w:val="000000"/>
          <w:spacing w:val="-1"/>
        </w:rPr>
        <w:t>что освободившиеся от колониализма страны боятся при</w:t>
        <w:softHyphen/>
      </w:r>
      <w:r>
        <w:rPr>
          <w:color w:val="000000"/>
          <w:spacing w:val="2"/>
        </w:rPr>
        <w:t xml:space="preserve">нимать «помощь» от государств Запада, ибо «опасаются, </w:t>
      </w:r>
      <w:r>
        <w:rPr>
          <w:color w:val="000000"/>
          <w:spacing w:val="7"/>
        </w:rPr>
        <w:t>что это означает возрождение западного колониализ</w:t>
        <w:softHyphen/>
      </w:r>
      <w:r>
        <w:rPr>
          <w:color w:val="000000"/>
          <w:spacing w:val="1"/>
        </w:rPr>
        <w:t>ма».</w:t>
      </w:r>
    </w:p>
    <w:p>
      <w:pPr>
        <w:pStyle w:val="Normal"/>
        <w:shd w:fill="FFFFFF" w:val="clear"/>
        <w:ind w:left="29" w:right="36" w:firstLine="317"/>
        <w:jc w:val="both"/>
        <w:rPr/>
      </w:pPr>
      <w:r>
        <w:rPr>
          <w:color w:val="000000"/>
        </w:rPr>
        <w:t>В своей агрессивной политике западные державы не</w:t>
        <w:softHyphen/>
      </w:r>
      <w:r>
        <w:rPr>
          <w:color w:val="000000"/>
          <w:spacing w:val="2"/>
        </w:rPr>
        <w:t>однократно использовали Израиль. Совершенно не забо</w:t>
        <w:softHyphen/>
      </w:r>
      <w:r>
        <w:rPr>
          <w:color w:val="000000"/>
          <w:spacing w:val="5"/>
        </w:rPr>
        <w:t>тясь об интересах еврейского народа, империалистиче</w:t>
        <w:softHyphen/>
      </w:r>
      <w:r>
        <w:rPr>
          <w:color w:val="000000"/>
          <w:spacing w:val="6"/>
        </w:rPr>
        <w:t>ские круги Запада в политике на Ближнем Востоке опи</w:t>
      </w:r>
      <w:r>
        <w:rPr>
          <w:color w:val="000000"/>
          <w:spacing w:val="5"/>
        </w:rPr>
        <w:t xml:space="preserve">рались на реакционные силы Израиля. США, например,, </w:t>
      </w:r>
      <w:r>
        <w:rPr>
          <w:color w:val="000000"/>
          <w:spacing w:val="1"/>
        </w:rPr>
        <w:t xml:space="preserve">с начала существования еврейского государства стали </w:t>
      </w:r>
      <w:r>
        <w:rPr>
          <w:color w:val="000000"/>
          <w:spacing w:val="5"/>
        </w:rPr>
        <w:t xml:space="preserve">оказывать его правящим кругам всяческую поддержку. </w:t>
      </w:r>
      <w:r>
        <w:rPr>
          <w:color w:val="000000"/>
        </w:rPr>
        <w:t>Они предоставляли Израилю займы, техническую, эко</w:t>
        <w:softHyphen/>
      </w:r>
      <w:r>
        <w:rPr>
          <w:color w:val="000000"/>
          <w:spacing w:val="-1"/>
        </w:rPr>
        <w:t xml:space="preserve">номическую и военную помощь. США, Англия, Франция </w:t>
      </w:r>
      <w:r>
        <w:rPr>
          <w:color w:val="000000"/>
          <w:spacing w:val="3"/>
        </w:rPr>
        <w:t>и другие капиталистические страны поставляли совре</w:t>
        <w:softHyphen/>
      </w:r>
      <w:r>
        <w:rPr>
          <w:color w:val="000000"/>
          <w:spacing w:val="1"/>
        </w:rPr>
        <w:t>менное оружие, включая танки и самолеты. Но колони</w:t>
        <w:softHyphen/>
      </w:r>
      <w:r>
        <w:rPr>
          <w:color w:val="000000"/>
        </w:rPr>
        <w:t>альные державы вели двойную игру. Они ловко исполь</w:t>
        <w:softHyphen/>
      </w:r>
      <w:r>
        <w:rPr>
          <w:color w:val="000000"/>
          <w:spacing w:val="5"/>
        </w:rPr>
        <w:t>зовали в своих целях арабско-израильские противоре</w:t>
        <w:softHyphen/>
      </w:r>
      <w:r>
        <w:rPr>
          <w:color w:val="000000"/>
          <w:spacing w:val="3"/>
        </w:rPr>
        <w:t xml:space="preserve">чия. Усиленно подталкивая Израиль на выступления </w:t>
      </w:r>
      <w:r>
        <w:rPr>
          <w:color w:val="000000"/>
          <w:spacing w:val="-1"/>
        </w:rPr>
        <w:t>против Египта, Сирии и других арабских государств, Анг</w:t>
        <w:softHyphen/>
      </w:r>
      <w:r>
        <w:rPr>
          <w:color w:val="000000"/>
        </w:rPr>
        <w:t xml:space="preserve">лия предлагала арабским государствам удовлетворить их </w:t>
      </w:r>
      <w:r>
        <w:rPr>
          <w:color w:val="000000"/>
          <w:spacing w:val="-1"/>
        </w:rPr>
        <w:t xml:space="preserve">некоторые территориальные требования к Израилю. Об </w:t>
      </w:r>
      <w:r>
        <w:rPr>
          <w:color w:val="000000"/>
          <w:spacing w:val="4"/>
        </w:rPr>
        <w:t>этом в одной из речей в ноябре 1955 г. говорил англий</w:t>
        <w:softHyphen/>
      </w:r>
      <w:r>
        <w:rPr>
          <w:color w:val="000000"/>
          <w:spacing w:val="-1"/>
        </w:rPr>
        <w:t>ский премьер-министр А. Иден. Таким образом, англий</w:t>
        <w:softHyphen/>
      </w:r>
      <w:r>
        <w:rPr>
          <w:color w:val="000000"/>
          <w:spacing w:val="5"/>
        </w:rPr>
        <w:t xml:space="preserve">ские правящие круги рассчитывали втянуть арабские </w:t>
      </w:r>
      <w:r>
        <w:rPr>
          <w:color w:val="000000"/>
          <w:spacing w:val="6"/>
        </w:rPr>
        <w:t xml:space="preserve">страны, в частности Иорданию и Ливан, в Багдадский </w:t>
      </w:r>
      <w:r>
        <w:rPr>
          <w:color w:val="000000"/>
          <w:spacing w:val="-5"/>
        </w:rPr>
        <w:t>блок.</w:t>
      </w:r>
    </w:p>
    <w:p>
      <w:pPr>
        <w:pStyle w:val="Normal"/>
        <w:shd w:fill="FFFFFF" w:val="clear"/>
        <w:ind w:left="22" w:right="14" w:firstLine="310"/>
        <w:jc w:val="both"/>
        <w:rPr/>
      </w:pPr>
      <w:r>
        <w:rPr>
          <w:color w:val="000000"/>
          <w:spacing w:val="-1"/>
        </w:rPr>
        <w:t xml:space="preserve">Такая политика США, Англии и Франции значительно </w:t>
      </w:r>
      <w:r>
        <w:rPr>
          <w:color w:val="000000"/>
          <w:spacing w:val="3"/>
        </w:rPr>
        <w:t xml:space="preserve">обострила обстановку на Арабском Востоке, что было. </w:t>
      </w:r>
      <w:r>
        <w:rPr>
          <w:color w:val="000000"/>
          <w:spacing w:val="1"/>
        </w:rPr>
        <w:t>чревато опасными последствиями. Тем не менее запад</w:t>
      </w:r>
      <w:r>
        <w:rPr>
          <w:color w:val="000000"/>
          <w:spacing w:val="7"/>
        </w:rPr>
        <w:t>ным державам не удалось задержать процесс ро</w:t>
        <w:softHyphen/>
      </w:r>
      <w:r>
        <w:rPr>
          <w:color w:val="000000"/>
          <w:spacing w:val="2"/>
        </w:rPr>
        <w:t>ста национально-освободительного движения и стремле</w:t>
        <w:softHyphen/>
      </w:r>
      <w:r>
        <w:rPr>
          <w:color w:val="000000"/>
          <w:spacing w:val="-1"/>
        </w:rPr>
        <w:t>ния уже освободившихся стран к проведению самостоя</w:t>
        <w:softHyphen/>
      </w:r>
      <w:r>
        <w:rPr>
          <w:color w:val="000000"/>
          <w:spacing w:val="4"/>
        </w:rPr>
        <w:t>тельной и независимой политики. Не удалось им поме</w:t>
        <w:softHyphen/>
      </w:r>
      <w:r>
        <w:rPr>
          <w:color w:val="000000"/>
          <w:spacing w:val="2"/>
        </w:rPr>
        <w:t>шать и успешному развитию советско-арабских отноше</w:t>
        <w:softHyphen/>
      </w:r>
      <w:r>
        <w:rPr>
          <w:color w:val="000000"/>
          <w:spacing w:val="-10"/>
        </w:rPr>
        <w:t>ний.</w:t>
      </w:r>
    </w:p>
    <w:p>
      <w:pPr>
        <w:pStyle w:val="Normal"/>
        <w:shd w:fill="FFFFFF" w:val="clear"/>
        <w:ind w:left="29" w:right="7" w:firstLine="317"/>
        <w:jc w:val="both"/>
        <w:rPr/>
      </w:pPr>
      <w:r>
        <w:rPr>
          <w:color w:val="000000"/>
        </w:rPr>
        <w:t xml:space="preserve">Подготовка империалистических держав к созданию </w:t>
      </w:r>
      <w:r>
        <w:rPr>
          <w:color w:val="000000"/>
          <w:spacing w:val="-1"/>
        </w:rPr>
        <w:t xml:space="preserve">военного союза на Ближнем и Среднем Востоке вызвала </w:t>
      </w:r>
      <w:r>
        <w:rPr>
          <w:color w:val="000000"/>
          <w:spacing w:val="7"/>
        </w:rPr>
        <w:t xml:space="preserve">большое беспокойство миролюбивых сил не только в </w:t>
      </w:r>
      <w:r>
        <w:rPr>
          <w:color w:val="000000"/>
          <w:spacing w:val="8"/>
        </w:rPr>
        <w:t xml:space="preserve">этом районе, но и далеко за его пределами. 17 апреля </w:t>
      </w:r>
      <w:r>
        <w:rPr>
          <w:color w:val="000000"/>
          <w:spacing w:val="-1"/>
        </w:rPr>
        <w:t>1955 г. было опубликовано Заявление Министерства ино</w:t>
        <w:softHyphen/>
      </w:r>
      <w:r>
        <w:rPr>
          <w:color w:val="000000"/>
        </w:rPr>
        <w:t xml:space="preserve">странных дел СССР о положении на Ближнем и Среднем </w:t>
      </w:r>
      <w:r>
        <w:rPr>
          <w:color w:val="000000"/>
          <w:spacing w:val="-9"/>
        </w:rPr>
        <w:t>Востоке .</w:t>
      </w:r>
    </w:p>
    <w:p>
      <w:pPr>
        <w:pStyle w:val="Normal"/>
        <w:shd w:fill="FFFFFF" w:val="clear"/>
        <w:ind w:firstLine="252"/>
        <w:jc w:val="both"/>
        <w:rPr/>
      </w:pPr>
      <w:r>
        <w:rPr>
          <w:color w:val="000000"/>
          <w:spacing w:val="-1"/>
        </w:rPr>
        <w:t>Советское правительство указывало, что политика им</w:t>
        <w:softHyphen/>
      </w:r>
      <w:r>
        <w:rPr>
          <w:color w:val="000000"/>
        </w:rPr>
        <w:t>периалистических государств, стремящихся к колониаль</w:t>
        <w:softHyphen/>
        <w:t xml:space="preserve">ному закабалению стран Ближнего и Среднего Востока,, </w:t>
      </w:r>
      <w:r>
        <w:rPr>
          <w:color w:val="000000"/>
          <w:spacing w:val="3"/>
        </w:rPr>
        <w:t>обострила   обстановку  в  этом   районе   земного   ш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718550</wp:posOffset>
                </wp:positionH>
                <wp:positionV relativeFrom="paragraph">
                  <wp:posOffset>-466090</wp:posOffset>
                </wp:positionV>
                <wp:extent cx="0" cy="684403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pt,-36.7pt" to="686.5pt,50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«Военные блоки на Ближнем и Среднем Востоке,—гово</w:t>
        <w:softHyphen/>
      </w:r>
      <w:r>
        <w:rPr>
          <w:color w:val="000000"/>
          <w:spacing w:val="2"/>
        </w:rPr>
        <w:t>рилось в Заявлении,— нужны не странам этого района, а тем агрессивным американским кругам, которые пытают</w:t>
        <w:softHyphen/>
      </w:r>
      <w:r>
        <w:rPr>
          <w:color w:val="000000"/>
          <w:spacing w:val="-2"/>
        </w:rPr>
        <w:t xml:space="preserve">ся установить свое господство в этом районе. Они нужны </w:t>
      </w:r>
      <w:r>
        <w:rPr>
          <w:color w:val="000000"/>
          <w:spacing w:val="-3"/>
        </w:rPr>
        <w:t xml:space="preserve">также тем </w:t>
      </w:r>
      <w:r>
        <w:rPr>
          <w:bCs/>
          <w:color w:val="000000"/>
          <w:spacing w:val="-3"/>
        </w:rPr>
        <w:t xml:space="preserve">английским </w:t>
      </w:r>
      <w:r>
        <w:rPr>
          <w:color w:val="000000"/>
          <w:spacing w:val="-3"/>
        </w:rPr>
        <w:t>кругам, которые пытаются посред</w:t>
        <w:softHyphen/>
      </w:r>
      <w:r>
        <w:rPr>
          <w:color w:val="000000"/>
          <w:spacing w:val="-1"/>
        </w:rPr>
        <w:t>ством этих блоков удержать и восстановить свои пошат</w:t>
        <w:softHyphen/>
      </w:r>
      <w:r>
        <w:rPr>
          <w:color w:val="000000"/>
          <w:spacing w:val="2"/>
        </w:rPr>
        <w:t>нувшиеся позиции, вопреки жизненным интересам наро</w:t>
        <w:softHyphen/>
      </w:r>
      <w:r>
        <w:rPr>
          <w:color w:val="000000"/>
          <w:spacing w:val="-1"/>
        </w:rPr>
        <w:t>дов Ближнего и Среднего Востока, ставших на путь не</w:t>
        <w:softHyphen/>
      </w:r>
      <w:r>
        <w:rPr>
          <w:color w:val="000000"/>
        </w:rPr>
        <w:t>зависимого национального развития».</w:t>
      </w:r>
    </w:p>
    <w:p>
      <w:pPr>
        <w:pStyle w:val="Normal"/>
        <w:shd w:fill="FFFFFF" w:val="clear"/>
        <w:ind w:left="58" w:right="14" w:firstLine="324"/>
        <w:jc w:val="both"/>
        <w:rPr/>
      </w:pPr>
      <w:r>
        <w:rPr>
          <w:color w:val="000000"/>
          <w:spacing w:val="-2"/>
        </w:rPr>
        <w:t xml:space="preserve">Указав на </w:t>
      </w:r>
      <w:r>
        <w:rPr>
          <w:bCs/>
          <w:color w:val="000000"/>
          <w:spacing w:val="-2"/>
        </w:rPr>
        <w:t xml:space="preserve">ответственность </w:t>
      </w:r>
      <w:r>
        <w:rPr>
          <w:color w:val="000000"/>
          <w:spacing w:val="-2"/>
        </w:rPr>
        <w:t xml:space="preserve">США </w:t>
      </w:r>
      <w:r>
        <w:rPr>
          <w:bCs/>
          <w:color w:val="000000"/>
          <w:spacing w:val="-2"/>
        </w:rPr>
        <w:t xml:space="preserve">и </w:t>
      </w:r>
      <w:r>
        <w:rPr>
          <w:color w:val="000000"/>
          <w:spacing w:val="-2"/>
        </w:rPr>
        <w:t>Англии за послед</w:t>
      </w:r>
      <w:r>
        <w:rPr>
          <w:bCs/>
          <w:color w:val="000000"/>
          <w:spacing w:val="2"/>
        </w:rPr>
        <w:t xml:space="preserve">ствия </w:t>
      </w:r>
      <w:r>
        <w:rPr>
          <w:color w:val="000000"/>
          <w:spacing w:val="2"/>
        </w:rPr>
        <w:t xml:space="preserve">их политики, МИД СССР заявило, что Советский </w:t>
      </w:r>
      <w:r>
        <w:rPr>
          <w:color w:val="000000"/>
          <w:spacing w:val="-1"/>
        </w:rPr>
        <w:t>Союз не может остаться безучастным к положению, складывающемуся в этом районе мира, «поскольку обра</w:t>
        <w:softHyphen/>
      </w:r>
      <w:r>
        <w:rPr>
          <w:color w:val="000000"/>
          <w:spacing w:val="1"/>
        </w:rPr>
        <w:t>зование указанных блоков и создание иностранных воен</w:t>
        <w:softHyphen/>
      </w:r>
      <w:r>
        <w:rPr>
          <w:color w:val="000000"/>
          <w:spacing w:val="5"/>
        </w:rPr>
        <w:t xml:space="preserve">ных баз на территории Ближнего и Среднего Востока </w:t>
      </w:r>
      <w:r>
        <w:rPr>
          <w:color w:val="000000"/>
          <w:spacing w:val="-1"/>
        </w:rPr>
        <w:t xml:space="preserve">имеют прямое отношение </w:t>
      </w:r>
      <w:r>
        <w:rPr>
          <w:bCs/>
          <w:color w:val="000000"/>
          <w:spacing w:val="-1"/>
        </w:rPr>
        <w:t xml:space="preserve">к </w:t>
      </w:r>
      <w:r>
        <w:rPr>
          <w:color w:val="000000"/>
          <w:spacing w:val="-1"/>
        </w:rPr>
        <w:t>безопасности СССР, границы к</w:t>
      </w:r>
      <w:r>
        <w:rPr>
          <w:bCs/>
          <w:color w:val="000000"/>
          <w:spacing w:val="-1"/>
        </w:rPr>
        <w:t xml:space="preserve">оторого </w:t>
      </w:r>
      <w:r>
        <w:rPr>
          <w:color w:val="000000"/>
          <w:spacing w:val="-1"/>
        </w:rPr>
        <w:t>находятся в непосредственной близости к стра</w:t>
        <w:softHyphen/>
      </w:r>
      <w:r>
        <w:rPr>
          <w:color w:val="000000"/>
          <w:spacing w:val="7"/>
        </w:rPr>
        <w:t xml:space="preserve">нам, </w:t>
      </w:r>
      <w:r>
        <w:rPr>
          <w:bCs/>
          <w:color w:val="000000"/>
          <w:spacing w:val="7"/>
        </w:rPr>
        <w:t xml:space="preserve">втягиваемым </w:t>
      </w:r>
      <w:r>
        <w:rPr>
          <w:color w:val="000000"/>
          <w:spacing w:val="7"/>
        </w:rPr>
        <w:t xml:space="preserve">США и Англией в военные блоки». </w:t>
      </w:r>
      <w:r>
        <w:rPr>
          <w:color w:val="000000"/>
          <w:spacing w:val="2"/>
        </w:rPr>
        <w:t>В Заявлении говорилось также, что если будет продол</w:t>
        <w:softHyphen/>
        <w:t xml:space="preserve">жаться политика угроз в отношении стран Ближнего и </w:t>
      </w:r>
      <w:r>
        <w:rPr>
          <w:color w:val="000000"/>
          <w:spacing w:val="3"/>
        </w:rPr>
        <w:t>Среднего Востока, то этот вопрос должен стать предме</w:t>
        <w:softHyphen/>
      </w:r>
      <w:r>
        <w:rPr>
          <w:color w:val="000000"/>
        </w:rPr>
        <w:t xml:space="preserve">том обсуждения в Организации Объединенных Наций. «Советское правительство, отстаивая дело мира, будет </w:t>
      </w:r>
      <w:r>
        <w:rPr>
          <w:color w:val="000000"/>
          <w:spacing w:val="-1"/>
        </w:rPr>
        <w:t xml:space="preserve">защищать свободу, независимость </w:t>
      </w:r>
      <w:r>
        <w:rPr>
          <w:bCs/>
          <w:color w:val="000000"/>
          <w:spacing w:val="-1"/>
        </w:rPr>
        <w:t xml:space="preserve">к </w:t>
      </w:r>
      <w:r>
        <w:rPr>
          <w:color w:val="000000"/>
          <w:spacing w:val="-1"/>
        </w:rPr>
        <w:t xml:space="preserve">невмешательство во </w:t>
      </w:r>
      <w:r>
        <w:rPr>
          <w:color w:val="000000"/>
          <w:spacing w:val="4"/>
        </w:rPr>
        <w:t>внутренние дела государств Ближнего и Среднего Во</w:t>
        <w:softHyphen/>
      </w:r>
      <w:r>
        <w:rPr>
          <w:color w:val="000000"/>
          <w:spacing w:val="-5"/>
        </w:rPr>
        <w:t>стока».</w:t>
      </w:r>
    </w:p>
    <w:p>
      <w:pPr>
        <w:pStyle w:val="Normal"/>
        <w:shd w:fill="FFFFFF" w:val="clear"/>
        <w:spacing w:before="14" w:after="0"/>
        <w:ind w:left="50" w:right="43" w:firstLine="310"/>
        <w:jc w:val="both"/>
        <w:rPr/>
      </w:pPr>
      <w:r>
        <w:rPr>
          <w:color w:val="000000"/>
        </w:rPr>
        <w:t xml:space="preserve">Заявление подчеркивало, что Советский Союз готов </w:t>
      </w:r>
      <w:r>
        <w:rPr>
          <w:color w:val="000000"/>
          <w:spacing w:val="-1"/>
        </w:rPr>
        <w:t xml:space="preserve">развивать </w:t>
      </w:r>
      <w:r>
        <w:rPr>
          <w:bCs/>
          <w:color w:val="000000"/>
          <w:spacing w:val="-1"/>
        </w:rPr>
        <w:t xml:space="preserve">сотрудничество </w:t>
      </w:r>
      <w:r>
        <w:rPr>
          <w:color w:val="000000"/>
          <w:spacing w:val="-1"/>
        </w:rPr>
        <w:t>со странами Ближнего и Сред</w:t>
        <w:softHyphen/>
        <w:t xml:space="preserve">него Востока на основе строгого соблюдения принципа </w:t>
      </w:r>
      <w:r>
        <w:rPr>
          <w:color w:val="000000"/>
          <w:spacing w:val="2"/>
        </w:rPr>
        <w:t xml:space="preserve">невмешательства одних государств во внутренние дела </w:t>
      </w:r>
      <w:r>
        <w:rPr>
          <w:color w:val="000000"/>
          <w:spacing w:val="-1"/>
        </w:rPr>
        <w:t xml:space="preserve">других и уважения суверенитета </w:t>
      </w:r>
      <w:r>
        <w:rPr>
          <w:bCs/>
          <w:color w:val="000000"/>
          <w:spacing w:val="-1"/>
        </w:rPr>
        <w:t xml:space="preserve">а </w:t>
      </w:r>
      <w:r>
        <w:rPr>
          <w:color w:val="000000"/>
          <w:spacing w:val="-1"/>
        </w:rPr>
        <w:t>национальной незави</w:t>
        <w:softHyphen/>
      </w:r>
      <w:r>
        <w:rPr>
          <w:color w:val="000000"/>
          <w:spacing w:val="2"/>
        </w:rPr>
        <w:t>симости стран как больших, так и малых.</w:t>
      </w:r>
    </w:p>
    <w:p>
      <w:pPr>
        <w:pStyle w:val="Normal"/>
        <w:shd w:fill="FFFFFF" w:val="clear"/>
        <w:ind w:left="29" w:right="58" w:firstLine="324"/>
        <w:jc w:val="both"/>
        <w:rPr/>
      </w:pPr>
      <w:r>
        <w:rPr>
          <w:color w:val="000000"/>
          <w:spacing w:val="2"/>
        </w:rPr>
        <w:t>Французский буржуазный публицист А. Фонтэн в се</w:t>
        <w:softHyphen/>
      </w:r>
      <w:r>
        <w:rPr>
          <w:color w:val="000000"/>
          <w:spacing w:val="5"/>
        </w:rPr>
        <w:t xml:space="preserve">рии статей, </w:t>
      </w:r>
      <w:r>
        <w:rPr>
          <w:bCs/>
          <w:color w:val="000000"/>
          <w:spacing w:val="5"/>
        </w:rPr>
        <w:t xml:space="preserve">опубликованных </w:t>
      </w:r>
      <w:r>
        <w:rPr>
          <w:color w:val="000000"/>
          <w:spacing w:val="5"/>
        </w:rPr>
        <w:t xml:space="preserve">в июне 1967 г. в газете </w:t>
      </w:r>
      <w:r>
        <w:rPr>
          <w:color w:val="000000"/>
          <w:spacing w:val="-2"/>
        </w:rPr>
        <w:t>«Монд», писал, что Советский Союз еще в 1955 г. преду</w:t>
        <w:softHyphen/>
      </w:r>
      <w:r>
        <w:rPr>
          <w:color w:val="000000"/>
          <w:spacing w:val="1"/>
        </w:rPr>
        <w:t xml:space="preserve">предил западные державы о том, что район Ближнего и </w:t>
      </w:r>
      <w:r>
        <w:rPr>
          <w:color w:val="000000"/>
          <w:spacing w:val="3"/>
        </w:rPr>
        <w:t>Среднего Востока «не является больше их „заповедни</w:t>
        <w:softHyphen/>
      </w:r>
      <w:r>
        <w:rPr>
          <w:color w:val="000000"/>
        </w:rPr>
        <w:t>ком». «СССР,— подчеркивал далее Фонтэн,— предупре</w:t>
        <w:softHyphen/>
      </w:r>
      <w:r>
        <w:rPr>
          <w:color w:val="000000"/>
          <w:spacing w:val="-1"/>
        </w:rPr>
        <w:t>дил их, что продолжение политики вербовки арабских го</w:t>
        <w:softHyphen/>
      </w:r>
      <w:r>
        <w:rPr>
          <w:color w:val="000000"/>
        </w:rPr>
        <w:t xml:space="preserve">сударств для участия в антисоветском крестовом походе </w:t>
      </w:r>
      <w:r>
        <w:rPr>
          <w:color w:val="000000"/>
          <w:spacing w:val="-1"/>
        </w:rPr>
        <w:t>вызовет с его стороны ответные меры».</w:t>
      </w:r>
    </w:p>
    <w:p>
      <w:pPr>
        <w:pStyle w:val="Normal"/>
        <w:shd w:fill="FFFFFF" w:val="clear"/>
        <w:ind w:left="29" w:right="29" w:firstLine="310"/>
        <w:jc w:val="both"/>
        <w:rPr/>
      </w:pPr>
      <w:r>
        <w:rPr>
          <w:color w:val="000000"/>
          <w:spacing w:val="2"/>
        </w:rPr>
        <w:t xml:space="preserve">Выше отмечалось, что в целях оказания </w:t>
      </w:r>
      <w:r>
        <w:rPr>
          <w:color w:val="000000"/>
          <w:spacing w:val="1"/>
        </w:rPr>
        <w:t xml:space="preserve">давления на Египет колониальные державы значительно </w:t>
      </w:r>
      <w:r>
        <w:rPr>
          <w:color w:val="000000"/>
        </w:rPr>
        <w:t xml:space="preserve">сократили у него закупки хлопка. Если учесть операции, </w:t>
      </w:r>
      <w:r>
        <w:rPr>
          <w:color w:val="000000"/>
          <w:spacing w:val="2"/>
        </w:rPr>
        <w:t>проведенные империалистическими державами на миро</w:t>
        <w:softHyphen/>
        <w:t xml:space="preserve">вом рынке хлопка, которые нанести Египту за период с </w:t>
      </w:r>
      <w:r>
        <w:rPr>
          <w:color w:val="000000"/>
          <w:spacing w:val="12"/>
        </w:rPr>
        <w:t xml:space="preserve">начала революции до 1956 г. ущерб в размере более </w:t>
      </w:r>
      <w:r>
        <w:rPr>
          <w:color w:val="000000"/>
          <w:spacing w:val="3"/>
        </w:rPr>
        <w:t xml:space="preserve">250 млн. долл., то станет ясно, какая опасность нависла </w:t>
      </w:r>
      <w:r>
        <w:rPr>
          <w:color w:val="000000"/>
          <w:spacing w:val="-1"/>
        </w:rPr>
        <w:t>тогда над египетской экономикой. Но катастрофы не про</w:t>
        <w:softHyphen/>
        <w:t xml:space="preserve">изошло. На помощь пришли страны социализма, ставшие </w:t>
      </w:r>
      <w:r>
        <w:rPr>
          <w:color w:val="000000"/>
          <w:spacing w:val="5"/>
        </w:rPr>
        <w:t xml:space="preserve">основными покупателями египетского хлопка. Общий </w:t>
      </w:r>
      <w:r>
        <w:rPr>
          <w:color w:val="000000"/>
        </w:rPr>
        <w:t>объем товарооборота между социалистическими государ</w:t>
        <w:softHyphen/>
      </w:r>
      <w:r>
        <w:rPr>
          <w:color w:val="000000"/>
          <w:spacing w:val="7"/>
        </w:rPr>
        <w:t xml:space="preserve">ствами и Египтом за один только 1954/55 г. увеличился </w:t>
      </w:r>
      <w:r>
        <w:rPr>
          <w:rFonts w:cs="Arial" w:ascii="Arial" w:hAnsi="Arial"/>
          <w:bCs/>
          <w:color w:val="000000"/>
          <w:spacing w:val="-1"/>
        </w:rPr>
        <w:t>на 70%.</w:t>
      </w:r>
    </w:p>
    <w:p>
      <w:pPr>
        <w:pStyle w:val="Normal"/>
        <w:shd w:fill="FFFFFF" w:val="clear"/>
        <w:ind w:left="29" w:right="29" w:firstLine="310"/>
        <w:jc w:val="both"/>
        <w:rPr/>
      </w:pPr>
      <w:r>
        <w:rPr>
          <w:color w:val="000000"/>
          <w:spacing w:val="1"/>
        </w:rPr>
        <w:t xml:space="preserve">Большое значение для консолидации сил, борющихся, </w:t>
      </w:r>
      <w:r>
        <w:rPr>
          <w:color w:val="000000"/>
          <w:spacing w:val="-2"/>
        </w:rPr>
        <w:t xml:space="preserve">против колониализма, имела </w:t>
      </w:r>
      <w:r>
        <w:rPr>
          <w:bCs/>
          <w:color w:val="000000"/>
          <w:spacing w:val="-2"/>
        </w:rPr>
        <w:t xml:space="preserve">Бандунгская </w:t>
      </w:r>
      <w:r>
        <w:rPr>
          <w:color w:val="000000"/>
          <w:spacing w:val="-2"/>
        </w:rPr>
        <w:t xml:space="preserve">конференция, </w:t>
      </w:r>
      <w:r>
        <w:rPr>
          <w:color w:val="000000"/>
          <w:spacing w:val="1"/>
        </w:rPr>
        <w:t xml:space="preserve">состоявшаяся в апреле 1955 г. Она прошла под знаком </w:t>
      </w:r>
      <w:r>
        <w:rPr>
          <w:color w:val="000000"/>
          <w:spacing w:val="2"/>
        </w:rPr>
        <w:t>сплоченности антиимпериалистических сил Азии и Аф</w:t>
        <w:softHyphen/>
      </w:r>
      <w:r>
        <w:rPr>
          <w:color w:val="000000"/>
          <w:spacing w:val="3"/>
        </w:rPr>
        <w:t>рики.  В  коммюнике о  результатах  Бандунгской  конфе</w:t>
      </w:r>
      <w:r>
        <w:rPr>
          <w:bCs/>
          <w:color w:val="000000"/>
          <w:spacing w:val="1"/>
        </w:rPr>
        <w:t xml:space="preserve">ренции </w:t>
      </w:r>
      <w:r>
        <w:rPr>
          <w:color w:val="000000"/>
          <w:spacing w:val="1"/>
        </w:rPr>
        <w:t xml:space="preserve">ее </w:t>
      </w:r>
      <w:r>
        <w:rPr>
          <w:bCs/>
          <w:color w:val="000000"/>
          <w:spacing w:val="1"/>
        </w:rPr>
        <w:t xml:space="preserve">участники, </w:t>
      </w:r>
      <w:r>
        <w:rPr>
          <w:color w:val="000000"/>
          <w:spacing w:val="1"/>
        </w:rPr>
        <w:t>в частности, писали, что они счи</w:t>
        <w:softHyphen/>
      </w:r>
      <w:r>
        <w:rPr>
          <w:color w:val="000000"/>
          <w:spacing w:val="-1"/>
        </w:rPr>
        <w:t>тают «колониализм во всех его проявлениях» «делом, ко</w:t>
        <w:softHyphen/>
      </w:r>
      <w:r>
        <w:rPr>
          <w:color w:val="000000"/>
          <w:spacing w:val="2"/>
        </w:rPr>
        <w:t>торое надлежит быстро пресечь», что «подчинение наро</w:t>
        <w:softHyphen/>
        <w:t>дов иностранному закабалению, господству и эксплуата</w:t>
        <w:softHyphen/>
        <w:t>ции представляет собой отрицание основных прав чело</w:t>
        <w:softHyphen/>
        <w:t>века, что противоречит Уставу Организации Объединен</w:t>
        <w:softHyphen/>
      </w:r>
      <w:r>
        <w:rPr>
          <w:color w:val="000000"/>
          <w:spacing w:val="-2"/>
        </w:rPr>
        <w:t xml:space="preserve">ных Нации и мешает содействию международному миру </w:t>
      </w:r>
      <w:r>
        <w:rPr>
          <w:color w:val="000000"/>
          <w:spacing w:val="2"/>
        </w:rPr>
        <w:t xml:space="preserve">и </w:t>
      </w:r>
      <w:r>
        <w:rPr>
          <w:bCs/>
          <w:color w:val="000000"/>
          <w:spacing w:val="2"/>
        </w:rPr>
        <w:t>сотрудничеству»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  <w:spacing w:val="5"/>
        </w:rPr>
      </w:pPr>
      <w:r>
        <w:rPr>
          <w:color w:val="000000"/>
          <w:spacing w:val="3"/>
        </w:rPr>
        <w:t xml:space="preserve">На развитие событий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>Арабском Востоке все боль</w:t>
        <w:softHyphen/>
      </w:r>
      <w:r>
        <w:rPr>
          <w:color w:val="000000"/>
        </w:rPr>
        <w:t>шее влияние оказывал Египет. Пятидесятые годы озна</w:t>
        <w:softHyphen/>
      </w:r>
      <w:r>
        <w:rPr>
          <w:color w:val="000000"/>
          <w:spacing w:val="2"/>
        </w:rPr>
        <w:t>меновались для этой страны, находившейся длительное время в зависимом от английских колонизаторов поло</w:t>
        <w:softHyphen/>
        <w:t>жении, большими событиями. В 1952г. в стране произо</w:t>
        <w:softHyphen/>
      </w:r>
      <w:r>
        <w:rPr>
          <w:color w:val="000000"/>
          <w:spacing w:val="3"/>
        </w:rPr>
        <w:t xml:space="preserve">шла революция, король </w:t>
      </w:r>
      <w:r>
        <w:rPr>
          <w:bCs/>
          <w:color w:val="000000"/>
          <w:spacing w:val="3"/>
        </w:rPr>
        <w:t xml:space="preserve">Фарук </w:t>
      </w:r>
      <w:r>
        <w:rPr>
          <w:color w:val="000000"/>
          <w:spacing w:val="3"/>
        </w:rPr>
        <w:t xml:space="preserve">был свергнут. В 1953г. </w:t>
      </w:r>
      <w:r>
        <w:rPr>
          <w:color w:val="000000"/>
          <w:spacing w:val="5"/>
        </w:rPr>
        <w:t xml:space="preserve">Египет был провозглашен республикой. В следующем, </w:t>
      </w:r>
      <w:r>
        <w:rPr>
          <w:color w:val="000000"/>
          <w:spacing w:val="3"/>
        </w:rPr>
        <w:t xml:space="preserve">1954г. египетский народ после трудной и длительной </w:t>
      </w:r>
      <w:r>
        <w:rPr>
          <w:color w:val="000000"/>
          <w:spacing w:val="-1"/>
        </w:rPr>
        <w:t xml:space="preserve">борьбы одержал очень </w:t>
      </w:r>
      <w:r>
        <w:rPr>
          <w:bCs/>
          <w:color w:val="000000"/>
          <w:spacing w:val="-1"/>
        </w:rPr>
        <w:t xml:space="preserve">важную </w:t>
      </w:r>
      <w:r>
        <w:rPr>
          <w:color w:val="000000"/>
          <w:spacing w:val="-1"/>
        </w:rPr>
        <w:t xml:space="preserve">победу. Речь идет об </w:t>
      </w:r>
      <w:r>
        <w:rPr>
          <w:color w:val="000000"/>
          <w:spacing w:val="5"/>
        </w:rPr>
        <w:t xml:space="preserve">англо-египетском соглашении от 19 октября 1954г. о </w:t>
      </w:r>
      <w:r>
        <w:rPr>
          <w:color w:val="000000"/>
          <w:spacing w:val="4"/>
        </w:rPr>
        <w:t>выводе английских войск из зоны Суэцкого канала.</w:t>
      </w:r>
    </w:p>
    <w:p>
      <w:pPr>
        <w:pStyle w:val="Normal"/>
        <w:shd w:fill="FFFFFF" w:val="clear"/>
        <w:ind w:firstLine="324"/>
        <w:jc w:val="both"/>
        <w:rPr/>
      </w:pPr>
      <w:r>
        <w:rPr>
          <w:color w:val="000000"/>
          <w:spacing w:val="-2"/>
        </w:rPr>
        <w:t xml:space="preserve">Англичане строили свой расчет на том, что, пока дело </w:t>
      </w:r>
      <w:r>
        <w:rPr>
          <w:color w:val="000000"/>
          <w:spacing w:val="3"/>
        </w:rPr>
        <w:t xml:space="preserve">дойдет до практических шагов, им удастся вынудить </w:t>
      </w:r>
      <w:r>
        <w:rPr>
          <w:color w:val="000000"/>
          <w:spacing w:val="1"/>
        </w:rPr>
        <w:t xml:space="preserve">египетское правительство пойти на подписание нового </w:t>
      </w:r>
      <w:r>
        <w:rPr>
          <w:color w:val="000000"/>
        </w:rPr>
        <w:t xml:space="preserve">военного соглашения. Согласие на вывод войск правящие </w:t>
      </w:r>
      <w:r>
        <w:rPr>
          <w:color w:val="000000"/>
          <w:spacing w:val="1"/>
        </w:rPr>
        <w:t>круги Англии рассчитывали использовать и в демагоги</w:t>
        <w:softHyphen/>
      </w:r>
      <w:r>
        <w:rPr>
          <w:color w:val="000000"/>
          <w:spacing w:val="-1"/>
        </w:rPr>
        <w:t>ческих целях. «Выход из Суэца (в соответствии с заклю</w:t>
        <w:softHyphen/>
      </w:r>
      <w:r>
        <w:rPr>
          <w:color w:val="000000"/>
          <w:spacing w:val="12"/>
        </w:rPr>
        <w:t xml:space="preserve">ченным в 1954 г. упомянутым выше соглашением.— </w:t>
      </w:r>
      <w:r>
        <w:rPr>
          <w:i/>
          <w:iCs/>
          <w:color w:val="000000"/>
          <w:spacing w:val="5"/>
        </w:rPr>
        <w:t>Л. П.),</w:t>
      </w:r>
      <w:r>
        <w:rPr>
          <w:color w:val="000000"/>
          <w:spacing w:val="5"/>
        </w:rPr>
        <w:t xml:space="preserve">— писал английский автор Гудсон,— </w:t>
      </w:r>
      <w:r>
        <w:rPr>
          <w:color w:val="000000"/>
          <w:spacing w:val="8"/>
        </w:rPr>
        <w:t xml:space="preserve">был (со стороны Англии.—Л. </w:t>
      </w:r>
      <w:r>
        <w:rPr>
          <w:i/>
          <w:iCs/>
          <w:color w:val="000000"/>
          <w:spacing w:val="8"/>
        </w:rPr>
        <w:t xml:space="preserve">П.) </w:t>
      </w:r>
      <w:r>
        <w:rPr>
          <w:color w:val="000000"/>
          <w:spacing w:val="8"/>
        </w:rPr>
        <w:t xml:space="preserve">игрой, рассчитанной </w:t>
      </w:r>
      <w:r>
        <w:rPr>
          <w:color w:val="000000"/>
          <w:spacing w:val="-3"/>
        </w:rPr>
        <w:t>на улучшение отношений с Египтом».</w:t>
      </w:r>
    </w:p>
    <w:p>
      <w:pPr>
        <w:pStyle w:val="Normal"/>
        <w:shd w:fill="FFFFFF" w:val="clear"/>
        <w:spacing w:before="7" w:after="0"/>
        <w:ind w:left="7" w:right="22" w:firstLine="317"/>
        <w:jc w:val="both"/>
        <w:rPr/>
      </w:pPr>
      <w:r>
        <w:rPr>
          <w:color w:val="000000"/>
          <w:spacing w:val="-2"/>
        </w:rPr>
        <w:t>Правительство Англии в том же 1954 году стало при</w:t>
        <w:softHyphen/>
      </w:r>
      <w:r>
        <w:rPr>
          <w:color w:val="000000"/>
          <w:spacing w:val="-1"/>
        </w:rPr>
        <w:t xml:space="preserve">нимать меры к заключению нового военного соглашения </w:t>
      </w:r>
      <w:r>
        <w:rPr>
          <w:color w:val="000000"/>
          <w:spacing w:val="1"/>
        </w:rPr>
        <w:t>сроком на 25 лет. Но английские колонизаторы просчи</w:t>
        <w:softHyphen/>
        <w:t xml:space="preserve">тались. «Восток уже не являлся заповедником Запада, в </w:t>
      </w:r>
      <w:r>
        <w:rPr>
          <w:color w:val="000000"/>
          <w:spacing w:val="6"/>
        </w:rPr>
        <w:t>котором западные страны могли диктовать свои усло</w:t>
        <w:softHyphen/>
      </w:r>
      <w:r>
        <w:rPr>
          <w:color w:val="000000"/>
          <w:spacing w:val="5"/>
        </w:rPr>
        <w:t xml:space="preserve">вия... Советский Союз предлагает выбор, который, если </w:t>
      </w:r>
      <w:r>
        <w:rPr>
          <w:color w:val="000000"/>
          <w:spacing w:val="1"/>
        </w:rPr>
        <w:t xml:space="preserve">не прибегать к войне, интервенции и оккупации, арабам </w:t>
      </w:r>
      <w:r>
        <w:rPr>
          <w:color w:val="000000"/>
        </w:rPr>
        <w:t>нельзя запретить»,—писал сотрудник Совета по вопро</w:t>
        <w:softHyphen/>
      </w:r>
      <w:r>
        <w:rPr>
          <w:color w:val="000000"/>
          <w:spacing w:val="4"/>
        </w:rPr>
        <w:t xml:space="preserve">сам планирования внешней политики госдепартамента </w:t>
      </w:r>
      <w:r>
        <w:rPr>
          <w:color w:val="000000"/>
          <w:spacing w:val="6"/>
        </w:rPr>
        <w:t>США, специалист по арабским странам Уильям Полк.</w:t>
      </w:r>
    </w:p>
    <w:p>
      <w:pPr>
        <w:pStyle w:val="Normal"/>
        <w:shd w:fill="FFFFFF" w:val="clear"/>
        <w:ind w:left="7" w:right="22" w:firstLine="310"/>
        <w:jc w:val="both"/>
        <w:rPr/>
      </w:pPr>
      <w:r>
        <w:rPr>
          <w:color w:val="000000"/>
          <w:spacing w:val="5"/>
        </w:rPr>
        <w:t>Именно так и поступили арабские страны, взяв</w:t>
      </w:r>
      <w:r>
        <w:rPr>
          <w:smallCap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урс </w:t>
      </w:r>
      <w:r>
        <w:rPr>
          <w:color w:val="000000"/>
          <w:spacing w:val="-2"/>
        </w:rPr>
        <w:t xml:space="preserve">на развитие дружественных экономических и культурных </w:t>
      </w:r>
      <w:r>
        <w:rPr>
          <w:color w:val="000000"/>
          <w:spacing w:val="2"/>
        </w:rPr>
        <w:t>связей с СССР и другими социалистическими государ</w:t>
        <w:softHyphen/>
      </w:r>
      <w:r>
        <w:rPr>
          <w:color w:val="000000"/>
          <w:spacing w:val="-3"/>
        </w:rPr>
        <w:t>ствами.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  <w:spacing w:val="5"/>
        </w:rPr>
        <w:t>Встретив твердую позицию египетского правитель</w:t>
        <w:softHyphen/>
      </w:r>
      <w:r>
        <w:rPr>
          <w:color w:val="000000"/>
          <w:spacing w:val="4"/>
        </w:rPr>
        <w:t xml:space="preserve">ства и понимая, что в новой международной обстановке им придется пойти на выполнение соглашения от 1954г. </w:t>
      </w:r>
      <w:r>
        <w:rPr>
          <w:color w:val="000000"/>
          <w:spacing w:val="3"/>
        </w:rPr>
        <w:t>о выводе войск из Суэца, англичане осенью 1955г. уси</w:t>
        <w:softHyphen/>
        <w:t xml:space="preserve">лили нажим на Египет. Они все еще надеялись, что им </w:t>
      </w:r>
      <w:r>
        <w:rPr>
          <w:color w:val="000000"/>
          <w:spacing w:val="4"/>
        </w:rPr>
        <w:t>удастся сохранить в Суэце свои войска и заставить Еги</w:t>
        <w:softHyphen/>
      </w:r>
      <w:r>
        <w:rPr>
          <w:color w:val="000000"/>
          <w:spacing w:val="3"/>
        </w:rPr>
        <w:t>пет в конце концов капитулировать. Как писал англича</w:t>
        <w:softHyphen/>
      </w:r>
      <w:r>
        <w:rPr>
          <w:color w:val="000000"/>
          <w:spacing w:val="-2"/>
        </w:rPr>
        <w:t xml:space="preserve">нин Гудсон, «английское правительство считало, что их </w:t>
      </w:r>
      <w:r>
        <w:rPr>
          <w:color w:val="000000"/>
          <w:spacing w:val="3"/>
        </w:rPr>
        <w:t xml:space="preserve">интересам ничто не грозит до тех пор, пока египетские </w:t>
      </w:r>
      <w:r>
        <w:rPr>
          <w:color w:val="000000"/>
        </w:rPr>
        <w:t>войска находятся под английским контролем».</w:t>
      </w:r>
    </w:p>
    <w:p>
      <w:pPr>
        <w:pStyle w:val="Normal"/>
        <w:shd w:fill="FFFFFF" w:val="clear"/>
        <w:ind w:left="7" w:firstLine="310"/>
        <w:jc w:val="both"/>
        <w:rPr/>
      </w:pPr>
      <w:r>
        <w:rPr>
          <w:color w:val="000000"/>
          <w:spacing w:val="7"/>
        </w:rPr>
        <w:t>Для обострения напряженности в этом районе зем</w:t>
        <w:softHyphen/>
      </w:r>
      <w:r>
        <w:rPr>
          <w:color w:val="000000"/>
          <w:spacing w:val="-1"/>
        </w:rPr>
        <w:t>ного шара реакционные силы вновь использовали прави</w:t>
        <w:softHyphen/>
      </w:r>
      <w:r>
        <w:rPr>
          <w:color w:val="000000"/>
          <w:spacing w:val="5"/>
        </w:rPr>
        <w:t>тельство Израиля. Подталкивая его на провокации про</w:t>
        <w:softHyphen/>
      </w:r>
      <w:r>
        <w:rPr>
          <w:color w:val="000000"/>
        </w:rPr>
        <w:t xml:space="preserve">тив арабских государств, правящие круги колониальных </w:t>
      </w:r>
      <w:r>
        <w:rPr>
          <w:color w:val="000000"/>
          <w:spacing w:val="5"/>
        </w:rPr>
        <w:t xml:space="preserve">держав надеялись, что в сложной обстановке им будет </w:t>
      </w:r>
      <w:r>
        <w:rPr>
          <w:color w:val="000000"/>
          <w:spacing w:val="2"/>
        </w:rPr>
        <w:t>легче вмешаться в дела стран Ближнего и Среднего Во</w:t>
        <w:softHyphen/>
      </w:r>
      <w:r>
        <w:rPr>
          <w:color w:val="000000"/>
          <w:spacing w:val="8"/>
        </w:rPr>
        <w:t xml:space="preserve">стока, втянуть арабские страны в военный блок. </w:t>
      </w:r>
      <w:r>
        <w:rPr>
          <w:color w:val="000000"/>
        </w:rPr>
        <w:t xml:space="preserve">2 ноября израильские войска совершили нападение на </w:t>
      </w:r>
      <w:r>
        <w:rPr>
          <w:color w:val="000000"/>
          <w:spacing w:val="-2"/>
        </w:rPr>
        <w:t>египетский пост в районе Эль-Ауджа на Синайском по</w:t>
        <w:softHyphen/>
      </w:r>
      <w:r>
        <w:rPr>
          <w:color w:val="000000"/>
          <w:spacing w:val="1"/>
        </w:rPr>
        <w:t xml:space="preserve">луострове. На следующий день парламент Израиля пост фактум </w:t>
      </w:r>
      <w:r>
        <w:rPr>
          <w:color w:val="000000"/>
          <w:spacing w:val="5"/>
        </w:rPr>
        <w:t xml:space="preserve">одобрил это нападение. Египетская делегация в </w:t>
      </w:r>
      <w:r>
        <w:rPr>
          <w:color w:val="000000"/>
          <w:spacing w:val="6"/>
        </w:rPr>
        <w:t>ООН немедленно направила письмо председателю Со</w:t>
        <w:softHyphen/>
      </w:r>
      <w:r>
        <w:rPr>
          <w:color w:val="000000"/>
          <w:spacing w:val="2"/>
        </w:rPr>
        <w:t>вета Безопасности, в котором подчеркнула, что вся отв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723630</wp:posOffset>
                </wp:positionH>
                <wp:positionV relativeFrom="paragraph">
                  <wp:posOffset>-388620</wp:posOffset>
                </wp:positionV>
                <wp:extent cx="0" cy="105156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-30.6pt" to="686.9pt,52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672830</wp:posOffset>
                </wp:positionH>
                <wp:positionV relativeFrom="paragraph">
                  <wp:posOffset>768350</wp:posOffset>
                </wp:positionV>
                <wp:extent cx="0" cy="22860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60.5pt" to="682.9pt,78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773795</wp:posOffset>
                </wp:positionH>
                <wp:positionV relativeFrom="paragraph">
                  <wp:posOffset>3173095</wp:posOffset>
                </wp:positionV>
                <wp:extent cx="0" cy="334200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1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249.85pt" to="690.85pt,51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ственность за инцидент в демилитаризованной зоне ло</w:t>
        <w:softHyphen/>
      </w:r>
      <w:r>
        <w:rPr>
          <w:color w:val="000000"/>
          <w:spacing w:val="2"/>
        </w:rPr>
        <w:t>жится на израильское правительство.</w:t>
      </w:r>
    </w:p>
    <w:p>
      <w:pPr>
        <w:pStyle w:val="Normal"/>
        <w:shd w:fill="FFFFFF" w:val="clear"/>
        <w:ind w:firstLine="324"/>
        <w:jc w:val="both"/>
        <w:rPr/>
      </w:pPr>
      <w:r>
        <w:rPr>
          <w:color w:val="000000"/>
        </w:rPr>
        <w:t>Несмотря на это, командование израильскими воору</w:t>
        <w:softHyphen/>
        <w:t>женными силами сконцентрировало свои войска на си</w:t>
        <w:softHyphen/>
      </w:r>
      <w:r>
        <w:rPr>
          <w:color w:val="000000"/>
          <w:spacing w:val="4"/>
        </w:rPr>
        <w:t xml:space="preserve">рийской, иорданской и ливанской границах. 1 и 2 ноября </w:t>
      </w:r>
      <w:r>
        <w:rPr>
          <w:color w:val="000000"/>
          <w:spacing w:val="2"/>
        </w:rPr>
        <w:t>в районе Тивериадского озера израильские войска об</w:t>
        <w:softHyphen/>
      </w:r>
      <w:r>
        <w:rPr>
          <w:color w:val="000000"/>
          <w:spacing w:val="-2"/>
        </w:rPr>
        <w:t>стреляли сирийский пограничный пост Эль-Хаса, распо</w:t>
        <w:softHyphen/>
      </w:r>
      <w:r>
        <w:rPr>
          <w:color w:val="000000"/>
          <w:spacing w:val="-1"/>
        </w:rPr>
        <w:t xml:space="preserve">ложенный в устье р. Иордан. Эти провокации, явившиеся </w:t>
      </w:r>
      <w:r>
        <w:rPr>
          <w:color w:val="000000"/>
        </w:rPr>
        <w:t>грубым нарушением Устава ООН, осложнили междуна</w:t>
        <w:softHyphen/>
      </w:r>
      <w:r>
        <w:rPr>
          <w:color w:val="000000"/>
          <w:spacing w:val="-1"/>
        </w:rPr>
        <w:t xml:space="preserve">родную обстановку на Ближнем Востоке. Беспокойство </w:t>
      </w:r>
      <w:r>
        <w:rPr>
          <w:color w:val="000000"/>
          <w:spacing w:val="-2"/>
        </w:rPr>
        <w:t>миролюбивых сил усиливалось в связи с тем, что премьер-</w:t>
      </w:r>
      <w:r>
        <w:rPr>
          <w:color w:val="000000"/>
          <w:spacing w:val="1"/>
        </w:rPr>
        <w:t>министр правительства Израиля заявил 3 ноября в пар</w:t>
        <w:softHyphen/>
        <w:t>ламенте о намерении его правительства добиваться за</w:t>
        <w:softHyphen/>
      </w:r>
      <w:r>
        <w:rPr>
          <w:color w:val="000000"/>
        </w:rPr>
        <w:t>ключения военного союза с США.</w:t>
      </w:r>
    </w:p>
    <w:p>
      <w:pPr>
        <w:pStyle w:val="Normal"/>
        <w:shd w:fill="FFFFFF" w:val="clear"/>
        <w:ind w:right="29" w:firstLine="324"/>
        <w:jc w:val="both"/>
        <w:rPr/>
      </w:pPr>
      <w:r>
        <w:rPr>
          <w:color w:val="000000"/>
        </w:rPr>
        <w:t xml:space="preserve">В середине декабря 1955 г. израильские войска вновь </w:t>
      </w:r>
      <w:r>
        <w:rPr>
          <w:color w:val="000000"/>
          <w:spacing w:val="-1"/>
        </w:rPr>
        <w:t xml:space="preserve">совершили нападение на сирийскую территорию в районе </w:t>
      </w:r>
      <w:r>
        <w:rPr>
          <w:color w:val="000000"/>
        </w:rPr>
        <w:t xml:space="preserve">Тивериадского озера. При рассмотрении этого вопроса в </w:t>
      </w:r>
      <w:r>
        <w:rPr>
          <w:color w:val="000000"/>
          <w:spacing w:val="5"/>
        </w:rPr>
        <w:t xml:space="preserve">Совете Безопасности представители США, Англии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4"/>
        </w:rPr>
        <w:t>Франции предприняли попытку выручить своего союз</w:t>
        <w:softHyphen/>
      </w:r>
      <w:r>
        <w:rPr>
          <w:color w:val="000000"/>
          <w:spacing w:val="-2"/>
        </w:rPr>
        <w:t xml:space="preserve">ника. С этой целью 11 января 1956 г. они внесли проект </w:t>
      </w:r>
      <w:r>
        <w:rPr>
          <w:color w:val="000000"/>
          <w:spacing w:val="4"/>
        </w:rPr>
        <w:t xml:space="preserve">резолюции, в котором, выразив формально тревогу по </w:t>
      </w:r>
      <w:r>
        <w:rPr>
          <w:color w:val="000000"/>
          <w:spacing w:val="-1"/>
        </w:rPr>
        <w:t xml:space="preserve">поводу сложившейся на Арабском Востоке обстановки, </w:t>
      </w:r>
      <w:r>
        <w:rPr>
          <w:color w:val="000000"/>
          <w:spacing w:val="3"/>
        </w:rPr>
        <w:t>пытались представить виновником  событий Сирию.</w:t>
      </w:r>
    </w:p>
    <w:p>
      <w:pPr>
        <w:pStyle w:val="Normal"/>
        <w:shd w:fill="FFFFFF" w:val="clear"/>
        <w:ind w:left="14" w:right="36" w:firstLine="310"/>
        <w:jc w:val="both"/>
        <w:rPr/>
      </w:pPr>
      <w:r>
        <w:rPr>
          <w:color w:val="000000"/>
          <w:spacing w:val="-2"/>
        </w:rPr>
        <w:t>Эти попытки были разоблаченье советским представи</w:t>
        <w:softHyphen/>
      </w:r>
      <w:r>
        <w:rPr>
          <w:color w:val="000000"/>
          <w:spacing w:val="4"/>
        </w:rPr>
        <w:t>телем в Совете Безопасности А. А. Соболевым. Он ука</w:t>
        <w:softHyphen/>
      </w:r>
      <w:r>
        <w:rPr>
          <w:color w:val="000000"/>
        </w:rPr>
        <w:t xml:space="preserve">зал, что ответственность за нападение несет Израиль, и </w:t>
      </w:r>
      <w:r>
        <w:rPr>
          <w:color w:val="000000"/>
          <w:spacing w:val="2"/>
        </w:rPr>
        <w:t>предложил Совету Безопасности осудить эти опасные для дела мира действия в районе Тивериадского озера, при</w:t>
        <w:softHyphen/>
      </w:r>
      <w:r>
        <w:rPr>
          <w:color w:val="000000"/>
          <w:spacing w:val="3"/>
        </w:rPr>
        <w:t>звать Израиль не допускать подобных случаев в даль</w:t>
        <w:softHyphen/>
      </w:r>
      <w:r>
        <w:rPr>
          <w:color w:val="000000"/>
          <w:spacing w:val="-15"/>
        </w:rPr>
        <w:t>нейшем.</w:t>
      </w:r>
    </w:p>
    <w:p>
      <w:pPr>
        <w:pStyle w:val="Normal"/>
        <w:shd w:fill="FFFFFF" w:val="clear"/>
        <w:ind w:right="50" w:firstLine="324"/>
        <w:jc w:val="both"/>
        <w:rPr/>
      </w:pPr>
      <w:r>
        <w:rPr>
          <w:color w:val="000000"/>
          <w:spacing w:val="3"/>
        </w:rPr>
        <w:t>Колониальные державы оказывали Израилю мораль</w:t>
        <w:softHyphen/>
      </w:r>
      <w:r>
        <w:rPr>
          <w:color w:val="000000"/>
        </w:rPr>
        <w:t>ную поддержку, материальную и военную помощь. Отве</w:t>
        <w:softHyphen/>
      </w:r>
      <w:r>
        <w:rPr>
          <w:color w:val="000000"/>
          <w:spacing w:val="2"/>
        </w:rPr>
        <w:t xml:space="preserve">чая на запрос в парламенте, министр иностранных дел </w:t>
      </w:r>
      <w:r>
        <w:rPr>
          <w:color w:val="000000"/>
          <w:spacing w:val="3"/>
        </w:rPr>
        <w:t xml:space="preserve">Канады Пирсон заявил в январе 1956 г., что с согласия </w:t>
      </w:r>
      <w:r>
        <w:rPr>
          <w:color w:val="000000"/>
          <w:spacing w:val="1"/>
        </w:rPr>
        <w:t xml:space="preserve">США и Англии в 1954 и 1955 г. </w:t>
      </w:r>
      <w:r>
        <w:rPr>
          <w:bCs/>
          <w:color w:val="000000"/>
          <w:spacing w:val="1"/>
        </w:rPr>
        <w:t xml:space="preserve">Канада </w:t>
      </w:r>
      <w:r>
        <w:rPr>
          <w:color w:val="000000"/>
          <w:spacing w:val="1"/>
        </w:rPr>
        <w:t>продавала ору</w:t>
        <w:softHyphen/>
      </w:r>
      <w:r>
        <w:rPr>
          <w:color w:val="000000"/>
          <w:spacing w:val="2"/>
        </w:rPr>
        <w:t>жие Израилю. Продавать же арабским странам оружие западные державы отказывались.</w:t>
      </w:r>
    </w:p>
    <w:p>
      <w:pPr>
        <w:pStyle w:val="Normal"/>
        <w:shd w:fill="FFFFFF" w:val="clear"/>
        <w:ind w:left="22" w:right="22" w:firstLine="302"/>
        <w:jc w:val="both"/>
        <w:rPr/>
      </w:pPr>
      <w:r>
        <w:rPr>
          <w:color w:val="000000"/>
          <w:spacing w:val="-1"/>
        </w:rPr>
        <w:t>Одновременно с военными действиями Израиля импе</w:t>
        <w:softHyphen/>
      </w:r>
      <w:r>
        <w:rPr>
          <w:color w:val="000000"/>
          <w:spacing w:val="4"/>
        </w:rPr>
        <w:t>риалистические круги усилили нажим на Египет, Иор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668385</wp:posOffset>
                </wp:positionH>
                <wp:positionV relativeFrom="paragraph">
                  <wp:posOffset>-511810</wp:posOffset>
                </wp:positionV>
                <wp:extent cx="0" cy="725551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-40.3pt" to="682.55pt,5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ию и другие страны с целью заставить их вступить в </w:t>
      </w:r>
      <w:r>
        <w:rPr>
          <w:color w:val="000000"/>
          <w:spacing w:val="2"/>
        </w:rPr>
        <w:t>Багдадский пакт. Вашингтон и Лондон оказывали давле</w:t>
        <w:softHyphen/>
      </w:r>
      <w:r>
        <w:rPr>
          <w:color w:val="000000"/>
          <w:spacing w:val="6"/>
        </w:rPr>
        <w:t xml:space="preserve">ние на эти страны непосредственно и через Турцию и </w:t>
      </w:r>
      <w:r>
        <w:rPr>
          <w:color w:val="000000"/>
          <w:spacing w:val="1"/>
        </w:rPr>
        <w:t>Ирак. Учитывая, что народные массы Египта, Ливана, Иордании и Сирии к вступлению в военные блоки отно</w:t>
        <w:softHyphen/>
      </w:r>
      <w:r>
        <w:rPr>
          <w:color w:val="000000"/>
          <w:spacing w:val="3"/>
        </w:rPr>
        <w:t xml:space="preserve">сятся отрицательно, английские правящие круги, чтобы </w:t>
      </w:r>
      <w:r>
        <w:rPr>
          <w:color w:val="000000"/>
          <w:spacing w:val="5"/>
        </w:rPr>
        <w:t>хоть как-то связать арабские страны с Багдадским пак</w:t>
        <w:softHyphen/>
      </w:r>
      <w:r>
        <w:rPr>
          <w:color w:val="000000"/>
          <w:spacing w:val="-1"/>
        </w:rPr>
        <w:t xml:space="preserve">том, добивались заключения двусторонних экономических </w:t>
      </w:r>
      <w:r>
        <w:rPr>
          <w:color w:val="000000"/>
        </w:rPr>
        <w:t>соглашений между странами как участниками, так и не</w:t>
        <w:softHyphen/>
        <w:t xml:space="preserve">участниками пакта. Такое соглашение было подписано в декабре 1955 г. между Ираком и Иорданией. Дальнейшие усилия заставить Иорданию вступить в Багдадский пакт вызвали обратную реакцию населения страны. Во второй </w:t>
      </w:r>
      <w:r>
        <w:rPr>
          <w:color w:val="000000"/>
          <w:spacing w:val="2"/>
        </w:rPr>
        <w:t>половине декабря в Иордании началась всеобщая заба</w:t>
        <w:softHyphen/>
      </w:r>
      <w:r>
        <w:rPr>
          <w:color w:val="000000"/>
        </w:rPr>
        <w:t>стовка, положившая начало большим событиям и привед</w:t>
        <w:softHyphen/>
      </w:r>
      <w:r>
        <w:rPr>
          <w:color w:val="000000"/>
          <w:spacing w:val="10"/>
        </w:rPr>
        <w:t xml:space="preserve">шая в дальнейшем к победе демократических сил в </w:t>
      </w:r>
      <w:r>
        <w:rPr>
          <w:color w:val="000000"/>
          <w:spacing w:val="-3"/>
        </w:rPr>
        <w:t>стране.</w:t>
      </w:r>
    </w:p>
    <w:p>
      <w:pPr>
        <w:pStyle w:val="Normal"/>
        <w:shd w:fill="FFFFFF" w:val="clear"/>
        <w:spacing w:before="14" w:after="0"/>
        <w:ind w:right="36" w:firstLine="317"/>
        <w:jc w:val="both"/>
        <w:rPr/>
      </w:pPr>
      <w:r>
        <w:rPr>
          <w:color w:val="000000"/>
          <w:spacing w:val="-1"/>
        </w:rPr>
        <w:t xml:space="preserve">Грубый нажим на государства Арабского Востока и </w:t>
      </w:r>
      <w:r>
        <w:rPr>
          <w:color w:val="000000"/>
          <w:spacing w:val="3"/>
        </w:rPr>
        <w:t xml:space="preserve">стремление обострить в этом районе обстановку привели </w:t>
      </w:r>
      <w:r>
        <w:rPr>
          <w:color w:val="000000"/>
          <w:spacing w:val="2"/>
        </w:rPr>
        <w:t>к совершенно иным результатам, чём ожидали колони</w:t>
        <w:softHyphen/>
      </w:r>
      <w:r>
        <w:rPr>
          <w:color w:val="000000"/>
          <w:spacing w:val="-1"/>
        </w:rPr>
        <w:t xml:space="preserve">альные державы. Угроза империалистической экспансии </w:t>
      </w:r>
      <w:r>
        <w:rPr>
          <w:color w:val="000000"/>
          <w:spacing w:val="3"/>
        </w:rPr>
        <w:t xml:space="preserve">вопреки расчетам Вашингтона, Лондона и Парижа еще </w:t>
      </w:r>
      <w:r>
        <w:rPr>
          <w:color w:val="000000"/>
          <w:spacing w:val="1"/>
        </w:rPr>
        <w:t>более сплотила страны Арабского Востока.</w:t>
      </w:r>
    </w:p>
    <w:p>
      <w:pPr>
        <w:pStyle w:val="Normal"/>
        <w:shd w:fill="FFFFFF" w:val="clear"/>
        <w:ind w:right="43" w:firstLine="317"/>
        <w:jc w:val="both"/>
        <w:rPr/>
      </w:pPr>
      <w:r>
        <w:rPr>
          <w:color w:val="000000"/>
          <w:spacing w:val="-2"/>
        </w:rPr>
        <w:t>В обстановке растущей опасности со стороны колони</w:t>
        <w:softHyphen/>
      </w:r>
      <w:r>
        <w:rPr>
          <w:color w:val="000000"/>
          <w:spacing w:val="1"/>
        </w:rPr>
        <w:t xml:space="preserve">альных держав правительства ряда арабских государств </w:t>
      </w:r>
      <w:r>
        <w:rPr>
          <w:color w:val="000000"/>
          <w:spacing w:val="-1"/>
        </w:rPr>
        <w:t>приняли меры к укреплению обороноспособности. Прави</w:t>
        <w:softHyphen/>
      </w:r>
      <w:r>
        <w:rPr>
          <w:color w:val="000000"/>
          <w:spacing w:val="3"/>
        </w:rPr>
        <w:t>тельства Египта, Сирии и Саудовской Аравии предпри</w:t>
        <w:softHyphen/>
      </w:r>
      <w:r>
        <w:rPr>
          <w:color w:val="000000"/>
          <w:spacing w:val="4"/>
        </w:rPr>
        <w:t>няли шаги для объединенного выступления арабов про</w:t>
        <w:softHyphen/>
      </w:r>
      <w:r>
        <w:rPr>
          <w:color w:val="000000"/>
          <w:spacing w:val="7"/>
        </w:rPr>
        <w:t>тив империалистов</w:t>
      </w:r>
      <w:r>
        <w:rPr>
          <w:color w:val="000000"/>
          <w:spacing w:val="7"/>
          <w:vertAlign w:val="superscript"/>
        </w:rPr>
        <w:t>50</w:t>
      </w:r>
      <w:r>
        <w:rPr>
          <w:color w:val="000000"/>
          <w:spacing w:val="7"/>
        </w:rPr>
        <w:t xml:space="preserve">. В тревожные для Иордании дни </w:t>
      </w:r>
      <w:r>
        <w:rPr>
          <w:color w:val="000000"/>
          <w:spacing w:val="-1"/>
        </w:rPr>
        <w:t>три правительства предложили иорданскому народу эко</w:t>
        <w:softHyphen/>
      </w:r>
      <w:r>
        <w:rPr>
          <w:color w:val="000000"/>
        </w:rPr>
        <w:t xml:space="preserve">номическую помощь. Поддержка со стороны арабских </w:t>
      </w:r>
      <w:r>
        <w:rPr>
          <w:color w:val="000000"/>
          <w:spacing w:val="5"/>
        </w:rPr>
        <w:t xml:space="preserve">стран позволила Иордании отказаться от предложенной </w:t>
      </w:r>
      <w:r>
        <w:rPr>
          <w:color w:val="000000"/>
          <w:spacing w:val="-1"/>
        </w:rPr>
        <w:t>ей Англией помощи на невыгодных экономических и тя</w:t>
        <w:softHyphen/>
        <w:t>желых политических условиях.</w:t>
      </w:r>
    </w:p>
    <w:p>
      <w:pPr>
        <w:pStyle w:val="Normal"/>
        <w:shd w:fill="FFFFFF" w:val="clear"/>
        <w:ind w:right="79" w:firstLine="310"/>
        <w:jc w:val="both"/>
        <w:rPr/>
      </w:pPr>
      <w:r>
        <w:rPr>
          <w:color w:val="000000"/>
          <w:spacing w:val="5"/>
        </w:rPr>
        <w:t>В защиту народов арабских государств, за ликвида</w:t>
        <w:softHyphen/>
      </w:r>
      <w:r>
        <w:rPr>
          <w:color w:val="000000"/>
          <w:spacing w:val="-1"/>
        </w:rPr>
        <w:t>цию опасности на Ближнем и Среднем Востоке, за уста</w:t>
        <w:softHyphen/>
      </w:r>
      <w:r>
        <w:rPr>
          <w:color w:val="000000"/>
          <w:spacing w:val="1"/>
        </w:rPr>
        <w:t>новление и развитие дружественных отношений со стра</w:t>
        <w:softHyphen/>
        <w:t xml:space="preserve">нами этого района выступил Советский Союз. В 1955 г. </w:t>
      </w:r>
      <w:r>
        <w:rPr>
          <w:color w:val="000000"/>
          <w:spacing w:val="5"/>
        </w:rPr>
        <w:t>между СССР и арабскими странами был заключен   ряд</w:t>
      </w: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  <w:t>соглашений экономического, культурного и политического характера.</w:t>
        <w:tab/>
      </w:r>
    </w:p>
    <w:p>
      <w:pPr>
        <w:pStyle w:val="Normal"/>
        <w:shd w:fill="FFFFFF" w:val="clear"/>
        <w:ind w:right="22" w:firstLine="310"/>
        <w:jc w:val="both"/>
        <w:rPr/>
      </w:pPr>
      <w:r>
        <w:rPr>
          <w:color w:val="000000"/>
          <w:spacing w:val="3"/>
        </w:rPr>
        <w:t xml:space="preserve">31 октября в Каире был подписан договор о дружбе </w:t>
      </w:r>
      <w:r>
        <w:rPr>
          <w:color w:val="000000"/>
        </w:rPr>
        <w:t xml:space="preserve">между СССР и Йеменским королевством. Согласно этому </w:t>
      </w:r>
      <w:r>
        <w:rPr>
          <w:color w:val="000000"/>
          <w:spacing w:val="6"/>
        </w:rPr>
        <w:t xml:space="preserve">договору стороны обязались разрешать возникающие </w:t>
      </w:r>
      <w:r>
        <w:rPr>
          <w:color w:val="000000"/>
          <w:spacing w:val="2"/>
        </w:rPr>
        <w:t xml:space="preserve">между ними разногласия исключительно мирным путем; они приняли на себя обязательство облегчить торговый </w:t>
      </w:r>
      <w:r>
        <w:rPr>
          <w:color w:val="000000"/>
        </w:rPr>
        <w:t>обмен в соответствии с признанными международными правилами; установить дипломатические отношения сог</w:t>
        <w:softHyphen/>
      </w:r>
      <w:r>
        <w:rPr>
          <w:color w:val="000000"/>
          <w:spacing w:val="3"/>
        </w:rPr>
        <w:t>ласно общепринятым основам и принципу взаимности.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  <w:spacing w:val="1"/>
        </w:rPr>
        <w:t>В середине следующего месяца в Дамаске было под</w:t>
        <w:softHyphen/>
      </w:r>
      <w:r>
        <w:rPr>
          <w:color w:val="000000"/>
        </w:rPr>
        <w:t>писано советско-сирийское торговое и платежное согла</w:t>
        <w:softHyphen/>
      </w:r>
      <w:r>
        <w:rPr>
          <w:color w:val="000000"/>
          <w:spacing w:val="5"/>
        </w:rPr>
        <w:t xml:space="preserve">шение. Сирия согласилась поставлять в СССР хлопок, </w:t>
      </w:r>
      <w:r>
        <w:rPr>
          <w:color w:val="000000"/>
          <w:spacing w:val="2"/>
        </w:rPr>
        <w:t>сухие фрукты, бобовые, масличные семена и другие то</w:t>
        <w:softHyphen/>
      </w:r>
      <w:r>
        <w:rPr>
          <w:color w:val="000000"/>
        </w:rPr>
        <w:t>вары. Советский Союз обязался поставлять машины, про</w:t>
        <w:softHyphen/>
      </w:r>
      <w:r>
        <w:rPr>
          <w:color w:val="000000"/>
          <w:spacing w:val="-1"/>
        </w:rPr>
        <w:t xml:space="preserve">мышленные установки, легковые и грузовые автомобили, </w:t>
      </w:r>
      <w:r>
        <w:rPr>
          <w:color w:val="000000"/>
        </w:rPr>
        <w:t>химические и некоторые другие товары.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  <w:bookmarkStart w:id="1" w:name=".D0.A1.D1.83.D1.8D.D1.86.D0.BA.D0.B8.D0."/>
      <w:bookmarkStart w:id="2" w:name=".D0.A1.D1.83.D1.8D.D1.86.D0.BA.D0.B8.D0."/>
      <w:bookmarkEnd w:id="2"/>
    </w:p>
    <w:p>
      <w:pPr>
        <w:pStyle w:val="Heading2"/>
        <w:spacing w:before="0" w:after="0"/>
        <w:rPr/>
      </w:pPr>
      <w:r>
        <w:rPr/>
        <w:t>Суэцкий кризис</w:t>
      </w:r>
    </w:p>
    <w:p>
      <w:pPr>
        <w:pStyle w:val="Style14"/>
        <w:spacing w:before="0" w:after="0"/>
        <w:ind w:firstLine="708"/>
        <w:rPr/>
      </w:pPr>
      <w:r>
        <w:rPr/>
        <w:t>Дело в том, что к середине 1956 года резко ухудшились отношения Египта с западными странами. Еще до того, Египет испортил отношения с Францией из-за поддержки алжирских партизан. В результате, кстати, Франция стала активно продавать оружие Израилю. В 1954—1956 пошатнулись позиции Западных стран на Ближнем Востоке, когда провалились попытки США и Англии втянуть Иорданию и Египет в антикоммунистический Багдадский пакт. В Иордании, как было выше сказано, произошли волнения, а в Египте все острее встал вопрос о том кто будет владеть Суэцким каналом. Еще летом 1952 года Насер организовал ряд нападений на английские базы в районе Суэцкого канала и потребовал эвакуации английских войск из Египта. Командующий английскими войсками генерал Эскин предложил правительству вмешаться и за одно восстановить на престоле короля Фарука, но Лондон ограничился заморозкой в банках 10 миллионов фунтов, принадлежащих Египту. А затем численность английских войск в районе канала сократили с 80 до 10 тысяч человек. Насер продолжал нажимать и 19 октября 1954 года в Каире было подписано соглашение о полном выводе британских войск из зоны Суэцкого канала в течении 20 месяцев.</w:t>
      </w:r>
    </w:p>
    <w:p>
      <w:pPr>
        <w:pStyle w:val="Style14"/>
        <w:spacing w:before="0" w:after="0"/>
        <w:ind w:firstLine="708"/>
        <w:rPr/>
      </w:pPr>
      <w:r>
        <w:rPr/>
        <w:t>Наконец, Насер испортил отношения и с США. В 1953 году в Каир прибыл госсекретарь США Джон Фостер Даллес. Его целью было втянуть Египет в Багдадский пакт. Насер со своей стороны просил кредит на строительство Асуанской плотины и оружие. Но, опасаясь вызвать недовольство Израиля, который был верным союзником США в регионе, Даллес отказал в поставках оружия. Когда же Насер в сентябре 1955 года приобрел крупную партию оружия у стран Восточного блока, США приостановили выдачу кредитов Египту. Более того, Даллес потребовал немедленно анн улировать договор о поставках советского оружия и пригрозил блокировать Египет с моря, чтобы не допустить прибытия судов с оружием.</w:t>
      </w:r>
    </w:p>
    <w:p>
      <w:pPr>
        <w:pStyle w:val="Style14"/>
        <w:spacing w:before="0" w:after="0"/>
        <w:ind w:firstLine="708"/>
        <w:rPr/>
      </w:pPr>
      <w:r>
        <w:rPr/>
        <w:t>Последней каплей для египетского лидера стало заявление Даллеса от 19 июля 1956 года, что США отказывают Египту в обещанном кредите в 270 миллионов долларов. Примеру американцев последовали Великобритания и Международный банк реконструкции и развития. И уже 26 июля на митинге в Александрии президент Гамаль Насер заявил: «Американцы, задыхайтесь от бешенства! Годовой доход компании Суэцкого канала составляет 100 миллионов долларов. Почему бы нам самим не получать эти деньги?» Египетские войска без промедления заняли зону канала.</w:t>
      </w:r>
    </w:p>
    <w:p>
      <w:pPr>
        <w:pStyle w:val="Normal"/>
        <w:shd w:fill="FFFFFF" w:val="clear"/>
        <w:ind w:firstLine="310"/>
        <w:jc w:val="both"/>
        <w:rPr/>
      </w:pPr>
      <w:r>
        <w:rPr>
          <w:color w:val="000000"/>
        </w:rPr>
        <w:t>В заявлении о национализации компании Суэцкого канала президент ОАР Гамаль Абдель Насер отмечал: «Компания Суэцкого канала всегда была египетской ком</w:t>
        <w:softHyphen/>
        <w:t>панией, которую, как и все другие египетские компании, можно было национализировать. Эта национализация ни</w:t>
        <w:softHyphen/>
        <w:t xml:space="preserve">коим образом и ни в </w:t>
      </w:r>
      <w:r>
        <w:rPr>
          <w:bCs/>
          <w:color w:val="000000"/>
        </w:rPr>
        <w:t xml:space="preserve">какой </w:t>
      </w:r>
      <w:r>
        <w:rPr>
          <w:color w:val="000000"/>
        </w:rPr>
        <w:t>мере не затрагивает между</w:t>
        <w:softHyphen/>
        <w:t>народных обязательств Египта. Мы, как и всегда, испол</w:t>
        <w:softHyphen/>
        <w:t xml:space="preserve">нены решимости выполнять все наши международные обязательства, и как конвенция 1888 г., так </w:t>
      </w:r>
      <w:r>
        <w:rPr>
          <w:iCs/>
          <w:color w:val="000000"/>
        </w:rPr>
        <w:t xml:space="preserve">и </w:t>
      </w:r>
      <w:r>
        <w:rPr>
          <w:color w:val="000000"/>
        </w:rPr>
        <w:t>гарантия ее, содержащаяся в англо-египетском соглашении от 1954 г., полностью сохраняются и будут сохраняться. Свобода судоходства по Суэцкому каналу не ущемлена и не затронута никоим образом .и ни в какой сте</w:t>
        <w:softHyphen/>
        <w:t>пени...».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</w:rPr>
        <w:t>Таким образом, египетское правительство признавало старые соглашения и заявляло, что оно гарантирует сво</w:t>
        <w:softHyphen/>
        <w:t>боду судоходства, Если учесть, что, согласно статье 1 Дек</w:t>
        <w:softHyphen/>
        <w:t>рета о национализации от 26 июля, Египет гарантировал акционерам и держателям учредительных акции «возме</w:t>
        <w:softHyphen/>
        <w:t>щение за свои акции по их котировочной стоимости на парижской бирже ценных бумаг в день, предшествующий вступлению в силу настоящего закона», то станет ясно, что египетское правительство проявило понимание инте</w:t>
        <w:softHyphen/>
        <w:t>ресов как государств, пользующихся каналом, так и от</w:t>
        <w:softHyphen/>
        <w:t>дельных граждан западных стран, владеющих акциями компании Суэцкого канала.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разу же, как только стало известно о решении еги</w:t>
        <w:softHyphen/>
        <w:t>петского правительства национализировать канал, анг</w:t>
        <w:softHyphen/>
        <w:t>лийские и французские дипломаты и военные развили бурную деятельность.</w:t>
      </w:r>
    </w:p>
    <w:p>
      <w:pPr>
        <w:pStyle w:val="Normal"/>
        <w:shd w:fill="FFFFFF" w:val="clear"/>
        <w:ind w:right="29" w:firstLine="324"/>
        <w:jc w:val="both"/>
        <w:rPr/>
      </w:pPr>
      <w:r>
        <w:rPr>
          <w:color w:val="000000"/>
        </w:rPr>
        <w:t>Как отмечалось выше, национализация египетским правительством Суэцкого канала была использована ко</w:t>
        <w:softHyphen/>
        <w:t>лониальными кругами Англии и Франции как предлог для военной агрессии против Египта. «Политика английского и французского правительств,— писал в разгар тройствен</w:t>
        <w:softHyphen/>
        <w:t xml:space="preserve">ной агрессии английский еженедельник „Обсервер",— с самого начала суэцкого кризиса преследовала цель — </w:t>
      </w:r>
      <w:r>
        <w:rPr>
          <w:iCs/>
          <w:color w:val="000000"/>
        </w:rPr>
        <w:t xml:space="preserve">уничтожить египетский режим </w:t>
      </w:r>
      <w:r>
        <w:rPr>
          <w:color w:val="000000"/>
        </w:rPr>
        <w:t>и навязать силой англо-</w:t>
        <w:softHyphen/>
        <w:t>французское решение суэцкого вопроса»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</w:rPr>
        <w:t>Именно в свержении египетского правительства и со</w:t>
        <w:softHyphen/>
        <w:t>стояла главная цель правящих кругов Анг</w:t>
        <w:softHyphen/>
        <w:t>лии, Франции и поддерживающих их Соединенных Шта</w:t>
        <w:softHyphen/>
        <w:t>тов Америки. Они рассчитывали, что, на</w:t>
        <w:softHyphen/>
        <w:t>неся удар по Египту, они не только приостановят даль</w:t>
        <w:softHyphen/>
        <w:t>нейшее отступление, но и восстановят утраченные после второй мировой войны позиции на Ближнем и Среднем Востоке.</w:t>
      </w:r>
    </w:p>
    <w:p>
      <w:pPr>
        <w:pStyle w:val="Normal"/>
        <w:shd w:fill="FFFFFF" w:val="clear"/>
        <w:ind w:left="29" w:right="43" w:firstLine="317"/>
        <w:jc w:val="both"/>
        <w:rPr/>
      </w:pPr>
      <w:r>
        <w:rPr>
          <w:color w:val="000000"/>
        </w:rPr>
        <w:t>На первый взгляд может показаться, что США зани</w:t>
        <w:softHyphen/>
        <w:t>мали более сдержанную позицию, чем Англия и Фран</w:t>
        <w:softHyphen/>
        <w:t>ция. Осторожность правящих кругов США в суэцком во</w:t>
        <w:softHyphen/>
        <w:t>просе объяснялась отнюдь не желанием поддержать законные мероприятия Египта, а стремлением восполь</w:t>
        <w:softHyphen/>
        <w:t>зоваться создавшимся на Арабском Востоке положением и заодно попытаться нажить политический капитал, ко</w:t>
        <w:softHyphen/>
        <w:t>торый так нужен был республиканской партии США в связи с предстоявшими президентскими выборами. Такая позиция правящих кругов США находила отклик и в американской печати. Одни газеты, как например «Нью-Йорк геральд трибьюн», писали, что с приездом Даллеса в Лондон «самой важной задачей является изыскание мирного международного решения проблемы Суэца». Другие не менее влиятельные, вроде «Нью-Йорк таймс», утверждали, что Даллес признал невозможным остав</w:t>
        <w:softHyphen/>
        <w:t>лять канал под «ничем не ограниченным контролем лю</w:t>
        <w:softHyphen/>
        <w:t>бого египетского правительства».</w:t>
      </w:r>
    </w:p>
    <w:p>
      <w:pPr>
        <w:pStyle w:val="Normal"/>
        <w:shd w:fill="FFFFFF" w:val="clear"/>
        <w:ind w:left="14" w:right="22" w:firstLine="317"/>
        <w:jc w:val="both"/>
        <w:rPr>
          <w:color w:val="000000"/>
        </w:rPr>
      </w:pPr>
      <w:r>
        <w:rPr>
          <w:color w:val="000000"/>
        </w:rPr>
        <w:t>Логичен вопрос: какова была позиция Организации Объединенных Наций и почему стороны не прибегали к ее помощи?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</w:rPr>
        <w:t>Египетское правительство информировало Организа</w:t>
        <w:softHyphen/>
        <w:t>цию Объединенных Нации через ее Генерального секре</w:t>
        <w:softHyphen/>
        <w:t>таря о проведенных мероприятиях по национализации канала. В дальнейшем правительство Египта предложило' созвать в Женеве, в рамках ООН, конференцию госу</w:t>
        <w:softHyphen/>
        <w:t>дарств, суда которых проходят через Суэцкий канал. Од</w:t>
        <w:softHyphen/>
        <w:t>нако это предложение было отвергнуто Англией и Фран</w:t>
        <w:softHyphen/>
        <w:t>цией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color w:val="000000"/>
        </w:rPr>
        <w:t>Отклонив разумное предложение Египта о созыве под эгидой ООН представительной международной конфе</w:t>
        <w:softHyphen/>
        <w:t>ренции в Женеве, английские и французские правящие круги показали, что они не заинтересованы в справед</w:t>
        <w:softHyphen/>
        <w:t>ливом разрешении ими же самими созданного суэцкого кризиса. Монополистические круги Англии и Франции стремились лишь к одному — навязать любыми спосо</w:t>
        <w:softHyphen/>
        <w:t>бами свои условия Египту. Поэтому правительства Ги-Молле и Идена упорно придерживались политики «с позиции силы».</w:t>
      </w:r>
    </w:p>
    <w:p>
      <w:pPr>
        <w:pStyle w:val="Normal"/>
        <w:shd w:fill="FFFFFF" w:val="clear"/>
        <w:spacing w:before="14" w:after="0"/>
        <w:ind w:left="122" w:right="22" w:firstLine="317"/>
        <w:jc w:val="both"/>
        <w:rPr/>
      </w:pPr>
      <w:r>
        <w:rPr>
          <w:color w:val="000000"/>
        </w:rPr>
        <w:t xml:space="preserve">Что касается политики .Египта в суэцком вопросе, то ее целями, как говорилось в письме Насера, по-прежнему остаются: а) свобода прохода через Суэцкий канал и его надежное использование без дискриминации; б) развитие </w:t>
      </w:r>
      <w:r>
        <w:rPr>
          <w:bCs/>
          <w:color w:val="000000"/>
        </w:rPr>
        <w:t xml:space="preserve">Суэцкого </w:t>
      </w:r>
      <w:r>
        <w:rPr>
          <w:color w:val="000000"/>
        </w:rPr>
        <w:t xml:space="preserve">канала с тем, чтобы </w:t>
      </w:r>
      <w:r>
        <w:rPr>
          <w:bCs/>
          <w:color w:val="000000"/>
        </w:rPr>
        <w:t xml:space="preserve">он </w:t>
      </w:r>
      <w:r>
        <w:rPr>
          <w:color w:val="000000"/>
        </w:rPr>
        <w:t xml:space="preserve">отвечал </w:t>
      </w:r>
      <w:r>
        <w:rPr>
          <w:bCs/>
          <w:color w:val="000000"/>
        </w:rPr>
        <w:t xml:space="preserve">будущим </w:t>
      </w:r>
      <w:r>
        <w:rPr>
          <w:color w:val="000000"/>
        </w:rPr>
        <w:t>требованиям навигации; в) установление спра</w:t>
        <w:softHyphen/>
        <w:t>ведливых пошлин и сборов и г) техническая эффектив</w:t>
        <w:softHyphen/>
        <w:t xml:space="preserve">ности </w:t>
      </w:r>
      <w:r>
        <w:rPr>
          <w:bCs/>
          <w:smallCaps/>
          <w:color w:val="000000"/>
        </w:rPr>
        <w:t xml:space="preserve">Суэцкого </w:t>
      </w:r>
      <w:r>
        <w:rPr>
          <w:color w:val="000000"/>
        </w:rPr>
        <w:t>канала.</w:t>
      </w:r>
    </w:p>
    <w:p>
      <w:pPr>
        <w:pStyle w:val="Normal"/>
        <w:shd w:fill="FFFFFF" w:val="clear"/>
        <w:ind w:left="65" w:right="137" w:firstLine="353"/>
        <w:jc w:val="both"/>
        <w:rPr/>
      </w:pPr>
      <w:r>
        <w:rPr>
          <w:color w:val="000000"/>
        </w:rPr>
        <w:t>10 сентября египетское правительство направило Со</w:t>
        <w:softHyphen/>
        <w:t xml:space="preserve">ветскому правительству ноту, в которой информировало его о результатах переговоров с миссией </w:t>
      </w:r>
      <w:r>
        <w:rPr>
          <w:bCs/>
          <w:color w:val="000000"/>
        </w:rPr>
        <w:t xml:space="preserve">Мензиса </w:t>
      </w:r>
      <w:r>
        <w:rPr>
          <w:color w:val="000000"/>
        </w:rPr>
        <w:t xml:space="preserve">в </w:t>
      </w:r>
      <w:r>
        <w:rPr>
          <w:bCs/>
          <w:color w:val="000000"/>
        </w:rPr>
        <w:t xml:space="preserve">Каире. </w:t>
      </w:r>
      <w:r>
        <w:rPr>
          <w:color w:val="000000"/>
        </w:rPr>
        <w:t xml:space="preserve">В этой ноте правительство Египта, выразив </w:t>
      </w:r>
      <w:r>
        <w:rPr>
          <w:bCs/>
          <w:color w:val="000000"/>
        </w:rPr>
        <w:t xml:space="preserve">убеждение </w:t>
      </w:r>
      <w:r>
        <w:rPr>
          <w:color w:val="000000"/>
        </w:rPr>
        <w:t xml:space="preserve">в том, что «решение может быть найдено», предложило провести по суэцкой проблеме переговоры </w:t>
      </w:r>
      <w:r>
        <w:rPr>
          <w:i/>
          <w:iCs/>
          <w:color w:val="000000"/>
        </w:rPr>
        <w:t xml:space="preserve">«в </w:t>
      </w:r>
      <w:r>
        <w:rPr>
          <w:color w:val="000000"/>
        </w:rPr>
        <w:t>рамках буквы и духа Устава Организации Объеди</w:t>
        <w:softHyphen/>
        <w:t>ненных Наний». Советское правительство «выразило готовность принять участие в предлагаемых египетской стороной</w:t>
      </w:r>
      <w:r>
        <w:rPr>
          <w:smallCaps/>
          <w:color w:val="000000"/>
        </w:rPr>
        <w:t xml:space="preserve"> </w:t>
      </w:r>
      <w:r>
        <w:rPr>
          <w:color w:val="000000"/>
        </w:rPr>
        <w:t>переговорах».</w:t>
      </w:r>
    </w:p>
    <w:p>
      <w:pPr>
        <w:pStyle w:val="Normal"/>
        <w:shd w:fill="FFFFFF" w:val="clear"/>
        <w:ind w:left="65" w:right="194" w:firstLine="331"/>
        <w:jc w:val="both"/>
        <w:rPr/>
      </w:pPr>
      <w:r>
        <w:rPr>
          <w:color w:val="000000"/>
        </w:rPr>
        <w:t>К  15 сентября 20 государств одобрили предложение египетского    правительства    созвать   конференцию,    на которой были бы заслушаны различные точки зрения государств, пользующихся Суэцким каналом, и обсужде</w:t>
        <w:softHyphen/>
        <w:t>ны вопросы о гарантии свободы судоходства по каналу. Но правящие круги Англии и Франции и слушать не хотели о поисках новых путей для справедливого реше</w:t>
        <w:softHyphen/>
        <w:t>ния суэцкого вопроса. Они продолжали политику давле</w:t>
        <w:softHyphen/>
        <w:t>ния и угроз. «В то время как премьер-министр Австра</w:t>
        <w:softHyphen/>
        <w:t xml:space="preserve">лии </w:t>
      </w:r>
      <w:r>
        <w:rPr>
          <w:bCs/>
          <w:color w:val="000000"/>
        </w:rPr>
        <w:t xml:space="preserve">Мензис убеждал </w:t>
      </w:r>
      <w:r>
        <w:rPr>
          <w:color w:val="000000"/>
        </w:rPr>
        <w:t>президента Насера в Каире при</w:t>
        <w:softHyphen/>
        <w:t>нять предложения конференции-18 морских стран, фран</w:t>
        <w:softHyphen/>
        <w:t xml:space="preserve">цузы </w:t>
      </w:r>
      <w:r>
        <w:rPr>
          <w:bCs/>
          <w:color w:val="000000"/>
        </w:rPr>
        <w:t xml:space="preserve">и </w:t>
      </w:r>
      <w:r>
        <w:rPr>
          <w:color w:val="000000"/>
        </w:rPr>
        <w:t>штабные офицеры Израиля строили планы за</w:t>
        <w:softHyphen/>
        <w:t xml:space="preserve">хвата Суэцкого канала </w:t>
      </w:r>
      <w:r>
        <w:rPr>
          <w:bCs/>
          <w:color w:val="000000"/>
        </w:rPr>
        <w:t xml:space="preserve">с </w:t>
      </w:r>
      <w:r>
        <w:rPr>
          <w:color w:val="000000"/>
        </w:rPr>
        <w:t>помощью вооруженных сил Израиля». Так излагал ход событии десять лет спус</w:t>
        <w:softHyphen/>
        <w:t>тя английский министр А. Наттпнг.</w:t>
      </w:r>
    </w:p>
    <w:p>
      <w:pPr>
        <w:pStyle w:val="Normal"/>
        <w:shd w:fill="FFFFFF" w:val="clear"/>
        <w:ind w:left="65" w:right="194" w:firstLine="331"/>
        <w:jc w:val="both"/>
        <w:rPr/>
      </w:pPr>
      <w:r>
        <w:rPr>
          <w:color w:val="000000"/>
        </w:rPr>
        <w:t xml:space="preserve">Сразу после провала </w:t>
      </w:r>
      <w:r>
        <w:rPr>
          <w:bCs/>
          <w:color w:val="000000"/>
        </w:rPr>
        <w:t>мис</w:t>
        <w:softHyphen/>
        <w:t xml:space="preserve">сии </w:t>
      </w:r>
      <w:r>
        <w:rPr>
          <w:color w:val="000000"/>
        </w:rPr>
        <w:t xml:space="preserve">Мензиса английское </w:t>
      </w:r>
      <w:r>
        <w:rPr>
          <w:bCs/>
          <w:color w:val="000000"/>
        </w:rPr>
        <w:t xml:space="preserve">и </w:t>
      </w:r>
      <w:r>
        <w:rPr>
          <w:color w:val="000000"/>
        </w:rPr>
        <w:t>французское правительства усилили нажим на Египет.</w:t>
      </w:r>
    </w:p>
    <w:p>
      <w:pPr>
        <w:pStyle w:val="Normal"/>
        <w:shd w:fill="FFFFFF" w:val="clear"/>
        <w:ind w:left="7" w:firstLine="331"/>
        <w:jc w:val="both"/>
        <w:rPr/>
      </w:pPr>
      <w:r>
        <w:rPr>
          <w:color w:val="000000"/>
        </w:rPr>
        <w:t xml:space="preserve">12 сентября премьер-министр Великобритании Идеи и председатель совета министров Франции </w:t>
      </w:r>
      <w:r>
        <w:rPr>
          <w:bCs/>
          <w:color w:val="000000"/>
        </w:rPr>
        <w:t xml:space="preserve">Ги-Молле, </w:t>
      </w:r>
      <w:r>
        <w:rPr>
          <w:color w:val="000000"/>
        </w:rPr>
        <w:t>а на следующий день государственный секретарь США Даллес в своих выступлениях выдвинули новый план решения суэцкой проблемы при помощи создания так называемой  «Ассоциации  пользователей  каналом».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</w:rPr>
        <w:t>Хотя первыми изложили этот план руководители ан</w:t>
        <w:softHyphen/>
        <w:t xml:space="preserve">глийского и французского правительств, тем не менее идея создания Ассоциации принадлежит американской дипломатии, лично </w:t>
      </w:r>
      <w:r>
        <w:rPr>
          <w:bCs/>
          <w:color w:val="000000"/>
        </w:rPr>
        <w:t xml:space="preserve">Даллесу. </w:t>
      </w:r>
      <w:r>
        <w:rPr>
          <w:color w:val="000000"/>
        </w:rPr>
        <w:t xml:space="preserve">Дело в том, что </w:t>
      </w:r>
      <w:r>
        <w:rPr>
          <w:bCs/>
          <w:color w:val="000000"/>
        </w:rPr>
        <w:t xml:space="preserve">США </w:t>
      </w:r>
      <w:r>
        <w:rPr>
          <w:color w:val="000000"/>
        </w:rPr>
        <w:t>не хотели сами выступать инициаторами создания Ас</w:t>
        <w:softHyphen/>
        <w:t xml:space="preserve">социации. Поэтому они продолжали хитрить, делая вид, что не разделяют </w:t>
      </w:r>
      <w:r>
        <w:rPr>
          <w:bCs/>
          <w:color w:val="000000"/>
        </w:rPr>
        <w:t xml:space="preserve">или </w:t>
      </w:r>
      <w:r>
        <w:rPr>
          <w:color w:val="000000"/>
        </w:rPr>
        <w:t xml:space="preserve">во всяком случае </w:t>
      </w:r>
      <w:r>
        <w:rPr>
          <w:bCs/>
          <w:color w:val="000000"/>
        </w:rPr>
        <w:t xml:space="preserve">не </w:t>
      </w:r>
      <w:r>
        <w:rPr>
          <w:color w:val="000000"/>
        </w:rPr>
        <w:t xml:space="preserve">полностью разделяют в этом вопросе позицию Англии и </w:t>
      </w:r>
      <w:r>
        <w:rPr>
          <w:bCs/>
          <w:color w:val="000000"/>
        </w:rPr>
        <w:t>Франции.</w:t>
      </w:r>
    </w:p>
    <w:p>
      <w:pPr>
        <w:pStyle w:val="Normal"/>
        <w:shd w:fill="FFFFFF" w:val="clear"/>
        <w:spacing w:before="7" w:after="0"/>
        <w:ind w:left="58" w:firstLine="331"/>
        <w:jc w:val="both"/>
        <w:rPr/>
      </w:pPr>
      <w:r>
        <w:rPr>
          <w:color w:val="000000"/>
        </w:rPr>
        <w:t>В Лондоне и Париже заявили, что если Египет от</w:t>
        <w:softHyphen/>
        <w:t>вергнет этот новый план, то Англия и Франция будут считать себя свободными принять такие действия, какие они сочтут необходимыми, как в рамках ООН, так и вне ее.</w:t>
      </w:r>
    </w:p>
    <w:p>
      <w:pPr>
        <w:pStyle w:val="Normal"/>
        <w:shd w:fill="FFFFFF" w:val="clear"/>
        <w:ind w:right="7" w:firstLine="317"/>
        <w:jc w:val="both"/>
        <w:rPr/>
      </w:pPr>
      <w:r>
        <w:rPr>
          <w:color w:val="000000"/>
        </w:rPr>
        <w:t>Одновременно было объявлено, что, если Каир не примет их условий, они отзовут лоцманов, 'обслуживаю</w:t>
        <w:softHyphen/>
        <w:t>щих Суэцкий канал. И действительно, в ночь на 14 сен</w:t>
        <w:softHyphen/>
        <w:t>тября 1956 г. лоцманы из Англии, Франции, Голландии, Норвегии, Италии и других стран, работавшие на канале, по настоянию правительств этих стран, отказались от выполнения своих обязанностей. Между тем к Суэц</w:t>
        <w:softHyphen/>
        <w:t>кому каналу подходили с двух сторон все новые и новые суда. 14 сентября в Порт-Саиде и Суэце скопилось 50 кораблей. Колониальные державы решили дезоргани</w:t>
        <w:softHyphen/>
        <w:t>зовать работу Суэцкого канала и тем самым оказать давление на Египет. В Лондоне и Париже надеялись, что отзыв лоцманов может надолго приостановить рабо</w:t>
        <w:softHyphen/>
        <w:t>ту канала.</w:t>
      </w:r>
    </w:p>
    <w:p>
      <w:pPr>
        <w:pStyle w:val="Normal"/>
        <w:shd w:fill="FFFFFF" w:val="clear"/>
        <w:ind w:right="122" w:firstLine="324"/>
        <w:jc w:val="both"/>
        <w:rPr/>
      </w:pPr>
      <w:r>
        <w:rPr>
          <w:color w:val="000000"/>
        </w:rPr>
        <w:t>В срочном порядке были подготовлены новые кадры лоцманов из числа египтян и опытных моряков, при</w:t>
        <w:softHyphen/>
        <w:t>бывших в Суэц из СССР, Индии, Югославии и других стран. Суда, скопившиеся у входа в Суэцкий канал и выхода из него, были проведены, и пробка ликвидиро</w:t>
        <w:softHyphen/>
        <w:t>вана. К концу сентября 1956 г. движение судов по кана</w:t>
        <w:softHyphen/>
        <w:t>лу осуществлялось совершенно нормально. «Битва лоцманов», по выражению западных журналистов, Ан</w:t>
        <w:softHyphen/>
        <w:t>глией и Францией была проиграна.</w:t>
      </w:r>
    </w:p>
    <w:p>
      <w:pPr>
        <w:pStyle w:val="Normal"/>
        <w:shd w:fill="FFFFFF" w:val="clear"/>
        <w:spacing w:before="7" w:after="0"/>
        <w:ind w:left="50" w:firstLine="331"/>
        <w:jc w:val="both"/>
        <w:rPr/>
      </w:pPr>
      <w:r>
        <w:rPr>
          <w:color w:val="000000"/>
        </w:rPr>
        <w:t>Одновременно с действиями чисто дипломатического характера английские и французские правящие круги усилили и военные приготовления. Спустя несколько дней после национализации канала и в Лондоне и в Париже были назначены командующие интервенциони</w:t>
        <w:softHyphen/>
        <w:t>стскими войсками. В конце июля началась концентра</w:t>
        <w:softHyphen/>
        <w:t>ция английского флота в Средиземном море. Во Фран</w:t>
        <w:softHyphen/>
        <w:t>ции к 25 августа была готова военная эскадра для от</w:t>
        <w:softHyphen/>
        <w:t>плытия к берегам Египта. Было принято также реше</w:t>
        <w:softHyphen/>
        <w:t>ние о секретных поставках оружия Израилю</w:t>
      </w:r>
      <w:r>
        <w:rPr>
          <w:color w:val="000000"/>
          <w:vertAlign w:val="super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ind w:left="43" w:right="36" w:firstLine="302"/>
        <w:jc w:val="both"/>
        <w:rPr/>
      </w:pPr>
      <w:r>
        <w:rPr>
          <w:color w:val="000000"/>
        </w:rPr>
        <w:t>Между Парижем и Тель-Авивом установилась проч</w:t>
        <w:softHyphen/>
        <w:t>ная и постоянная связь по всем линиям. Для перегово</w:t>
        <w:softHyphen/>
        <w:t>ров о поставках оружия в период подготовки тройствен</w:t>
        <w:softHyphen/>
        <w:t>ной агрессии в Египте генеральный директор министер</w:t>
        <w:softHyphen/>
        <w:t>ства обороны Израиля 16 раз летал в Париж.</w:t>
      </w:r>
    </w:p>
    <w:p>
      <w:pPr>
        <w:pStyle w:val="Normal"/>
        <w:shd w:fill="FFFFFF" w:val="clear"/>
        <w:ind w:left="50" w:right="122" w:firstLine="324"/>
        <w:jc w:val="both"/>
        <w:rPr/>
      </w:pPr>
      <w:r>
        <w:rPr>
          <w:color w:val="000000"/>
        </w:rPr>
        <w:t xml:space="preserve">Важное значение для </w:t>
      </w:r>
      <w:r>
        <w:rPr>
          <w:bCs/>
          <w:color w:val="000000"/>
        </w:rPr>
        <w:t xml:space="preserve">Парижа </w:t>
      </w:r>
      <w:r>
        <w:rPr>
          <w:color w:val="000000"/>
        </w:rPr>
        <w:t>и Лондона имела по</w:t>
        <w:softHyphen/>
        <w:t>зиция США. Знали об этом, конечно, и в Вашингтоне. На протяжении всего суэцкого конфликта руководители американского государства избегали публичных заявле</w:t>
        <w:softHyphen/>
        <w:t>ний об открытой поддержке политики агрессивных кру</w:t>
        <w:softHyphen/>
        <w:t>гов Франции и Англии.</w:t>
      </w:r>
    </w:p>
    <w:p>
      <w:pPr>
        <w:pStyle w:val="Normal"/>
        <w:shd w:fill="FFFFFF" w:val="clear"/>
        <w:ind w:left="50" w:right="122" w:firstLine="324"/>
        <w:jc w:val="both"/>
        <w:rPr/>
      </w:pPr>
      <w:r>
        <w:rPr>
          <w:color w:val="000000"/>
        </w:rPr>
        <w:t>И   действительно,   если   бы   правящие   круги   США хотели  предотвратить агрессию,  они  могли бы  об этом заявить открыто  и недвусмысленно предупредить Лон</w:t>
        <w:softHyphen/>
        <w:t>дон и Париж. Таких предупреждений, однако, не было. Более того, факты говорят о том, что США поощряли своих союзников по НАТО на выступление против Египта. «Если будет невозможно избежать военных мер,— ска</w:t>
        <w:softHyphen/>
        <w:t xml:space="preserve">зал Даллес в  одной  из  бесед  </w:t>
      </w:r>
      <w:r>
        <w:rPr>
          <w:bCs/>
          <w:color w:val="000000"/>
        </w:rPr>
        <w:t xml:space="preserve">Идену,—то  </w:t>
      </w:r>
      <w:r>
        <w:rPr>
          <w:color w:val="000000"/>
        </w:rPr>
        <w:t xml:space="preserve">президенту </w:t>
      </w:r>
      <w:r>
        <w:rPr>
          <w:bCs/>
          <w:color w:val="000000"/>
        </w:rPr>
        <w:t>(США.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А. П.)  </w:t>
      </w:r>
      <w:r>
        <w:rPr>
          <w:color w:val="000000"/>
        </w:rPr>
        <w:t>понадобится согласие конгресса на ка</w:t>
        <w:softHyphen/>
        <w:t>кие-либо действия США». Для этого, по мнению амери</w:t>
        <w:softHyphen/>
        <w:t>канского государственного секретаря, было необходимо, чтобы «правовая основа наших общих заседаний была безупречной»</w:t>
      </w:r>
      <w:r>
        <w:rPr>
          <w:iCs/>
          <w:color w:val="000000"/>
        </w:rPr>
        <w:t xml:space="preserve">.  </w:t>
      </w:r>
      <w:r>
        <w:rPr>
          <w:color w:val="000000"/>
        </w:rPr>
        <w:t xml:space="preserve">Вполне понятно,  что такое заявление Даллеса истолковывалось в двух европейских столицах как  одобрение  политики,   направленной   на   подготовку военной </w:t>
      </w:r>
      <w:r>
        <w:rPr>
          <w:bCs/>
          <w:color w:val="000000"/>
        </w:rPr>
        <w:t>интервенции.</w:t>
      </w:r>
    </w:p>
    <w:p>
      <w:pPr>
        <w:pStyle w:val="Normal"/>
        <w:shd w:fill="FFFFFF" w:val="clear"/>
        <w:tabs>
          <w:tab w:val="clear" w:pos="708"/>
          <w:tab w:val="left" w:pos="-1080" w:leader="none"/>
        </w:tabs>
        <w:spacing w:before="22" w:after="0"/>
        <w:ind w:firstLine="357"/>
        <w:rPr/>
      </w:pPr>
      <w:r>
        <w:rPr>
          <w:color w:val="000000"/>
        </w:rPr>
        <w:t xml:space="preserve">В благоприятной </w:t>
      </w:r>
      <w:r>
        <w:rPr>
          <w:bCs/>
          <w:color w:val="000000"/>
        </w:rPr>
        <w:t xml:space="preserve">позиции </w:t>
      </w:r>
      <w:r>
        <w:rPr>
          <w:color w:val="000000"/>
        </w:rPr>
        <w:t xml:space="preserve">США был уверен </w:t>
      </w:r>
      <w:r>
        <w:rPr>
          <w:bCs/>
          <w:color w:val="000000"/>
        </w:rPr>
        <w:t xml:space="preserve">и </w:t>
      </w:r>
      <w:r>
        <w:rPr>
          <w:color w:val="000000"/>
        </w:rPr>
        <w:t>англий</w:t>
        <w:softHyphen/>
        <w:t xml:space="preserve">ский премьер-министр Иден. В воспоминаниях он пишет, что Эйзенхауэр и его должностные лица </w:t>
      </w:r>
      <w:r>
        <w:rPr>
          <w:bCs/>
          <w:color w:val="000000"/>
        </w:rPr>
        <w:t xml:space="preserve">«давали </w:t>
      </w:r>
      <w:r>
        <w:rPr>
          <w:color w:val="000000"/>
        </w:rPr>
        <w:t xml:space="preserve">нам понять, что Соединенные Штаты не остановятся перед применением  силы,  если  будут  исчерпаны  все  мирные средства урегулирования. Кроме того, они (США,— </w:t>
      </w:r>
      <w:r>
        <w:rPr>
          <w:iCs/>
          <w:color w:val="000000"/>
        </w:rPr>
        <w:t xml:space="preserve">Л. П.) </w:t>
      </w:r>
      <w:r>
        <w:rPr>
          <w:color w:val="000000"/>
        </w:rPr>
        <w:t>время от времени одобряли принятие нами (Ан</w:t>
        <w:softHyphen/>
        <w:t xml:space="preserve">глией и Францией.— </w:t>
      </w:r>
      <w:r>
        <w:rPr>
          <w:iCs/>
          <w:color w:val="000000"/>
        </w:rPr>
        <w:t xml:space="preserve">А. </w:t>
      </w:r>
      <w:r>
        <w:rPr>
          <w:color w:val="000000"/>
        </w:rPr>
        <w:t>/7.) военных мер предосторож</w:t>
        <w:softHyphen/>
        <w:t>ност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57"/>
        <w:rPr/>
      </w:pPr>
      <w:r>
        <w:rPr>
          <w:color w:val="000000"/>
        </w:rPr>
        <w:t xml:space="preserve">Все это давало англичанам и французам основание не придавать большого значения некоторым публичным заявлениям президента Эйзенхауэра. Так, они не без основания полагали, что ответ президента Эйзенхауэра на вопросы журналистов о том, что США никогда не присоединятся к агрессорам, носит пропагандистский характер. Еще более убедило в этом Лондон </w:t>
      </w:r>
      <w:r>
        <w:rPr>
          <w:bCs/>
          <w:color w:val="000000"/>
        </w:rPr>
        <w:t xml:space="preserve">и </w:t>
      </w:r>
      <w:r>
        <w:rPr>
          <w:color w:val="000000"/>
        </w:rPr>
        <w:t>Париж интервью по телевидению, сделанное Даллесом во вто</w:t>
        <w:softHyphen/>
        <w:t>рой половине сентября, в котором он сказал, что «не</w:t>
        <w:softHyphen/>
        <w:t>возможно всегда рассчитывать, что государства не бу</w:t>
        <w:softHyphen/>
        <w:t>дут применять силу, если нет иной альтернативы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57"/>
        <w:rPr/>
      </w:pPr>
      <w:r>
        <w:rPr>
          <w:color w:val="000000"/>
        </w:rPr>
        <w:t>Принципиально отличной от американской политики была политика Советского Союза, правительство кото</w:t>
        <w:softHyphen/>
        <w:t xml:space="preserve">рого откровенно и прямо заявило о полной поддержке египетского народа в его справедливой борьбе против притязаний Англии и Франции. </w:t>
        <w:br/>
      </w:r>
      <w:r>
        <w:rPr>
          <w:color w:val="000000"/>
          <w:w w:val="96"/>
        </w:rPr>
        <w:t xml:space="preserve">       </w:t>
      </w:r>
      <w:r>
        <w:rPr>
          <w:color w:val="000000"/>
        </w:rPr>
        <w:t>С окончанием второй Лондонской конференции 18 стран закончился первый и очень важный период в развитии суэцкого кризиса. Этот период показал:</w:t>
      </w:r>
    </w:p>
    <w:p>
      <w:pPr>
        <w:pStyle w:val="Normal"/>
        <w:shd w:fill="FFFFFF" w:val="clear"/>
        <w:ind w:left="22" w:right="22" w:firstLine="317"/>
        <w:jc w:val="both"/>
        <w:rPr/>
      </w:pPr>
      <w:r>
        <w:rPr>
          <w:color w:val="000000"/>
        </w:rPr>
        <w:t xml:space="preserve">во-первых, что английские и французские </w:t>
      </w:r>
      <w:r>
        <w:rPr>
          <w:bCs/>
          <w:color w:val="000000"/>
        </w:rPr>
        <w:t xml:space="preserve">правящие </w:t>
      </w:r>
      <w:r>
        <w:rPr>
          <w:color w:val="000000"/>
        </w:rPr>
        <w:t xml:space="preserve">круги не хотели мириться с потерей своих привилегий </w:t>
      </w:r>
      <w:r>
        <w:rPr>
          <w:bCs/>
          <w:color w:val="000000"/>
        </w:rPr>
        <w:t xml:space="preserve">и </w:t>
      </w:r>
      <w:r>
        <w:rPr>
          <w:color w:val="000000"/>
        </w:rPr>
        <w:t>готовы были любой ценой, вплоть до военной интер</w:t>
        <w:softHyphen/>
        <w:t>венции, добиваться своих целей;</w:t>
      </w:r>
    </w:p>
    <w:p>
      <w:pPr>
        <w:pStyle w:val="Normal"/>
        <w:shd w:fill="FFFFFF" w:val="clear"/>
        <w:ind w:left="22" w:right="14" w:firstLine="288"/>
        <w:jc w:val="both"/>
        <w:rPr/>
      </w:pPr>
      <w:r>
        <w:rPr>
          <w:color w:val="000000"/>
        </w:rPr>
        <w:t xml:space="preserve">во-вторых, что состоявшиеся в августе — сентябре 1956 г. переговоры нужны были Англии и Франции лишь для того, чтобы показать </w:t>
      </w:r>
      <w:r>
        <w:rPr>
          <w:bCs/>
          <w:color w:val="000000"/>
        </w:rPr>
        <w:t xml:space="preserve">мировой </w:t>
      </w:r>
      <w:r>
        <w:rPr>
          <w:color w:val="000000"/>
        </w:rPr>
        <w:t xml:space="preserve">общественности свое «миролюбие» </w:t>
      </w:r>
      <w:r>
        <w:rPr>
          <w:bCs/>
          <w:color w:val="000000"/>
        </w:rPr>
        <w:t xml:space="preserve">и </w:t>
      </w:r>
      <w:r>
        <w:rPr>
          <w:color w:val="000000"/>
        </w:rPr>
        <w:t>стремление к разрешению вопроса о ка</w:t>
        <w:softHyphen/>
        <w:t>нале мирным путем, с одной стороны, и для того, чтобы использовать время переговоров для подготовки войск вторжения в Египет,— с другой;</w:t>
      </w:r>
    </w:p>
    <w:p>
      <w:pPr>
        <w:pStyle w:val="Normal"/>
        <w:shd w:fill="FFFFFF" w:val="clear"/>
        <w:ind w:left="7" w:right="36" w:firstLine="324"/>
        <w:jc w:val="both"/>
        <w:rPr>
          <w:color w:val="000000"/>
        </w:rPr>
      </w:pPr>
      <w:r>
        <w:rPr>
          <w:color w:val="000000"/>
        </w:rPr>
        <w:t>в-третьих, что на стороне египетского народа, отстаи</w:t>
        <w:softHyphen/>
        <w:t>вающего свои законные права, были все прогрессивные и миролюбивые силы, Советский Союз и другие социа</w:t>
        <w:softHyphen/>
        <w:t>листические страны.</w:t>
      </w:r>
    </w:p>
    <w:p>
      <w:pPr>
        <w:pStyle w:val="Normal"/>
        <w:shd w:fill="FFFFFF" w:val="clear"/>
        <w:ind w:left="7" w:right="36" w:firstLine="3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right="36" w:hanging="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ЕЦКИЙ ВОПРОС В СОВЕТЕ БЕЗОПАСНОСТИ ООН</w:t>
      </w:r>
    </w:p>
    <w:p>
      <w:pPr>
        <w:pStyle w:val="Normal"/>
        <w:shd w:fill="FFFFFF" w:val="clear"/>
        <w:ind w:left="7" w:right="36" w:hanging="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7" w:right="36" w:firstLine="324"/>
        <w:jc w:val="both"/>
        <w:rPr/>
      </w:pPr>
      <w:r>
        <w:rPr>
          <w:bCs/>
          <w:color w:val="000000"/>
        </w:rPr>
        <w:t xml:space="preserve">Накануне обсуждения </w:t>
      </w:r>
      <w:r>
        <w:rPr>
          <w:color w:val="000000"/>
        </w:rPr>
        <w:t xml:space="preserve">в </w:t>
      </w:r>
      <w:r>
        <w:rPr>
          <w:bCs/>
          <w:color w:val="000000"/>
        </w:rPr>
        <w:t xml:space="preserve">ООН. </w:t>
      </w:r>
      <w:r>
        <w:rPr>
          <w:color w:val="000000"/>
        </w:rPr>
        <w:t>Идея обращения по су</w:t>
        <w:softHyphen/>
        <w:t>эцкому вопросу в ООН для Англии и Франции была не нова. Она возникла не вдруг и явилась логическим за</w:t>
        <w:softHyphen/>
        <w:t>вершением их дипломатической и политической деятель</w:t>
        <w:softHyphen/>
        <w:t xml:space="preserve">ности в августе — сентябре. О намерении Англии </w:t>
      </w:r>
      <w:r>
        <w:rPr>
          <w:bCs/>
          <w:color w:val="000000"/>
        </w:rPr>
        <w:t xml:space="preserve">и </w:t>
      </w:r>
      <w:r>
        <w:rPr>
          <w:color w:val="000000"/>
        </w:rPr>
        <w:t>Франции использовать в своих целях ООН западные газеты стали писать задолго до обращения этих держав в международный форум. Однако ни французская, ни английская дипломатия не спешили, опасаясь встретить</w:t>
        <w:softHyphen/>
        <w:t>ся в ООН с большими трудностями. Вот почему они от</w:t>
        <w:softHyphen/>
        <w:t>клоняли предложения египетского правительства о со</w:t>
        <w:softHyphen/>
        <w:t>зыве в Женеве международной конференции в рамках ООН с участием государств, суда которых проходят че</w:t>
        <w:softHyphen/>
        <w:t>рез Суэцкий канал.</w:t>
      </w:r>
    </w:p>
    <w:p>
      <w:pPr>
        <w:pStyle w:val="Normal"/>
        <w:shd w:fill="FFFFFF" w:val="clear"/>
        <w:ind w:left="7" w:firstLine="317"/>
        <w:jc w:val="both"/>
        <w:rPr/>
      </w:pPr>
      <w:r>
        <w:rPr>
          <w:color w:val="000000"/>
        </w:rPr>
        <w:t>Но в сентябре обстановка изменилась. Нажим на Египет, как и следовало ожидать, не дал результатов. Правящие круги Англии и Франции понимали, что с по</w:t>
        <w:softHyphen/>
        <w:t>мощью ООН им не удастся добиться своих целей; тем не менее они хотели воспользоваться последним сред</w:t>
        <w:softHyphen/>
        <w:t>ством для создания наилучших условий к началу агрес</w:t>
        <w:softHyphen/>
        <w:t>сии. Французская газета «Франс-нуар» 9 сентября писа</w:t>
        <w:softHyphen/>
        <w:t>ла, что английское правительство намерено обратиться в Совет Безопасности и при помощи этого шага попы</w:t>
        <w:softHyphen/>
        <w:t>таться «достичь единодушия» общественного мнения Англии и других западных держав в проведении «твер</w:t>
        <w:softHyphen/>
        <w:t>дой политики».</w:t>
      </w:r>
    </w:p>
    <w:p>
      <w:pPr>
        <w:pStyle w:val="Normal"/>
        <w:shd w:fill="FFFFFF" w:val="clear"/>
        <w:ind w:left="65" w:right="7" w:firstLine="317"/>
        <w:jc w:val="both"/>
        <w:rPr/>
      </w:pPr>
      <w:r>
        <w:rPr>
          <w:color w:val="000000"/>
        </w:rPr>
        <w:t>Таким образом, Англия и Франция хотели использо</w:t>
        <w:softHyphen/>
        <w:t>вать Организацию Объединенных Наций, чтобы пока</w:t>
        <w:softHyphen/>
        <w:t>зать несговорчивость Египта, а заодно продемонстриро</w:t>
        <w:softHyphen/>
        <w:t>вать свое «миролюбие». Истинные замыслы, однако, со</w:t>
        <w:softHyphen/>
        <w:t>стояли в попытке использовать дебаты в ООН для окон</w:t>
        <w:softHyphen/>
        <w:t xml:space="preserve">чательной военной подготовки к вторжению в Египет. «Пусть никто не обманывается. Обращение в ООН —это процедура, а не курс политики»,— писала английская газета </w:t>
      </w:r>
      <w:r>
        <w:rPr>
          <w:bCs/>
          <w:color w:val="000000"/>
        </w:rPr>
        <w:t xml:space="preserve">«Дэйли </w:t>
      </w:r>
      <w:r>
        <w:rPr>
          <w:color w:val="000000"/>
        </w:rPr>
        <w:t>экспресс».</w:t>
      </w:r>
    </w:p>
    <w:p>
      <w:pPr>
        <w:pStyle w:val="Normal"/>
        <w:shd w:fill="FFFFFF" w:val="clear"/>
        <w:ind w:left="58" w:right="14" w:firstLine="310"/>
        <w:jc w:val="both"/>
        <w:rPr/>
      </w:pPr>
      <w:r>
        <w:rPr>
          <w:color w:val="000000"/>
        </w:rPr>
        <w:t>Англо-французская дипломатия рассчитывала также обсуждением суэцкого вопроса в Совете Безопасности хотя бы частично реабилитировать свою политику в глазах мировой общественности после про</w:t>
        <w:softHyphen/>
        <w:t>вала сепаратной конференции в Лондоне.</w:t>
      </w:r>
    </w:p>
    <w:p>
      <w:pPr>
        <w:pStyle w:val="Normal"/>
        <w:shd w:fill="FFFFFF" w:val="clear"/>
        <w:ind w:left="36" w:right="29" w:firstLine="331"/>
        <w:jc w:val="both"/>
        <w:rPr/>
      </w:pPr>
      <w:r>
        <w:rPr>
          <w:color w:val="000000"/>
        </w:rPr>
        <w:t>И наконец, необходима отметить, что обращение Анг</w:t>
        <w:softHyphen/>
        <w:t>лии в ООН в известной мере отвечало настроениям пра</w:t>
        <w:softHyphen/>
        <w:t>вящих кругов ряда стран Содружества наций. Так, на</w:t>
        <w:softHyphen/>
        <w:t>пример, Канада настаивала на рассмотрении суэцкого вопроса в ООН. Другие страны Содружества также при</w:t>
        <w:softHyphen/>
        <w:t>держивались этой точки зрения.</w:t>
      </w:r>
    </w:p>
    <w:p>
      <w:pPr>
        <w:pStyle w:val="Normal"/>
        <w:shd w:fill="FFFFFF" w:val="clear"/>
        <w:ind w:left="14" w:right="94" w:firstLine="324"/>
        <w:jc w:val="both"/>
        <w:rPr/>
      </w:pPr>
      <w:r>
        <w:rPr>
          <w:color w:val="000000"/>
        </w:rPr>
        <w:t>Но, обратившись в ООН, Англия и Франция не отка</w:t>
        <w:softHyphen/>
        <w:t>зались от политики, которую они проводили и раньше.</w:t>
      </w:r>
    </w:p>
    <w:p>
      <w:pPr>
        <w:pStyle w:val="Normal"/>
        <w:shd w:fill="FFFFFF" w:val="clear"/>
        <w:ind w:left="7" w:right="79" w:firstLine="324"/>
        <w:jc w:val="both"/>
        <w:rPr/>
      </w:pPr>
      <w:r>
        <w:rPr>
          <w:color w:val="000000"/>
        </w:rPr>
        <w:t>В последних числах сентября Советское правитель</w:t>
        <w:softHyphen/>
        <w:t>ство вновь обратило внимание Англии на то, что выска</w:t>
        <w:softHyphen/>
        <w:t>занные ранее опасения Советского Союза в отношении развития суэцкого кризиса подтверждаются фактами, свидетельствующими о том, что английское правитель</w:t>
        <w:softHyphen/>
        <w:t xml:space="preserve">ство совместно с правительствами Франции </w:t>
      </w:r>
      <w:r>
        <w:rPr>
          <w:bCs/>
          <w:color w:val="000000"/>
        </w:rPr>
        <w:t xml:space="preserve">и </w:t>
      </w:r>
      <w:r>
        <w:rPr>
          <w:color w:val="000000"/>
        </w:rPr>
        <w:t>США про</w:t>
        <w:softHyphen/>
        <w:t>должает проводить политику нажима и угроз в отноше</w:t>
        <w:softHyphen/>
        <w:t>нии Египта.</w:t>
      </w:r>
    </w:p>
    <w:p>
      <w:pPr>
        <w:pStyle w:val="Normal"/>
        <w:shd w:fill="FFFFFF" w:val="clear"/>
        <w:ind w:left="22" w:right="72" w:firstLine="317"/>
        <w:jc w:val="both"/>
        <w:rPr/>
      </w:pPr>
      <w:r>
        <w:rPr>
          <w:color w:val="000000"/>
        </w:rPr>
        <w:t>Советское правительство предупредило западные дер</w:t>
        <w:softHyphen/>
        <w:t>жавы, что «политика военных угроз и попыток вмеша</w:t>
        <w:softHyphen/>
        <w:t>тельства во внутренние дела Египта создает угрозу для мира на Ближнем и Среднем Востоке и чревата опасны</w:t>
        <w:softHyphen/>
        <w:t>ми последствиями».</w:t>
      </w:r>
    </w:p>
    <w:p>
      <w:pPr>
        <w:pStyle w:val="Normal"/>
        <w:shd w:fill="FFFFFF" w:val="clear"/>
        <w:ind w:left="36" w:right="58" w:firstLine="324"/>
        <w:jc w:val="both"/>
        <w:rPr/>
      </w:pPr>
      <w:r>
        <w:rPr>
          <w:color w:val="000000"/>
        </w:rPr>
        <w:t>Не могли оставаться равнодушными к обстановке на Арабском Востоке также правительства стран этого рай</w:t>
        <w:softHyphen/>
        <w:t>она мира. Правительства арабских стран, прежде всего Египта, продолжали укреплять обороноспособность сво</w:t>
        <w:softHyphen/>
        <w:t>их государств.</w:t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</w:rPr>
        <w:t>23 сентября правительства Англии и Франции офици</w:t>
        <w:softHyphen/>
        <w:t>ально потребовали включить в повестку дня Совета Без</w:t>
        <w:softHyphen/>
        <w:t>опасности вопрос об «односторонних действиях» Египта, положивших  конец  системе  международного  управ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736965</wp:posOffset>
                </wp:positionH>
                <wp:positionV relativeFrom="paragraph">
                  <wp:posOffset>-420370</wp:posOffset>
                </wp:positionV>
                <wp:extent cx="0" cy="615823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8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-33.1pt" to="687.95pt,45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ия Суэцким каналом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. С передачей суэцкого вопроса </w:t>
      </w:r>
      <w:r>
        <w:rPr>
          <w:bCs/>
          <w:color w:val="000000"/>
        </w:rPr>
        <w:t xml:space="preserve">в </w:t>
      </w:r>
      <w:r>
        <w:rPr>
          <w:color w:val="000000"/>
        </w:rPr>
        <w:t>ООН для Лондона и Парижа, наступил последний ди</w:t>
        <w:softHyphen/>
        <w:t xml:space="preserve">пломатический </w:t>
      </w:r>
      <w:r>
        <w:rPr>
          <w:bCs/>
          <w:color w:val="000000"/>
        </w:rPr>
        <w:t xml:space="preserve">и </w:t>
      </w:r>
      <w:r>
        <w:rPr>
          <w:color w:val="000000"/>
        </w:rPr>
        <w:t>политический этап подготовки агрессии против Египта.</w:t>
      </w:r>
    </w:p>
    <w:p>
      <w:pPr>
        <w:pStyle w:val="Normal"/>
        <w:shd w:fill="FFFFFF" w:val="clear"/>
        <w:spacing w:before="7" w:after="0"/>
        <w:ind w:right="14" w:firstLine="338"/>
        <w:jc w:val="both"/>
        <w:rPr/>
      </w:pPr>
      <w:r>
        <w:rPr>
          <w:color w:val="000000"/>
        </w:rPr>
        <w:t>24 сентября Египет также обратился в Организацию Объединенных Наций и потребовал рассмотреть в Совете Безопасности вопрос о действиях Англии и Франции, со</w:t>
        <w:softHyphen/>
        <w:t>здающих серьезную угрозу всеобщему миру и междуна</w:t>
        <w:softHyphen/>
        <w:t>родной безопасности и являющихся вопиющим наруше</w:t>
        <w:softHyphen/>
        <w:t>нием Устава ООН.</w:t>
      </w:r>
    </w:p>
    <w:p>
      <w:pPr>
        <w:pStyle w:val="Normal"/>
        <w:shd w:fill="FFFFFF" w:val="clear"/>
        <w:spacing w:before="7" w:after="0"/>
        <w:ind w:right="36" w:firstLine="360"/>
        <w:jc w:val="both"/>
        <w:rPr>
          <w:color w:val="000000"/>
        </w:rPr>
      </w:pPr>
      <w:r>
        <w:rPr>
          <w:color w:val="000000"/>
        </w:rPr>
        <w:t>С чем же шли стороны в ООН и чего они хотели от Совета Безопасности?</w:t>
      </w:r>
    </w:p>
    <w:p>
      <w:pPr>
        <w:pStyle w:val="Normal"/>
        <w:shd w:fill="FFFFFF" w:val="clear"/>
        <w:spacing w:before="14" w:after="0"/>
        <w:ind w:right="29" w:firstLine="360"/>
        <w:jc w:val="both"/>
        <w:rPr/>
      </w:pPr>
      <w:r>
        <w:rPr>
          <w:color w:val="000000"/>
        </w:rPr>
        <w:t>В обращении в ООН египетское правительство вновь заявило, что создание «Ассоциации пользователей Суэц</w:t>
        <w:softHyphen/>
        <w:t>ким каналом» явилось бы посягательством на достоин</w:t>
        <w:softHyphen/>
        <w:t>ство и суверенитет Египта. Оно предложило создать ор</w:t>
        <w:softHyphen/>
        <w:t>ган для ведения переговоров, в который помимо Егип</w:t>
        <w:softHyphen/>
        <w:t>та вошли бы представители других стран, пользующих</w:t>
        <w:softHyphen/>
        <w:t>ся Суэцким каналом и придерживающихся различных точек зрения относительно суэцкой проблемы. Таким об</w:t>
        <w:softHyphen/>
        <w:t xml:space="preserve">разом, </w:t>
      </w:r>
      <w:r>
        <w:rPr>
          <w:bCs/>
          <w:color w:val="000000"/>
        </w:rPr>
        <w:t xml:space="preserve">египетское </w:t>
      </w:r>
      <w:r>
        <w:rPr>
          <w:color w:val="000000"/>
        </w:rPr>
        <w:t>правительство, отвергая политику дик</w:t>
        <w:softHyphen/>
        <w:t>тата, предлагало реальный путь к разрешению суэцко</w:t>
        <w:softHyphen/>
        <w:t>го вопроса мирным путем в рамках ООН.</w:t>
      </w:r>
    </w:p>
    <w:p>
      <w:pPr>
        <w:pStyle w:val="Normal"/>
        <w:shd w:fill="FFFFFF" w:val="clear"/>
        <w:ind w:right="7" w:firstLine="310"/>
        <w:jc w:val="both"/>
        <w:rPr/>
      </w:pPr>
      <w:r>
        <w:rPr>
          <w:color w:val="000000"/>
        </w:rPr>
        <w:t xml:space="preserve">В заявлении Советского комитета защиты </w:t>
      </w:r>
      <w:r>
        <w:rPr>
          <w:bCs/>
          <w:color w:val="000000"/>
        </w:rPr>
        <w:t>мира, опу</w:t>
        <w:softHyphen/>
        <w:t xml:space="preserve">бликованном </w:t>
      </w:r>
      <w:r>
        <w:rPr>
          <w:color w:val="000000"/>
        </w:rPr>
        <w:t>после передачи суэцкого вопроса па рас</w:t>
        <w:softHyphen/>
        <w:t>смотрение Совета Безопасности, говорилось: «От лица всех советских сторонников мира Советский комитет за</w:t>
        <w:softHyphen/>
        <w:t>щиты мира призывает Организацию Объединенных На</w:t>
        <w:softHyphen/>
        <w:t>ций при рассмотрении вопроса о Суэцком канале не от</w:t>
        <w:softHyphen/>
        <w:t>ступать от тех принципов, которые положены в основу при ее создании, и настоять на принятии решений, обес</w:t>
        <w:softHyphen/>
        <w:t>печивающих как соблюдение суверенных прав Египта, так и свободу прохождения по каналу судов всех государств»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color w:val="000000"/>
        </w:rPr>
        <w:t>Итоги обсуждения суэцкого вопроса в Совете Без</w:t>
        <w:softHyphen/>
        <w:t>опасности свидетельствовали об успехе миролюбивых сил; это признал активный участник событий тех лет, бывший премьер-министр Англии Идеи. В его мемуарах читаем: «Я вскоре (после закрытия заседания Совета Безопас</w:t>
        <w:softHyphen/>
        <w:t>ности,—Л. Я.) узнал, что Советское правительство рас</w:t>
        <w:softHyphen/>
        <w:t>ценивает итоги обсуждения в ООН как победу Египта и самого Советского Союза. В этом оно было, несомненно, право».</w:t>
      </w:r>
    </w:p>
    <w:p>
      <w:pPr>
        <w:pStyle w:val="Normal"/>
        <w:shd w:fill="FFFFFF" w:val="clear"/>
        <w:ind w:left="14" w:right="22" w:firstLine="338"/>
        <w:jc w:val="both"/>
        <w:rPr/>
      </w:pPr>
      <w:r>
        <w:rPr>
          <w:color w:val="000000"/>
        </w:rPr>
        <w:t>Казалось, что соглашение близко и острота кризиса скоро спадет. Но таково было лишь внешнее впечатле</w:t>
        <w:softHyphen/>
        <w:t>ние. Представители Англии и Франции относились к пе</w:t>
        <w:softHyphen/>
        <w:t>реговорам формально. Они использовали их, как это ста</w:t>
        <w:softHyphen/>
        <w:t>ло ясно через несколько дней, как маскировку послед</w:t>
        <w:softHyphen/>
        <w:t>них приготовлений к агрессии.</w:t>
      </w:r>
    </w:p>
    <w:p>
      <w:pPr>
        <w:pStyle w:val="Normal"/>
        <w:shd w:fill="FFFFFF" w:val="clear"/>
        <w:ind w:right="43" w:firstLine="324"/>
        <w:jc w:val="both"/>
        <w:rPr/>
      </w:pPr>
      <w:r>
        <w:rPr>
          <w:color w:val="000000"/>
        </w:rPr>
        <w:t>Затягивая переговоры, Англия и Франция находились на прежних позициях: любыми средствами добиваться односторонних уступок со стороны Египта.</w:t>
      </w:r>
    </w:p>
    <w:p>
      <w:pPr>
        <w:pStyle w:val="Normal"/>
        <w:shd w:fill="FFFFFF" w:val="clear"/>
        <w:ind w:left="7" w:right="14" w:firstLine="317"/>
        <w:jc w:val="both"/>
        <w:rPr>
          <w:color w:val="000000"/>
        </w:rPr>
      </w:pPr>
      <w:r>
        <w:rPr>
          <w:color w:val="000000"/>
        </w:rPr>
        <w:t>Англии и Франции это нужно было для того, чтобы не допустить переговоров до начала интервенции. Анг</w:t>
        <w:softHyphen/>
        <w:t>лийские и французские правящие круги решили, что дип</w:t>
        <w:softHyphen/>
        <w:t>ломаты сделали свое дело, и 29 октября заговорили пуш</w:t>
        <w:softHyphen/>
        <w:t>ки. Так закончился еще один этап суэцкого кризиса, на</w:t>
        <w:softHyphen/>
        <w:t>чался новый—самый драматический по событиям.</w:t>
      </w:r>
    </w:p>
    <w:p>
      <w:pPr>
        <w:pStyle w:val="Normal"/>
        <w:shd w:fill="FFFFFF" w:val="clear"/>
        <w:ind w:left="7" w:right="14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14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130" w:right="432" w:hanging="1123"/>
        <w:rPr>
          <w:color w:val="000000"/>
          <w:spacing w:val="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АЛ АНГЛО-ФРАНКО-ИЗРАИЛЬСКОЙ </w:t>
      </w:r>
      <w:r>
        <w:rPr>
          <w:color w:val="000000"/>
          <w:spacing w:val="11"/>
          <w:sz w:val="28"/>
          <w:szCs w:val="28"/>
        </w:rPr>
        <w:t>АГРЕССИИ В ЕГИПТ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  <w:spacing w:val="3"/>
        </w:rPr>
        <w:t xml:space="preserve">События   второй </w:t>
      </w:r>
      <w:r>
        <w:rPr>
          <w:color w:val="000000"/>
          <w:spacing w:val="-1"/>
        </w:rPr>
        <w:t xml:space="preserve">половины октября 1956 г., последовавшие за окончанием </w:t>
      </w:r>
      <w:r>
        <w:rPr>
          <w:color w:val="000000"/>
        </w:rPr>
        <w:t>работы Совета Безопасности по суэцкому вопросу, раз</w:t>
        <w:softHyphen/>
      </w:r>
      <w:r>
        <w:rPr>
          <w:color w:val="000000"/>
          <w:spacing w:val="-1"/>
        </w:rPr>
        <w:t>вивались с поразительной быстротой. 14 октября из Нью-</w:t>
      </w:r>
      <w:r>
        <w:rPr>
          <w:color w:val="000000"/>
        </w:rPr>
        <w:t xml:space="preserve">Йорка начали разъезжаться министры иностранных дел, </w:t>
      </w:r>
      <w:r>
        <w:rPr>
          <w:color w:val="000000"/>
          <w:spacing w:val="3"/>
        </w:rPr>
        <w:t xml:space="preserve">принимавшие участие в работе Совета, а на следующий </w:t>
      </w:r>
      <w:r>
        <w:rPr>
          <w:color w:val="000000"/>
          <w:spacing w:val="2"/>
        </w:rPr>
        <w:t xml:space="preserve">день Лондон и Париж буквально лихорадило от кипучей </w:t>
      </w:r>
      <w:r>
        <w:rPr>
          <w:color w:val="000000"/>
          <w:spacing w:val="-1"/>
        </w:rPr>
        <w:t xml:space="preserve">деятельности представителен дипломатических и военных </w:t>
      </w:r>
      <w:r>
        <w:rPr>
          <w:color w:val="000000"/>
          <w:spacing w:val="1"/>
        </w:rPr>
        <w:t>ведомств. И те и другие торопили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 xml:space="preserve">В кабинете премьер-министра Англии генерал Шалль подошел к карте Среднего Востока и положил на нее обе </w:t>
      </w:r>
      <w:r>
        <w:rPr>
          <w:color w:val="000000"/>
          <w:spacing w:val="3"/>
        </w:rPr>
        <w:t xml:space="preserve">руки; одну—на Синайский полуостров, где должны быть </w:t>
      </w:r>
      <w:r>
        <w:rPr>
          <w:color w:val="000000"/>
          <w:spacing w:val="4"/>
        </w:rPr>
        <w:t>по плану позиции израильских войск, другую — на до</w:t>
        <w:softHyphen/>
      </w:r>
      <w:r>
        <w:rPr>
          <w:color w:val="000000"/>
          <w:spacing w:val="7"/>
        </w:rPr>
        <w:t xml:space="preserve">лину Нила, где расположены укрепления египетской </w:t>
      </w:r>
      <w:r>
        <w:rPr>
          <w:color w:val="000000"/>
          <w:spacing w:val="-1"/>
        </w:rPr>
        <w:t xml:space="preserve">армии. Английские же и французские войска, пояснял </w:t>
      </w:r>
      <w:r>
        <w:rPr>
          <w:color w:val="000000"/>
          <w:spacing w:val="6"/>
        </w:rPr>
        <w:t>французский генерал, будут высажены в зоне кана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Хорошая идея,— сказал Ид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353"/>
        <w:rPr/>
      </w:pPr>
      <w:r>
        <w:rPr>
          <w:color w:val="000000"/>
          <w:spacing w:val="10"/>
        </w:rPr>
        <w:t xml:space="preserve">С 22 по 26 октября французские военно-морские </w:t>
      </w:r>
      <w:r>
        <w:rPr>
          <w:color w:val="000000"/>
          <w:spacing w:val="2"/>
        </w:rPr>
        <w:t>силы, предназначавшиеся для участия в агрессии, поки</w:t>
        <w:softHyphen/>
      </w:r>
      <w:r>
        <w:rPr>
          <w:color w:val="000000"/>
          <w:spacing w:val="4"/>
        </w:rPr>
        <w:t>нули базу в Туло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353"/>
        <w:rPr/>
      </w:pPr>
      <w:r>
        <w:rPr>
          <w:bCs/>
          <w:color w:val="000000"/>
          <w:spacing w:val="2"/>
        </w:rPr>
        <w:t xml:space="preserve">В последних </w:t>
      </w:r>
      <w:r>
        <w:rPr>
          <w:color w:val="000000"/>
          <w:spacing w:val="2"/>
        </w:rPr>
        <w:t>числах октября к берегам Израиля по</w:t>
        <w:softHyphen/>
      </w:r>
      <w:r>
        <w:rPr>
          <w:color w:val="000000"/>
        </w:rPr>
        <w:t xml:space="preserve">дошла </w:t>
      </w:r>
      <w:r>
        <w:rPr>
          <w:bCs/>
          <w:color w:val="000000"/>
        </w:rPr>
        <w:t xml:space="preserve">французская </w:t>
      </w:r>
      <w:r>
        <w:rPr>
          <w:color w:val="000000"/>
        </w:rPr>
        <w:t xml:space="preserve">эскадра в составе боевых кораблей </w:t>
      </w:r>
      <w:r>
        <w:rPr>
          <w:color w:val="000000"/>
          <w:spacing w:val="-1"/>
        </w:rPr>
        <w:t xml:space="preserve">«Кэрсан», </w:t>
      </w:r>
      <w:r>
        <w:rPr>
          <w:bCs/>
          <w:color w:val="000000"/>
          <w:spacing w:val="-1"/>
        </w:rPr>
        <w:t xml:space="preserve">«Сюркуф», </w:t>
      </w:r>
      <w:r>
        <w:rPr>
          <w:color w:val="000000"/>
          <w:spacing w:val="-1"/>
        </w:rPr>
        <w:t>«Бувэ». В ее задачу входило при</w:t>
        <w:softHyphen/>
      </w:r>
      <w:r>
        <w:rPr>
          <w:color w:val="000000"/>
          <w:spacing w:val="3"/>
        </w:rPr>
        <w:t xml:space="preserve">крывать с моря побережье Израиля во время нападения </w:t>
      </w:r>
      <w:r>
        <w:rPr>
          <w:color w:val="000000"/>
          <w:spacing w:val="1"/>
        </w:rPr>
        <w:t xml:space="preserve">последнего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>Егип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353"/>
        <w:rPr/>
      </w:pPr>
      <w:r>
        <w:rPr>
          <w:color w:val="000000"/>
        </w:rPr>
        <w:t>Однако Соединенные Штаты Америки не спешили принимать меры, чтобы воспрепятствовать агрессии. Ни</w:t>
        <w:softHyphen/>
      </w:r>
      <w:r>
        <w:rPr>
          <w:color w:val="000000"/>
          <w:spacing w:val="2"/>
        </w:rPr>
        <w:t>чего не сделали США для пресечения агрессии и позже, когда находившееся в сговоре с англичанами и францу</w:t>
        <w:softHyphen/>
      </w:r>
      <w:r>
        <w:rPr>
          <w:color w:val="000000"/>
        </w:rPr>
        <w:t xml:space="preserve">зами израильское правительство приступило </w:t>
      </w:r>
      <w:r>
        <w:rPr>
          <w:bCs/>
          <w:color w:val="000000"/>
        </w:rPr>
        <w:t xml:space="preserve">к </w:t>
      </w:r>
      <w:r>
        <w:rPr>
          <w:color w:val="000000"/>
        </w:rPr>
        <w:t xml:space="preserve">военным </w:t>
      </w:r>
      <w:r>
        <w:rPr>
          <w:color w:val="000000"/>
          <w:spacing w:val="2"/>
        </w:rPr>
        <w:t>приготовлениям, объявив мобилиза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  <w:spacing w:val="3"/>
        </w:rPr>
        <w:t>Что касается послания Эйзенхауэра премьер-минист</w:t>
        <w:softHyphen/>
      </w:r>
      <w:r>
        <w:rPr>
          <w:color w:val="000000"/>
          <w:spacing w:val="1"/>
        </w:rPr>
        <w:t xml:space="preserve">ру Израиля Бен-Гуриону по поводу объявленной </w:t>
      </w:r>
      <w:r>
        <w:rPr>
          <w:bCs/>
          <w:color w:val="000000"/>
          <w:spacing w:val="1"/>
        </w:rPr>
        <w:t>моби</w:t>
        <w:softHyphen/>
      </w:r>
      <w:r>
        <w:rPr>
          <w:bCs/>
          <w:color w:val="000000"/>
        </w:rPr>
        <w:t xml:space="preserve">лизации, </w:t>
      </w:r>
      <w:r>
        <w:rPr>
          <w:color w:val="000000"/>
        </w:rPr>
        <w:t xml:space="preserve">то Уотт пишет, что президент США «выражал </w:t>
      </w:r>
      <w:r>
        <w:rPr>
          <w:color w:val="000000"/>
          <w:spacing w:val="2"/>
        </w:rPr>
        <w:t>серьезное беспокойство и предупреждал Израиль не на</w:t>
        <w:softHyphen/>
      </w:r>
      <w:r>
        <w:rPr>
          <w:color w:val="000000"/>
        </w:rPr>
        <w:t>чинать военных действий», а позднее потребовал немед</w:t>
        <w:softHyphen/>
      </w:r>
      <w:r>
        <w:rPr>
          <w:color w:val="000000"/>
          <w:spacing w:val="1"/>
        </w:rPr>
        <w:t>ленных... трехсторонних переговоров. Понятно, что та</w:t>
        <w:softHyphen/>
      </w:r>
      <w:r>
        <w:rPr>
          <w:color w:val="000000"/>
          <w:spacing w:val="5"/>
        </w:rPr>
        <w:t>кое заявление Эйзенхауэра не сыграло и не могло сыг</w:t>
        <w:softHyphen/>
      </w:r>
      <w:r>
        <w:rPr>
          <w:color w:val="000000"/>
          <w:spacing w:val="6"/>
        </w:rPr>
        <w:t xml:space="preserve">рать важной роли в отношении сохранения мира на </w:t>
      </w:r>
      <w:r>
        <w:rPr>
          <w:color w:val="000000"/>
          <w:spacing w:val="4"/>
        </w:rPr>
        <w:t>Арабском Востоке: на это оно и было рассчитано. При</w:t>
        <w:softHyphen/>
      </w:r>
      <w:r>
        <w:rPr>
          <w:color w:val="000000"/>
        </w:rPr>
        <w:t xml:space="preserve">зыв президента Эйзенхауэра </w:t>
      </w:r>
      <w:r>
        <w:rPr>
          <w:bCs/>
          <w:color w:val="000000"/>
        </w:rPr>
        <w:t xml:space="preserve">к </w:t>
      </w:r>
      <w:r>
        <w:rPr>
          <w:color w:val="000000"/>
        </w:rPr>
        <w:t xml:space="preserve">Бен-Гуриону «ничего не </w:t>
      </w:r>
      <w:r>
        <w:rPr>
          <w:color w:val="000000"/>
          <w:spacing w:val="5"/>
        </w:rPr>
        <w:t xml:space="preserve">предпринимать, что могло бы нарушить мир», не был </w:t>
      </w:r>
      <w:r>
        <w:rPr>
          <w:color w:val="000000"/>
          <w:spacing w:val="2"/>
        </w:rPr>
        <w:t>принят всерьез, что не без основания отмечал и западно</w:t>
        <w:softHyphen/>
      </w:r>
      <w:r>
        <w:rPr>
          <w:color w:val="000000"/>
          <w:spacing w:val="4"/>
        </w:rPr>
        <w:t>германский автор Бретхоль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  <w:spacing w:val="1"/>
        </w:rPr>
        <w:t xml:space="preserve">А США могли многое сделать и в этот критический </w:t>
      </w:r>
      <w:r>
        <w:rPr>
          <w:color w:val="000000"/>
          <w:spacing w:val="-1"/>
        </w:rPr>
        <w:t>момент. Известно, что и английское и французское пра</w:t>
        <w:softHyphen/>
      </w:r>
      <w:r>
        <w:rPr>
          <w:color w:val="000000"/>
          <w:spacing w:val="2"/>
        </w:rPr>
        <w:t xml:space="preserve">вительства внимательно изучали позицию правительства </w:t>
      </w:r>
      <w:r>
        <w:rPr>
          <w:color w:val="000000"/>
          <w:spacing w:val="1"/>
        </w:rPr>
        <w:t>этой страны. Более того, англичане и французы рассчи</w:t>
        <w:softHyphen/>
      </w:r>
      <w:r>
        <w:rPr>
          <w:color w:val="000000"/>
          <w:spacing w:val="6"/>
        </w:rPr>
        <w:t xml:space="preserve">тывали, что в решающий момент, если Советский Союз </w:t>
      </w:r>
      <w:r>
        <w:rPr>
          <w:color w:val="000000"/>
          <w:spacing w:val="7"/>
        </w:rPr>
        <w:t xml:space="preserve">и другие социалистические страны  выступят в защиту </w:t>
      </w:r>
      <w:r>
        <w:rPr>
          <w:color w:val="000000"/>
          <w:spacing w:val="5"/>
        </w:rPr>
        <w:t xml:space="preserve">Египта, США поддержат своих союзников. Еще ранее </w:t>
      </w:r>
      <w:r>
        <w:rPr>
          <w:color w:val="000000"/>
          <w:spacing w:val="4"/>
        </w:rPr>
        <w:t xml:space="preserve">Иден и </w:t>
      </w:r>
      <w:r>
        <w:rPr>
          <w:bCs/>
          <w:color w:val="000000"/>
          <w:spacing w:val="4"/>
        </w:rPr>
        <w:t xml:space="preserve">Пино </w:t>
      </w:r>
      <w:r>
        <w:rPr>
          <w:color w:val="000000"/>
          <w:spacing w:val="4"/>
        </w:rPr>
        <w:t>заявляли Даллесу, что если США не по</w:t>
        <w:softHyphen/>
      </w:r>
      <w:r>
        <w:rPr>
          <w:color w:val="000000"/>
          <w:spacing w:val="6"/>
        </w:rPr>
        <w:t xml:space="preserve">зволят Англии и Франции добиться своих </w:t>
      </w:r>
      <w:r>
        <w:rPr>
          <w:bCs/>
          <w:color w:val="000000"/>
          <w:spacing w:val="6"/>
        </w:rPr>
        <w:t xml:space="preserve">целей, </w:t>
      </w:r>
      <w:r>
        <w:rPr>
          <w:color w:val="000000"/>
          <w:spacing w:val="6"/>
        </w:rPr>
        <w:t xml:space="preserve">в том </w:t>
      </w:r>
      <w:r>
        <w:rPr>
          <w:color w:val="000000"/>
          <w:spacing w:val="2"/>
        </w:rPr>
        <w:t>числе силой оружия, то судьба Атлантического союза бу</w:t>
        <w:softHyphen/>
      </w:r>
      <w:r>
        <w:rPr>
          <w:bCs/>
          <w:color w:val="000000"/>
          <w:spacing w:val="3"/>
        </w:rPr>
        <w:t xml:space="preserve">дет </w:t>
      </w:r>
      <w:r>
        <w:rPr>
          <w:color w:val="000000"/>
          <w:spacing w:val="3"/>
        </w:rPr>
        <w:t xml:space="preserve">поставлена на </w:t>
      </w:r>
      <w:r>
        <w:rPr>
          <w:bCs/>
          <w:color w:val="000000"/>
          <w:spacing w:val="3"/>
        </w:rPr>
        <w:t xml:space="preserve">карту.      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Первоначально предполагалось начать тройственную аг</w:t>
        <w:softHyphen/>
        <w:t>рессию 6 ноября, в день выборов президента США. За</w:t>
        <w:softHyphen/>
        <w:t>тем было решено перенести начало выступления на бо</w:t>
        <w:softHyphen/>
        <w:t>лее ранние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Безусловно, контрреволюционный мятеж в </w:t>
      </w:r>
      <w:r>
        <w:rPr>
          <w:bCs/>
          <w:color w:val="000000"/>
        </w:rPr>
        <w:t xml:space="preserve">Венгрии, </w:t>
      </w:r>
      <w:r>
        <w:rPr>
          <w:color w:val="000000"/>
        </w:rPr>
        <w:t xml:space="preserve">поднятый с помощью и при поддержке </w:t>
      </w:r>
      <w:r>
        <w:rPr>
          <w:bCs/>
          <w:color w:val="000000"/>
        </w:rPr>
        <w:t xml:space="preserve">международных </w:t>
      </w:r>
      <w:r>
        <w:rPr>
          <w:color w:val="000000"/>
        </w:rPr>
        <w:t>империалистических  кругов,  явился  одной  из  глав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581390</wp:posOffset>
                </wp:positionH>
                <wp:positionV relativeFrom="paragraph">
                  <wp:posOffset>425450</wp:posOffset>
                </wp:positionV>
                <wp:extent cx="0" cy="581533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pt,33.5pt" to="675.7pt,49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причин  изменения  срока   начала   выступления   против Егип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353"/>
        <w:rPr/>
      </w:pPr>
      <w:r>
        <w:rPr>
          <w:color w:val="000000"/>
        </w:rPr>
        <w:t>Хотя некоторые руководители английской и француз</w:t>
        <w:softHyphen/>
        <w:t>ской дипломатии, как уже отмечалось, и недооценивали роли Советского Союза в международной жизни, все же и Лондону и Парижу было далеко не безразлично, ка</w:t>
        <w:softHyphen/>
        <w:t>кую помощь сумеет оказать Советский Союз египетско</w:t>
        <w:softHyphen/>
        <w:t>му народу в борьбе против вооруженной интервенции. Колониальным кругам Франции и Англии были хорошо известны планы международной реакции по подготовке мятежа, что имело огромное значение для выбора дня начала агре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Помимо контрреволюционного мятежа в Венгрии были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ругие причины, заставлявшие Англию и Фран</w:t>
        <w:softHyphen/>
        <w:t>цию торопиться. К ним следует отнести прежде всего рост сопротивления агрессорам на Арабском Востоке. Перед угрозой совместных действий двух колониальных держав арабские страны усилили борьбу за независи</w:t>
        <w:softHyphen/>
        <w:t>мость. Выборы в Иордании 21 октября закончились победой патриотических, демократических сил. Проведен</w:t>
        <w:softHyphen/>
        <w:t>ные в условиях подъема антиимпериалистического, ан</w:t>
        <w:softHyphen/>
        <w:t xml:space="preserve">тиколониального движения, выборы </w:t>
      </w:r>
      <w:r>
        <w:rPr>
          <w:bCs/>
          <w:color w:val="000000"/>
        </w:rPr>
        <w:t>показал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что иор</w:t>
        <w:softHyphen/>
        <w:t>данский народ выступает за самостоятельную, независи</w:t>
        <w:softHyphen/>
        <w:t>мую политику. Новое правительство Сулеймана Набулси выступило за союз с Египтом и Сир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353"/>
        <w:rPr/>
      </w:pPr>
      <w:r>
        <w:rPr>
          <w:color w:val="000000"/>
        </w:rPr>
        <w:t>На четвертый день после выборов Египет, Сирия и Иордания создали объединенное командование. Это заставило англо-французское командование торопиться: перспектива иметь противниками вооруженные силы трех арабских стран вместо одной явно не устраивала агрес</w:t>
        <w:softHyphen/>
        <w:t>с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Таким образом, многие факторы оказали влияние на решение английских и французских колонизаторов дей</w:t>
        <w:softHyphen/>
        <w:t>ствовать быстрее. Это, во-первых, контрреволюционный мятеж в Венгрии; во-вторых, укрепление обороноспособ</w:t>
        <w:softHyphen/>
        <w:t>ности Египта и других арабских стран; в-третьих, меж</w:t>
        <w:softHyphen/>
        <w:t>дународные противоречия, в данном случае меж</w:t>
        <w:softHyphen/>
        <w:t>ду Англией и Францией, с одной стороны, и США — с другой; в-четвертых, выборы президента в США 6 но</w:t>
        <w:softHyphen/>
        <w:t>яб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30 октября радио сообщило, что вечером 29 октября - Израиль совершил интервенцию против Египта. Нападе</w:t>
        <w:softHyphen/>
        <w:t>ние было хорошо подготовлено. Израильские войска в соответствии с разработанным Англией, Францией и Из</w:t>
        <w:softHyphen/>
        <w:t>раилем планом начали наступление на Синайском полу</w:t>
        <w:softHyphen/>
        <w:t>острове. Один полковник египетской армии говорил о на</w:t>
        <w:softHyphen/>
        <w:t>падении Израиля на Египет: «Не думайте, что это были только израильские войска. Нас бомбили и израильская - авиация, и самолеты с опознавательными знаками НАТО, и   самолеты,   не   имеющие   опознавательных   знак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489950</wp:posOffset>
                </wp:positionH>
                <wp:positionV relativeFrom="paragraph">
                  <wp:posOffset>425450</wp:posOffset>
                </wp:positionV>
                <wp:extent cx="0" cy="573341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33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33.5pt" to="668.5pt,48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 нападении на Египет на стороне израильской армии приняла участие французская авиация, прикрывавшая наземные войска и обстреливавшая с воздуха египетские части на Синайском полуостро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События развивались по заранее намеченному </w:t>
      </w:r>
      <w:r>
        <w:rPr>
          <w:bCs/>
          <w:color w:val="000000"/>
        </w:rPr>
        <w:t>Анг</w:t>
        <w:softHyphen/>
        <w:t xml:space="preserve">лией, </w:t>
      </w:r>
      <w:r>
        <w:rPr>
          <w:color w:val="000000"/>
        </w:rPr>
        <w:t xml:space="preserve">Францией и Израилем плану; дипломатия же этих стран, прикрывая действия военных ведомств, делала вид, что </w:t>
      </w:r>
      <w:r>
        <w:rPr>
          <w:bCs/>
          <w:color w:val="000000"/>
        </w:rPr>
        <w:t xml:space="preserve">ей </w:t>
      </w:r>
      <w:r>
        <w:rPr>
          <w:color w:val="000000"/>
        </w:rPr>
        <w:t xml:space="preserve">ничего не известно. Образцом лицемерия </w:t>
      </w:r>
      <w:r>
        <w:rPr>
          <w:bCs/>
          <w:color w:val="000000"/>
        </w:rPr>
        <w:t>мог</w:t>
      </w:r>
      <w:r>
        <w:rPr>
          <w:color w:val="000000"/>
        </w:rPr>
        <w:t xml:space="preserve">ут </w:t>
      </w:r>
      <w:r>
        <w:rPr>
          <w:bCs/>
          <w:color w:val="000000"/>
        </w:rPr>
        <w:t xml:space="preserve">служить </w:t>
      </w:r>
      <w:r>
        <w:rPr>
          <w:color w:val="000000"/>
        </w:rPr>
        <w:t xml:space="preserve">действия английской дипломатии. Посол Англии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ель-Авиве сделал 27 октября представление израильскому правительству в связи с провокациями, чинимыми войсками Израиля на границах арабских стран. Посол заявил, что атака Израиля на Иорданию автома</w:t>
        <w:softHyphen/>
        <w:t>тически повлечет за собой выступление Англии на сторо</w:t>
        <w:softHyphen/>
        <w:t>не Иордании. На самом же деле Англия, как мы знаем, действовала вместе с Израилем против арабских го</w:t>
        <w:softHyphen/>
        <w:t>сударств, в том числе и против Иорд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ечером 29 октября английский посол в Тель-Авиве по всем правилам дипломатической практики информировал свое правительство о том, что израильские войска перешли египетскую границу и продвигаются в глубь Си</w:t>
        <w:softHyphen/>
        <w:t>найского полуострова. В тот же день Даллес дважды встречался с поверенными в делах Англии и Франции в Вашингто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от тут бы американскому правительству, если оно действительно хотело мирного урегулирования вопроса, как об этом заявляло не раз, следовало бы, наконец, не</w:t>
        <w:softHyphen/>
        <w:t>двусмысленно заявить о своей позиции. Но оно не сде</w:t>
        <w:softHyphen/>
        <w:t>лало этого. Даллес заявил представителям двух стран, что США на следующий день передадут вопрос о напа</w:t>
        <w:softHyphen/>
        <w:t xml:space="preserve">дении Израиля на Египет в Совет Безопасности. Вывод из этого только один: США не хотели ни предотвратить </w:t>
      </w:r>
      <w:r>
        <w:rPr>
          <w:bCs/>
          <w:color w:val="000000"/>
        </w:rPr>
        <w:t xml:space="preserve">агрессию, </w:t>
      </w:r>
      <w:r>
        <w:rPr>
          <w:color w:val="000000"/>
        </w:rPr>
        <w:t>ни остановить своих союзников по НАТ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 Вашингтоне прекрасно знали, что делали. Еще до нападения Израиля па Египет американское правитель</w:t>
        <w:softHyphen/>
        <w:t>ство дало указание немедленно эвакуировать из Египта граждан США. В срочном порядке были эвакуированы американские граждане из Сирии и Иордании. Покинули американцы и зону Суэцкого канала, в том числе 16 лоц</w:t>
        <w:softHyphen/>
        <w:t>манов, работавших на канале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Заявляя на словах, что они против вооруженной интервенции, американские правящие круги ни разу в тече</w:t>
        <w:softHyphen/>
        <w:t xml:space="preserve">ние трех месяцев (август — сентябрь) не предупредили Лондон </w:t>
      </w:r>
      <w:r>
        <w:rPr>
          <w:bCs/>
          <w:color w:val="000000"/>
        </w:rPr>
        <w:t xml:space="preserve">и </w:t>
      </w:r>
      <w:r>
        <w:rPr>
          <w:color w:val="000000"/>
        </w:rPr>
        <w:t>Париж о том, что США не допустят разреше</w:t>
        <w:softHyphen/>
        <w:t>ния суэцкого кризиса силой оружия. Как выше было по</w:t>
        <w:softHyphen/>
        <w:t>казано, США фактически подталкивали Англию и Фран</w:t>
        <w:softHyphen/>
        <w:t>цию к агрессии против Егип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" w:after="0"/>
        <w:ind w:firstLine="353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408035</wp:posOffset>
                </wp:positionH>
                <wp:positionV relativeFrom="paragraph">
                  <wp:posOffset>-342900</wp:posOffset>
                </wp:positionV>
                <wp:extent cx="0" cy="675767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-27pt" to="662.05pt,505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ША в ООН, хотя и с оговорками, очень осторожно выступили за прекращение англо-франко-израильской аг</w:t>
        <w:softHyphen/>
        <w:t>рессии. Это послужило основанием для попыток пред</w:t>
        <w:softHyphen/>
        <w:t>ставить США как борца за мир, как защитника интересов египетского на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Как об этом говорят факты, американская диплома</w:t>
        <w:softHyphen/>
        <w:t>тия и в момент самой агрессии продолжала вести слож</w:t>
        <w:softHyphen/>
        <w:t>ную игру, защищая интересы монополистических кругов США, стремившиеся занять место Англии и Франции на Ближнем и Среднем Востоке. Политика США в этом районе, как и политика Англии и Франции, была импе</w:t>
        <w:softHyphen/>
        <w:t>риалистической. Различие в позиции объяснялось лишь тем, что в этом районе столкнулись интересы двух групп, каждая из которых стремилась обеспечить себе господ</w:t>
        <w:softHyphen/>
        <w:t xml:space="preserve">ствующее положение. </w:t>
      </w:r>
      <w:r>
        <w:rPr>
          <w:iCs/>
          <w:color w:val="000000"/>
        </w:rPr>
        <w:t>Усилия американской дипломатии были направлены отнюдь не на защиту египетского наро</w:t>
        <w:softHyphen/>
        <w:t>да и его интересов, а на ослабление позиций конку</w:t>
        <w:softHyphen/>
        <w:t xml:space="preserve">рентов в колониальной борьбе. </w:t>
      </w:r>
      <w:r>
        <w:rPr>
          <w:color w:val="000000"/>
        </w:rPr>
        <w:t>Именно этим, помимо демагогии, объясняется выступление США в ООН за прекращение англо-франко-израильской интервенции в Егип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Заявление вице-президента США Никсона о том, что Соединенные Штаты Америки якобы во время интервен</w:t>
        <w:softHyphen/>
        <w:t>ции в Египте «впервые в истории показали, что их поли</w:t>
        <w:softHyphen/>
        <w:t>тика отличается от англо-французской политики в отно</w:t>
        <w:softHyphen/>
        <w:t>шении Азии и Африки», вызвало удивление и раздраже</w:t>
        <w:softHyphen/>
        <w:t>ние в правящих кругах Англии. Не случайно Иден эти слова Никсона цитирует в мемуарах с нескрываемым осуждением. Да и кому, как не ему, активному участ</w:t>
        <w:softHyphen/>
        <w:t>нику событий тех лет, была наилучшим образом извест</w:t>
        <w:softHyphen/>
        <w:t>на истинная политика правящих кругов США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Советский Союз с мо</w:t>
        <w:softHyphen/>
        <w:t>мента возникновения суэцкого кризиса и до ликвидации его последствий проводил твердую и последовательную политику, полностью отвечавшую национальным интере</w:t>
        <w:softHyphen/>
        <w:t>сам египетского народа. В отличие от США Советский Союз не скрывал своих намерений и целей. Советское правительство неоднократно заявляло, что в случае развязывания агрессии Египет не останется одиноким. И не вина Советского Союза, что в Лондоне и Париже не при</w:t>
        <w:softHyphen/>
        <w:t>слушались к этим словам. СССР принял решительные меры к прекращению агрессии против Египта. Эти меры в конце концов оказали необходимое действие на агрес</w:t>
        <w:softHyphen/>
        <w:t>с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Стремясь выиграть время после нападения Израиля на Египет, Англия и Франция тормозили действия Со</w:t>
        <w:softHyphen/>
        <w:t xml:space="preserve">вета Безопасности и не давали </w:t>
      </w:r>
      <w:r>
        <w:rPr>
          <w:bCs/>
          <w:color w:val="000000"/>
        </w:rPr>
        <w:t xml:space="preserve">возможности </w:t>
      </w:r>
      <w:r>
        <w:rPr>
          <w:color w:val="000000"/>
        </w:rPr>
        <w:t>принять меры к пресечению агрессии. Чтобы помешать поступле</w:t>
        <w:softHyphen/>
        <w:t xml:space="preserve">нию в ООН сведений, израильские власти выслали из демилитаризованной зоны наблюдателей ООН и </w:t>
      </w:r>
      <w:r>
        <w:rPr>
          <w:bCs/>
          <w:color w:val="000000"/>
        </w:rPr>
        <w:t>замини</w:t>
        <w:softHyphen/>
        <w:t xml:space="preserve">ровали </w:t>
      </w:r>
      <w:r>
        <w:rPr>
          <w:color w:val="000000"/>
        </w:rPr>
        <w:t>е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А в это время Лондон и Париж продолжали осуществлять план агрессии против Египта. В начале дневно</w:t>
        <w:softHyphen/>
        <w:t>го заседания Совета Безопасности 30 октября выступил представитель Англии Диксон, который зачитал ульти</w:t>
        <w:softHyphen/>
        <w:t xml:space="preserve">матум 61, предъявленный Англией и </w:t>
      </w:r>
      <w:r>
        <w:rPr>
          <w:bCs/>
          <w:color w:val="000000"/>
        </w:rPr>
        <w:t xml:space="preserve">Францией </w:t>
      </w:r>
      <w:r>
        <w:rPr>
          <w:color w:val="000000"/>
        </w:rPr>
        <w:t>за не</w:t>
        <w:softHyphen/>
        <w:t xml:space="preserve">сколько часов до этого Египту </w:t>
      </w:r>
      <w:r>
        <w:rPr>
          <w:bCs/>
          <w:color w:val="000000"/>
        </w:rPr>
        <w:t xml:space="preserve">и </w:t>
      </w:r>
      <w:r>
        <w:rPr>
          <w:color w:val="000000"/>
        </w:rPr>
        <w:t>Израи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Но в Париже и Лондоне добивались не просто окку</w:t>
        <w:softHyphen/>
        <w:t>пации Суэцкого канала. Там выискивался предлог для открытой войны против Египта. Именно поэтому англо-французский ультиматум был преднамеренно составлен так, чтобы исключить его принятие египетской сторо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Ультиматум содержал следующие требования: пре</w:t>
        <w:softHyphen/>
        <w:t xml:space="preserve">кращение военных действий на суше, море </w:t>
      </w:r>
      <w:r>
        <w:rPr>
          <w:bCs/>
          <w:color w:val="000000"/>
        </w:rPr>
        <w:t xml:space="preserve">и </w:t>
      </w:r>
      <w:r>
        <w:rPr>
          <w:color w:val="000000"/>
        </w:rPr>
        <w:t>в воздухе; отвод войск за десятимильную полосу от Суэцкого ка</w:t>
        <w:softHyphen/>
        <w:t>нала; согласие, на оккупацию англо-французскими вой</w:t>
        <w:softHyphen/>
        <w:t xml:space="preserve">сками ключевых позиций в зоне канала —Порт-Саида, Исмаилии </w:t>
      </w:r>
      <w:r>
        <w:rPr>
          <w:bCs/>
          <w:color w:val="000000"/>
        </w:rPr>
        <w:t xml:space="preserve">и </w:t>
      </w:r>
      <w:r>
        <w:rPr>
          <w:color w:val="000000"/>
        </w:rPr>
        <w:t>Суэца. В случае отказа выполнить условия ультиматума Лондон и Париж угрожали вооруженным вмешательством под предлогом «разделения» воюющих сторон. По условиям ультиматума английские я фран</w:t>
        <w:softHyphen/>
        <w:t>цузские вооруженные силы должны быть введены в зону Суэцкого канала в любом случае и независимо от того, будет ультиматум принят или отвергнут. Как писала французская газета «Комба», текст ультиматума был со</w:t>
        <w:softHyphen/>
        <w:t>ставлен так, что английские и французские войска «ок</w:t>
        <w:softHyphen/>
        <w:t xml:space="preserve">купируют стратегические позиции Суэцкого канала с разрешения или без разрешения Насера». Формально такие требования были предъявлены </w:t>
      </w:r>
      <w:r>
        <w:rPr>
          <w:bCs/>
          <w:color w:val="000000"/>
        </w:rPr>
        <w:t xml:space="preserve">также </w:t>
      </w:r>
      <w:r>
        <w:rPr>
          <w:color w:val="000000"/>
        </w:rPr>
        <w:t>Израилю, хотя совершенно очевидны иные цели такой ме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Понятно, что ни одно правительство, ценящее суве</w:t>
        <w:softHyphen/>
        <w:t>ренитет своей страны, не могло принять такой ультима</w:t>
        <w:softHyphen/>
        <w:t>тум. Естественно, что не приняло его и египетское пра</w:t>
        <w:softHyphen/>
        <w:t>вительство. «Египет отклонил ультиматум,— писал Габбей.— Он не был агрессором, и поэтому от него нельзя было требовать отвода войск или прекращения огня». С этими словами нельзя не согласи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Диксон, </w:t>
      </w:r>
      <w:r>
        <w:rPr>
          <w:bCs/>
          <w:color w:val="000000"/>
        </w:rPr>
        <w:t xml:space="preserve">к </w:t>
      </w:r>
      <w:r>
        <w:rPr>
          <w:color w:val="000000"/>
        </w:rPr>
        <w:t>которому присоединился и французский представитель, пытался доказать, что Совет Безопасно</w:t>
        <w:softHyphen/>
        <w:t xml:space="preserve">сти </w:t>
      </w:r>
      <w:r>
        <w:rPr>
          <w:iCs/>
          <w:color w:val="000000"/>
        </w:rPr>
        <w:t>не может принять никаких практических мер ни для остановки военных действий, ни для обеспечения прохо</w:t>
        <w:softHyphen/>
        <w:t xml:space="preserve">да судов через Суэцкий канал. </w:t>
      </w:r>
      <w:r>
        <w:rPr>
          <w:color w:val="000000"/>
        </w:rPr>
        <w:t>Этим заявлением Англия и Франция как бы бросили вызов всему миру. В Лондо</w:t>
        <w:softHyphen/>
        <w:t xml:space="preserve">не и Париже пошли на это, надеясь быстро сломить сопротивление Египта и, прежде чем кто-либо придет на помощь египетскому народу, поставить ООН </w:t>
      </w:r>
      <w:r>
        <w:rPr>
          <w:bCs/>
          <w:color w:val="000000"/>
        </w:rPr>
        <w:t xml:space="preserve">и </w:t>
      </w:r>
      <w:r>
        <w:rPr>
          <w:color w:val="000000"/>
        </w:rPr>
        <w:t>весь мир перед свершившимся ф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Советский представитель в Совете Безопасности А. А. Соболев не стал вступать в дискус</w:t>
        <w:softHyphen/>
        <w:t xml:space="preserve">сию с английским представителем Диксоном. «Советская </w:t>
      </w:r>
      <w:r>
        <w:rPr>
          <w:bCs/>
          <w:color w:val="000000"/>
        </w:rPr>
        <w:t xml:space="preserve">делегация </w:t>
      </w:r>
      <w:r>
        <w:rPr>
          <w:color w:val="000000"/>
        </w:rPr>
        <w:t>могла бы многое сказать по поводу заявления г-на Диксона, которое мы только что заслушали, отно</w:t>
        <w:softHyphen/>
        <w:t xml:space="preserve">сительно ультиматума, предъявленного Египту правительствами Англии и Франции,— заявил А. А. Соболев.— ...События в настоящее время развиваются так быстро, что не время говорить </w:t>
      </w:r>
      <w:r>
        <w:rPr>
          <w:bCs/>
          <w:color w:val="000000"/>
        </w:rPr>
        <w:t xml:space="preserve">в </w:t>
      </w:r>
      <w:r>
        <w:rPr>
          <w:color w:val="000000"/>
        </w:rPr>
        <w:t>Совете длинные речи. Со</w:t>
        <w:softHyphen/>
        <w:t>вет должен действовать, и действовать быстро». И со</w:t>
        <w:softHyphen/>
        <w:t>ветская делегация показала пример оперативности, Ко</w:t>
        <w:softHyphen/>
        <w:t xml:space="preserve">гда делегации Англии </w:t>
      </w:r>
      <w:r>
        <w:rPr>
          <w:bCs/>
          <w:color w:val="000000"/>
        </w:rPr>
        <w:t xml:space="preserve">и </w:t>
      </w:r>
      <w:r>
        <w:rPr>
          <w:color w:val="000000"/>
        </w:rPr>
        <w:t>Франции отклонили проект ре</w:t>
        <w:softHyphen/>
        <w:t>золюции США, советские представители внесли свой проект, сохранивший преамбулу и первый пункт амери</w:t>
        <w:softHyphen/>
        <w:t>канского проекта, предусматривавший немедленный от</w:t>
        <w:softHyphen/>
        <w:t>вод войск Израиля за линию, установленную переми</w:t>
        <w:softHyphen/>
        <w:t>р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Совет Безопасности возобновил </w:t>
      </w:r>
      <w:r>
        <w:rPr>
          <w:bCs/>
          <w:color w:val="000000"/>
        </w:rPr>
        <w:t xml:space="preserve">заседание </w:t>
      </w:r>
      <w:r>
        <w:rPr>
          <w:color w:val="000000"/>
        </w:rPr>
        <w:t>в 21 час по нью-йоркскому времени 30 октября. После выступле</w:t>
        <w:softHyphen/>
        <w:t>ния ряда делегатов советский проект был поставлен на голосование. За его принятие проголосовало семь деле</w:t>
        <w:softHyphen/>
        <w:t>гаций, т. е. большинство Совета, против — только две делегации — Англии и Франции. Хотя в советский про</w:t>
        <w:softHyphen/>
        <w:t>ект были включены предложения, взятые из америк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512810</wp:posOffset>
                </wp:positionH>
                <wp:positionV relativeFrom="paragraph">
                  <wp:posOffset>-365760</wp:posOffset>
                </wp:positionV>
                <wp:extent cx="0" cy="7173595"/>
                <wp:effectExtent l="11430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37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-28.8pt" to="670.3pt,53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кого, представители США, а за ними Бельгии от голо</w:t>
        <w:softHyphen/>
        <w:t>сования воздержались. Таким образом, Англия и Фран</w:t>
        <w:softHyphen/>
        <w:t xml:space="preserve">ция вновь парализовали деятельность главного органа ООН по </w:t>
      </w:r>
      <w:r>
        <w:rPr>
          <w:bCs/>
          <w:color w:val="000000"/>
        </w:rPr>
        <w:t xml:space="preserve">поддержанию </w:t>
      </w:r>
      <w:r>
        <w:rPr>
          <w:color w:val="000000"/>
        </w:rPr>
        <w:t>мира и международной безопас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зяв слово после голосования, А. А. Соболев осудил действия Англии и Франции, он подчеркнул серьезную от</w:t>
        <w:softHyphen/>
        <w:t>ветственность, которую они берут на себ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353"/>
        <w:jc w:val="both"/>
        <w:rPr/>
      </w:pPr>
      <w:r>
        <w:rPr>
          <w:color w:val="000000"/>
        </w:rPr>
        <w:t>Ввиду того что Совет Безопасности оказался парали</w:t>
        <w:softHyphen/>
        <w:t>зован действиями Англии и Франции, назрела необходи</w:t>
        <w:softHyphen/>
        <w:t>мость созыва Чрезвычайной сессии Генеральной Ассам</w:t>
        <w:softHyphen/>
        <w:t>блеи ООН. Представитель Югославии внес 30 октября в Совет Безопасности официальное предложение о созы</w:t>
        <w:softHyphen/>
        <w:t>ве Чрезвычайной се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А 31 октября, начав бомбардировку с воздуха и об</w:t>
        <w:softHyphen/>
        <w:t>стрел с моря египетской территории, английские и фран</w:t>
        <w:softHyphen/>
        <w:t>цузские вооруженные силы предприняли вслед за Из</w:t>
        <w:softHyphen/>
        <w:t>раилем агрессию против Егип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 тот же день Советское правительство сделало Заявление о вооруженной агрессии против Египта, осу</w:t>
        <w:softHyphen/>
        <w:t>дило агрессоров, призвало Совет Безопасности ООН принять меры к прекращению агрессивных действий Англии, Франции и Израиля в отношении Египта и к не</w:t>
        <w:softHyphen/>
        <w:t>медленному выводу войск интервентов с египетской тер</w:t>
        <w:softHyphen/>
        <w:t>рито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На </w:t>
      </w:r>
      <w:r>
        <w:rPr>
          <w:bCs/>
          <w:color w:val="000000"/>
        </w:rPr>
        <w:t xml:space="preserve">этом </w:t>
      </w:r>
      <w:r>
        <w:rPr>
          <w:color w:val="000000"/>
        </w:rPr>
        <w:t>заседании выступили и представители Анг</w:t>
        <w:softHyphen/>
        <w:t xml:space="preserve">лии и </w:t>
      </w:r>
      <w:r>
        <w:rPr>
          <w:bCs/>
          <w:color w:val="000000"/>
        </w:rPr>
        <w:t xml:space="preserve">Франции, </w:t>
      </w:r>
      <w:r>
        <w:rPr>
          <w:color w:val="000000"/>
        </w:rPr>
        <w:t>которые, вопреки здравому смыслу, пы</w:t>
        <w:softHyphen/>
        <w:t xml:space="preserve">тались </w:t>
      </w:r>
      <w:r>
        <w:rPr>
          <w:bCs/>
          <w:color w:val="000000"/>
        </w:rPr>
        <w:t xml:space="preserve">утверждать, </w:t>
      </w:r>
      <w:r>
        <w:rPr>
          <w:color w:val="000000"/>
        </w:rPr>
        <w:t>что англо-французская агрессия про</w:t>
        <w:softHyphen/>
        <w:t>тив Египта предпринята якобы «в интересах мира и по</w:t>
        <w:softHyphen/>
        <w:t>рядка»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1 ноября 1950 г. открылась Чрезвычайная сессия Ге</w:t>
        <w:softHyphen/>
        <w:t>неральной Ассамблеи. Сессия начала работу в сложной обстановке. Англия и Франция продолжали агрессию против Египта. Англо-французская авиация беспрерыв</w:t>
        <w:softHyphen/>
        <w:t>но бомбила мирные египетские города и населенные пункты. Израильские войска, получив поддержку со сто</w:t>
        <w:softHyphen/>
        <w:t xml:space="preserve">роны Англии и </w:t>
      </w:r>
      <w:r>
        <w:rPr>
          <w:bCs/>
          <w:color w:val="000000"/>
        </w:rPr>
        <w:t xml:space="preserve">Франции, </w:t>
      </w:r>
      <w:r>
        <w:rPr>
          <w:color w:val="000000"/>
        </w:rPr>
        <w:t>усилили давление на Снай</w:t>
        <w:softHyphen/>
        <w:t>ском полуострове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  <w:spacing w:val="1"/>
        </w:rPr>
        <w:t xml:space="preserve">На повестке дня Чрезвычайной сессии Генеральной </w:t>
      </w:r>
      <w:r>
        <w:rPr>
          <w:color w:val="000000"/>
          <w:spacing w:val="3"/>
        </w:rPr>
        <w:t>Ассамблеи ООН стоял один вопрос: о серьезном поло</w:t>
        <w:softHyphen/>
      </w:r>
      <w:r>
        <w:rPr>
          <w:color w:val="000000"/>
          <w:spacing w:val="1"/>
        </w:rPr>
        <w:t xml:space="preserve">жении, сложившемся на Ближнем и Среднем Востоке в </w:t>
      </w:r>
      <w:r>
        <w:rPr>
          <w:color w:val="000000"/>
          <w:spacing w:val="2"/>
        </w:rPr>
        <w:t xml:space="preserve">результате англо-франко-нзраильской агрессии против </w:t>
      </w:r>
      <w:r>
        <w:rPr>
          <w:color w:val="000000"/>
          <w:spacing w:val="8"/>
        </w:rPr>
        <w:t xml:space="preserve">Египта. 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Представитель Англии Диксон, как </w:t>
      </w:r>
      <w:r>
        <w:rPr>
          <w:bCs/>
          <w:color w:val="000000"/>
        </w:rPr>
        <w:t xml:space="preserve">и </w:t>
      </w:r>
      <w:r>
        <w:rPr>
          <w:color w:val="000000"/>
        </w:rPr>
        <w:t>в Совете Без</w:t>
        <w:softHyphen/>
        <w:t>опасности, всячески оправдывал агрессию против Егип</w:t>
        <w:softHyphen/>
        <w:t>та, называя ее временной акцией. Он выразил надежду, что Генеральная Ассамблея сочтет акцию Англии, Фран</w:t>
        <w:softHyphen/>
        <w:t xml:space="preserve">ции и Израиля против Египта </w:t>
      </w:r>
      <w:r>
        <w:rPr>
          <w:bCs/>
          <w:color w:val="000000"/>
        </w:rPr>
        <w:t xml:space="preserve">«обоснованной»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>
          <w:color w:val="000000"/>
        </w:rPr>
      </w:pPr>
      <w:r>
        <w:rPr>
          <w:color w:val="000000"/>
        </w:rPr>
        <w:t>Одновре</w:t>
        <w:softHyphen/>
        <w:t>менно Диксон не удержался от выпадов против Советского Союза, обвинив его во вмешательстве в дела Среднего Вост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От американской делегации на сессии выступил го</w:t>
        <w:softHyphen/>
        <w:t>сударственный секретарь США Даллес. Осудив действия Англии, Франции и Израиля против Египта, он, однако, ни разу не назвал их агрессией. По словам Даллеса, это лишь «серьезная ошибка», идущая вразрез с целями ООН. Государственный секретарь внес проект резолю</w:t>
        <w:softHyphen/>
        <w:t>ции, который, хотя и не осуждал агрессоров, но все же призывал к немедленному прекращению военных дейст</w:t>
        <w:softHyphen/>
        <w:t>вий против Егип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В ночь на 2 ноября сессия приступила к поименному голосованию проекта резолюции, </w:t>
      </w:r>
      <w:r>
        <w:rPr>
          <w:bCs/>
          <w:color w:val="000000"/>
        </w:rPr>
        <w:t xml:space="preserve">внесенного </w:t>
      </w:r>
      <w:r>
        <w:rPr>
          <w:color w:val="000000"/>
        </w:rPr>
        <w:t xml:space="preserve">делегацией США. Американский проект имел ряд </w:t>
      </w:r>
      <w:r>
        <w:rPr>
          <w:bCs/>
          <w:color w:val="000000"/>
        </w:rPr>
        <w:t xml:space="preserve">недостатков: </w:t>
      </w:r>
      <w:r>
        <w:rPr>
          <w:color w:val="000000"/>
        </w:rPr>
        <w:t>в нем не осуждались агрессоры, не предусматривались конкрет</w:t>
        <w:softHyphen/>
        <w:t>ные меры по прекращению военных действии и др. Про</w:t>
      </w:r>
      <w:r>
        <w:rPr>
          <w:bCs/>
          <w:color w:val="000000"/>
          <w:spacing w:val="2"/>
        </w:rPr>
        <w:t>ект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резолюции был принят голосами 64 делегации. Про</w:t>
        <w:softHyphen/>
      </w:r>
      <w:r>
        <w:rPr>
          <w:color w:val="000000"/>
          <w:spacing w:val="7"/>
        </w:rPr>
        <w:t>тив голосовали пять стран: Англия, Франция, Австра</w:t>
        <w:softHyphen/>
      </w:r>
      <w:r>
        <w:rPr>
          <w:color w:val="000000"/>
          <w:spacing w:val="3"/>
        </w:rPr>
        <w:t>лия, Новая Зеландия, Израи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353"/>
        <w:jc w:val="both"/>
        <w:rPr/>
      </w:pPr>
      <w:r>
        <w:rPr>
          <w:bCs/>
          <w:color w:val="000000"/>
        </w:rPr>
        <w:t xml:space="preserve">Пока </w:t>
      </w:r>
      <w:r>
        <w:rPr>
          <w:color w:val="000000"/>
        </w:rPr>
        <w:t>в Нью-Йорке действовали дипломаты, в райо</w:t>
        <w:softHyphen/>
        <w:t>не Суэца развивали деятельность военные. Англо-фран</w:t>
        <w:softHyphen/>
        <w:t xml:space="preserve">цузское </w:t>
      </w:r>
      <w:r>
        <w:rPr>
          <w:bCs/>
          <w:color w:val="000000"/>
        </w:rPr>
        <w:t xml:space="preserve">командование, </w:t>
      </w:r>
      <w:r>
        <w:rPr>
          <w:color w:val="000000"/>
        </w:rPr>
        <w:t xml:space="preserve">столкнувшись с </w:t>
      </w:r>
      <w:r>
        <w:rPr>
          <w:bCs/>
          <w:color w:val="000000"/>
        </w:rPr>
        <w:t xml:space="preserve">сопротивлением </w:t>
      </w:r>
      <w:r>
        <w:rPr>
          <w:color w:val="000000"/>
        </w:rPr>
        <w:t>египетского народа, вводило в бой новые силы, чтобы как можно скорее осуществить намеченные це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bCs/>
          <w:color w:val="000000"/>
        </w:rPr>
        <w:t xml:space="preserve">Англо-франко-израильская </w:t>
      </w:r>
      <w:r>
        <w:rPr>
          <w:color w:val="000000"/>
        </w:rPr>
        <w:t xml:space="preserve">агрессия всколыхнула все страны Среднего и </w:t>
      </w:r>
      <w:r>
        <w:rPr>
          <w:bCs/>
          <w:color w:val="000000"/>
        </w:rPr>
        <w:t xml:space="preserve">Ближнего </w:t>
      </w:r>
      <w:r>
        <w:rPr>
          <w:color w:val="000000"/>
        </w:rPr>
        <w:t>Востока. В ноябре вспых</w:t>
        <w:softHyphen/>
        <w:t xml:space="preserve">нули </w:t>
      </w:r>
      <w:r>
        <w:rPr>
          <w:bCs/>
          <w:color w:val="000000"/>
        </w:rPr>
        <w:t xml:space="preserve">восстания </w:t>
      </w:r>
      <w:r>
        <w:rPr>
          <w:color w:val="000000"/>
        </w:rPr>
        <w:t xml:space="preserve">в Иране, на Бахрейнских островах. В Ираке, несмотря на введение в стране </w:t>
      </w:r>
      <w:r>
        <w:rPr>
          <w:bCs/>
          <w:color w:val="000000"/>
        </w:rPr>
        <w:t xml:space="preserve">чрезвычайного </w:t>
      </w:r>
      <w:r>
        <w:rPr>
          <w:color w:val="000000"/>
        </w:rPr>
        <w:t xml:space="preserve">положения и </w:t>
      </w:r>
      <w:r>
        <w:rPr>
          <w:bCs/>
          <w:color w:val="000000"/>
        </w:rPr>
        <w:t xml:space="preserve">принятие </w:t>
      </w:r>
      <w:r>
        <w:rPr>
          <w:color w:val="000000"/>
        </w:rPr>
        <w:t>репрессивных мер, в ряде горо</w:t>
        <w:softHyphen/>
        <w:t>дов (Багдад, Мосул, Басра и др.) произошли мощные демон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" w:after="0"/>
        <w:ind w:firstLine="353"/>
        <w:jc w:val="both"/>
        <w:rPr/>
      </w:pPr>
      <w:r>
        <w:rPr>
          <w:color w:val="000000"/>
        </w:rPr>
        <w:t>Многие арабские страны заявили о поддержке Египту</w:t>
      </w:r>
      <w:r>
        <w:rPr>
          <w:smallCaps/>
          <w:color w:val="000000"/>
        </w:rPr>
        <w:t xml:space="preserve">. </w:t>
      </w:r>
      <w:r>
        <w:rPr>
          <w:color w:val="000000"/>
        </w:rPr>
        <w:t xml:space="preserve">Саудовская Аравия, Ливан, Иордания, Ирак </w:t>
      </w:r>
      <w:r>
        <w:rPr>
          <w:bCs/>
          <w:color w:val="000000"/>
        </w:rPr>
        <w:t xml:space="preserve">и </w:t>
      </w:r>
      <w:r>
        <w:rPr>
          <w:color w:val="000000"/>
        </w:rPr>
        <w:t>Си</w:t>
        <w:softHyphen/>
        <w:t>рия отозвали своих послов из Англии и Франции. В Си</w:t>
        <w:softHyphen/>
        <w:t>рии началось формирование народного ополчения. Пра</w:t>
        <w:softHyphen/>
        <w:t>вительства — члены Лиги арабских стран заявили, что придут па помощь египетскому нар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В Египте с каждым днем все большее число граждан становилось на защиту родины. Египетский народ вооду</w:t>
        <w:softHyphen/>
        <w:t xml:space="preserve">шевляло то, что он был не одинок, его поддерживали арабы других стран, честные люди во всем мире. Вместе </w:t>
      </w:r>
      <w:r>
        <w:rPr>
          <w:bCs/>
          <w:color w:val="000000"/>
        </w:rPr>
        <w:t xml:space="preserve">с </w:t>
      </w:r>
      <w:r>
        <w:rPr>
          <w:color w:val="000000"/>
        </w:rPr>
        <w:t>ним на активную борьбу в защиту независимости стра</w:t>
        <w:softHyphen/>
        <w:t>ны выступили Советской Союз и другие социалистические стр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В такой обстановке командование французскими и английскими интервенционистскими войсками проявляло нервозность и торопливость, а в Нью-Йорке представи</w:t>
        <w:softHyphen/>
        <w:t>тели Англии и Франции стремились затянуть обсужде</w:t>
        <w:softHyphen/>
        <w:t>ние. Французская делегация, например, получила ин</w:t>
        <w:softHyphen/>
        <w:t xml:space="preserve">струкцию своего правительства выиграть несколько дней. По мнению французского </w:t>
      </w:r>
      <w:r>
        <w:rPr>
          <w:bCs/>
          <w:color w:val="000000"/>
        </w:rPr>
        <w:t xml:space="preserve">правительства, </w:t>
      </w:r>
      <w:r>
        <w:rPr>
          <w:color w:val="000000"/>
        </w:rPr>
        <w:t>каждый выиг</w:t>
        <w:softHyphen/>
        <w:t>ранный день равнозначен побе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" w:after="0"/>
        <w:ind w:firstLine="353"/>
        <w:rPr/>
      </w:pPr>
      <w:r>
        <w:rPr>
          <w:color w:val="000000"/>
        </w:rPr>
        <w:t>Первоначально предполагалось, что десант будет вы</w:t>
        <w:softHyphen/>
        <w:t>брошен 6 ноября, но развитие событий заставляло торо</w:t>
        <w:softHyphen/>
        <w:t>питься. Из Нью-Йорка поступило сообщение, что пред</w:t>
        <w:softHyphen/>
        <w:t xml:space="preserve">ставитель Израиля готов согласиться с предложением ООН о прекращении огня. Немедленно из Лондона в </w:t>
      </w:r>
      <w:r>
        <w:rPr>
          <w:bCs/>
          <w:color w:val="000000"/>
        </w:rPr>
        <w:t xml:space="preserve">Никозию </w:t>
      </w:r>
      <w:r>
        <w:rPr>
          <w:color w:val="000000"/>
        </w:rPr>
        <w:t>был передан приказ о перенесении начала де</w:t>
        <w:softHyphen/>
        <w:t>сантных операций на сутки раньше. На военно-воздуш</w:t>
        <w:softHyphen/>
        <w:t>ных базах в районе Средиземного моря срочно готови</w:t>
        <w:softHyphen/>
        <w:t>лись самолеты, которые утром 5 ноября доставили авиа</w:t>
        <w:softHyphen/>
        <w:t>десант в район Порт-Саида. Французскими десантника</w:t>
        <w:softHyphen/>
        <w:t>ми командовал полковник Шато-Жоб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2" w:after="0"/>
        <w:ind w:firstLine="353"/>
        <w:rPr/>
      </w:pPr>
      <w:r>
        <w:rPr>
          <w:color w:val="000000"/>
        </w:rPr>
        <w:t xml:space="preserve">Но десантные операции не могли принести успеха Англии и Франции Если парашютистам сравнительно легко удалось запять Порт-Фуад, то в Порт-Саиде они встретили ожесточенное сопротивление. Город вместе с </w:t>
      </w:r>
      <w:r>
        <w:rPr>
          <w:bCs/>
          <w:color w:val="000000"/>
        </w:rPr>
        <w:t xml:space="preserve">войсками </w:t>
      </w:r>
      <w:r>
        <w:rPr>
          <w:color w:val="000000"/>
        </w:rPr>
        <w:t>защищало почти все на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 этой обстановке накануне высадки десанта в Порт-Саиде по просьбе правительства Египта было вновь со</w:t>
        <w:softHyphen/>
        <w:t>звано заседание Чрезвычайной сессии Генеральной Ас</w:t>
        <w:softHyphen/>
        <w:t>самблеи. Внесенные на заседании   два проекта резолю</w:t>
        <w:softHyphen/>
        <w:t xml:space="preserve">ции   США   (о возобновлении судоходства по  Суэцкому каналу и о </w:t>
      </w:r>
      <w:r>
        <w:rPr>
          <w:bCs/>
          <w:color w:val="000000"/>
        </w:rPr>
        <w:t xml:space="preserve">решении </w:t>
      </w:r>
      <w:r>
        <w:rPr>
          <w:color w:val="000000"/>
        </w:rPr>
        <w:t xml:space="preserve">палестинской проблемы) показали,, что США </w:t>
      </w:r>
      <w:r>
        <w:rPr>
          <w:bCs/>
          <w:color w:val="000000"/>
        </w:rPr>
        <w:t xml:space="preserve">стремятся </w:t>
      </w:r>
      <w:r>
        <w:rPr>
          <w:color w:val="000000"/>
        </w:rPr>
        <w:t>выгородить Англию и Францию: в этих резолюциях отказ Англии, Франции и Израиля вы</w:t>
        <w:softHyphen/>
        <w:t xml:space="preserve">полнить решение Генеральной Ассамблеи не осуждался. Вопрос об обеспечении свободы судоходства </w:t>
      </w:r>
      <w:r>
        <w:rPr>
          <w:bCs/>
          <w:color w:val="000000"/>
        </w:rPr>
        <w:t xml:space="preserve">и </w:t>
      </w:r>
      <w:r>
        <w:rPr>
          <w:color w:val="000000"/>
        </w:rPr>
        <w:t>палестин</w:t>
        <w:softHyphen/>
        <w:t>ский вопрос по существу нельзя было ни обсуждать, ни решать до тех пор, пока войска агрессоров не покинут полностью территорию Египта. США опасались, как от</w:t>
        <w:softHyphen/>
        <w:t xml:space="preserve">мечал корреспондент    </w:t>
      </w:r>
      <w:r>
        <w:rPr>
          <w:bCs/>
          <w:color w:val="000000"/>
        </w:rPr>
        <w:t xml:space="preserve">«Нью-Йорк </w:t>
      </w:r>
      <w:r>
        <w:rPr>
          <w:color w:val="000000"/>
        </w:rPr>
        <w:t>таймс» из Ва</w:t>
        <w:softHyphen/>
        <w:t>шингтона, что   «Ассамблея примет более   решительную резолюцию, чем того хотели Соединенные Штат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  <w:spacing w:val="2"/>
        </w:rPr>
        <w:t xml:space="preserve">Закономерен вопрос: почему же США, заявлявшие о </w:t>
      </w:r>
      <w:r>
        <w:rPr>
          <w:color w:val="000000"/>
          <w:spacing w:val="3"/>
        </w:rPr>
        <w:t>желании поскорей прекратить агрессию, проявили мяг</w:t>
        <w:softHyphen/>
      </w:r>
      <w:r>
        <w:rPr>
          <w:color w:val="000000"/>
        </w:rPr>
        <w:t>кость в отношении Англии, Франции и Израиля и медли</w:t>
        <w:softHyphen/>
      </w:r>
      <w:r>
        <w:rPr>
          <w:color w:val="000000"/>
          <w:spacing w:val="6"/>
        </w:rPr>
        <w:t>тельность при обсуждении вопроса об агрессии в Сове</w:t>
        <w:softHyphen/>
      </w:r>
      <w:r>
        <w:rPr>
          <w:color w:val="000000"/>
        </w:rPr>
        <w:t>те Безопасности и на Чрезвычайной сессии Генеральной Ассамбле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  <w:spacing w:val="-1"/>
        </w:rPr>
        <w:t xml:space="preserve">Делали это США по многим причинам: </w:t>
      </w:r>
      <w:r>
        <w:rPr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потому, что </w:t>
      </w:r>
      <w:r>
        <w:rPr>
          <w:color w:val="000000"/>
        </w:rPr>
        <w:t>боялись разрушить НАТО; и</w:t>
      </w:r>
      <w:r>
        <w:rPr>
          <w:bCs/>
          <w:color w:val="000000"/>
        </w:rPr>
        <w:t xml:space="preserve"> </w:t>
      </w:r>
      <w:r>
        <w:rPr>
          <w:color w:val="000000"/>
        </w:rPr>
        <w:t>потому, что стремились ос</w:t>
        <w:softHyphen/>
      </w:r>
      <w:r>
        <w:rPr>
          <w:color w:val="000000"/>
          <w:spacing w:val="1"/>
        </w:rPr>
        <w:t>лабить своих союзников в затяжной войне; и потому, на</w:t>
        <w:softHyphen/>
      </w:r>
      <w:r>
        <w:rPr>
          <w:color w:val="000000"/>
          <w:spacing w:val="2"/>
        </w:rPr>
        <w:t xml:space="preserve">конец, что хотели, чтобы интервенционистские войска </w:t>
      </w:r>
      <w:r>
        <w:rPr>
          <w:color w:val="000000"/>
        </w:rPr>
        <w:t>Англии, Франции и Израиля подготовили почву для уси</w:t>
        <w:softHyphen/>
        <w:t>ления влияния в этом районе американского монополис</w:t>
        <w:softHyphen/>
      </w:r>
      <w:r>
        <w:rPr>
          <w:color w:val="000000"/>
          <w:spacing w:val="2"/>
        </w:rPr>
        <w:t xml:space="preserve">тического капитала. Иначе говоря, США рассчитывали руками своих союзников загребать жар на </w:t>
      </w:r>
      <w:r>
        <w:rPr>
          <w:bCs/>
          <w:color w:val="000000"/>
          <w:spacing w:val="2"/>
        </w:rPr>
        <w:t xml:space="preserve">Ближнем </w:t>
      </w:r>
      <w:r>
        <w:rPr>
          <w:color w:val="000000"/>
          <w:spacing w:val="2"/>
        </w:rPr>
        <w:t>и Среднем Восто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Огромное значение в борьбе миролюбивых сил про</w:t>
        <w:softHyphen/>
        <w:t>тив англо-франко-израильской агрессии имели Заявле</w:t>
        <w:softHyphen/>
        <w:t xml:space="preserve">ние Советского правительства о вооруженной агрессии против Египта (31 октября) и послания Председателя Совета Министров СССР Д. Эйзенхауэру, А. Идену, Ги </w:t>
      </w:r>
      <w:r>
        <w:rPr>
          <w:bCs/>
          <w:color w:val="000000"/>
        </w:rPr>
        <w:t xml:space="preserve">Молле и </w:t>
      </w:r>
      <w:r>
        <w:rPr>
          <w:color w:val="000000"/>
        </w:rPr>
        <w:t>Бен-Туриону (5 ноября). В этих исторической важности документах Советский Союз, призвав Англию, Францию и Израиль к немедленному прекращению кро</w:t>
        <w:softHyphen/>
        <w:t>вопролития в Египте, предупредил их о той опасности, которой может привести продолжение агрессии. Совет</w:t>
        <w:softHyphen/>
        <w:t>ское правительство обратилось к Соединенным Штатам Америки с призывом объединить свои усилия в ООН для принятия решительных мер против агрессоров. Оно предложило, чтобы США и СССР по решению ООН ис</w:t>
        <w:softHyphen/>
        <w:t>пользовали свои силы для пресечения агрессии про</w:t>
        <w:softHyphen/>
        <w:t>тив египетского народа, против стран Арабского Вос</w:t>
        <w:softHyphen/>
        <w:t>то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5 ноября Советский Союз призвал Совет Безопасности предложить правительствам Англии, Франции и Из</w:t>
        <w:softHyphen/>
        <w:t>раиля немедленно прекратить военные действия против Египта и в трехдневный срок вывести с египетской тер</w:t>
        <w:softHyphen/>
        <w:t>ритории войска. СССР рекомендовал также Совету Безо</w:t>
        <w:softHyphen/>
        <w:t>пасности признать необходимым, чтобы все члены ООН, в первую очередь СССР и США, как постоянные члены Совета безопасности, располагающие крупными воору</w:t>
        <w:softHyphen/>
        <w:t>женными силами, оказали Египту помощь путем посыл</w:t>
        <w:softHyphen/>
        <w:t>ки вооруженных сил, если Англия, Франция и Израиль не прекратят военных действий и не подчинятся решени</w:t>
        <w:softHyphen/>
        <w:t>ям О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Известие о том, что СССР предложил США исполь</w:t>
        <w:softHyphen/>
        <w:t>зовать вооруженные силы для совместного отражения агрессии в Египте, произвело среди правящих кругов Ан</w:t>
        <w:softHyphen/>
        <w:t>глии и Франции впечатление разорвавшейся бомбы. Не случайно, некоторые исследователи и публицисты называют Заявление Советского Союза от 5 но</w:t>
        <w:softHyphen/>
        <w:t>ября «советской бомбо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Получив ноту СССР, в Лондоне и Париже забеспоко</w:t>
        <w:softHyphen/>
        <w:t>ились. Как пишет Бенуа-Мешэн, Иден был склонен ду</w:t>
        <w:softHyphen/>
        <w:t>мать, что это «блеф». Ги-Молле полагал, что русские слишком заняты событиями в Венгрии, чтобы предпри</w:t>
        <w:softHyphen/>
        <w:t>нять эффективные меры на Ближнем Востоке. Тем не менее всю ночь на 6 и утро 6 ноября французская и анг</w:t>
        <w:softHyphen/>
        <w:t>лийская дипломатия посвятила выяснению проводимых СССР мероприятий, а также позиции Соединенных Шта</w:t>
        <w:softHyphen/>
        <w:t>тов Америки в Случае одностороннего вмешательства Советского Союза в конфликт в Егип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 xml:space="preserve">А позиция США была такова: на советское предложение о совместном применении вооруженных сил для того, чтобы положить конец агрессии, Белый дом ответил отказом. Официальным мотивом отказа была ссылка на то, что введение войск явится нарушением Устава ООН и обострит обстановку в регионе. В этом вновь проявилась двойственная позиция, которой США придерживались в течение всего кризиса. Желая поражения Англии и Франции, а следовательно, ослабления их позиций как конкурентов на Арабском Востоке, США вместе с тем не хотели разрыва отношений с этими странами – основными партнерами по НАТ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Правящие круги Англии и Франции рассчитывали, что если Советский Союз выступит на стороне Египта, то США окажут им помощь. Но европейские союзники США по НАТО не дождались от Вашингтона того отве</w:t>
        <w:softHyphen/>
        <w:t>та, которого они так хотели. Предупреждение от 5 но</w:t>
        <w:softHyphen/>
        <w:t>ября сыграло свою роль. В ночь на 7 ноября 1956 г. во</w:t>
        <w:softHyphen/>
        <w:t>енные действия в Египте были прекращены. Агрессия провалила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Согласие Англии, Франции и Израиля на прекраще</w:t>
        <w:softHyphen/>
        <w:t>ние огня не означало, однако, окончания тройственной интервенции против Египта. На египетской территории находились английские, французские и израильские вой</w:t>
        <w:softHyphen/>
        <w:t>ска. Не собирались отказываться от экспансионистских планов и правящие круги этих стр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С прекращением огня на очередь встал вопрос о вы</w:t>
        <w:softHyphen/>
        <w:t>воде иностранных войск с египетской территории. Это была не менее сложная и не менее трудная задача, чем прекращение военных действий, ибо колониальные круги Англии и Франции рассчитывали с помощью оккупационных войск добиться уступок со стороны Егип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" w:after="0"/>
        <w:ind w:firstLine="353"/>
        <w:rPr/>
      </w:pPr>
      <w:r>
        <w:rPr>
          <w:color w:val="000000"/>
        </w:rPr>
        <w:t xml:space="preserve">Не отставал от своих партнеров </w:t>
      </w:r>
      <w:r>
        <w:rPr>
          <w:bCs/>
          <w:color w:val="000000"/>
        </w:rPr>
        <w:t xml:space="preserve">и </w:t>
      </w:r>
      <w:r>
        <w:rPr>
          <w:color w:val="000000"/>
        </w:rPr>
        <w:t>Израиль, правя</w:t>
        <w:softHyphen/>
        <w:t>щие круги которого добивались отторжения от египет</w:t>
        <w:softHyphen/>
        <w:t>ской территории ряда районов (г. Газы и побережья Акабского залива). В ООН представители трех стран заявили, что они отказываются вывести войска из Егип</w:t>
        <w:softHyphen/>
        <w:t>та до тех пор, пока правительство этой страны не при</w:t>
        <w:softHyphen/>
        <w:t>мет обязательств, на которых они настаивали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Вопрос о выводе войск приобретал особую остроту и в связи </w:t>
      </w:r>
      <w:r>
        <w:rPr>
          <w:bCs/>
          <w:color w:val="000000"/>
        </w:rPr>
        <w:t xml:space="preserve">с </w:t>
      </w:r>
      <w:r>
        <w:rPr>
          <w:color w:val="000000"/>
        </w:rPr>
        <w:t xml:space="preserve">тем, что Англия, Франция и Израиль стремились использовать свои войска для того, чтобы оказать новое давление на  Египет. Английские, французские </w:t>
      </w:r>
      <w:r>
        <w:rPr>
          <w:bCs/>
          <w:color w:val="000000"/>
        </w:rPr>
        <w:t xml:space="preserve">и израильские </w:t>
      </w:r>
      <w:r>
        <w:rPr>
          <w:color w:val="000000"/>
        </w:rPr>
        <w:t xml:space="preserve">представители в ООН выдвигали различные предлоги в </w:t>
      </w:r>
      <w:r>
        <w:rPr>
          <w:bCs/>
          <w:color w:val="000000"/>
        </w:rPr>
        <w:t xml:space="preserve">обоснование задержки </w:t>
      </w:r>
      <w:r>
        <w:rPr>
          <w:color w:val="000000"/>
        </w:rPr>
        <w:t>с выводом войск, а со</w:t>
        <w:softHyphen/>
        <w:t>гласие на вывод оговаривали различными условиями. Та</w:t>
        <w:softHyphen/>
        <w:t>кая  позиция стран-агрессоров  вызвала  законное  осуж</w:t>
        <w:softHyphen/>
        <w:t>дение представителей многих стран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Выступивший 7 ноября на заседании Чрезвычайной сессии Генеральной Ассамблеи советский представитель В. Б. Кузнецов заявил, что СССР, настаивая на немед</w:t>
        <w:softHyphen/>
        <w:t xml:space="preserve">ленном выводе иностранных </w:t>
      </w:r>
      <w:r>
        <w:rPr>
          <w:bCs/>
          <w:color w:val="000000"/>
        </w:rPr>
        <w:t xml:space="preserve">войск, </w:t>
      </w:r>
      <w:r>
        <w:rPr>
          <w:color w:val="000000"/>
        </w:rPr>
        <w:t>которые вторглись в Египет, считает, что только это создаст условия для вос</w:t>
        <w:softHyphen/>
        <w:t xml:space="preserve">становления спокойствия в районе Среднего Восто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10 ноября было опубликовано заявление ТАСС. В нем прекращение военных действии против Египта от</w:t>
        <w:softHyphen/>
        <w:t>мечалось как положительный факт. Вместе с тем выска</w:t>
        <w:softHyphen/>
        <w:t>зывалось опасение, не явится ли заявление Англии и Франции о прекращении военных действий «лишь манев</w:t>
        <w:softHyphen/>
        <w:t>ром, рассчитанным на выигрыш времени, на получение передышки для еще большего накопления сил в расчет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40750</wp:posOffset>
                </wp:positionH>
                <wp:positionV relativeFrom="paragraph">
                  <wp:posOffset>-278765</wp:posOffset>
                </wp:positionV>
                <wp:extent cx="0" cy="675259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21.95pt" to="672.5pt,50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озобновить агрессивную войну против Египта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ругих стран Ближнего Востока в еще больших масштабах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 </w:t>
      </w:r>
      <w:r>
        <w:rPr>
          <w:color w:val="000000"/>
        </w:rPr>
        <w:t>«В руководящих кругах СССР заявили, что если Анг</w:t>
        <w:softHyphen/>
        <w:t>лия, Франция и Израиль, вопреки решениям ООН, не выведут всех своих войск с территории Египта и под раз</w:t>
        <w:softHyphen/>
        <w:t>личными предлогами будут затягивать осуществление этих решении и накапливать силы, создавая угрозу возобновления военных действий против Египта, то соот</w:t>
        <w:softHyphen/>
        <w:t>ветствующие органы Советского Союза не будут препят</w:t>
        <w:softHyphen/>
        <w:t>ствовать выезду советских граждан-добровольцев, поже</w:t>
        <w:softHyphen/>
        <w:t>лавших принять участие в борьбе египетского народа за его независимость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353"/>
        <w:rPr/>
      </w:pPr>
      <w:r>
        <w:rPr>
          <w:bCs/>
          <w:color w:val="000000"/>
        </w:rPr>
        <w:t xml:space="preserve">Если предупреждение </w:t>
      </w:r>
      <w:r>
        <w:rPr>
          <w:color w:val="000000"/>
        </w:rPr>
        <w:t>Советского Союза от 5 ноября оказало решающее влияние на прекращение англо-франко-израильской агрессии, то заявление, ТАСС от 10 но</w:t>
        <w:softHyphen/>
        <w:t>ября 1956 г, сыграло решающую роль в выводе англий</w:t>
        <w:softHyphen/>
        <w:t>ских и французских войск из Егип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 xml:space="preserve">После этого заявления в Лондоне и Париже проявили </w:t>
      </w:r>
      <w:r>
        <w:rPr>
          <w:bCs/>
          <w:color w:val="000000"/>
        </w:rPr>
        <w:t xml:space="preserve">сговорчивость </w:t>
      </w:r>
      <w:r>
        <w:rPr>
          <w:color w:val="000000"/>
        </w:rPr>
        <w:t>и в конце концов согласились с решением ООН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22 декабря  английские и французские вой</w:t>
        <w:softHyphen/>
        <w:t>ска покинули Порт-Саид и другие захваченные ими тер</w:t>
        <w:softHyphen/>
        <w:t xml:space="preserve">ритории   Египта.   Но  Израиль   задерживал  выполнение решения Генеральной Ассамблеи о выводе своих  войск </w:t>
      </w:r>
      <w:r>
        <w:rPr>
          <w:bCs/>
          <w:color w:val="000000"/>
        </w:rPr>
        <w:t xml:space="preserve">с </w:t>
      </w:r>
      <w:r>
        <w:rPr>
          <w:color w:val="000000"/>
        </w:rPr>
        <w:t xml:space="preserve">египетской территории. Поэтому советская делегация на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сессии Генеральной Ассамблеи продолжала борь</w:t>
        <w:softHyphen/>
        <w:t>бу за вывод из Египта израильских войск. Пока войска Израиля оставались па египетской земле, над Египтом висела угроза агрессии, ибо за спиной Израиля стояли западные держа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28 марта было опубликовано заявление ТАСС, в ко</w:t>
        <w:softHyphen/>
        <w:t xml:space="preserve">тором обращалось внимание на серьезность обстановки на Ближнем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Среднем Востоке, созданной западными державами, прежде всего США. Советское правительство предупредило Израиль и стоящие за его спиной державы об опасных послед</w:t>
        <w:softHyphen/>
        <w:t>ствиях проводимой ими полит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В конце концов удалось сломить последнее сопротив</w:t>
        <w:softHyphen/>
        <w:t>ление агрессоров - в марте 1957 г. с египетской террито</w:t>
        <w:softHyphen/>
        <w:t>рии были выведены также израильские войска.</w:t>
      </w:r>
    </w:p>
    <w:p>
      <w:pPr>
        <w:pStyle w:val="Normal"/>
        <w:tabs>
          <w:tab w:val="clear" w:pos="708"/>
          <w:tab w:val="left" w:pos="0" w:leader="none"/>
        </w:tabs>
        <w:ind w:firstLine="353"/>
        <w:rPr/>
      </w:pPr>
      <w:r>
        <w:rPr>
          <w:color w:val="000000"/>
        </w:rPr>
        <w:t>Таким образом, и после прекращения огня в Египте Советский Союз не ослаблял своих усилий в целях уста</w:t>
        <w:softHyphen/>
        <w:t>новления подлинного мира в этом районе и быстрейше</w:t>
        <w:softHyphen/>
        <w:t>го вывода всех иностранных войск с египетской террито</w:t>
        <w:softHyphen/>
        <w:t>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53"/>
        <w:jc w:val="both"/>
        <w:rPr/>
      </w:pPr>
      <w:r>
        <w:rPr>
          <w:color w:val="000000"/>
        </w:rPr>
        <w:t>Политика Советского Союза нашла отклик и понимание в арабских странах. В результате отношения меж</w:t>
        <w:softHyphen/>
        <w:t>ду СССР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рабскими странами заметно улучшились. Агрессия Англии, Франции и Израиля против Египта окончилась полным провалом.</w:t>
      </w:r>
    </w:p>
    <w:p>
      <w:pPr>
        <w:pStyle w:val="Normal"/>
        <w:shd w:fill="FFFFFF" w:val="clear"/>
        <w:spacing w:lineRule="exact" w:line="245" w:before="245" w:after="0"/>
        <w:ind w:left="1130" w:right="432" w:hanging="1123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Style14"/>
        <w:spacing w:before="0" w:after="0"/>
        <w:ind w:firstLine="708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bookmarkStart w:id="3" w:name=".D0.9F.D0.BB.D0.B0.D0.BD.D0.B8.D1.80.D0."/>
      <w:bookmarkEnd w:id="3"/>
      <w:r>
        <w:rPr>
          <w:b/>
          <w:sz w:val="40"/>
          <w:szCs w:val="40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С. Протопопов «Советский Союз и Суэцкий кризис 1956г.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//г. Москва, изд. «Наука», 1969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Большая Советская Энциклопедия» стр.112-113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//г. Москва, том 23, 1985г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54:00Z</dcterms:created>
  <dc:creator>User</dc:creator>
  <dc:description/>
  <cp:keywords/>
  <dc:language>en-US</dc:language>
  <cp:lastModifiedBy>User</cp:lastModifiedBy>
  <dcterms:modified xsi:type="dcterms:W3CDTF">2006-11-29T19:42:00Z</dcterms:modified>
  <cp:revision>26</cp:revision>
  <dc:subject/>
  <dc:title/>
</cp:coreProperties>
</file>