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280"/>
        <w:jc w:val="center"/>
        <w:rPr>
          <w:rFonts w:ascii="Arial" w:hAnsi="Arial" w:cs="Arial"/>
          <w:b/>
          <w:b/>
          <w:color w:val="0000FF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</w:rPr>
        <w:t>1. Основные теории международных отношений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Многообразие существующих сегодня в международно-политической науке теорий и взглядов в конечном счете может быть сведено к трем известным парадигма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реалистской (включающей в себя классический реализм и неореализм)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либеральной (традиционный идеализм и неолиберализм)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неомарксистской,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Каждая из которых исходит из своего понимания природы и характера международных отношений. Эти парадигмы, естественно, не исчерпывают содержания теории международных отношений. Последние два десятилетия отмечены интенсивным развитием в ее рамках таких направлений как транснационализм и институционализм, конструктивизм и постмодернизм, все более самостоятельное значение приобретают международная политическая экономия и социология международных отношений; различия, и нередко довольно существенные, имеются и в рамках самих указанных парадигм. В то же время наиболее распространенными и на сегодняшний день остаются именно указанные парадигмы, а сердцевинной дискуссией по вопросам теории международных отношений, во многом определяющей пути ее развития, остается дискуссия между неореализмом и неолиберализмом. Это дает основания не только рассматривать указанные выше три парадигмы как «базовые» для международно-политической науки, но и анализировать на их основе и само состояние последней.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Центральными для теории политического реализма являются «понятие интереса, определенного в терминах власти», и связанные с ним понятия баланса сил, геополитической стратегии и т.п. В неореализме, основные идеи которого сформулировал в конце 70-х годов К. Уолц, эти акценты несколько смещены. Отстаивая структурное понимание силы, неореализм не сводит ее к военному компоненту, а включает в нее также экономическую, информационно-коммуникативную, научную, финансовую и производственную составляющие. В нем нашли место и другие новые для этой парадигмы положения, например о взаимозависимости, о внетерриториальной сущности нового, гораздо более эффективного, чем прежний, типа власти - власти над идеями, кредитами, технологиями, рынками и др. И все же сама суть реалистического подхода с характерным для него пониманием мировой политики как бескомпромиссной борьбы государств за власть и влияние остается прежней. </w:t>
      </w:r>
    </w:p>
    <w:p>
      <w:pPr>
        <w:pStyle w:val="Normal"/>
        <w:spacing w:before="75" w:after="280"/>
        <w:jc w:val="both"/>
        <w:rPr/>
      </w:pPr>
      <w:r>
        <w:rPr>
          <w:rFonts w:cs="Arial" w:ascii="Arial" w:hAnsi="Arial"/>
          <w:color w:val="000000"/>
          <w:sz w:val="48"/>
          <w:szCs w:val="48"/>
        </w:rPr>
        <w:t xml:space="preserve">С окончанием холодной войны авторитет политического реализма был серьезно поколеблен. Некоторые из представителей неореализма даже стали называть себя «либеральными реалистами», или же «утопическими реалистами», показывая тем самым готовность к определенному пересмотру ряда положений реалистической парадигмы, в том числе и положения об анархичности природы международных отношений. Так, Б. Бузан, не подвергая сомнению реалистический тезис о радикальном отличии политических взаимодействий в рамках государства и на международной арене, в то же время считает, что в целом природа международных отношений меняется в сторону «зрелой анархии», в рамках которой западные либерально-демократические государства способны играть роль гаранта международной безопасности, а достижения прогресса становятся доступными для всех, в том числе слабых государств и рядовых индивидов. Однако критики указывают, что если тот факт, что западные демократии не имеют никакого желания сражаться друг с другом, возможно, отчасти подтверждает тезис о «зрелой анархии», то это не относится к отношениям между ними и остальным миром. Они подчеркивают отсутствие каких-либо гарантий того, что богатые и сильные демократические державы станут помогать более слабым государствам в других регионах, когда возникнет угроза их безопасности.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С критикой основных положений реалистической парадигмы выступает и неомарксизм. Его сторонники представляют мир в виде глобальной системы многообразных экономик, государств, обществ, идеологий и культур. Разобраться в этом сложном многообразии помогают базовые понятия «мир-система» и «мир-экономика». Последнее отражает не столько сумму экономических отношений в мире, сколько самую обширную систему взаимодействия международных акторов, ведущую роль в которой играют экономически наиболее сильные. Основные черты мир-экономики - это всемирная организация производства, рост значения ТНК в мировом хозяйственном развитии, усиливающаяся координация производственных комплексов, интернационализация капиталов и уменьшение возможностей государственного вмешательства в сферу финансов. По утверждению неомарксистов, государства, которые ранее защищали себя от внешних потрясений, сегодня превращаются в агентов, передающих национальным экономикам требования мир-экономики с целью адаптации к условиям конкуренции на мировом рынке. При этом указанные процессы, как и соответствующие структуры, являются результатом деятельности людей, продуктом истории. В то же время, подчеркивают неомарксисты, существуют и процессы, противоположные глобализации, - диверсификация экономических, политических, общественных, социокультурных и иных организаций и структур, поиски иных путей развития. Однако радикально-либеральная идеология стремится завуалировать эти процессы. Она внушает людям, что альтернативы глобализации нет, что в основе наблюдающихся на мировой арене жесткой конкуренции, дерегламентации взаимодействий и эгоизма лежит неумолимая экономическая лог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11:00Z</dcterms:created>
  <dc:creator>1</dc:creator>
  <dc:description/>
  <cp:keywords/>
  <dc:language>en-US</dc:language>
  <cp:lastModifiedBy>1</cp:lastModifiedBy>
  <dcterms:modified xsi:type="dcterms:W3CDTF">2006-12-05T14:28:00Z</dcterms:modified>
  <cp:revision>1</cp:revision>
  <dc:subject/>
  <dc:title>1</dc:title>
</cp:coreProperties>
</file>