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17. МЕРКОСУР – история создания и основные достижения</w:t>
      </w:r>
    </w:p>
    <w:p>
      <w:pPr>
        <w:pStyle w:val="Normal"/>
        <w:spacing w:lineRule="atLeast" w:line="240"/>
        <w:jc w:val="both"/>
        <w:rPr/>
      </w:pPr>
      <w:bookmarkStart w:id="0" w:name="1011429-A-101"/>
      <w:r>
        <w:rPr>
          <w:b/>
          <w:bCs/>
          <w:color w:val="000000"/>
          <w:sz w:val="48"/>
          <w:szCs w:val="48"/>
        </w:rPr>
        <w:t xml:space="preserve">МЕРКОСУР </w:t>
      </w:r>
      <w:bookmarkEnd w:id="0"/>
      <w:r>
        <w:rPr>
          <w:color w:val="000000"/>
          <w:sz w:val="48"/>
          <w:szCs w:val="48"/>
        </w:rPr>
        <w:t xml:space="preserve">(Mercado Comu'n del Cono Sur – MERCOSUR) – субрегиональный торгово-экономический союз, в который входят Аргентина, Бразилия, Парагвай и Уругвай. Ассоциированные члены – Боливия и Чили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Название переводится с испанского как «Рынок Южного конуса»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Стратегическая цель МЕРКОСУР – создание объединения, способного гарантировать экономический рост его участников на основе интенсивной взаимной торговли и эффективного использования инвестиций, а также повышение международной конкурентноспособности экономик субрегиона. </w:t>
      </w:r>
    </w:p>
    <w:p>
      <w:pPr>
        <w:pStyle w:val="Normal"/>
        <w:spacing w:lineRule="atLeast" w:line="240" w:before="280" w:after="280"/>
        <w:ind w:right="90" w:hanging="0"/>
        <w:jc w:val="both"/>
        <w:rPr/>
      </w:pPr>
      <w:bookmarkStart w:id="1" w:name="1011429-L-102"/>
      <w:r>
        <w:rPr>
          <w:b/>
          <w:bCs/>
          <w:color w:val="000000"/>
          <w:sz w:val="48"/>
          <w:szCs w:val="48"/>
        </w:rPr>
        <w:t xml:space="preserve">История создания. </w:t>
      </w:r>
      <w:bookmarkEnd w:id="1"/>
      <w:r>
        <w:rPr>
          <w:color w:val="000000"/>
          <w:sz w:val="48"/>
          <w:szCs w:val="48"/>
        </w:rPr>
        <w:t xml:space="preserve">Попытки развивать в Южной Америке региональную экономическую интеграцию, по образцу западноевропейского </w:t>
      </w:r>
      <w:hyperlink r:id="rId2" w:tgtFrame="_parent">
        <w:r>
          <w:rPr>
            <w:rStyle w:val="InternetLink"/>
            <w:color w:val="000000"/>
            <w:sz w:val="48"/>
            <w:szCs w:val="48"/>
            <w:u w:val="single"/>
          </w:rPr>
          <w:t>ЕС</w:t>
        </w:r>
      </w:hyperlink>
      <w:r>
        <w:rPr>
          <w:b/>
          <w:bCs/>
          <w:color w:val="000000"/>
          <w:sz w:val="48"/>
          <w:szCs w:val="48"/>
        </w:rPr>
        <w:t>,</w:t>
      </w:r>
      <w:r>
        <w:rPr>
          <w:color w:val="000000"/>
          <w:sz w:val="48"/>
          <w:szCs w:val="48"/>
        </w:rPr>
        <w:t xml:space="preserve"> имеют долгую, но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не очень удачную историю.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 xml:space="preserve">Еще в 1960-х в Южной Америке впервые заговорили о создании зоны свободной торговли, а затем и Центральноамериканского общего рынка. В 1960 была создана Латиноамериканская ассоциация свободной торговли, LAFTA (с 1980 – Латиноамериканская ассоциация интеграции, LАIА), в которую вошли 10 стран (Аргентина, Бразилия, Мексика, Уругвай, Парагвай, Перу Чили, Колумбия, Эквадор, Венесуэла и Боливия). Однако политические и экономические кризисы конца 1960-х не позволили осуществить эти грандиозные планы. Из-за сильных различий между латиноамериканскими государствами дальнейшие попытки развития региональной экономической интеграции были направлены на объединение лишь некоторых стран, экономически наиболее близких друг к другу. Так, в 1969 внутри LAFTA образовалась более малочисленная Андская группа (Боливия, Колумбия, Эквадор и Чили; позже в эту группу вошла Венесуэла, но вышла Чили). Но и «большая» LAFTA, и «малая» Андская группа не смогли добиться особых успехов в развитии взаимной торговли. </w:t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r>
        <w:rPr>
          <w:color w:val="000000"/>
          <w:sz w:val="48"/>
          <w:szCs w:val="48"/>
        </w:rPr>
        <w:t xml:space="preserve">Новая волна внимания к интеграционным соглашениям поднялась в 1980-е, когда разочарование латинамериканских стран в помощи США после Фолклендской войны Аргентины с Великобританией стимулировало их интерес к сближению на южноамерианской региональной основе. В 1986 Аргентина и Бразилия – две крупнейшие экономическиие державы Латинской Америки – выдвинули совместный проект развития экономического сотрудничества и последующей интеграции, провозгласив его открытым для присоединения других стран. Буферные государства между Бразилией и Аргентиной – Уругвай и Парагвай – вскоре откликнулись на эту инициативу. В марте 1991 был подписан четырехсторонний договор в г. Асунсьоне (Парагвай) о создании таможенного союза и общего рынка МЕРКОСУР. Существующая в литературе путаница в датировке создания этого экономического союза связана с тем, что реально торговый блок оформился лишь к 1995. До того шла непростая подготовительная работа. В 1994 в развитие Асунсьонского договора было заключено дополнительное соглашение, подтвердившее создание зоны свободной торговли и провозгласившее задачу последующего преобразования ее в таможенный союз. В 1995 этот договор вступил в силу – на внешних границах блока стали действовать общие таможенные тарифы на импорт товаров из третьих стран, охватившие примерно 85% всех видов возимых товаров в страны МЕРКОСУР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рестиж организации стал расти, и в 1996 в его ряды в качестве ассоциированного члена была принята Боливия, а в 2000 – Чили. В июле 2004 должны начаться официальные переговоры о вступлении в качестве полноправного пятого члена блока – Мексики. Венесуэла и Колумбия также изучают перспективу вступления в этот блок. </w:t>
      </w:r>
    </w:p>
    <w:p>
      <w:pPr>
        <w:pStyle w:val="Normal"/>
        <w:spacing w:lineRule="atLeast" w:line="240" w:before="280" w:after="280"/>
        <w:ind w:left="90" w:right="90" w:hanging="0"/>
        <w:jc w:val="both"/>
        <w:rPr/>
      </w:pPr>
      <w:bookmarkStart w:id="2" w:name="1011429-L-104"/>
      <w:r>
        <w:rPr>
          <w:b/>
          <w:bCs/>
          <w:color w:val="000000"/>
          <w:sz w:val="48"/>
          <w:szCs w:val="48"/>
        </w:rPr>
        <w:t>Успехи и перспективы развития</w:t>
      </w:r>
      <w:r>
        <w:rPr>
          <w:b/>
          <w:bCs/>
          <w:i/>
          <w:iCs/>
          <w:color w:val="000000"/>
          <w:sz w:val="48"/>
          <w:szCs w:val="48"/>
        </w:rPr>
        <w:t>.</w:t>
      </w:r>
      <w:r>
        <w:rPr>
          <w:b/>
          <w:bCs/>
          <w:color w:val="000000"/>
          <w:sz w:val="48"/>
          <w:szCs w:val="48"/>
        </w:rPr>
        <w:t xml:space="preserve"> </w:t>
      </w:r>
      <w:bookmarkEnd w:id="2"/>
      <w:r>
        <w:rPr>
          <w:color w:val="000000"/>
          <w:sz w:val="48"/>
          <w:szCs w:val="48"/>
        </w:rPr>
        <w:t>«Рынок Южного конуса» оказался наиболее эффективно развивающимся интеграционным блоком Латинской Америки.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 xml:space="preserve">Создание МЕРКОСУР привело к увеличению взаимной торговли между его участниками: за 1991–1997 она выросла примерно в 6 раз, хотя товарооборот стран Южного конуса с развитыми странами почти не меняется. В зоне свободной торговли четырех стран ликвидированы таможенные пошлины и другие ограничения на 90% товаров, согласованы общие внешние тарифы для торговли с третьими странами на 85% импортируемых товаров. Идет обсуждение условий создания в среднесрочной перспективе единой коллективной валюты (по образцу западноевропейского </w:t>
      </w:r>
      <w:hyperlink r:id="rId3" w:tgtFrame="_parent">
        <w:r>
          <w:rPr>
            <w:rStyle w:val="InternetLink"/>
            <w:color w:val="000000"/>
            <w:sz w:val="48"/>
            <w:szCs w:val="48"/>
            <w:u w:val="single"/>
          </w:rPr>
          <w:t>евро</w:t>
        </w:r>
      </w:hyperlink>
      <w:r>
        <w:rPr>
          <w:color w:val="000000"/>
          <w:sz w:val="48"/>
          <w:szCs w:val="48"/>
        </w:rPr>
        <w:t xml:space="preserve">)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Экономисты отмечают, что создание блока не раз помогало стабилизировать экономики входящих в него стран. За время существования МЕРКОСУР произошло расширение торгово-экономического сотрудничества с другими региональными торговыми группировками Латинской Америки. Стали проявлять интерес к сотрудничеству 15 англоговорящих стран Карибского региона, объединенных с 1973 в Карибском сообществе (CARICOM)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Заметно возросла взаимная инвестиционная активность, а также инвестиционная привлекательность региона для иностранных компаний. В декабре 1995 между МЕРКОСУР и ЕС было заключено «Рамочное межрегиональное соглашение», ставившее своей целью создание зоны свободной торговли между блоками к 2001. Одним из главных инициаторов договора со стороны ЕС была Испания, сохраняющая традиционные связи со своими бывшими колониями. В ходе затянувшихся переговоров о либерализации взаимной торговли стало очевидно, что создание такой зоны, которая охватила бы 10% населения земного шара, требует большего согласования и подготовки, а потому отодвигается на более дальний срок – 2005 или даже 2010. </w:t>
      </w:r>
    </w:p>
    <w:p>
      <w:pPr>
        <w:pStyle w:val="Normal"/>
        <w:spacing w:lineRule="atLeast" w:line="240" w:before="280" w:after="280"/>
        <w:ind w:left="90" w:right="9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ЕРКОСУР остается крупнейшим интегрированным рынком Латинской Америки, где сосредоточено 45% населения или более 200 миллионов человек, 50% совокупного ВВП (свыше 1 трлн. долл.), 40% прямых зарубежных инвестиций, более 60% совокупного объема товарооборота и 33% объема внешней торговли южноамериканского континента.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103/1010375/1010375a1.htm" TargetMode="External"/><Relationship Id="rId3" Type="http://schemas.openxmlformats.org/officeDocument/2006/relationships/hyperlink" Target="http://www.krugosvet.ru/articles/103/1010390/1010390a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5:00Z</dcterms:created>
  <dc:creator>1</dc:creator>
  <dc:description/>
  <cp:keywords/>
  <dc:language>en-US</dc:language>
  <cp:lastModifiedBy>1</cp:lastModifiedBy>
  <dcterms:modified xsi:type="dcterms:W3CDTF">2006-12-05T10:58:00Z</dcterms:modified>
  <cp:revision>1</cp:revision>
  <dc:subject/>
  <dc:title>17</dc:title>
</cp:coreProperties>
</file>