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r>
        <w:rPr>
          <w:rFonts w:cs="Arial" w:ascii="Arial" w:hAnsi="Arial"/>
          <w:b/>
          <w:bCs/>
          <w:color w:val="0000FF"/>
          <w:sz w:val="48"/>
          <w:szCs w:val="48"/>
        </w:rPr>
        <w:t>19. Африка в современных международных отношениях</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С окончанием холодной войны радикально изменилась роль Африки в международных отношениях. Перестав быть ареной конфронтации Востока и Запада, этот регион утратил свое стратегическое значение в системе внешнеполитических координат ведущих держав, а опыт их политического и экономического сотрудничества с африканскими странами подвергся критической переоценке. Были предприняты шаги с целью преодоления чрезвычайно затратного характера помощи, оказываемой африканским государствам на двусторонней и многосторонней основе.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 этой связи к началу 90-х годов как в Африке, так и за ее пределами стали распространяться крайне пессимистические настроения в отношении не только отдаленных, но и ближайших перспектив региона, предлагаться сценарии развития обстановки, имевшие апокалиптическую тональность. В международный политический лексикон прочно вошло понятие «афропессимизм», которое подкреплялось и подкрепляется многими серьезными аргументами.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Источником «афропессимизма» стало прежде всего бедственное экономическое положение подавляющего большинства стран региона. Сегодня на долю континента, где проживает более 11% населения Земли (600 млн. человек), приходится лишь около 5% мирового производства. Из 53 африканских стран 33 относятся к группе наименее развитых стран мира (НРС). Если в 1960 г. Африка обеспечивала себя продовольствием, то с 1980 г. треть африканцев выживает только за счет международной помощи. Вместе с тем население Африки возрастало быстрее, чем население других развивающихся стран. При сохранении нынешних темпов рождаемости в 2025 г. каждый пятый человек в мире будет африканцем.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Особое беспокойство вызывает то, что, хотя доля Африки в получении международной экономической помощи развивающимся странам составляла в начале 90-х годов 38% (17% в 1970 г.) и колеблется на современном этапе между 15 и 20 млрд. долл. в год, падение ВВП на душу населения на континенте за период 1980 - 1992гг. достигло 15%. Существенное снижение уровня жизни населения происходило даже в тех государствах, где внешняя помощь составляла очень большую долю по отношению к размерам их бюджетов. Например, в конце 80-х годов за счет внешнего финансирования исполнялось 12% госбюджета в Сенегале, 23% в Нигере, 28% в Мавритании, 34% в Мали, а в Кабо Верде (РОЗМ) - 70%. В среднем в странах к югу от Сахары внешнее финансирование госбюджетов осуществлялось в 90-е годы примерно в размере 11% их ВВП, в то время как в странах Северной Африки и Ближнего Востока этот показатель составлял только 1,2%, в странах Азии - 0,7%, в странах Латинской Америки-0,4%.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Таким образом, несмотря на массированную экономическую помощь, к началу 90-х годов Африка отстала не только от развитых индустриальных государств, но и от большинства развивающихся стран, переживавших период бурного экономического подъема. Если в 60-е годы основные показатели экономического развития Ганы и Южной Кореи были одинаковыми, а доход на душу населения в Нигерии был выше, чем в Индонезии, то к концу 80-х годов любые сравнения стали бесполезны.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Представляют угрозу для Африканского континента и другие серьезные проблемы. Во всех странах южнее Сахары крайне остро стоит проблема СПИДа. Несмотря на усилия мирового сообщества, не удается решить проблему голода. Периодически нехватка продовольствия приобретала драматический характер в Эфиопии, Сомали, Судане, Анголе, Руанде, Заире, Сьерра-Леоне. Чрезвычайные масштабы приняла и проблема беженцев. В Африке насчитывается почти 50% от общемирового количества беженцев (более 7 млн. человек) и 60% перемещенных лиц (20 млн. человек).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Крайне неблагоприятные последствия для интересов международной безопасности имеют многочисленные внутренние и межгосударственные конфликты в различных районах Африки. За постколониальный период на континенте было зафиксировано 35 вооруженных конфликтов, в ходе которых погибло около 10 млн. человек, большая часть из которых - гражданское население. Ослабление военно-политического вмешательства в дела Африки со стороны сверхдержав первоначально привело к снижению числа и интенсивности конфликтов в регионе, однако вскоре возобновились старые и вспыхнули новые распри, в которых борьба различных политических сил уже не маскировалась противостоянием Востока и Запада, а широко подпитывалась традиционными этническими, конфессиональными и клановыми противоречиями, социальными издержками реформ.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 90-е годы военные действия велись на территории более чем полутора десятков африканских государств. Особенно большие разрушения войны и вооруженные этнические конфликты принесли в Анголе, Эфиопии, Либерии, Мозамбике, Сомали, Чаде, Мавритании, Сенегале, Западной Сахаре, Судане, Уганде, Мали, Бурунди и Руанде. Преодоление их последствий потребует нескольких десятилетий, причем вероятность рецидивов конфронтации пока остается высокой.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Однако, несмотря на серьезность угроз регионального и глобального масштаба, отмечаемых на Африканском континенте, мировой порядок, складывающийся на рубеже третьего тысячелетия, будет определяться не только теми факторами, которые вполне очевидны сегодня, но и новыми перспективными тенденциями. Хотя 90-е годы были трудным и противоречивым периодом эволюции африканских стран, ко второй половине текущего десятилетия в подавляющем большинстве государств наметились положительные сдвиги. Внутриполитические и международные отношения в Африке постепенно входят в нормальное русло.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Позитивные изменения стали возможны прежде всего благодаря урегулированию крупных вооруженных конфликтов в Африке. Ликвидация режима апартеида в ЮАР благотворно сказалась на обстановке в южной части континента. Прекратилась затяжная политическая борьба в Намибии, Мозамбике и Анголе. Нормализовались отношения между Угандой, Кенией и Танзанией. С предоставлением независимости Эритрее завершилась многолетняя гражданская война в Эфиопии, но теперь столкновения между Эфиопией и Эритреей происходят уже на межгосударственном уровне. </w:t>
      </w:r>
    </w:p>
    <w:p>
      <w:pPr>
        <w:pStyle w:val="Normal"/>
        <w:spacing w:before="75" w:after="280"/>
        <w:jc w:val="both"/>
        <w:rPr/>
      </w:pPr>
      <w:r>
        <w:rPr>
          <w:rFonts w:cs="Arial" w:ascii="Arial" w:hAnsi="Arial"/>
          <w:color w:val="000000"/>
          <w:sz w:val="48"/>
          <w:szCs w:val="48"/>
        </w:rPr>
        <w:t xml:space="preserve">Важным явлением международных отношений в Африке стало начало формирования специального механизма ОАЕ, призванного обеспечивать предупреждение и урегулирование конфликтов. Согласно документам Каирского 1993 г. саммита ОАЕ в его основу положены принципы невмешательства во внутренние дела государств, уважения суверенитета и территориальной целостности, урегулирование конфликтов путем переговоров, посредничества и взаимных консультаций. Определен и примерный (1 млн. долл.) объем ежегодных отчислений ОАЕ на нужды специального миротворческого корпуса.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Но контуры региональной системы безопасности выглядят пока достаточно расплывчатыми. Ее договорная структура, критерии функционирования и взаимодействия с силами ООН по поддержанию мира носят еще аморфный характер. Камнем преткновения для африканского миротворчества является дефицит материальных средств, а главное, отсутствие взаимного доверия в отношениях многих соседних государств и амбиции их лидеров.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 этой связи актуальность приобретает оказание Африке международного содействия в деле создания межафриканских миротворческих сил. Однако оно тормозится наличием определенных расхождений между США и Францией - двумя крупнейшими западными партнерами африканских стран.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Наибольших успехов добились малые страны: Маврикий, Ботсвана, Сейшельские острова, Свазиленд, Лесото и некоторые другие. Из числа более крупных стран можно отметить Гану, где темпы экономического роста достигают 4,7%, Кот-д'Ивуар -4,5%, Зимбабве - 4%. В то же время показатели экономического роста крупнейшей африканской страны - Нигерии оставляют желать лучшего (3,5%), а говорить об экономическом возрождении второго африканского гиганта - Заира пока вообще не приходится. Фактически в Африке, как и в других частях «третьего мира», сравнительно небольшие государства оказались более приспособленными к борьбе со структурным кризисом своей экономики и имеют вполне реальные шансы уже в обозримом будущем перейти к более активному участию в мирохозяйственных связях.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Темпы экономического возрождения и перспективы политической стабилизации в Африке во многом зависят от развития интеграционных процессов в различных регионах континента. Возобновление существовавших ранее и заключение новых соглашений, направленных на обеспечение свободного передвижения товаров, людей и капиталов, улучшение транспортной инфраструктуры и разработку планов введения единой валюты, несомненно, будут содействовать становлению внутренних рынков африканских стран и конкурентоспособности их экспорта. А успешное экономическое развитие станет основой преодоления и многих политических разногласий.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В настоящее время интеграционные процессы активизировались на востоке, на западе и на юге континента. В декабре 1993 г. между Кенией, Танзанией и Угандой был заключен Договор о восточноафриканском сотрудничестве, который ознаменовал воссоздание после шестнадцатилетнего перерыва Восточно-Африканского сообщества. Осенью 1995 г. был дан новый импульс деятельности существующего более 20 лет Экономического союза стран Западной Африки (ЭКОВАС), который включает 16 государств региона. В мае 1997 г. в Лусаке состоялся саммит представителей 19 стран Общего рынка Восточной и Южной Африки (КОМЕСА). Продолжает действовать Конференция сообщества развития 12 государств Юга Африки (САДК). Важной тенденцией является и осуществление с 1994 г. на регулярной основе сотрудничества между САДК и Европейским советом. Оно охватывает проблемы предотвращения региональных конфликтов, совместной борьбы с преступностью и наркомафией, развития транспортной системы, подготовки африканских дипломатов и разминирования бывших зон боевых действий.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Интеграционные процессы в разных регионах Африки идут на разных скоростях. Наиболее успешно они осуществляются в рамках САДК. Однако общая проблема всех региональных объединений состоит в несовершенстве их программ и недостатке внешних инвестиций. В последнее время в этом плане наметились определенные изменения. Наряду с активизацией поиска форм многостороннего использования приграничных ресурсов были предприняты дополнительные шаги по привлечению внешних инвестиций. В марте 1998 г. в Аддис-Абебе прошел крупный форум по инвестициям. В октябре 1998 г. в Токио состоялась Международная конференция по развитию Африки, результаты которой будут способствовать не только увеличению физических объемов внешних ресурсов, но и диверсификации источников их получения.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Отмеченные позитивные изменения указывают на начало постепенного выхода части африканских стран из экономического кризиса. Но перспективы расширения противодействующих кризису процессов во многом зависят от продолжения активной помощи со стороны мирового сообщества.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Понимание этого играет заметную роль в стратегии внешних партнеров Африки. В 1996г. Генеральный секретарь ООН выдвинул специальную программу, в соответствии с которой в течение десяти лет планируется израсходовать на начальное образование и профилактику заболеваний на континенте 25 млрд. долл. Сохраняется, хотя и в более скромных объемах, чем прежде, экономическая и гуманитарная помощь странам Африки и по линии двусторонних отношений. </w:t>
      </w:r>
    </w:p>
    <w:p>
      <w:pPr>
        <w:pStyle w:val="Normal"/>
        <w:spacing w:before="75" w:after="280"/>
        <w:jc w:val="both"/>
        <w:rPr>
          <w:rFonts w:ascii="Arial" w:hAnsi="Arial" w:cs="Arial"/>
          <w:color w:val="000000"/>
          <w:sz w:val="48"/>
          <w:szCs w:val="48"/>
        </w:rPr>
      </w:pPr>
      <w:r>
        <w:rPr>
          <w:rFonts w:cs="Arial" w:ascii="Arial" w:hAnsi="Arial"/>
          <w:color w:val="000000"/>
          <w:sz w:val="48"/>
          <w:szCs w:val="48"/>
        </w:rPr>
        <w:t xml:space="preserve">Но все же главную роль в поисках международных решений экономических проблем Африки играют стабилизационные программы МВФ и ВБ. Несмотря на периодические проявления недовольства некоторыми африканскими элитами, принципы структурной перестройки, предлагаемые МВФ и ВБ, стали основой практически всех национальных проектов экономического возрождения и развития, претворяемых в странах континента. Примером их успешного осуществления является современная Гана, которая приняла предложения МВФ в 1983 г. Однако прошло 10 лет, прежде чем экономический рост начал опережать рост населения этой страны. Другими словами, африканские программы международных финансовых институтов являются ведущим элементом стратегии современных преобразований как краткосрочного, так и долгосрочного характера. Именно они выступают в качестве центра аккумуляции и распределения инвестиций, призванных предотвратить социальную деградацию, с которой вплотную столкнулось большинство африканских государств. </w:t>
      </w:r>
    </w:p>
    <w:p>
      <w:pPr>
        <w:pStyle w:val="Normal"/>
        <w:rPr>
          <w:rFonts w:ascii="Arial" w:hAnsi="Arial" w:cs="Arial"/>
          <w:color w:val="000000"/>
          <w:sz w:val="48"/>
          <w:szCs w:val="48"/>
        </w:rPr>
      </w:pPr>
      <w:r>
        <w:rPr>
          <w:rFonts w:cs="Arial" w:ascii="Arial" w:hAnsi="Arial"/>
          <w:color w:val="000000"/>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08:00Z</dcterms:created>
  <dc:creator>1</dc:creator>
  <dc:description/>
  <cp:keywords/>
  <dc:language>en-US</dc:language>
  <cp:lastModifiedBy>1</cp:lastModifiedBy>
  <dcterms:modified xsi:type="dcterms:W3CDTF">2006-12-05T14:23:00Z</dcterms:modified>
  <cp:revision>1</cp:revision>
  <dc:subject/>
  <dc:title>19</dc:title>
</cp:coreProperties>
</file>