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9. Отношения России с европейскими государствами</w:t>
      </w:r>
    </w:p>
    <w:p>
      <w:pPr>
        <w:pStyle w:val="Normal"/>
        <w:spacing w:lineRule="atLeast" w:line="24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br/>
        <w:t xml:space="preserve">Европейский союз – один из основных экономических и политических партнеров России. Только за 8 месяцев текущего года товарооборот между Россией и ЕС составил 149,6 млрд долларов (за весь 2005г. – 177 млрд долларов). На долю ЕС приходится более 50% российского внешнеторгового оборота и около 70% накопленного иностранного капитала в экономике России. Россия занимает 3-е место (после США и Китая) в списке стран-экспортеров в ЕС (объем экспорта в 2005г. – 133,4 млрд долларов) и 4-е место – среди покупателей продукции Евросоюза (импорт из ЕС в Россию в 2005г. – 43,6 млрд долларов)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Россия возглавляет список стран-поставщиков в ЕС природного газа и находится на второй позиции по поставкам нефти и нефтепродуктов. В рамках продолжающегося энергодиалога ведется работа по созданию условий для наращивания поставок российских энергоносителей включая электроэнергию в страны ЕС, так и встречных инвестиций в топливно-энергетический комплекс России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равовой основой отношений между Россией и ЕС является Соглашение о партнерстве и сотрудничестве (СПС), которое вступило в силу в 1997г. Оно предусматривает развитие углубленных отношений в политической, торгово-экономической, финансовой, правовой, гуманитарной областях, а также определяет основные цели, направления и механизмы сотрудничества.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48"/>
          <w:szCs w:val="48"/>
        </w:rPr>
        <w:t xml:space="preserve">Основным органом сотрудничества Россия–ЕС является Постоянный совет партнерства (ПСП), пришедший в 2003г. на смену Совету сотрудничества. ПСП собирается как в формате министров иностранных дел, так и отраслевых министров (внутренних дел, энергетики), планируется проведение встреч в других форматах. Экспертные структуры, предусмотренные СПС (Комитет сотрудничества и девять отраслевых подкомитетов), фактически не действуют, хотя и официально пока не упразднены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едется регулярный обмен мнениями в контексте формирующейся в рамках ЕС Европейской политики в области безопасности и обороны (ЕПБО), в том числе напрямую с Генеральным секретарем Совета ЕС – Высоким представителем по общей внешней политике и политике в области безопасности ЕС Х.Соланой. </w:t>
      </w:r>
    </w:p>
    <w:p>
      <w:pPr>
        <w:pStyle w:val="Normal"/>
        <w:spacing w:lineRule="atLeast" w:line="240" w:before="280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Новым элементом, оказывающим влияние на отношения Россия–ЕС, становится “фактор 2007 года”. На этот год приходится сочетание таких ключевых для сотрудничества РФ–ЕС обстоятельств, как истечение первоначального десятилетнего срока действия СПС 1 декабря 2007г. и членство в Евросоюзе с 1 января 2007г. Румынии и Болгарии. Все эти моменты могут внести существенные изменения в контекст отношений Россия–ЕС. В этой связи уже сейчас данная проблематика запущена в диалог с ЕС с целью выработки адаптированных к складывающимся условиям механизмов сотрудничества и правовой базы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1:00Z</dcterms:created>
  <dc:creator>1</dc:creator>
  <dc:description/>
  <cp:keywords/>
  <dc:language>en-US</dc:language>
  <cp:lastModifiedBy>1</cp:lastModifiedBy>
  <dcterms:modified xsi:type="dcterms:W3CDTF">2006-12-05T10:42:00Z</dcterms:modified>
  <cp:revision>1</cp:revision>
  <dc:subject/>
  <dc:title>9</dc:title>
</cp:coreProperties>
</file>