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5" w:after="280"/>
        <w:jc w:val="center"/>
        <w:rPr>
          <w:rFonts w:ascii="Arial" w:hAnsi="Arial" w:cs="Arial"/>
          <w:color w:val="0000FF"/>
          <w:sz w:val="48"/>
          <w:szCs w:val="48"/>
        </w:rPr>
      </w:pPr>
      <w:r>
        <w:rPr>
          <w:rFonts w:cs="Arial" w:ascii="Arial" w:hAnsi="Arial"/>
          <w:color w:val="0000FF"/>
          <w:sz w:val="48"/>
          <w:szCs w:val="48"/>
        </w:rPr>
        <w:t>2. Современные тенденции в системе МО</w:t>
      </w:r>
    </w:p>
    <w:p>
      <w:pPr>
        <w:pStyle w:val="Normal"/>
        <w:spacing w:before="75" w:after="280"/>
        <w:jc w:val="both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48"/>
          <w:szCs w:val="48"/>
        </w:rPr>
        <w:t xml:space="preserve">Прежде всего, сама современная система международных отношений находится в переходном состоянии, в ней переплетаются и взаимодействуют традиционные, можно даже сказать, многовековые силы и закономерности и новые, проявляющиеся на наших глазах, факторы и тенденции. Со времени Вестфальского мира, зафиксировавшего почти на 350 лет международную систему, основанную на силовом взаимодействии, «столкновении» национальных государств, балансе сил, противоборстве союзов и т.д., в мировой политике появились новые действующие лица и новые тенденции глобального масштаба. ТНК и международные организации, система глобальной коммуникации, мировая экономическая взаимозависимость, изменение роли военного фактора, распространение во многом единой массовой культуры, переплетение внутриполитических и международных проблем, волны глобальной демократизации и др. - все это сегодня определяет новый облик международных отношений. </w:t>
      </w:r>
    </w:p>
    <w:p>
      <w:pPr>
        <w:pStyle w:val="Normal"/>
        <w:spacing w:before="75" w:after="280"/>
        <w:jc w:val="both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48"/>
          <w:szCs w:val="48"/>
        </w:rPr>
        <w:t xml:space="preserve">Добавлю к сказанному и то обстоятельство, что мы сами своими решениями и действиями непосредственно творим новую мировую систему, участвуем в ее развитии. В такой переломный момент истории субъективный фактор, наши политические представления и идеи, концепции и избираемые нами стратегии приобретают особое значение. В международных отношениях, как и в политике вообще, результат определяется не только складывающимися объективными обстоятельствами и объективно действующими факторами, но и субъективными, если угодно - волевыми моментами. Сегодня это не только открывает новые политические возможности, но и накладывает на участников современных международных отношений особую ответственность. </w:t>
      </w:r>
    </w:p>
    <w:p>
      <w:pPr>
        <w:pStyle w:val="Normal"/>
        <w:spacing w:before="75" w:after="280"/>
        <w:jc w:val="both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48"/>
          <w:szCs w:val="48"/>
        </w:rPr>
        <w:t xml:space="preserve">Современные международные отношения отличает не только беспрецедентная динамика, но и сложность и многомерность. Биполярный мир холодной войны канул в Лету, и на смену ему пришла не монополярность (как бы это ни грезилось иным политикам и теоретикам), а динамично развивающаяся - причем в разных векторах и измерениях - новая сложная мировая система, по сути своей многополярная и многомерная. Образно говоря, время «евклидовой геометрии» в мировой политике закончилось. Пришла пора куда более сложных и многомерных политических уравнений, причем их многие переменные и по сей день окончательно не определены. </w:t>
      </w:r>
    </w:p>
    <w:p>
      <w:pPr>
        <w:pStyle w:val="Normal"/>
        <w:spacing w:before="75" w:after="280"/>
        <w:jc w:val="both"/>
        <w:rPr/>
      </w:pPr>
      <w:r>
        <w:rPr>
          <w:rFonts w:cs="Arial" w:ascii="Arial" w:hAnsi="Arial"/>
          <w:color w:val="000000"/>
          <w:sz w:val="48"/>
          <w:szCs w:val="48"/>
        </w:rPr>
        <w:t xml:space="preserve">Мне кажется, не стоит толковать идею многополярности упрощенно. Пора преодолеть сам тип внешнеполитического мышления в плоскости как бы одной «шахматной доски» (или хуже -одного «бильярдного стола»). Новая множественность мировых полюсов - не то же самое, что битва более двух «ферзей» в одной международной игре. Сама «игра» идет в разных измерениях: экономическом, военно-стратегическом, геополитическом, дипломатическом, культурно-идеологическом, коммуникационном и т.д. И в каждой такой «плоскости» - свои ведущие «игроки», свои правила и закономерности. </w:t>
      </w:r>
    </w:p>
    <w:p>
      <w:pPr>
        <w:pStyle w:val="Normal"/>
        <w:spacing w:before="75" w:after="280"/>
        <w:jc w:val="both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48"/>
          <w:szCs w:val="48"/>
        </w:rPr>
        <w:t xml:space="preserve">Наконец, следует обратить внимание и на то, что становление современной системы международных отношений, несмотря на новые глобальные тенденции, преодоление поляризующих конфликтов и формирование элементов единого мирового сообщества отнюдь не равнозначны окончательному приходу в мировую политику стабильности и гармонии, порядка и прогресса. Появились новые дестабилизирующие силы и тенденции, «проснулись» старые, часто в своей основе архаичные конфликты, родились конфликты «нового поколения». Новые локальные, прежде всего этнополитические конфликты, новые напряжения по линии Север - Юг, многообразие новых, не всегда сочетающихся друг с другом международных режимов, новые миграционные потоки, ведущие, в частности, к появлению нового, не интегрированного в развитые общества низшего класса, политическая и иная дестабилизация в результате глобальных режимных изменений (т.е. «волны демократизации») и др. - все это мы тоже должны учитывать при анализе и попытках концептуализации современных международных отношений. </w:t>
      </w:r>
    </w:p>
    <w:p>
      <w:pPr>
        <w:pStyle w:val="Normal"/>
        <w:spacing w:before="75" w:after="280"/>
        <w:jc w:val="both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48"/>
          <w:szCs w:val="48"/>
        </w:rPr>
        <w:t xml:space="preserve">Особый вопрос - это политико-правовой режим современных международных отношений. Качественные изменения, происходящие в мировой политике, не могут не оказывать влияния и на, казалось бы, устоявшиеся правила, которые призваны регулировать поведение участников международного взаимодействия. Как известно, попытки переосмысления ряда базовых принципов публичного международного права предпринимаются не только учеными. Некоторые страны и блоковые союзы по-новому, нетрадиционно толкуют ряд фундаментальных положений международного права, а то и вовсе закрывают на них глаза. Связанные с этим проблемы также рассматриваются в учебнике. </w:t>
      </w:r>
    </w:p>
    <w:p>
      <w:pPr>
        <w:pStyle w:val="Normal"/>
        <w:spacing w:before="75" w:after="280"/>
        <w:jc w:val="both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48"/>
          <w:szCs w:val="48"/>
        </w:rPr>
        <w:t xml:space="preserve">Словом, проблематика современных международных исследований значительно усложнилась, к тому же и современные международные отношения еще не представляют собой окончательно сформировавшуюся систему, продолжают находиться в процессе динамичного становления. Это по-прежнему большой научный и политический вызов ученым и практикам. Надеюсь, что наш учебник будет полезен всем тем, кто посвятил себя сложной и увлекательной задаче изучения современной мировой политики, современных международных отношений. </w:t>
      </w:r>
    </w:p>
    <w:p>
      <w:pPr>
        <w:pStyle w:val="Normal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4:12:00Z</dcterms:created>
  <dc:creator>1</dc:creator>
  <dc:description/>
  <cp:keywords/>
  <dc:language>en-US</dc:language>
  <cp:lastModifiedBy>1</cp:lastModifiedBy>
  <dcterms:modified xsi:type="dcterms:W3CDTF">2006-12-05T14:31:00Z</dcterms:modified>
  <cp:revision>1</cp:revision>
  <dc:subject/>
  <dc:title>2</dc:title>
</cp:coreProperties>
</file>