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280"/>
        <w:jc w:val="center"/>
        <w:rPr/>
      </w:pPr>
      <w:r>
        <w:rPr>
          <w:b/>
          <w:bCs/>
          <w:color w:val="0000FF"/>
          <w:sz w:val="48"/>
          <w:szCs w:val="48"/>
        </w:rPr>
        <w:t>4. Внешняя политика</w:t>
      </w:r>
      <w:r>
        <w:rPr>
          <w:b/>
          <w:color w:val="0000FF"/>
          <w:sz w:val="48"/>
          <w:szCs w:val="48"/>
        </w:rPr>
        <w:t xml:space="preserve"> США</w:t>
      </w:r>
    </w:p>
    <w:p>
      <w:pPr>
        <w:pStyle w:val="Style15"/>
        <w:spacing w:lineRule="atLeast" w:line="24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После терактов 11 сентября 2001 г. США провозгласили противодействие терроризму стержнем своей линии в мировых делах. </w:t>
      </w:r>
    </w:p>
    <w:p>
      <w:pPr>
        <w:pStyle w:val="Style15"/>
        <w:spacing w:lineRule="atLeast" w:line="240"/>
        <w:jc w:val="both"/>
        <w:rPr/>
      </w:pPr>
      <w:r>
        <w:rPr>
          <w:sz w:val="48"/>
          <w:szCs w:val="48"/>
        </w:rPr>
        <w:t xml:space="preserve">В числе приоритетов также борьба с “режимами-изгоями” и распространением Орудия Массового Уничтожения. Принятая в сентябре 2002 г. стратегия национальной безопасности предусматривает замену традиционной тактики сдерживания на концепцию упреждающих силовых действий в целях гарантированного обеспечения американских национальных интересов. С началом второго президентского срока Дж.Буша особое внимание уделяется задаче утверждения демократии в мире. </w:t>
      </w:r>
    </w:p>
    <w:p>
      <w:pPr>
        <w:pStyle w:val="Style15"/>
        <w:spacing w:lineRule="atLeast" w:line="24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В марте-апреле 2003 г. под предлогом наличия у режима С.Хусейна ОМУ США, в обход ООН, пошли на вторжение в Ирак, установив там оккупационный режим. С августа того же года взята линия на поэтапную “суверенизацию” страны, хотя даже после первых общенациональных выборов в Ираке остается почти 150-тысячный американский воинский контингент, по сути держащий новые иракские власти под плотной опекой. </w:t>
      </w:r>
    </w:p>
    <w:p>
      <w:pPr>
        <w:pStyle w:val="Style15"/>
        <w:spacing w:lineRule="atLeast" w:line="24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В целом, внешняя политика США при администрации Дж.Буша характеризуется усилением элементов жесткости, прагматизма. Повышен акцент на военно-силовых подходах в решении международных проблем, в том числе путем односторонних действий. Широкое применение получила практика напористого “продавливания” своих интересов, включая экономические, во взаимоотношениях с другими государствами. Вместе с тем, в числе средств внешнеполитического курса остаются и общепризнанные нормы многостороннего политико-правового регулирования в рамках совместно вырабатываемых с партнерами компромиссных решений. </w:t>
      </w:r>
    </w:p>
    <w:p>
      <w:pPr>
        <w:pStyle w:val="Style15"/>
        <w:spacing w:lineRule="atLeast" w:line="240" w:before="280" w:after="240"/>
        <w:jc w:val="both"/>
        <w:rPr>
          <w:sz w:val="48"/>
          <w:szCs w:val="48"/>
        </w:rPr>
      </w:pPr>
      <w:r>
        <w:rPr>
          <w:sz w:val="48"/>
          <w:szCs w:val="48"/>
        </w:rPr>
        <w:t>США являются одним из государств-основателей ООН (штаб-квартира ООН расположена в Нью-Йорке), энергично участвуют в работе ОБСЕ. Входят в состав большинства международных организаций, в том числе регионального значения (ОАГ, АТЭС, САЗСТ)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01:00Z</dcterms:created>
  <dc:creator>1</dc:creator>
  <dc:description/>
  <cp:keywords/>
  <dc:language>en-US</dc:language>
  <cp:lastModifiedBy>1</cp:lastModifiedBy>
  <dcterms:modified xsi:type="dcterms:W3CDTF">2006-12-05T10:07:00Z</dcterms:modified>
  <cp:revision>1</cp:revision>
  <dc:subject/>
  <dc:title>4</dc:title>
</cp:coreProperties>
</file>