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4. Квалифицированные виды нарушения правил дорожного движения       и эксплуатации транспортных средств</w:t>
      </w:r>
    </w:p>
    <w:p>
      <w:pPr>
        <w:pStyle w:val="Normal"/>
        <w:jc w:val="both"/>
        <w:rPr>
          <w:rFonts w:ascii="Gazeta Titul" w:hAnsi="Gazeta Titul" w:cs="Gazeta Titul"/>
          <w:sz w:val="28"/>
          <w:lang w:val="en-US"/>
        </w:rPr>
      </w:pPr>
      <w:r>
        <w:rPr>
          <w:rFonts w:cs="Gazeta Titul" w:ascii="Gazeta Titul" w:hAnsi="Gazeta Titul"/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azeta Titul" w:ascii="Gazeta Titul" w:hAnsi="Gazeta Titul"/>
          <w:sz w:val="28"/>
          <w:lang w:val="en-US"/>
        </w:rPr>
        <w:t xml:space="preserve">ÓÊ </w:t>
      </w:r>
      <w:r>
        <w:rPr>
          <w:sz w:val="28"/>
          <w:lang w:val="en-US"/>
        </w:rPr>
        <w:t>РФ</w:t>
      </w:r>
      <w:r>
        <w:rPr>
          <w:rFonts w:cs="Gazeta Titul" w:ascii="Gazeta Titul" w:hAnsi="Gazeta Titul"/>
          <w:sz w:val="28"/>
          <w:lang w:val="en-US"/>
        </w:rPr>
        <w:t xml:space="preserve"> ïðåäóñìîòðåë â ñò. 264 ñëåäóþùèå âèäû âðåäíûõ ïîñëåäñòâèé ïðè ñîâåðøåíèè íàðóøåíèé ïðàâèë  äâèæåíèÿ è ýêñïëóàòàöèè òðàíñïîðòà : ïðè÷èíåíèå ñìåðòè îäíîìó èëè íåñêîëüêèì ëèöàì, ïðè÷èíåíèå ðàçëè÷íûõ ïî òÿæåñòè òåëåñíûõ ïîâðåæäåíèé, íàíåñåíèå ñóùåñòâåííîãî ìàòåðèàëüíîãî óùåðáà.</w:t>
      </w:r>
    </w:p>
    <w:p>
      <w:pPr>
        <w:pStyle w:val="Normal"/>
        <w:ind w:firstLine="720"/>
        <w:jc w:val="both"/>
        <w:rPr>
          <w:rFonts w:ascii="Gazeta Titul" w:hAnsi="Gazeta Titul" w:cs="Gazeta Titul"/>
          <w:sz w:val="28"/>
          <w:lang w:val="en-US"/>
        </w:rPr>
      </w:pPr>
      <w:r>
        <w:rPr>
          <w:rFonts w:cs="Gazeta Titul" w:ascii="Gazeta Titul" w:hAnsi="Gazeta Titul"/>
          <w:sz w:val="28"/>
          <w:lang w:val="en-US"/>
        </w:rPr>
        <w:t>Ðàññìîòðèì êàæäîå èç óêàçàííûõ âðåäíûõ ïîñëåäñòâèé.</w:t>
      </w:r>
    </w:p>
    <w:p>
      <w:pPr>
        <w:pStyle w:val="Normal"/>
        <w:ind w:firstLine="720"/>
        <w:jc w:val="both"/>
        <w:rPr/>
      </w:pPr>
      <w:r>
        <w:rPr>
          <w:rFonts w:cs="Gazeta Titul" w:ascii="Gazeta Titul" w:hAnsi="Gazeta Titul"/>
          <w:sz w:val="28"/>
          <w:lang w:val="en-US"/>
        </w:rPr>
        <w:t xml:space="preserve">Ïðè÷èíåíèå ñìåðòè ïîòåðïåâøåìó çàêîí ðàññìàòðèâàåò êàê îäíî èç ñàìûõ òÿæêèõ </w:t>
      </w:r>
      <w:r>
        <w:rPr>
          <w:sz w:val="28"/>
          <w:lang w:val="en-US"/>
        </w:rPr>
        <w:t>в</w:t>
      </w:r>
      <w:r>
        <w:rPr>
          <w:rFonts w:cs="Gazeta Titul" w:ascii="Gazeta Titul" w:hAnsi="Gazeta Titul"/>
          <w:sz w:val="28"/>
          <w:lang w:val="en-US"/>
        </w:rPr>
        <w:t xml:space="preserve">ðåäíûõ ïîñëåäñòâèé. Äàííîå âðåäíîå ïîñëåäñòâèå âìåíÿåòñÿ â âèíó ëèöó, </w:t>
      </w:r>
      <w:r>
        <w:rPr>
          <w:sz w:val="28"/>
          <w:lang w:val="en-US"/>
        </w:rPr>
        <w:t>до</w:t>
      </w:r>
      <w:r>
        <w:rPr>
          <w:rFonts w:cs="Gazeta Titul" w:ascii="Gazeta Titul" w:hAnsi="Gazeta Titul"/>
          <w:sz w:val="28"/>
          <w:lang w:val="en-US"/>
        </w:rPr>
        <w:t>ïóñòèâøåìó òðàíñïîðòíîå ïðîèñøåñòâèå, òîëüêî â òîì ñëó÷àå, åñëè îíî íàõîäèëîñü â ïðè÷èííîé ñâÿçè ñ íàðóøåíèåì è åñëè èìåëèñü ïðè ýòîì îïðåäåëåííûå ñóáúåêòèâíûå îñíîâàíèÿ – ñîîòâåòñòâóþùàÿ ôîðìà âèíû.</w:t>
      </w:r>
    </w:p>
    <w:p>
      <w:pPr>
        <w:pStyle w:val="Normal"/>
        <w:ind w:firstLine="720"/>
        <w:jc w:val="both"/>
        <w:rPr/>
      </w:pPr>
      <w:r>
        <w:rPr>
          <w:rFonts w:cs="Gazeta Titul" w:ascii="Gazeta Titul" w:hAnsi="Gazeta Titul"/>
          <w:sz w:val="28"/>
          <w:lang w:val="en-US"/>
        </w:rPr>
        <w:t xml:space="preserve">Â ÷. 2 ñò. 264 ÓÊ ãîâîðèòñÿ î ïðè÷èíåíèè ñìåðòè ïîòåðïåâøåìó, à â ÷. 3 – î íàðóøåíèè, êîòîðîå ïîâëåêëî ãèáåëü íåñêîëüêèõ ëèö. Çàêîí ïðè ýòîì èìååò â âèäó, - ÷òî ïîòåðïåêøèìè ìîãóò áûòü ëþáûå ëèöà, êîòîðûå ïîñòðàäàëè îò òðàíñïîðòíîé </w:t>
      </w:r>
      <w:r>
        <w:rPr>
          <w:sz w:val="28"/>
          <w:lang w:val="en-US"/>
        </w:rPr>
        <w:t>а</w:t>
      </w:r>
      <w:r>
        <w:rPr>
          <w:rFonts w:cs="Gazeta Titul" w:ascii="Gazeta Titul" w:hAnsi="Gazeta Titul"/>
          <w:sz w:val="28"/>
          <w:lang w:val="en-US"/>
        </w:rPr>
        <w:t xml:space="preserve">âàðèè. Âûñêàçûâàëîñü ìíåíèå, ÷òî ãèáåëü ïðè òðàíñïîðòíîé </w:t>
      </w:r>
      <w:r>
        <w:rPr>
          <w:sz w:val="28"/>
          <w:lang w:val="en-US"/>
        </w:rPr>
        <w:t>ав</w:t>
      </w:r>
      <w:r>
        <w:rPr>
          <w:rFonts w:cs="Gazeta Titul" w:ascii="Gazeta Titul" w:hAnsi="Gazeta Titul"/>
          <w:sz w:val="28"/>
          <w:lang w:val="en-US"/>
        </w:rPr>
        <w:t xml:space="preserve">àðèè ðîäñòâåííèêîâ </w:t>
      </w:r>
      <w:r>
        <w:rPr>
          <w:sz w:val="28"/>
          <w:lang w:val="en-US"/>
        </w:rPr>
        <w:t>винов</w:t>
      </w:r>
      <w:r>
        <w:rPr>
          <w:rFonts w:cs="Gazeta Titul" w:ascii="Gazeta Titul" w:hAnsi="Gazeta Titul"/>
          <w:sz w:val="28"/>
          <w:lang w:val="en-US"/>
        </w:rPr>
        <w:t xml:space="preserve">íîãî èëè èíûõ áëèçêèõ åìó ëèö íå îòíîñèòñÿ ê ðàçðÿäó òåõ âðåäíûõ ïîñëåäñòâèé, î êîòîðûõ ãîâîðèòñÿ â ñò. 264 ÓÊ. </w:t>
      </w:r>
      <w:r>
        <w:rPr>
          <w:sz w:val="28"/>
          <w:lang w:val="en-US"/>
        </w:rPr>
        <w:t>Я</w:t>
      </w:r>
      <w:r>
        <w:rPr>
          <w:rFonts w:cs="Gazeta Titul" w:ascii="Gazeta Titul" w:hAnsi="Gazeta Titul"/>
          <w:sz w:val="28"/>
          <w:lang w:val="en-US"/>
        </w:rPr>
        <w:t xml:space="preserve"> ïîëàãà</w:t>
      </w:r>
      <w:r>
        <w:rPr>
          <w:sz w:val="28"/>
          <w:lang w:val="en-US"/>
        </w:rPr>
        <w:t>ю</w:t>
      </w:r>
      <w:r>
        <w:rPr>
          <w:rFonts w:cs="Gazeta Titul" w:ascii="Gazeta Titul" w:hAnsi="Gazeta Titul"/>
          <w:sz w:val="28"/>
          <w:lang w:val="en-US"/>
        </w:rPr>
        <w:t>, ÷òî äëÿ òàêîãî âûâîäà çàêîí íå äàåò íèêàêèõ îñíîâàíèé. Íàëè÷èå ïîäîáíûõ îáñòîÿòåëüñò,â íå äîëæíî âëèÿòü íà êâàëèôèêàöèþ ïðåñòóïëåíèÿ, íî ìîæåò áûòü ó÷òåíî ïðè îïðåäåëåíèè ìåðû íàêàçàíèÿ. Êàê ïðàâèëî, èìåííî òàê è ðåøàþòñÿ ñóäàìè òå óãîëîâíûå äåëà, â êîòîðûõ ïîòåðïåâøèìè îêàçûâàþòñÿ áëèçêèå ðîäñòâåííèêè âèíîâíîãî.</w:t>
      </w:r>
    </w:p>
    <w:p>
      <w:pPr>
        <w:pStyle w:val="Normal"/>
        <w:ind w:firstLine="720"/>
        <w:jc w:val="both"/>
        <w:rPr/>
      </w:pPr>
      <w:r>
        <w:rPr>
          <w:rFonts w:cs="Gazeta Titul" w:ascii="Gazeta Titul" w:hAnsi="Gazeta Titul"/>
          <w:sz w:val="28"/>
          <w:lang w:val="en-US"/>
        </w:rPr>
        <w:t>Èíîå ðåøåíèå äîëæíî èìåòü ìåñòî, åñëè ïîñëåäñòâèåì äîïóùåííûõ ëèöîì íàðóøåíèé ïðàâèë áåçîëàñíîñòè äâèæåíèÿ èëè ýêñëëóàòàöèè òðàíñëîðòà áûëî ïðè÷èíåíèå òåëåñíûõ ïîâðåæäåíèé ñàìîìó âèíîâíîìó. Âîäèòåëü ëåãêîâîé àâòîìàøèíû Á., ãðóáî íàðóøè</w:t>
      </w:r>
      <w:r>
        <w:rPr>
          <w:sz w:val="28"/>
          <w:lang w:val="en-US"/>
        </w:rPr>
        <w:t>л п</w:t>
      </w:r>
      <w:r>
        <w:rPr>
          <w:rFonts w:cs="Gazeta Titul" w:ascii="Gazeta Titul" w:hAnsi="Gazeta Titul"/>
          <w:sz w:val="28"/>
          <w:lang w:val="en-US"/>
        </w:rPr>
        <w:t xml:space="preserve">ðàâèëà ïðîåçäà ïåðåêðåñòêîâ, âûåõàë íà êðàñíûé ñâåò è ñòîëêíóëñÿ ñ ãðóçîâûì àâòîìîáèëåì, ðàçáèâ ïðèíàäëåæàâøóþ åìó àâòîìàøèíó è ñàì ïîëó÷èâ </w:t>
      </w:r>
      <w:r>
        <w:rPr>
          <w:sz w:val="28"/>
          <w:lang w:val="en-US"/>
        </w:rPr>
        <w:t>т</w:t>
      </w:r>
      <w:r>
        <w:rPr>
          <w:rFonts w:cs="Gazeta Titul" w:ascii="Gazeta Titul" w:hAnsi="Gazeta Titul"/>
          <w:sz w:val="28"/>
          <w:lang w:val="en-US"/>
        </w:rPr>
        <w:t>åëåñíûå ïîâðåæäåíèÿ. Âîäèòåëü ãðóçîâîãî àâòîìîáèëÿ íå ïîñòðàäàë, è íèêàêèõ èíûõ âðåäíûõ ïîñëåäñòâèé äëÿ íåãî íå íàñòóïèëî. Òàêèå ïîñëåäñòâèÿ íàñòóïèëè òîëüêî â îòíîøåíèè ñàìîãî íàðóøèòåëÿ. Â äàííîì ñëó÷àå, õîòÿ íàñòóïèâøèå âðåäíûå ïîñëåäñòâèÿ ïî âíåøíèì ïðèçíàêàì è ñîîòâåòñòâóþò ïîñëåäñòâèÿì, óêàçàííûì â ñò. 264 ÓÊ, îíè, ïî ñóùåñòâó, ñîýåðøåííî èíîãî ðîäà. Äëÿ íàëè÷èÿ ñîñòàâà ïðåñòóïëåíèÿ, ïðåäóñìîòðåííîãî ñò. 264 ÓÊ, íåîáõîäèìî, ÷òîáû òåëåñíûå ïîâðåæäåíèÿ èëè ìàòåðèàëüíûé óùåðá áûëè ïðè÷èíåíû äðóãèì ëèöàì, à íå ñàìîìó âèíîâíîìó.</w:t>
      </w:r>
    </w:p>
    <w:p>
      <w:pPr>
        <w:pStyle w:val="Normal"/>
        <w:ind w:firstLine="720"/>
        <w:jc w:val="both"/>
        <w:rPr/>
      </w:pPr>
      <w:r>
        <w:rPr>
          <w:rFonts w:cs="Gazeta Titul" w:ascii="Gazeta Titul" w:hAnsi="Gazeta Titul"/>
          <w:sz w:val="28"/>
          <w:lang w:val="en-US"/>
        </w:rPr>
        <w:t xml:space="preserve">Äåéñòâóþùåå óãîëîâíîå çàêîíîäàòåëüñòâî ðàññìàòðèâàåò â êà÷åñòâå ñàìîñòîÿòåëüíîãî, îñîáî îïàñíîãî âèäà àâòîòðàíñïîðòíîãî ïðåñòóïëåíèÿ òàêîå íàðóøåíèå ïðàâèë  äâèæåíèÿ  è  ýêñïëóàòàöèè  òðàíñïîðòà,  êîòîðîå  ïîâëåêëþ ãèáåëü íåñêîëüêèõ. ëèö ( ÷. 3 ñò. 264 ÓÊ ÐÔ ). Ïîä ãèáåëüþ íåñêîëüêèõ ëèö ïîíèìàåòñÿ ïðè÷èíåíèå ñìåðòè </w:t>
      </w:r>
      <w:r>
        <w:rPr>
          <w:sz w:val="28"/>
          <w:lang w:val="en-US"/>
        </w:rPr>
        <w:t>двум</w:t>
      </w:r>
      <w:r>
        <w:rPr>
          <w:rFonts w:cs="Gazeta Titul" w:ascii="Gazeta Titul" w:hAnsi="Gazeta Titul"/>
          <w:sz w:val="28"/>
          <w:lang w:val="en-US"/>
        </w:rPr>
        <w:t xml:space="preserve"> èëè áîëåå ãðàæäàíàì.</w:t>
      </w:r>
    </w:p>
    <w:p>
      <w:pPr>
        <w:pStyle w:val="Normal"/>
        <w:ind w:firstLine="720"/>
        <w:jc w:val="both"/>
        <w:rPr/>
      </w:pPr>
      <w:r>
        <w:rPr>
          <w:rFonts w:cs="Gazeta Titul" w:ascii="Gazeta Titul" w:hAnsi="Gazeta Titul"/>
          <w:sz w:val="28"/>
          <w:lang w:val="en-US"/>
        </w:rPr>
        <w:t xml:space="preserve">Äåéñòâóþùåå óãîëîâíîå </w:t>
      </w:r>
      <w:r>
        <w:rPr>
          <w:sz w:val="28"/>
          <w:lang w:val="en-US"/>
        </w:rPr>
        <w:t>зако</w:t>
      </w:r>
      <w:r>
        <w:rPr>
          <w:rFonts w:cs="Gazeta Titul" w:ascii="Gazeta Titul" w:hAnsi="Gazeta Titul"/>
          <w:sz w:val="28"/>
          <w:lang w:val="en-US"/>
        </w:rPr>
        <w:t xml:space="preserve">íîäàòåëüñòâî ïðåäóñìàòðèâàåò ðàçëè÷íóþ êâàëèôèêàöèþ ïðåñòóëíûõ íàðóøåíèé ïðàâèë  äâèæåíèÿ è ýêñïëóàòàöèè òðàíñïîðòà â çàâèñèìîñòè îò òÿæåñòè ïðè÷èíåííûõ òåëåñíûõ ïîâðåæäåíèé. Òàê, åñëè ïðè÷èíåíû </w:t>
      </w:r>
      <w:r>
        <w:rPr>
          <w:sz w:val="28"/>
          <w:lang w:val="en-US"/>
        </w:rPr>
        <w:t>тяжкие</w:t>
      </w:r>
      <w:r>
        <w:rPr>
          <w:rFonts w:cs="Gazeta Titul" w:ascii="Gazeta Titul" w:hAnsi="Gazeta Titul"/>
          <w:sz w:val="28"/>
          <w:lang w:val="en-US"/>
        </w:rPr>
        <w:t xml:space="preserve"> èëè </w:t>
      </w:r>
      <w:r>
        <w:rPr>
          <w:sz w:val="28"/>
          <w:lang w:val="en-US"/>
        </w:rPr>
        <w:t>средней тяжести</w:t>
      </w:r>
      <w:r>
        <w:rPr>
          <w:rFonts w:cs="Gazeta Titul" w:ascii="Gazeta Titul" w:hAnsi="Gazeta Titul"/>
          <w:sz w:val="28"/>
          <w:lang w:val="en-US"/>
        </w:rPr>
        <w:t xml:space="preserve"> òåëåñíûå ïîâðåæäåíèÿ, äåéñòâèÿ âèíîâíîãî êâàëèôèöèðóþòñÿ ïî ÷. 1 ñò. 264 ÓÊ.</w:t>
      </w:r>
    </w:p>
    <w:p>
      <w:pPr>
        <w:pStyle w:val="Normal"/>
        <w:ind w:firstLine="720"/>
        <w:jc w:val="both"/>
        <w:rPr>
          <w:rFonts w:ascii="Gazeta Titul" w:hAnsi="Gazeta Titul" w:cs="Gazeta Titul"/>
          <w:sz w:val="28"/>
          <w:lang w:val="en-US"/>
        </w:rPr>
      </w:pPr>
      <w:r>
        <w:rPr>
          <w:rFonts w:cs="Gazeta Titul" w:ascii="Gazeta Titul" w:hAnsi="Gazeta Titul"/>
          <w:sz w:val="28"/>
          <w:lang w:val="en-US"/>
        </w:rPr>
        <w:t>Êâàëèôèêàöèÿ íå ìåíÿåòñÿ îò òîãî, êàêîìó êîëè÷åñòâó ëèö áûëè ïðè÷èíåíû òåëåñíûå ïîâðåæäåíèÿ, îäíàêî ýòî îáñòîÿòåëüåòâî íàðÿäó ñ äðóãèìè äîëæíî áûòü ó÷òåíî ïðè îïðåäåëåíèè âèíîâíîìó ìåðû íàêàçàíèÿ.</w:t>
      </w:r>
    </w:p>
    <w:p>
      <w:pPr>
        <w:pStyle w:val="Normal"/>
        <w:jc w:val="both"/>
        <w:rPr/>
      </w:pPr>
      <w:r>
        <w:rPr>
          <w:rFonts w:cs="Gazeta Titul" w:ascii="Gazeta Titul" w:hAnsi="Gazeta Titul"/>
          <w:sz w:val="28"/>
          <w:lang w:val="en-US"/>
        </w:rPr>
        <w:t>Îöåíêà ñòåïåíè òÿæåñòè òîãî èëè èíîãî òåëåñíîãî ïîâðåæäåíèÿ, ïðè÷èíåííîãî â ðåçóëüòàòå íàðóøåíèÿ ïðàâèë  äâèæåíèÿ èëè ýêñïëóàòàöèè òðàíñïîðòà, ïðîèçâîäèòñÿ èåõîäÿ èç òåõ æå êðèòåðèåâ è â òîì æå ïîðÿäêå, ÷òî è ïðè êâàëèôèêàöè è òåëåñíûõ ïîâðåæäåíèé ïî ñòàòüÿì î ïðåñòóïëåíèÿõ ïðîòèâ ëè÷íîñòè. Â ÷àñòíîñòè, íåîáõîäèìî ðóêîâîäñòâîâàòüñÿ ïîëîæåíèÿìè ñò</w:t>
      </w:r>
      <w:r>
        <w:rPr>
          <w:sz w:val="28"/>
          <w:lang w:val="en-US"/>
        </w:rPr>
        <w:t>атей</w:t>
      </w:r>
      <w:r>
        <w:rPr>
          <w:rFonts w:cs="Gazeta Titul" w:ascii="Gazeta Titul" w:hAnsi="Gazeta Titul"/>
          <w:sz w:val="28"/>
          <w:lang w:val="en-US"/>
        </w:rPr>
        <w:t xml:space="preserve"> 111, 112, 115 ÓÊ è Ïðàâèëàìè ñïðåäåëåíèÿ ñòåïåíè òÿæåñòè òåëåñíûõ ïîâðåæäåíèé.</w:t>
      </w:r>
    </w:p>
    <w:p>
      <w:pPr>
        <w:pStyle w:val="Normal"/>
        <w:ind w:firstLine="720"/>
        <w:jc w:val="both"/>
        <w:rPr/>
      </w:pPr>
      <w:r>
        <w:rPr>
          <w:rFonts w:eastAsia="Gazeta Titul" w:cs="Gazeta Titul" w:ascii="Gazeta Titul" w:hAnsi="Gazeta Titul"/>
          <w:sz w:val="28"/>
          <w:lang w:val="en-US"/>
        </w:rPr>
        <w:t xml:space="preserve"> </w:t>
      </w:r>
      <w:r>
        <w:rPr>
          <w:rFonts w:cs="Gazeta Titul" w:ascii="Gazeta Titul" w:hAnsi="Gazeta Titul"/>
          <w:sz w:val="28"/>
          <w:lang w:val="en-US"/>
        </w:rPr>
        <w:t xml:space="preserve">Äëÿ îïðåäåëåíèÿ ñòåïåíè ãÿæåñòè òåëåñíûõ ïîâðåæäåíèé îáÿçàòåëüíî íàçíà÷åíèå ñóäåáíî-ìåäèöèíñêîé ýêñïåðòèçû.  Îòñóòñòâèå  â àêòå ñóäåáíî-ìåäèöèíñêîé </w:t>
      </w:r>
      <w:r>
        <w:rPr>
          <w:sz w:val="28"/>
          <w:lang w:val="en-US"/>
        </w:rPr>
        <w:t>э</w:t>
      </w:r>
      <w:r>
        <w:rPr>
          <w:rFonts w:cs="Gazeta Titul" w:ascii="Gazeta Titul" w:hAnsi="Gazeta Titul"/>
          <w:sz w:val="28"/>
          <w:lang w:val="en-US"/>
        </w:rPr>
        <w:t>êñïåðòèçû ÷åòêîãî óêàçàíèÿ î òÿæåñòè òåëåñí</w:t>
      </w:r>
      <w:r>
        <w:rPr>
          <w:sz w:val="28"/>
          <w:lang w:val="en-US"/>
        </w:rPr>
        <w:t>ых</w:t>
      </w:r>
      <w:r>
        <w:rPr>
          <w:rFonts w:cs="Gazeta Titul" w:ascii="Gazeta Titul" w:hAnsi="Gazeta Titul"/>
          <w:sz w:val="28"/>
          <w:lang w:val="en-US"/>
        </w:rPr>
        <w:t xml:space="preserve"> ïîâðåæäåíèé ÿâëÿåòñÿ îñíîâàíèåì äëÿ íàïðàýëåíèÿ äåëà íà íîâîå ñóäåáíîå ðàññìîòðíèå èëè äëÿ ïðîèçâîäñòâà äîïîëíèòåëüíîãî ðàññëåäîâàíèÿ.</w:t>
      </w:r>
    </w:p>
    <w:p>
      <w:pPr>
        <w:pStyle w:val="Normal"/>
        <w:ind w:firstLine="720"/>
        <w:jc w:val="both"/>
        <w:rPr/>
      </w:pPr>
      <w:r>
        <w:rPr>
          <w:rFonts w:cs="Gazeta Titul" w:ascii="Gazeta Titul" w:hAnsi="Gazeta Titul"/>
          <w:sz w:val="28"/>
          <w:lang w:val="en-US"/>
        </w:rPr>
        <w:t xml:space="preserve">Çíà÷èòåëüíî óñëîæíÿåòñÿ âîïðîñ, åñëè âèíîâíûé ïðèâëåêàåòñÿ çà ñîâåðøåíèå â ðàçíîå </w:t>
      </w:r>
      <w:r>
        <w:rPr>
          <w:sz w:val="28"/>
          <w:lang w:val="en-US"/>
        </w:rPr>
        <w:t>в</w:t>
      </w:r>
      <w:r>
        <w:rPr>
          <w:rFonts w:cs="Gazeta Titul" w:ascii="Gazeta Titul" w:hAnsi="Gazeta Titul"/>
          <w:sz w:val="28"/>
          <w:lang w:val="en-US"/>
        </w:rPr>
        <w:t>ðåìÿ íåñêîëüêèõ ïðåñòóïíûõ íàðóøåíèé ïðàâèë äâèæåíèÿ, ïîâëåêøèõ ðàçëè÷íûå ïî òÿæåñòè âðåäíûå ïîñëåäñòâèÿ. Èìååò ëè çäåñü ìåñòî ðåàëüíàÿ ñîâîêóïíîñòü ïðåñòóïëåíèé? Âåäü åò. 17 ÓÊ ÐÔ ñîâîêóïíîñòüþ ïðåñòóïëåíèé ïðèçíàåò òå ñëó÷àè, êîãäà ëèöî ïðèçíàíî âèíîâíûì â ñîâåðøåíèè äâóõ èëè áîëåå ïðåñòóïëåíèé, ïðåäóñìîòðåííûõ ðàçëè÷íûìè ñòàòüÿìè Îñîáåííîé ÷àñòè ÓÊ ÐÔ. Â ðàññìéòðèâàåìîé ñèòóàöèè ðå÷ü èäåò î äåÿíèÿõ, ïðåäóñìîòðåííûõ ðàçíûìè ÷àñòÿìè îäíîé è òîé æå ñòàòüè ÓÊ.</w:t>
      </w:r>
    </w:p>
    <w:p>
      <w:pPr>
        <w:pStyle w:val="Normal"/>
        <w:jc w:val="both"/>
        <w:rPr/>
      </w:pPr>
      <w:r>
        <w:rPr>
          <w:rFonts w:cs="Gazeta Titul" w:ascii="Gazeta Titul" w:hAnsi="Gazeta Titul"/>
          <w:sz w:val="28"/>
          <w:lang w:val="en-US"/>
        </w:rPr>
        <w:t>Ïëåíóì Âåðõîâíî</w:t>
      </w:r>
      <w:r>
        <w:rPr>
          <w:sz w:val="28"/>
          <w:lang w:val="en-US"/>
        </w:rPr>
        <w:t>го</w:t>
      </w:r>
      <w:r>
        <w:rPr>
          <w:rFonts w:cs="Gazeta Titul" w:ascii="Gazeta Titul" w:hAnsi="Gazeta Titul"/>
          <w:sz w:val="28"/>
          <w:lang w:val="en-US"/>
        </w:rPr>
        <w:t xml:space="preserve"> Ñóäà ÑÑÑÐ â ïîñòàíîâëåíèè îò 6 îêòÿáðÿ 1970 ã. ðåøèë ýòîò âîïðîñ ñëåäóþùèì îáðàçîì: óæàçàííûå äåÿíèÿ äîëæíû êâàëèôèöèðîâàòüñÿ ïî ñîâîêóïíîñòè ïðåñòóïëåíèé «â òåõ ñëó÷àÿõ, êîãäà îíè áûëè ñîâåðøåíû â ðàçíîå âðåìÿ è íàñòóïèâøèå ïîñëåäñòâèÿ ÿâëÿëèñü ðåçóëüòàòîì íåñêîëüêèõ âçàèìíî íå ñâÿçàííûõ íàðóøåíèé ïðàâèë  äâèæåíèÿ è ýêñïëóàòàöèè òðàíñïîðòíûõ ñðåäñò.â». Òàêèì îáðàçîì Ïëåíóì Âåðõîâíîãî Ñóäà ÑÑÑÐ äàë ðàñïðîñòðàíèòåëüíîå òþëêîâàíèå ñò. 17 ÓÊ ÐÔ, èñõîäÿ, âèäèìî, èç òîãî, ÷òî, ãîâîðÿ «î ðàçíûõ ñòàòüÿõ» ïðè îïðåäåëåíèè ïîíÿòèÿ ñîâîêóïíîñòè ïðåñòóïëåíèé, çàêîíîäàòåëü èìåë â âèäó ðàçëè÷íûå ñîñòàâû ïðåñòóïëåíèé. Äåéñòâèòåëüíî, â òðåõ, ÷àñòÿõ ñò. 264 ÓÊ ÐÔ ñîäåðæàòñÿ òðè ðàçëè÷íûõ ñîñòàâà ïðåñòóïëåíèÿ: ïðîñòþé, êâàëèôèöèðîâàííûé è îñîáî îïàñíûé âèä ïðåñòóïíîãî íàðóøåíèÿ ïðàâèë äâèæåíèÿ è ýêñïëóàòàöèè òðàíñïîðòà. Â ïðèíöèïå, </w:t>
      </w:r>
      <w:r>
        <w:rPr>
          <w:sz w:val="28"/>
          <w:lang w:val="en-US"/>
        </w:rPr>
        <w:t>я</w:t>
      </w:r>
      <w:r>
        <w:rPr>
          <w:rFonts w:cs="Gazeta Titul" w:ascii="Gazeta Titul" w:hAnsi="Gazeta Titul"/>
          <w:sz w:val="28"/>
          <w:lang w:val="en-US"/>
        </w:rPr>
        <w:t xml:space="preserve"> ïî ñóùåñòâó ñîãëàñ</w:t>
      </w:r>
      <w:r>
        <w:rPr>
          <w:sz w:val="28"/>
          <w:lang w:val="en-US"/>
        </w:rPr>
        <w:t>ен</w:t>
      </w:r>
      <w:r>
        <w:rPr>
          <w:rFonts w:cs="Gazeta Titul" w:ascii="Gazeta Titul" w:hAnsi="Gazeta Titul"/>
          <w:sz w:val="28"/>
          <w:lang w:val="en-US"/>
        </w:rPr>
        <w:t xml:space="preserve"> ñ òðàêòîâêîé ïîíÿòèÿ ñîâîêóïíîñòè ïðåñòóïëåíèé, äàíí</w:t>
      </w:r>
      <w:r>
        <w:rPr>
          <w:sz w:val="28"/>
          <w:lang w:val="en-US"/>
        </w:rPr>
        <w:t>ой</w:t>
      </w:r>
      <w:r>
        <w:rPr>
          <w:rFonts w:cs="Gazeta Titul" w:ascii="Gazeta Titul" w:hAnsi="Gazeta Titul"/>
          <w:sz w:val="28"/>
          <w:lang w:val="en-US"/>
        </w:rPr>
        <w:t xml:space="preserve"> â óïîìÿíóòîì ïîñòàíîâëåíèè Ïëåíóìà Âåðõîâíîãî Ñóäà ÑÑÑÐ.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zeta Titu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DFDFDF" w:val="clear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06:31:00Z</dcterms:created>
  <dc:creator>Карпов</dc:creator>
  <dc:description/>
  <dc:language>en-US</dc:language>
  <cp:lastModifiedBy>Карпов</cp:lastModifiedBy>
  <dcterms:modified xsi:type="dcterms:W3CDTF">1998-05-22T16:05:00Z</dcterms:modified>
  <cp:revision>2</cp:revision>
  <dc:subject/>
  <dc:title>Òàêèì îáðàçîì, ÓÊ РФ ïðåäóñìîòðåë â ñò</dc:title>
</cp:coreProperties>
</file>