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ind w:left="284" w:hanging="0"/>
        <w:jc w:val="center"/>
        <w:rPr/>
      </w:pPr>
      <w:r>
        <w:rPr>
          <w:rFonts w:cs="Times New Roman" w:ascii="Times New Roman" w:hAnsi="Times New Roman"/>
          <w:sz w:val="32"/>
          <w:szCs w:val="32"/>
        </w:rPr>
        <w:t>Содержание:</w:t>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644" w:hanging="0"/>
        <w:jc w:val="both"/>
        <w:rPr>
          <w:rFonts w:ascii="Times New Roman" w:hAnsi="Times New Roman" w:cs="Times New Roman"/>
          <w:sz w:val="32"/>
          <w:szCs w:val="32"/>
        </w:rPr>
      </w:pPr>
      <w:r>
        <w:rPr>
          <w:rFonts w:cs="Times New Roman" w:ascii="Times New Roman" w:hAnsi="Times New Roman"/>
          <w:sz w:val="32"/>
          <w:szCs w:val="32"/>
        </w:rPr>
        <w:t>1. Введение</w:t>
      </w:r>
    </w:p>
    <w:p>
      <w:pPr>
        <w:pStyle w:val="Normal"/>
        <w:spacing w:lineRule="auto" w:line="240"/>
        <w:ind w:left="644" w:hanging="0"/>
        <w:jc w:val="both"/>
        <w:rPr>
          <w:rFonts w:ascii="Times New Roman" w:hAnsi="Times New Roman" w:cs="Times New Roman"/>
          <w:sz w:val="32"/>
          <w:szCs w:val="32"/>
        </w:rPr>
      </w:pPr>
      <w:r>
        <w:rPr>
          <w:rFonts w:cs="Times New Roman" w:ascii="Times New Roman" w:hAnsi="Times New Roman"/>
          <w:sz w:val="32"/>
          <w:szCs w:val="32"/>
        </w:rPr>
        <w:t>2. Периодизация.</w:t>
      </w:r>
    </w:p>
    <w:p>
      <w:pPr>
        <w:pStyle w:val="Normal"/>
        <w:spacing w:lineRule="auto" w:line="240"/>
        <w:ind w:left="644" w:hanging="0"/>
        <w:jc w:val="both"/>
        <w:rPr>
          <w:rFonts w:ascii="Times New Roman" w:hAnsi="Times New Roman" w:cs="Times New Roman"/>
          <w:sz w:val="32"/>
          <w:szCs w:val="32"/>
        </w:rPr>
      </w:pPr>
      <w:r>
        <w:rPr>
          <w:rFonts w:cs="Times New Roman" w:ascii="Times New Roman" w:hAnsi="Times New Roman"/>
          <w:sz w:val="32"/>
          <w:szCs w:val="32"/>
        </w:rPr>
        <w:t>3. Духовная культура.</w:t>
      </w:r>
    </w:p>
    <w:p>
      <w:pPr>
        <w:pStyle w:val="Normal"/>
        <w:spacing w:lineRule="auto" w:line="240"/>
        <w:ind w:left="644" w:hanging="0"/>
        <w:jc w:val="both"/>
        <w:rPr>
          <w:rFonts w:ascii="Times New Roman" w:hAnsi="Times New Roman" w:cs="Times New Roman"/>
          <w:sz w:val="32"/>
          <w:szCs w:val="32"/>
        </w:rPr>
      </w:pPr>
      <w:r>
        <w:rPr>
          <w:rFonts w:cs="Times New Roman" w:ascii="Times New Roman" w:hAnsi="Times New Roman"/>
          <w:sz w:val="32"/>
          <w:szCs w:val="32"/>
        </w:rPr>
        <w:t>4. Искусство.</w:t>
      </w:r>
    </w:p>
    <w:p>
      <w:pPr>
        <w:pStyle w:val="Normal"/>
        <w:spacing w:lineRule="auto" w:line="240"/>
        <w:ind w:left="644" w:hanging="0"/>
        <w:jc w:val="both"/>
        <w:rPr/>
      </w:pPr>
      <w:r>
        <w:rPr>
          <w:rFonts w:cs="Times New Roman" w:ascii="Times New Roman" w:hAnsi="Times New Roman"/>
          <w:sz w:val="32"/>
          <w:szCs w:val="32"/>
        </w:rPr>
        <w:t>5. Заключение.</w:t>
      </w:r>
    </w:p>
    <w:p>
      <w:pPr>
        <w:pStyle w:val="Normal"/>
        <w:spacing w:lineRule="auto" w:line="240"/>
        <w:ind w:left="644" w:hanging="0"/>
        <w:jc w:val="both"/>
        <w:rPr>
          <w:rFonts w:ascii="Times New Roman" w:hAnsi="Times New Roman" w:cs="Times New Roman"/>
          <w:sz w:val="32"/>
          <w:szCs w:val="32"/>
        </w:rPr>
      </w:pPr>
      <w:r>
        <w:rPr>
          <w:rFonts w:cs="Times New Roman" w:ascii="Times New Roman" w:hAnsi="Times New Roman"/>
          <w:sz w:val="32"/>
          <w:szCs w:val="32"/>
        </w:rPr>
        <w:t>6. Источники.</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284"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Древние египтяне создали высокую по своему уровню, сложную по своей структуре, богатую по содержанию культуру, которая оказала огромное воздействие на культурное развитие не только многих народов Ближнего Востока, но и древних греков. Многие культурные ценности, созданные египтянами, вошли в сокровищницу мировой культуры и в настоящее время стали достоянием всего человечества и по тому заслуживают внима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Египетская культура создавалась около четырех тысячелетий и прошла долгий и сложный путь своего развития. Развитие древнеегипетской культуры и ее высокий уровень определило, прежде всего, особенности социально-экономического строя Древнего Египта. Хозяйственное освоение долины Нила, создание рационально организованного земледелия, общий подъем всей экономики создали материальную основу для культурного творчества. Вместе с тем достижения в области культуры, образования, науки, общего духовного развития древних египтян бесспорно стали одной из важных причин в совершенствовании социально-экономических отношений и государ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ригинальность и своеобразие культуры определялись ранним зарождением классовых отношений и государства, также довольно изолированным географическим положением долины Нила, что затрудняло контакты древних египтян, а следовательно, и заимствование культурных достижений других народов. Характер природных условий долины Нила наложил глубокий отпечаток на всю египетскую культуру. Решающая роль Нила в хозяйстве, жизни, быту, испепеляющее солнце летом и благодетельное зимой, удаленность от моря, окружающая долину Нила губительная пустыня с ее зноем, пыльными бурями и хищными зверями определили специфику египетского мировоззрения и религиозного культа, всей системы духовных ценностей. Только общим трудом, организованным сильной властью фараона, египтяне могли создать условия для нормальной жизни. Поэтому страх перед грозными силами природы, воплощаемыми в свирепых божествах, перед всесокрушающей властью фараона, их абсолютным величием и могуществом пронизывал все мировоззрение египтянина в древности.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гипетской культуре присущ глубокий консерватизм и традиционализм. Египтяне избегали вносить радикальные новшества в свою систему культурных ценностей. Их главным принципом было бережное сохранение и подражание уже известным идеям, канонам, художественным приемам. Конечно, это не отрицало возникновения новых элементов, новых идей и новых приемов, но они появлялись медленно, проявлялись лишь в русле традиционных представлений и воспринимались не столько как принципиально новые явления, сколько как совершенствование уже существующих образцов. Традиционализм и консерватизм мышления приводили к созданию досконально разработанных чисто египетских канонов и образов, к тому органическому сочетанию мастерства, концептуальности и профессионализма, который столь характерен для шедевров египетского искус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иодизация.</w:t>
      </w:r>
    </w:p>
    <w:p>
      <w:pPr>
        <w:pStyle w:val="Normal"/>
        <w:shd w:fill="FFFFFF" w:val="clear"/>
        <w:spacing w:lineRule="auto" w:line="240" w:before="0" w:after="0"/>
        <w:jc w:val="center"/>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ab/>
        <w:t xml:space="preserve"> Возникновение первых классовых обществ в Египте (вторая половина IV тысячелетия до н. э.) резко изменило всю картину древности. В бескрайнем мире первобытных племен появились высокоразвитые центры. Взаимодействие раннеклассовых обществ с их окружением было сложным и многообразным.         Необходимость регулирования сложного режима рек, близ которых располагались центры, определила некоторые общие черты в организации производства. Несмотря на множество сходств в условиях и организации Древнего Египта и других цивилизаций Древнего Восток имели место индивидуальность и неповторимое историческое своеобразие.</w:t>
      </w:r>
    </w:p>
    <w:p>
      <w:pPr>
        <w:pStyle w:val="Normal"/>
        <w:shd w:fill="FFFFFF" w:val="clear"/>
        <w:spacing w:lineRule="auto" w:line="240" w:before="0" w:after="0"/>
        <w:ind w:firstLine="284"/>
        <w:jc w:val="both"/>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Централизованная экономика, широкий спектр отношений зависимости, низведение юридически свободных и полусвободных лиц до положения невольников деспотической власти фараона, постоянное вмешательство государства во все сферы жизни и хозяйства — все это можно видеть в Древнем Египте.</w:t>
      </w:r>
    </w:p>
    <w:p>
      <w:pPr>
        <w:pStyle w:val="Normal"/>
        <w:shd w:fill="FFFFFF" w:val="clear"/>
        <w:spacing w:lineRule="auto" w:line="240" w:before="0" w:after="0"/>
        <w:jc w:val="both"/>
        <w:rPr/>
      </w:pPr>
      <w:r>
        <w:rPr>
          <w:rFonts w:eastAsia="Times New Roman" w:cs="Times New Roman" w:ascii="Times New Roman" w:hAnsi="Times New Roman"/>
          <w:color w:val="000000"/>
          <w:sz w:val="27"/>
          <w:szCs w:val="27"/>
          <w:lang w:eastAsia="ru-RU"/>
        </w:rPr>
        <w:t>В период с конеца IV по III тысячелетие до н. э. рабовладельчество определило все последующее развитие региона. Были созданы древнейшие системы письменности, получили развитие монументальная архитектура и искусство. Пирамиды, ступенчатые храмы-зиккураты древнего Шумера, городские комплексы Хараппы принадлежат к числу выдающихся достижений человеческой культуры.</w:t>
      </w:r>
    </w:p>
    <w:p>
      <w:pPr>
        <w:pStyle w:val="Normal"/>
        <w:shd w:fill="FFFFFF" w:val="clear"/>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Первоначальной формой классовых обществ были небольшие территориальные образования — так называемые «номовые» государства, которые вели между собой активную борьбу за политическую гегемонию. Постепенно разрозненные владения объединялись в единое государство. В тех исторических условиях единое централизованное государство обеспечивало приток рабов-военнопленных, направляло хозяйственную деятельность в масштабах всей страны, что имело большое значение для организации поливного земледелия в долинах Нила. Такое объединение произошло уже в эпоху Раннего царства (XXXI—XXIX вв. до н. э.). В результате складывается централизованная деспотическая монархия с неограниченной властью царя, объявляемой божественной по происхождению, со сложным управленческим аппаратом. Основой экономики становятся крупные царские хозяйства. Объединенные в этих хозяйствах подневольные работники, близкие по своему положению к рабам, подвергались жестокой эксплуатации. Египет Древнего царства становится типичным образцом деспотических монархий  (XXVIII—XXIII вв. до н. э.). Эксплуатация рабов и подневольных работников достигает крайних степеней. Все это к концу III тысячелетия до н. э. приводит к кризису систему крупных централизованных хозяйств. Громоздкая система контроля, надзора и учета оказалась нерентабельной, крайние формы эксплуатации вступили в противоречие с потребностями производства. Социально-экономический кризис приводит к временному ослаблению деспотических монархий. В Египте усиливается местная знать, страна практически распадается на полунезависимые области.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ru-RU"/>
        </w:rPr>
        <w:t>Одновременно в течение III тысячелетия до н. э. идет интенсивное разложение первобытного строя и формирование классового общества в областях, примыкающих к великим цивилизациям Древнего Востока. Повсюду отмечаются признаки социальной и имущественной дифференциации, развиваются ремесла, формируются местные городские центры. Этому в немалой степени способствуют торговые и культурные связи с Египтом. Так к концу первого периода постепенно складывается система классовых обществ разного уровня развития, охватывающая обширную территорию от Восточного Средиземноморья до Индостанского полуостров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ru-RU"/>
        </w:rPr>
        <w:t>Очаги цивилизации с  городами, монументальной архитектурой и письменностью образовывали зону интенсивного развития. Их соседями были племена, развивающиеся замедленными темпами, но находящиеся в тесном взаимодействии с этими центрами. Все большее значение приобретают подвижные и воинственные скотоводческие племен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ru-RU"/>
        </w:rPr>
        <w:t>Во вторую эпоху (II — первая половина I тысячелетия до н. э.) картина исторического развития намного усложняется. В среде скотоводческих племен усиливается социальная дифференциация, выделяется правящая элита, известная по монументальным гробницам. Развитие отмечается в поливном земледелии за счет усовершенствования орудий труда и агротехники. Но особенно характерен прогресс для разного рода ремесленных производств, число и масштабы которых увеличиваются. Широкое внедрение различных металлических сплавов, и в первую очередь бронзы, вело к необходимости расширения обмена и торговли. Оформляются международные торговые пути, растет количество торговых факторий, создаются своего рода международные объединения торговцев. Все это отразилось и на международных отношениях — начинается борьба за преобладание на торговых путях.</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ru-RU"/>
        </w:rPr>
        <w:t>На арене истории появляются новые народы, создающие могущественные политические объединения. Так, в Восточном Средиземноморье складывается гиксосский союз, подчинивший Египет в конце XVIII.в. до н. э. Военное превосходство этих народов (использование боевых колесниц и широкое участие в военных операциях воинов-общинников под руководством своих племенных вождей) приводило к тому, что они нередко побеждали и подчиняли себе древние цивилизации. Вместе с тем завоевания в Египте не привели к разрушению классового общества, а свелись в конечном счете лишь к изменениям в правящей верхушке. Усложняется и картина социального развития, формы эксплуатации становятся более разнообразными, иногда замаскированными. В связи с развитием частной собственности появляется ростовщичество и долговое рабство. Делаются попытки повысить рентабельность труда подневольных работников, заинтересовать их в его результатах. Данные реформы в итоге приводят лишь к обострению социальных конфликтов и классовой борьбы. Мощное восстание бедняков и рабов в XVIII в. до н. э. серьезно потрясло все государство. Идет борьба и между отдельными группировками правящего класса за увеличение своей доли власти и богатств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ru-RU"/>
        </w:rPr>
        <w:t xml:space="preserve">Пополнение ресурсов страны за счет получения дани и прямого грабежа соседей, необходимость постоянного увеличения контингента рабов-военнопленных, попытки в какой-то мере погасить внутренние противоречия проведением активной внешней политики приводят, особенно начиная с середины </w:t>
      </w:r>
      <w:r>
        <w:rPr>
          <w:rFonts w:eastAsia="Times New Roman" w:cs="Times New Roman" w:ascii="Times New Roman" w:hAnsi="Times New Roman"/>
          <w:color w:val="000000"/>
          <w:sz w:val="27"/>
          <w:szCs w:val="27"/>
          <w:lang w:val="en-US" w:eastAsia="ru-RU"/>
        </w:rPr>
        <w:t>V</w:t>
      </w:r>
      <w:r>
        <w:rPr>
          <w:rFonts w:eastAsia="Times New Roman" w:cs="Times New Roman" w:ascii="Times New Roman" w:hAnsi="Times New Roman"/>
          <w:color w:val="000000"/>
          <w:sz w:val="27"/>
          <w:szCs w:val="27"/>
          <w:lang w:eastAsia="ru-RU"/>
        </w:rPr>
        <w:t xml:space="preserve"> тысячелетия до н. э., к увеличению военных столкновений. Большое значение придается развитию армии и военного дела, создаются специализированные воинские подразделения, особую роль в сражениях начинают играть отряды колесниц. В XV—XIV вв. до н. э. разворачивается напряженная борьба между Египтом, Митанни и хеттами за господство в Восточном Средиземноморье. Египет эпохи Нового царства, по существу, представлял собой мощную военную державу, процветающую за счет ограбления соседних стран. Именно в это время создаются наиболее величественные памятники египетской архитектуры. В ходе беспрерывных войн, взимания с побежденных колоссальной дани, а иногда и прямого ограбления покоренных стран происходит как бы насильственное перераспределение прибавочного продукта в масштабах всего переднеазиатского региона. То одна, то другая страна претендует на политическое лидерство и право беспрепятственного грабежа соседей. Создаваемые таким образом военно-административные объединения не представляли собой прочных государств, Вставшее во главе объединения государство более стремилось к грабежу, чем к развитию своего хозяй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ая политика противоречила прогрессивным тенденциям в развитии стран Древнего Востока, где в эту эпоху отмечается неуклонный рост ремесла и торговли, развитие товарных отношений. Развитию экономики способствовало и повсеместное внедрение железных орудий труд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7"/>
          <w:szCs w:val="27"/>
          <w:lang w:eastAsia="ru-RU"/>
        </w:rPr>
        <w:t>Третья эпоха (середина I тысячелетия до н. э.—середина I тысячелетия н. э.) — это заключительные этапы существования древневосточных рабовладельческих обществ. В VI—IV вв. до н. э. наиболее значительным военно-административным объединением древнего мира становится Персидская империя Ахеменидов. Включение в ее состав областей от Малой Азии и Египта до Средней Азии и Северо-Западной Индии привело к усилению международных связей. Начиная со II в. до н. э. устанавливаются регулярные сношения с китайской цивилизацией, до этого развивающейся в относительной изоляции. Торговые караваны пересекают центральноази-атские пустыни, идет интенсивный обмен культурными достижениями. Меняется характер варварских племен, концентрирующихся по границам зоны рабовладельческих государств. В их среде решающую  роль  теперь играют  кочевые объединения, совершающие набеги на богатых соседей. Для социально-экономической характеристики эпохи показательно дальнейшее развитие торговли и ремесленных производств, рост городов и своего рода разделение труда между торгово-ремесленными центрами и аграрной периферией. Повышается и товарность хозяйства, о чем свидетельствует развитие системы денежных отношений. Рабский труд еще сохраняет свое значение, и древние источники дают достаточно детальную классификацию рабов: военнопленные, рабы по рождению, кабальные рабы, рабы по наказанию и многие другие категории. Одновременно в производстве используются и наемные работники из числа обедневших общинников, практикуется сдача земельных участков в аренду. Исподволь идет наступление крупных землевладельцев на свободных общинников, постепенное превращение их в феодально зависимых крестьян. Сопротивляясь закабалению, общинники поднимают восстания. Иногда предпринимаются реформы для поддержания общины, но в классовом обществе они имели утопический характер.</w:t>
      </w:r>
    </w:p>
    <w:p>
      <w:pPr>
        <w:pStyle w:val="Normal"/>
        <w:shd w:fill="FFFFFF" w:val="clear"/>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В рассматриваемую эпоху особенно отчетливыми становятся и черты кризиса традиционных форм эксплуатации рабовладельческих обществ, начинается их внутреннее перерождение. Рабовладельческая социально-экономическая формация  логически подходила к своему концу. </w:t>
      </w:r>
    </w:p>
    <w:p>
      <w:pPr>
        <w:pStyle w:val="Normal"/>
        <w:shd w:fill="FFFFFF" w:val="clear"/>
        <w:spacing w:lineRule="auto" w:line="240" w:before="0" w:after="0"/>
        <w:jc w:val="center"/>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r>
    </w:p>
    <w:p>
      <w:pPr>
        <w:pStyle w:val="Normal"/>
        <w:shd w:fill="FFFFFF" w:val="clear"/>
        <w:spacing w:lineRule="auto" w:line="240" w:before="0" w:after="0"/>
        <w:jc w:val="center"/>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уховная культур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громнейшую роль на формирование культуры египтян произвела религия. По мнению Ф. Энгельса религия является не чем иным, как фантастическим отражением в головах людей тех внешних сил, которые господствуют над ними в их повседневной жизни, отражением, в котором земные силы принимают форму неземных. Религия древних египтян в фантастической форме отражала специфику природных условий долины Нила, особенности социально-экономического и политического развития древнеегипетского общества. Египтяне обоготворяли солнце, луну, реку Нил, губительную пустыню, хищных животных, угрожающих человеку, различные силы природы. Объектом почитания стал царствующий фараон, организатор ирригационной системы земледелия, повелитель людей и стихийных сил. Египетская религия прошла длительный путь развития и ко времени Нового царства превратилась в законченную религиозную систему. Географическая изоляция Египта способствовала самостоятельности религиозного развития, слабости влияния других религиозных систем.</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Египтяне поклонялись многочисленным божествам. B одной из статей международного договора между Рамсесом II и хеттским царем упоминается тысяча богов и богинь Древнего Египта. Боги делились на местные божества, почитаемые в каждом номе и каждом крупном селении, и боги общеегипетские, почитаемые во всей стране. Общеегипетскими богами становились божества какого-либо номового центра, правители которого захватывали трон фараонов, основывали общеегипетскую династию, превращали свой номовый город в столицу всего государства. Так, например, когда номовый центр Фивы превратился в столицу Египта, его местный бог Амон, ранее малоизвестное божество, становится покровителем царст-нующего фараона и царем бог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Постепенное изживание следов тотемизма привело к трансформации образов богов. Они стали изображаться в виде человека с головой сокола (такие как бог Ра, Хор), с головой барана (бог Хнум), с головой коровы (богиня Хатхор). Символом бога Ра был высокий, слегка сужающийся кверху каменный столб — обелиск, верхушка которого покрывалась медью. Одним из самых популярных олицетворений-символов бога Хора был солнечный диск с распростертыми крыльями сокола, а также око Хора — божественный глаз как один из символов солнц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илие богов, переплетение их функций заставило жрецов упорядочить пантеон и установить определенные отношения между богами. Одной из наиболее разработанных систем взаимоотношений богов и их роли в сотворении мира была система, созданная гелиопольскими жрецами. Согласно этим представлениям, сначала существовал бог Нун — первобытный водный-хаос. Из него появился бог Атум (позднее превратившийся в бога Ра), который понимался в образе некоего холма, выступающего из водного хаоса, своего рода первичной тверди. Бог Атум-Ра создает из себя первую пару богов — Шу (воздух) и его жену Тефнут (влажность). От них рождаются бог земли Геб и богиня неба Нут, которые в свою очередь порождают Осириса и Иси-ду, Сета и Нефтиду. Эти древнейшие божества объединяются в семью важнейших и изначальных богов — божественную девятку, так называемую Эннеаду, от которой и происходят все другие египетские боги и люд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ерсии мемфисской школы жрецов, прародителем и изначальным божеством был бог Птах, создавший мир богов It-людей своим божественным слов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гипетские жрецы кроме выделения девятки (по другим версиям — восьмерки) богов объединяли другие божества в семьи, как правило, состоящие из бога-отца, богини-матери и бога-сына (триада богов). Так объединялись Осирис, Исида и Хор (абидосская триада), Птах, Сохмет и их сын Нефертум (в Мемфисе), Амон, его супруга Мут и их сын Хонсу (фиванс-кая триад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мотря на все усилия упорядочить и привести в стройную систему многочисленных богов, до конца этого сделать не удалось: единства в понимании происхождения мира, в согласовании функций разных богов, их природы не было до конца существования Древнего Египт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собую роль играл культ царствующего фараона. Согласно учению жрецов фараон считался воплощением божества в человеческом облике, богочеловеком, т. е. он имел двойную природу — человеческую и божественную. Его рождение было результатом священного брака бога-отца, например Ра, Амона-Ра и земной матери фараона. На земле фараон-бог правил как воплощение Хора, но после смерти фараон становился лишь богом и отождествлялся с Осирисом как владыкой подземного мира. Как и всякое божество, фараон, как царствующий, так и умерший, имел свой культ: храмы, штат жрецов, жертвоприношения и др. Символическим олицетворением божественной природы фараона был сфинкс, изображавшийся в виде спокойно лежащего могучего льва с головой человека, которому придавали портретное сходство с фараоном. Обожествление фараона, с одной стороны, отражало огромную власть монарха как неограниченного главы египетского государства, с другой стороны, освящало и укрепляло эту власть в интересах господствующего класс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Религиозная реформа Эхнатона. Многочисленные боги Древнего Египта в течение длительного времени мирно сосуществовали друг с другом. Однако по мере укрепления централизованного государства, общеегипетской экономики, социального и культурного сплочения Египта в египетском пантеоне начинают возникать идеи единого Божества, творца и создателя мира и людей. Эти идеи зарождались из синкретизма  некоторых культов т. е. слияния нескольких божеств в один культ. Таким, например, был культ Осириса времен XVIII династии культ Амона, он стал включать функции богов Ра и Птаха, т.е. величайших богов Египта, а Амон стал восприниматься как триединое божество, царь богов. Наиболее полно концепция единого божества, создателя "мира и человека, была сформулирована при Эхнатоне. По его повелению единым и неделимым творцом мира был объявлен Атон, изображавшийся в виде солнечного диска, от которого расходятся лучи-руки, дарующие людям свет и жизнь. Культы других богов если не уничтожались, то рассматривались как проявления единого божества. Как единственное божество Атон не имел ни супруги, ни детей, ни   каких-либо   божественных   родственников, не имел он в отличие от всех египетских богов ни человеческого, ни животного образа, не воплощался в статуях. Это было в принципе абстрактное божество, олицетворяемое в солнечном диске. Поскольку Атон рассматривался как единое божество, другие боги потеряли «законное» право на существование рядом с ним. По приказу Эхнатона имена других богов, особенно Амона-Ра, уничтожались, жертвы им не приносились. Такая политика Эхнатона, видимо, была первым в истории Древнего Египта проявлением религиозной нетерпимости по отношению к культам, отличным от официальн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концепция единого божества не была принята в Египте, и после смерти Эхнатона религия Атона была отменена. Важность этой реформы для развития египетской религии проявилась в том, что идея монотеизма оказалась сформулированной (пусть и в несовершенном виде) в египетской религиозной мысл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культа. Согласно представлениям древних египтян, их боги были всемогущественными и грозными. Они создали людей лишь с одной целью: чтобы заставить их служить себе. Если люди об этом забывали, их ждали суровые кары. Божественный промысл определял и судьбы людей. Чтобы обеспечить себе благоволение богов, они должны были ревностно служить им, заботиться об их содержании. Для почитания богов строились храмы, создавались их статуи, целый штат жрецов содержал жертвенных животных и приносил жертвы. В честь богов устраивались торжественные празднества, состоявшие из целого ряда церемоний, и прежде всего из обильных жертвоприношений специально подобранных животных. Затем изображение божества изымали из места его постоянного хранения, помещали на миниатюрную священную барку, выносили из храма  и  переносили  в  храм  божественной супруги данного бога или его сына, иногда статую отправляли по Нилу на священных культовых судах в другой город. Процессии сопровождались пением гимнов, исполняемых специально обученными женскими хорами. Например, в надписях упоминаются певицы Амона, занимавшие заметное место в жреческой иерарх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разучивание и исполнение религиозных гимнов считалось важнейшим делом жрецов и способствовало развитию религиозной поэзии, так же как рассказы о деяниях богов — развитию египетской, литератур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В египетской религии большое место занимал заупокойный культ. Его основой было сформировавшееся у египтян понимание сущности природы и предназначения человека, которые и предопределяют его жизнь- Согласно этим представлениям, каждый человек есть синтез трех основных субстанций: его физического тела, его духовного двойника (египтяне обозначали его термином «ка») и его души («ба»). Только совместное существование этих трех субстанций может даровать бессмертие, т. е. посмертное существование. А раз так, то возникает проблема сохранения тела, предохранения его от физического уничтожения. Отсюда важнейшее значение приобрел обычай мумификации умерших и захоронения мумий в гробнице. Только в этом случае рядом с мумией может находиться «ка» и «ба» человека. Посмертное существование воспринималось как продолжение обычной жизни на земле: вельможа остается вельможей, ремесленник — ремесленником и т. д. Стены гробниц расписывались сценами земной жизни и быта, начиная от вспашки полей и кончая пиршествами, чтобы магически перенести все эти действия в загробный мир. Для выполнения необходимых работ в загробном мире в гробницу клали специально изготовленные фигурки людей — слуг, работников, которые назывались «ушеб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По представлениям древних египтян, посмертное блаженство можно получить не за добрые дела и праведную жизнь на земле, а благодаря соблюдению некоторых обрядов заупокойного культа (постройка гробницы, приготовление мумии, проведение специальных церемо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ена Нового царства была сделана попытка развить этический элемент в заупокойном культе и стала разрабатываться идея о загробном воздаянии за земные поступки. В одной из глав знаменитой «Книги мертвых», где содержатся наиболее полные сведения о заупокойном культе, подробно излагается процедура загробного суда в виде взвешивания сердца умершего на весах перед Осирисом. Покойный отчитывается о своей земной жизни, говорит, что он не совершал преступлений и дурных дел. Бог Тот и богиня правосудия Маат проверяют правильность слов умершего, взвешивают его сердце. Если умерший вел неправедную жизнь, то его бросают в пасть чудовища, которое его пожирает. Если же он вел жизнь праведную, то он попадает на благодатные поля Иалу, где проводит вечную беспечальную жизнь.</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этический момент в египетской религии был выражен еще в зачаточной степени и не получил развития. Дорогостоящим и сложным был ритуал захоронения знатных лиц и вельмож, строивших себе внушительные гробницы. Особой пышностью отличался заупокойный культ умершего фараона. Знаменитые пирамиды фараонов IV династии или грандиозные скальные дворцы фараонов XIX—XX династий, наполненные несметными сокровищами и ценнейшими произведениями искусства,— красноречивые свидетельства мощи деспотической власти и огромного значения заупокойного культа в системе египетской религии. Вместе с тем огромные средства, направляемые на строительство гробниц, заупокойных храмов, создание рельефных изображений и настенных росписей, многочисленных статуй, предметов погребального культа, их огромное идеологическое значение в жизни египтян способствовали развитию зодчества, архитектуры, скульптуры, направляли его развитие по вполне определенным путям художественного творче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ство религиозного мировоззрения не могло подавить, проявления элементов скептицизма и прямого неверия в богословские догмы. До нашего времени дошли произведения, в которых выражается сомнение в истинности жреческих поучений («Беседа разочарованного со своей душой»), в бесполезности заупокойного культа и рекомендуется пользоваться всеми радостями земной жизни («Песнь арфиста»). Однако это были лишь единичные, робкие попытки свободной мысли. В целом религиозное мировоззрение пронизывало все стороны жизни древних египтян.</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 xml:space="preserve">Нельзя не обратить свое внимание на такие носители культурного наследия как язык и письменность. Разговорный и литературный язык древних египтян менялся на протяжении почти 4-тысячелетней истории народа и прошел пять последовательных стадий своего развития. В научной литературе различают: язык Древнего царства - язык древнеегипетский; среднеегипетский - классический язык, называемый так потому, что именно на нем написаны лучшие литературные произведения, считавшиеся впоследствии образцами для подражания; новоегипетский язык (XVI—VIII вв. до н. э); демотический язык (VIII в. до н. э.— V в. н. э.); коптский язык (Ш—VII вв. н. э.). Несмотря на наличие преемственности между этими языками, каждый из них был особым языком с отличной друг от друга грамматической и лексической структурой. Соотношение между ними было приблизительно таким, например, как между древнесла-вянским, древнерусским и русским языками. Во всяком случае египтянин Нового царства с трудом мог понимать речь своего предка, живущего во времена Среднего царства, не говоря о более древних эпохах. Египетский язык был разговорным живым языком коренного населения долины Нила и за ее пределы практически не выходил даже при создании великой Египетской империи в эпоху Нового царства. Египетский язык стал мертвым (т. е. на нем не разговаривали) уже в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в. н. э., когда на смену ему пришел коптский язык. С VII в. н. э. коптский стал вытесняться языком завоевателей — арабов и постепенно стал забываться. В настоящее время в Арабской Республике Египет проживают около 4,5 млн. коптов (египтян-христиан), которые говорят на арабском языке, но богослужение проводят на коптском, последнем реликте древнеегипетского язык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фиксации различных явлений многообразной жизни и хозяйственной деятельности древние египтяне создали своеобразную и сложную систему письменности, которая могла передавать разные оттенки мысли и сложные движения человеческой души. Египетская письменность зародилась в конце IV тысячелетия до н. э., прошла длительный путь формирования и как развитая система сложилась ко времени Среднего царства. Ее исходной основой было рисуночное письмо, пиктография, в которой каждое слово или понятие (например, «солнце», «дом» или «взятие в плен») изображалось в виде соответствующих рисунков (солнца, дома или людей со связанными рук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С течением времени по мере усложнения управления, необходимости более частого применения письма для различных нужд рисуночные знаки стали упрощаться. Отдельные рисунки стали изображать не только данные конкретные понятия солнца, дома, быка и т. д., а звуковые сочетания, слоги, с помощью набора которых можно было выражать и многие другие слова и понят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Египетская письменность составлялась из определенного набора знаков, передающих звуки произносимых слов, символов и стилизованных рисунков, поясняющих смысл данных слов и понятий. Такие письменные знаки получили название иероглифов, а египетская письменность — иероглифики. К середине II тысячелетия до н. э. наиболее употребительных иероглифов насчитывалось около 700, а в греко-римскую эпоху — несколько тысяч. Благодаря органическому сочетанию знаков, обозначающих слоги, идеограмм, поясняющих смысл слова, и детерминативов-рисунков, как бы окончательно проясняющих понятие в целом, египтянам удавалось точно и ясно передавать не только простые факты действительности и хозяйства, но и сложные оттенки отвлеченной мысли или художественного образ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Материалом для написания иероглифов служили: камень (стены храмов, гробниц, саркофагов, стелы, обелиски, статуи и т. п.), глиняные черепки, дерево (саркофаги, доски и т. д.), кожаные свитки. Широкое применение получил папирус. Папирусная «бумага» изготовлялась из специально приготовленных стеблей растения папирус, в изобилии произраставшего в заводях Нила. Отдельные листы папируса склеивались в свитки, длина которых обычно достигала нескольких метров, но нам известны свитки в 20 м и даже в 45 м длиной (так называемый Большой папирус Хар-рис). Писцы писали обычно кисточкой, изготовляемой из стебля болотного растения каламус, один конец которого писец разжевывал. Смоченную в воде кисть обмакивали в углубление с красной или черной краской (чернил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Если текст наносили на твердый материал, писец тщательно выводил каждый иероглиф, но если запись делалась на папирусе, то иероглифические знаки деформировались и видоизменялись до неузнаваемости по сравнению с оригиналом-образцом. Так получился своего рода курсив иероглифического письма, который называется иератическим письмом или иератикой. Отношение иероглифики и иератики можно сравнить с разницей печатного шрифта и рукописного письм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С VIII в. до н. э. появился новый вид письма, при котором несколько знаков, ранее писавшихся раздельно, теперь сливаются в один знак, что убыстряло процесс написания текстов и тем самым способствовало распространению письменности. Этот тип письма получил название демотики, демотического   (т. е.  народного)   письм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Постепенное совершенствование письменности привело к выделению 21 простого знака, изображающего отдельные согласные звуки. По существу, это были первые алфавитные знаки. На их основе развилось алфавитное письмо в южном царстве Мерое. Однако в самом Египте алфавитные знаки не вытеснили более громоздкую, но более привычную символ и ческо-понятийную иероглифическую систему. Алфавитные знаки употреблялись в этой системе как ее органическая часть.</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ука является органической частью любой культуры. Без определенного            набора научных знаний невозможно нормальное функционирование хозяйства, строительства,   военное   дело,   управление   страно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ство религиозного мировоззрения, конечно, сдерживало, но не могло остановить накопление знаний. В системе египетской культуры научные знания достигли довольно высокого уровня, и прежде всего в трех сферах: математике, астрономии и медицин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начала, максимума и окончания подъема воды в Ниле, сроков посевов, вызревания зерна и жатвы, необходимость в измерении земельных участков, границы которых приходилось восстанавливать после каждого разлива, требовали математических вычислений и астрономических наблюдений. Большим достижением древних египтян было составление довольно точного календаря, построенного на тщательных наблюдениях над небесными светилами, с одной стороны, и режимом Нила — с другой. Год делился на три сезона по четыре месяца каждый. Месяц состоял из трех декад по 10 дней. В году было 36 декад, посвященных созвездиям, названным в честь божеств. К последнему месяцу прибавляли 5 добавочных дней, что позволяло совмещать календарный и астрономический год (365 дней). Начало года совпадало с подъемом воды в Ниле, т. е. с 19 июля, днем восхода наиболее яркой звезды — Сириуса. Сутки делили на 24 часа, хотя величина часа была не постоянной, как сейчас, а колебалась в зависимости от времени года (летом дневные часы были длинными, ночные — короткими,   зимой   наоборот).</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гиптяне хорошо изучили видимое простым глазом звездное небо, они различали неподвижные звезды и блуждающие планеты. Звезды были объединены в созвездия и получили имена тех животных, контуры которых, по мнению жрецов, они напоминали («бык», «скорпион», «гиппопотам», «крокодил» и др.). Были составлены довольно точные каталоги звезд, карты звездного неба. Одна из наиболее точных и подробных карт звездного неба помещена на потолке гробницы Сенмута, фаворита царицы Хатшепсут. Научным и техническим достижением было изобретение водяных и солнечных часов. Интересной особенностью древнеегипетской астрономии был ее рациональный характер, отсутствие астрологических домыслов, столь обычных, например, д: я вавилоня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е задачи измерения земельных участков после разливов Нила, учета и распределения собранного урожая, сложных расчетов при строительстве храмов, гробниц и дворцов способствовали успехам математики. Египтяне создали систему счисления, близкую к десятичной, они выработали специальные знаки — числа для 1 (вертикальная черта), 10 (знак скобы или подковы), 100 (знак закрученной веревки), 1000 (изображение стебля лотоса), 10 000 (поднятый человеческий палец), 100 000 (изображение головастика), 1 000 000 (фигурка сидящего на корточках божества с поднятыми руками). Они умели производить сложение и вычитание, умножение и деление, имели представление о дробях, в числителе которых всегда стояла 1.</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Большая часть математических операций производилась для решения практических нужд — вычисление площадей поля, вместимости корзины, амбара, величины кучи зерна, раздел имущества среди наследников. Египтяне могли решать такие сложные задачи, как расчет площади круга, поверхности полушария, объема усеченной пирамиды. Они умели возводить в степень и извлекать квадратные корни. О высоком уровне математических знаний можно судить по содержанию двух сохранившихся папирусов: Лондонского математического папируса Ринд, дающего решение 80 сложных задач, и Московского математического папируса из собрания ГМИИ им. А. С. Пушкина, содержащего ответы на 25 задач.</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й Передней Азии славились своим искусством египетские врачи. Их высокой квалификации бесспорно способствовал широко распространенный обычай мумификации трупов, во время которой врачи могли наблюдать и изучать анатомию человеческого тела и его различных органов. Показателем больших успехов египетской медицины является тот факт, что до нашего времени сохранилось 10 медицинских папирусов, из которых настоящими энциклопедиями являются большой медицинский папирус Эберса (свиток длиной в 20,5 м) и хирургический папирус Эдвина Смита (свиток длиной в 5 м). Для египетской медицины характерным являлась дробная специализация врачей. «Каждый врач,— писал Геродот,— излечивает только одну болезнь. Поэтому у них полно врачей, одни лечат глаза, другие — голову, третьи — зубы, четвертые — желудок, пятые — внутренние болезни». Врачи выделили и рекомендовали методы лечения около сотни различных болезней. Одним из высших достижений египетской и всей древней медицины было учение о кровообращении и сердце как его главном органе. «Начало тайн врача,— говорится в папирусе Эберса,— знание хода сердца, от которого идут сосуды ко всем членам, ибо всякий врач, всякий жрец богини Сохмет, всякий заклинатель, касаясь головы, затылка, рук, ладони, ног, везде касается сердца: от него направлены сосуды к каждому члену». Найденные при раскопках гробниц разнообразные хирургические инструменты — свидетельства высокого уровня хирург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вывающее влияние религиозного мировоззрения не могло способствовать развитию научных знаний об обществе. Однако можно говорить об интересе египтян к своей истории, что приводило к созданию своего рода исторических сочинений. Наиболее привычными формами таких сочинений были летописи, содержащие перечень царствующих династий и запись наиболее значительных событий, случившихся в правление фараонов (высота подъема Нила, строительство храмов, военный поход, обмер площадей, захваченная добыча). Так, до нашего времени дошел фрагмент летописи о правлении первых пяти династий (Палермский камень). Туринский царский папирус содержит список египетских фараонов до XVIII династии. Тщательно обработанной летописью являются знаменитые «Анналы Тутмоса III», где излагается история его многочисленных походо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воего рода сводом научных достижений являются древнейшие энциклопедии — словники. Собрания терминов, объясненных в словнике, сгруппированы по темам: небо, вода, земля, растения, животные, люди, профессии, должности, чужеземные племена и народы, пищевые продукты, напитк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 xml:space="preserve"> </w:t>
      </w:r>
    </w:p>
    <w:p>
      <w:pPr>
        <w:pStyle w:val="Normal"/>
        <w:shd w:fill="FFFFFF" w:val="clear"/>
        <w:spacing w:lineRule="auto" w:line="240" w:before="0" w:after="0"/>
        <w:jc w:val="center"/>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r>
    </w:p>
    <w:p>
      <w:pPr>
        <w:pStyle w:val="Normal"/>
        <w:shd w:fill="FFFFFF" w:val="clear"/>
        <w:spacing w:lineRule="auto" w:line="240" w:before="0" w:after="0"/>
        <w:jc w:val="center"/>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r>
    </w:p>
    <w:p>
      <w:pPr>
        <w:pStyle w:val="Normal"/>
        <w:shd w:fill="FFFFFF" w:val="clear"/>
        <w:spacing w:lineRule="auto" w:line="240" w:before="0" w:after="0"/>
        <w:jc w:val="center"/>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r>
    </w:p>
    <w:p>
      <w:pPr>
        <w:pStyle w:val="Normal"/>
        <w:shd w:fill="FFFFFF" w:val="clear"/>
        <w:spacing w:lineRule="auto" w:line="240" w:before="0" w:after="0"/>
        <w:jc w:val="center"/>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r>
    </w:p>
    <w:p>
      <w:pPr>
        <w:pStyle w:val="Normal"/>
        <w:shd w:fill="FFFFFF" w:val="clear"/>
        <w:spacing w:lineRule="auto" w:line="240" w:before="0" w:after="0"/>
        <w:jc w:val="center"/>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r>
    </w:p>
    <w:p>
      <w:pPr>
        <w:pStyle w:val="Normal"/>
        <w:shd w:fill="FFFFFF" w:val="clear"/>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кусство.</w:t>
      </w:r>
    </w:p>
    <w:p>
      <w:pPr>
        <w:pStyle w:val="Normal"/>
        <w:shd w:fill="FFFFFF" w:val="clear"/>
        <w:spacing w:lineRule="auto" w:line="240" w:before="0" w:after="0"/>
        <w:jc w:val="center"/>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громные материальные и людские ресурсы долины Нила, политическое могущество египетской деспотии создавали необходимые условия для развития архитектуры и изобразительных искусств. Постепенно архитектура и изобразительные искусства стали использоваться как эффективные средства идеологического обоснования существующего строя, его государственности и системы духовных ценностей. Для египетской архитектуры, скульптуры, рельефа характерным является тесная зависимость от религиозного культа, который формировал основной арсенал художественных средств и главных идей. Уже с самых ранних времен существования государственности, восходящей к IV тысячелетию до н. э., сформировались ведущие направления египетского искусства: реализация идеи беспредельного могущества богов, включая бога-фараона, которая воплощалась в монументальных сооружениях гробниц или храмов, в грандиозных статуях с выражением неземного бесстрастия, величия и всесокрушающей мощ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ные принципы архитектуры формировались и воплощались в разработке двух типов сооружений: монументальных гробниц богочеловеку-фараону как важнейшему объекту заупокойного культа и мест обитания самих богов — храмов. Разрабатывались два типа гробниц: надземные сооружения, получившие свое наиболее величественное воплощение в знаменитых пирамидах IV династии, и гробницы, вырубленные в скалах (скальные гробницы), получившие наиболее полную архитектурную разработку в период Нового царства. Для Среднего царства характерен промежуточныи тип, сочетающий принцип надземной, относительно небольшой пирамиды и ряда помещений, вырубленных в скале (гробница Ментухотепа I в Дейр-эль-Бах-р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ной формой для разработки классического типа пирамиды как усыпальницы были мастабы, в которых хоронили фараонов первых двух династий и их вельмож.</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снователя III династии фараона Джосера вместо мастабы впервые была построена монументальная (высота 60 м) ступенчатая пирамида, которую образовали шесть последовательно поставленных друг на друга уменьшающихся мастаб. Заполнение пустот между ступенями привело к появлению классического типа пирамиды. Самыми большими пирамидами являются усыпальницы царей IV династии Хуфу (высота пирамиды 146,6 м, длина каждой стороны по основанию 233 м, площадь основания 54 тыс. кв. м, общий объем всего сооружения более 2 500 000 куб. м, пирамида сложена из 2,3 млн. каменных глыб весом свыше 2 т каждая) и Хафра (высота 140 м, длина стороны основания 220 м). После Хафра величина пирамид резко уменьшается, а со времени Среднего царства пирамиды строятся довольно редко.</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м типом царской усыпальницы стали скальные гробницы, которые представляли целые анфилады подземных помещений, длинных коридоров, погребальной камеры. Самой монументальной является скальная гробница Сети I, настоящий подземный дворец с сотнями помещений, великолепными росписями и рельефами, с тысячами статуй и несметными сокровищами. Длина гробницы Сети I около 100 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лища богов, храмы были другой архитектурной формой, активно разрабатываемой египетскими зодчими. Особенное внимание было уделено сооружению и отделке храмов главных богов. До нашего времени дошли развалины храмов в честь Амона-Ра в Карнаке и Луксоре (Фивы). Их строительство началось еще в Среднем царстве, но особого размаха достигло при фараонах XVIII—XIX династий. Их гигантские размеры, органичная вписанность в окружающую местность, продуманность композиции и невиданная роскошь отделки потрясают человека. Храмы в Луксоре и Карнаке — это сложный комплекс свыше сотни обширных помещений, огромных дворов, бесчисленных аллей-переходов и колоссальных размеров статуй богов, сфинксов, обелисков, пилонов. Лишь некоторое представление об их размерах могут дать отдельные цифры из Карнакского храма. Два обелиска, находящихся во дворе храма, имеют 30 м в высоту и весят 1000 т каждый. Большой колонный зал храма занимает 5,5 тыс. кв. м, в нем 134 колонны. Они столь велики, что рядом с ними высокие тропические пальмы кажутся жалкими тростинками. 12 центральных колонн имеют высоту в 21 м и 10 м в обхвате, а капитель — 15 м в обхвате. На верхней площадке такой колонны могло бы уместиться около 100 человек. В храме было огромное количество статуй, только в одном тайнике найдено 500 каменных и свыше 17 тыс. бронзовых статуй и статуэток.</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других известных храмов можно назвать расположенный на трех обширных террасах поминальный храм царицы Хат-шепсут в Дейр-эль-Бахри и колоссальный храм Рамсеса III в Мединет-Абу (около Фи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ым типом храмового комплекса стали храмы, вырубленные в толще скалы,— скальные храмы. Одним из самых известных стал заупокойный храм Рамсеса II в Абу-Симбеле в Северной Нубии. Фасад храма развернут к Нилу. По обе стороны узкого входа возвышаются четыре сидящих колосса фараона в 20 м высотой. Внутри скалы на глубину в 55 м вырублены многочисленные помещения, воссоздающие классический тип наземного храма. Первый зал соответствовал открытому двору, второй — колонному, главному залу, за ними находилось само святилищ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яду с царскими гробницами и храмовыми комплексами в египетском зодчестве активно разрабатывался такой тип архитектурного сооружения, как царская резиденция-дворец. Судя по описаниям, царские дворцы по своей монументальности, сложности композиции, изысканности внутренней отделки, высокому уровню благоустройства не уступали прославленным храма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ое представление о царских дворцах дают сохранившиеся остатки резиденции Эхнатона, найденные при раскопках Ахетатона. Поражают его размеры: длина восточного фасада Главного дворца равнялась почти 700 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ульптура развивалась в тесной связи с архитектурой. Гробницы фараонов, храмовые помещения, царские дворцы были заполнены разнообразной скульптурой, составлявшей органическую часть зданий. Основными образами, разрабатывавшимися скульпторами, были образы царствующих фараонов. Хотя потребности культа требовали создания изображений многочисленных богов, образ божества, выполненный по жестким схемам, часто с головами животных и птиц, не стал центральным в египетской скульптуре: в большинстве случаев это была массовая и маловыразительная продукция. Значительно большее значение имела художественная разработка типажа земного владыки, его вельмож, а с течением времени — простых людей. С начала III тысячелетия до н. э. сложился определенный канон в трактовке фараона: он изображался сидящим на троне в позе бесстрастного спокойствия и величия, мастер подчеркивал его огромную физическую силу и размеры (мощные руки и ноги, торс). Во времена Среднего царства мастера преодолевают идею холодного величия и лица фараонов приобретают индивидуальные черты. Например, статуя Сенусерта III с глубоко сидящими, чуть скошенными глазами, крупным носом, толстыми губами и выступающими скулами довольно реалистически передает характер недоверчивый, с печальным и даже трагическим выражением на лиц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круглой скульптуры, египтяне охотно обращались к рельефу. Многие стены гробниц и храмов, различных сооружений покрыты великолепными по исполнению рельефными композициями, изображавшими чаще всего вельмож в кругу своей семьи, перед алтарем божества, среди своих полей и др.</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ботался определенный канон и в рельефных картинах: главный «герой» изображался крупнее других, его фигура передавалась двойным планом: голова-и ноги в профиль, плечи и грудь — в фас. Все фигуры обычно раскрашивались.</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яду с рельефами стены гробниц покрывались контурными или живописными картинами, содержание которых было более разнообразным, чем рельефы. Довольно часто на этих картинах воспроизводились сцены повседневной жизни: ремесленники за работой в мастерской, рыбаки за ловлей рыбы, крестьяне за пахотой, уличные торговцы у своих товаров, судебные разбирательства и др. Большого мастерства достигли египтяне в изображении живой природы — пейзажей, животных, птиц, где сдерживающее влияние древних традиций ощущалось значительно меньше. Ярким примером являются росписи гробниц номархов, обнаруженные в Бени-Хасане и относящиеся ко времени Среднего цар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ом египетская архитектура и изобразительное искусство по богатству художественных образов, высокому профессионализму, глубокой концептуальности являются весомым вкладом египтян в сокровищницу мирового искус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Египтяне создали богатую, насыщенную интересными идеями и художественными образами литературу, древнейшую в мире. Особенностью литературного процесса в Египте было непрерывное и преемственное совершенствование первоначально найденных литературных жанров и художественных приемов. Развитие литературы как одной из важнейших частей культуры определялось характером социально-экономического развития страны, политического могущества египетского государства. Вместе с тем направление литературного процесса зависело от общего характера религиозного мировоззрения, разработанности египетской мифологии и организации культа. Абсолютная власть богов, в том числе и царствующего фараона, полная зависимость от них человека, подчиненность земной жизни людей их посмертному существованию, сложные взаимоотношения многочисленных богов в египетских мифах, насыщенный символикой театрализованный культ,— все это диктовало главные идеи, систему художественных образов и приемов многих литературных произведени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еобразие иероглифической письменности, в частности обилие разнообразных знаков-символов, расширяло творческие возможности авторов, позволяло создавать произведения с глубоким и многоплановым контекст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ательной почвой литературы стало устное народное творчество, от которого сохранились остатки в виде немногих песенок, исполняемых во время трудовых процессов (например, песнь погонщика быков), незатейливых притч и поговорок, сказок, в которых, как правило, невинный и трудолюбивый герой добивается справедливости и счасть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ни египетской литературы восходят к IV тысячелетию до н. э., когда были созданы первые литературные записи. В эпоху Древнего царства появились зачатки некоторых жанров: обработанные сказки, дидактические поучения, биографии вельмож, религиозные тексты, поэтические произведения. Во времена Среднего царства жанровое разнообразие увеличивается, углубляется содержательная сторона и художественное совершенство произведений. Достигает классической зрелости прозаическая литература, создаются произведения высочайшего художественного уровня («Рассказ Синухета»), вошедшие в сокровищницу мировой литературы. Своей идейно-художественной завершенности египетская литература достигает в эпоху Нового царства, эпоху высшего развития египетской цивилиз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иболее полно представлен в египетской литературе дидактический жанр поучений и близко стоящих к ним пророчеств.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ой разновидностью поучений были пророчества мудрецов, предсказывающих наступление бедствий для страны, для господствующего класса, если египтяне будут пренебрегать соблюдением норм, установленных богами. Как правило, такие пророчества описывали реальные бедствия, происшедшие во времена народных восстаний, вторжений иноземных завоевателей, социальных и политических потрясений, как, например, в конце Среднего или Нового царств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реди различных жанров особое место занимала собственно религиозная литература, включающая художественную обработку многочисленных мифов, религиозные гимны и песнопения, исполняемые на празднествах бог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е этих сказаний устраивались театрализованные мистерии, которые были своего рода зачатком древнеегипетского теат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разнообразия жанров, богатства идей и мотивов, тонкости их разработки египетскую литературу отличают неожиданные сравнения, звучные метафоры, глубокая символика, образный язык. Все это делает египетскую литературу одним из интересных   явлений  мировой  литературы.</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ение.</w:t>
      </w:r>
    </w:p>
    <w:p>
      <w:pPr>
        <w:pStyle w:val="Normal"/>
        <w:shd w:fill="FFFFFF" w:val="clear"/>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ом история Древнего Египта — это история формирования и развития первой классовой формации — рабовладельческой, история одного самых древних рабовладельческих обществ, древнейших в мире цивилизац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зникновение первых классовых обществ в Египте  резко изменило всю картину древности.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род Древнего Египта создал богатую культуру, которая оказала большое влияние на развитие мировой культуры.  Например, успехи древних египтян в области медицины и математики. </w:t>
      </w:r>
    </w:p>
    <w:p>
      <w:pPr>
        <w:pStyle w:val="Normal"/>
        <w:shd w:fill="FFFFFF" w:val="clear"/>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Источники:</w:t>
      </w:r>
    </w:p>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1.История Древнего Египта/ Брестед  Д., Тураев Б.- Мн.: Харвест, 2003.- 832с.</w:t>
      </w:r>
    </w:p>
    <w:p>
      <w:pPr>
        <w:pStyle w:val="Normal"/>
        <w:shd w:fill="FFFFFF" w:val="clear"/>
        <w:spacing w:lineRule="auto" w:line="240"/>
        <w:jc w:val="both"/>
        <w:rPr/>
      </w:pPr>
      <w:r>
        <w:rPr>
          <w:rFonts w:cs="Times New Roman" w:ascii="Times New Roman" w:hAnsi="Times New Roman"/>
          <w:sz w:val="28"/>
          <w:szCs w:val="28"/>
        </w:rPr>
        <w:t>2.Древние цивилизации / Бонгард-Левин Г. М. – М., 1989.- 479с.</w:t>
      </w:r>
    </w:p>
    <w:p>
      <w:pPr>
        <w:pStyle w:val="Normal"/>
        <w:shd w:fill="FFFFFF" w:val="clear"/>
        <w:spacing w:lineRule="auto" w:line="240" w:before="0" w:after="200"/>
        <w:jc w:val="both"/>
        <w:rPr/>
      </w:pPr>
      <w:r>
        <w:rPr>
          <w:rFonts w:cs="Times New Roman" w:ascii="Times New Roman" w:hAnsi="Times New Roman"/>
          <w:sz w:val="28"/>
          <w:szCs w:val="28"/>
        </w:rPr>
        <w:t>3.Тураев Б. А. Древний Египет. – СПб., 2001.</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56:00Z</dcterms:created>
  <dc:creator>Valued Packard Bell Customer</dc:creator>
  <dc:description/>
  <dc:language>en-US</dc:language>
  <cp:lastModifiedBy>APolbennikova</cp:lastModifiedBy>
  <dcterms:modified xsi:type="dcterms:W3CDTF">2012-10-04T10:56:00Z</dcterms:modified>
  <cp:revision>2</cp:revision>
  <dc:subject/>
  <dc:title/>
</cp:coreProperties>
</file>