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rPr/>
      </w:pPr>
      <w:r>
        <w:rPr/>
        <w:t>Донато ди Никко ди Бетто Барди, которого называли Донателло (около 1386-1466 годов) родился во Флоренции в семье чесальщика шерсти. Он работал во Флоренции, Сиене, Риме, Падце. Однако огромная слава не изменила его простого образа жизни. Рассказывали, что бескорыстный Донателло вешал кошелёк с деньгами у двери своей мастерской и его друзья и ученики брали из кошелька столько, сколько им было нужно.</w:t>
      </w:r>
    </w:p>
    <w:p>
      <w:pPr>
        <w:pStyle w:val="Normal"/>
        <w:spacing w:lineRule="auto" w:line="360"/>
        <w:ind w:firstLine="540"/>
        <w:rPr>
          <w:sz w:val="30"/>
        </w:rPr>
      </w:pPr>
      <w:r>
        <w:rPr>
          <w:sz w:val="30"/>
        </w:rPr>
        <w:t xml:space="preserve">С одной стороны Донателло жаждал в искусстве жизненной правды. С другой, он придавал своим работам черты возвышенной героики. Эти качества проявились уже в ранних работах мастера – статуях святых, предназначенных для наружных ниш фасадов церкви Ор Сан-Ликеле во Флоренции, и ветхозаветных пророков флорентийской компанилы. Статуи находились в нишах, но они сразу привлекали внимание суровой выразительностью и внутренней силой образов. Особенно известен «Святой Георгий» (1416г.) юноша-воин с шитом в руке. У него сосредоточенный глубокий взгляд, он прочно стоит на земле широко расставив ноги. </w:t>
      </w:r>
    </w:p>
    <w:p>
      <w:pPr>
        <w:pStyle w:val="Normal"/>
        <w:spacing w:lineRule="auto" w:line="360"/>
        <w:ind w:firstLine="540"/>
        <w:rPr>
          <w:sz w:val="30"/>
        </w:rPr>
      </w:pPr>
      <w:r>
        <w:rPr>
          <w:sz w:val="30"/>
        </w:rPr>
        <w:t>В статуях пророков Донателло особенно подчёркивал их характерные черты, подчас грубоватые, неприкрашенные, даже уродливые, но живые и естественные. У Донателло пророки Иеремя и Аввакум цельные и духовно богатые натуры. Их крепкие фигуры скрытые тяжёлыми складками плащей. Жизнь избороздила глубокими морщинами поблекшее лицо Аввакума, он совсем облысел, за что во Флоренции его прозвали Цукконе (Тыква).</w:t>
      </w:r>
    </w:p>
    <w:p>
      <w:pPr>
        <w:pStyle w:val="Normal"/>
        <w:spacing w:lineRule="auto" w:line="360"/>
        <w:ind w:firstLine="540"/>
        <w:rPr>
          <w:sz w:val="30"/>
        </w:rPr>
      </w:pPr>
      <w:r>
        <w:rPr>
          <w:sz w:val="30"/>
        </w:rPr>
        <w:t>В 1430 году Донателло создал «Давида» - первую обнажённую статую в итальянской скульптуре Возрождения. Статую предназначали для фонтана во внутреннем дворе палаццо Медичи. Библейский пастух, победитель великана Голиафа – один из излюбленных образов Ренессанса. Изображая его юношесское тело Донателло несомненно исходил из античных образов, но переработал их в духе своего времени. Задумчивый и спокойный Давид в пастушьей шляпе затеняющей его лицо, напирает ногой голову Голиафа и словно не сознаёт совершённого им подвига.</w:t>
      </w:r>
    </w:p>
    <w:p>
      <w:pPr>
        <w:pStyle w:val="Normal"/>
        <w:spacing w:lineRule="auto" w:line="360"/>
        <w:ind w:firstLine="540"/>
        <w:rPr/>
      </w:pPr>
      <w:r>
        <w:rPr>
          <w:sz w:val="30"/>
        </w:rPr>
        <w:t xml:space="preserve">Поездка в Рим вместе с Брунелевским чрезвычайно расширили возможности Донателло, его творчество обогатилось новыми образами и приёмами, в которых сказывалось влияние античности. В творчестве мастера наступил новый период. В 1433 году он завершил мраморную кафедру флорентийского собора. Всё поле кафедры занимает ликующий хоровод пляшущих </w:t>
      </w:r>
      <w:r>
        <w:rPr>
          <w:i/>
          <w:iCs/>
          <w:sz w:val="30"/>
        </w:rPr>
        <w:t>путти</w:t>
      </w:r>
      <w:r>
        <w:rPr>
          <w:sz w:val="30"/>
        </w:rPr>
        <w:t xml:space="preserve"> – нечто вроде античных амуров и одновременно средневековых ангелов в виде обнажённых мальчиков, иногда крылатых, изображённых в движении. Это излюбленный мотив в скульптуре итальянского Возраждения, распространённый затем в искусстве </w:t>
      </w:r>
      <w:r>
        <w:rPr>
          <w:sz w:val="30"/>
          <w:lang w:val="en-US"/>
        </w:rPr>
        <w:t>XVII</w:t>
      </w:r>
      <w:r>
        <w:rPr>
          <w:sz w:val="30"/>
        </w:rPr>
        <w:t xml:space="preserve"> – </w:t>
      </w:r>
      <w:r>
        <w:rPr>
          <w:sz w:val="30"/>
          <w:lang w:val="en-US"/>
        </w:rPr>
        <w:t>XVIII</w:t>
      </w:r>
      <w:r>
        <w:rPr>
          <w:sz w:val="30"/>
        </w:rPr>
        <w:t xml:space="preserve"> веках. Почти десять лет Донателло работал в Падце, старом университетском городе, одном из центров гуманистической культуры, родина глубоко почитаемого в Католической церкви Святого Антония Падуанского. Для городского собора посвящённого Святому Антонию, Донателло выполнил в 1444 – 1450 годах огромный скульптурный алтарь, со множеством статуй и рельефов. Центральное место под балдахином занимала статую Мадонны с Младенцем, По обеим сторонам которой располагались шесть статуй Святых. В конце </w:t>
      </w:r>
      <w:r>
        <w:rPr>
          <w:sz w:val="30"/>
          <w:lang w:val="en-US"/>
        </w:rPr>
        <w:t>XV</w:t>
      </w:r>
      <w:r>
        <w:rPr>
          <w:sz w:val="30"/>
        </w:rPr>
        <w:t xml:space="preserve"> века алтарь был разобран. До наших дней сохранилась только его часть, и сейчас трудно себе представить, как выглядел он первоначально.</w:t>
      </w:r>
    </w:p>
    <w:p>
      <w:pPr>
        <w:pStyle w:val="Normal"/>
        <w:spacing w:lineRule="auto" w:line="360"/>
        <w:ind w:firstLine="540"/>
        <w:rPr>
          <w:sz w:val="30"/>
        </w:rPr>
      </w:pPr>
      <w:r>
        <w:rPr>
          <w:sz w:val="30"/>
        </w:rPr>
        <w:t>Четыре дошедших до нас алтарных рельефа изображают чудесные деяния Святого Антония, позволяют оценить необычайные приемы, использованные мастером. Этот тип плоского, как бы сплющенного рельефа. Многолюдные сцены представлены в едином движении в реальной жизненной обстановке. Фоном им служат огромные городские постройки и аркады. Благодаря передаче перспективы, возникает впечатление глубины пространства, как в живописных произведениях.</w:t>
      </w:r>
    </w:p>
    <w:p>
      <w:pPr>
        <w:pStyle w:val="Normal"/>
        <w:spacing w:lineRule="auto" w:line="360"/>
        <w:ind w:firstLine="540"/>
        <w:rPr>
          <w:sz w:val="30"/>
        </w:rPr>
      </w:pPr>
      <w:r>
        <w:rPr>
          <w:sz w:val="30"/>
        </w:rPr>
        <w:t xml:space="preserve">Одновременно Донателло выполнил в Падце копию статуи кондотьера Эразмо де Нарни, уроженца Падции, находившегося на службе в Венецианской республике. Итальянцы прозвали его Гатталелатом. Это один из первых ренессансных конных монументов. </w:t>
      </w:r>
    </w:p>
    <w:p>
      <w:pPr>
        <w:pStyle w:val="Normal"/>
        <w:spacing w:lineRule="auto" w:line="360"/>
        <w:ind w:firstLine="540"/>
        <w:rPr>
          <w:sz w:val="30"/>
        </w:rPr>
      </w:pPr>
      <w:r>
        <w:rPr>
          <w:sz w:val="30"/>
        </w:rPr>
        <w:t>Спокойное достоинство разлито во всём облике Гатталелата, одетого в римские доспехи с обнажённой на римский манер головой, которая является великолепным образом портретного искусства, почти восьмиметровая статуя на высоком пьедестале одинаково выразительна со всех сторон. Монумент поставлен параллельно фасаду собора Сант-Антини. Что позволяет его видеть либо на фоне голубого неба, либо в эффектном сопоставлении с мощными формами куполов.</w:t>
      </w:r>
    </w:p>
    <w:p>
      <w:pPr>
        <w:pStyle w:val="Normal"/>
        <w:spacing w:lineRule="auto" w:line="360"/>
        <w:ind w:firstLine="540"/>
        <w:rPr>
          <w:sz w:val="30"/>
        </w:rPr>
      </w:pPr>
      <w:r>
        <w:rPr>
          <w:sz w:val="30"/>
        </w:rPr>
        <w:t>В последние проведённые во Флоренции годы Донателло переживал душевный кризис, его образы становились всё более драматичными. Он создал сложную выразительную группу «Юдифь и Олофери» (1456 – 1457годы), статую «Марии Магдаленны» (1454-1455) в виде дряхлой старухи, измождённой отшельницы в звериной шкуре, трагические по построению рельефы для церкви Сан-лоренцо, завершённой уже его учениками.</w:t>
      </w:r>
    </w:p>
    <w:p>
      <w:pPr>
        <w:pStyle w:val="Normal"/>
        <w:spacing w:lineRule="auto" w:line="360"/>
        <w:ind w:firstLine="540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4:26:00Z</dcterms:created>
  <dc:creator>abat</dc:creator>
  <dc:description/>
  <dc:language>en-US</dc:language>
  <cp:lastModifiedBy>abat</cp:lastModifiedBy>
  <dcterms:modified xsi:type="dcterms:W3CDTF">2001-12-02T07:08:00Z</dcterms:modified>
  <cp:revision>2</cp:revision>
  <dc:subject/>
  <dc:title>Донато ди Никко ди Бетто Барди, которого называли Донателло (около 1386-1466 годов) родился во Флоренции в семье чесальщика ше</dc:title>
</cp:coreProperties>
</file>