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ие на тему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акую роль играет музыка в вашей жизни»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зыка играет всегда разную роль в жизни каждого человека. Кто-то любит рок, джаз, «попсу», классическую или современную. И ни кто не осуждает их за свой вкус и стиль в музыке. Бывает, что определённое направление очень подходит к характеру человека, и он это ощущает и сравнивает текст песни со своим внутренним миром, своими мыслями и мечтами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гда у человека плохое настроение или ему грустно, он слушает спокойную, медленную музыку и это помогает успокоиться (в какой-то мере…), и не так сильно грустить. Как говорил Бальзак: «Я изливаю своё горе в музыке…». А когда на душе весело мы слушаем что-то зажигательное, ритмичное и даже пытаемся при этом танцевать (ну конечно это не у каждого получается…) Музыка повсюду окружает нас, будь то в транспорте, в школе или на улице. Иногда мы слушаем не ту музыку, которую любим, а «блатную» - как сейчас говорят на молодёжном сленге. Чтобы быть «крутым», но всё равно все узнают, кто кем является…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каждой песне будь то о любви, о природе и т.д. есть скрытый смысл и его надо понять и почувствовать. У нас в России много народностей и у каждого народа своя музыка. Новиков говорил: «С песней человек родится, с песней в бой идёт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е можно заставить замолчать песню? Певца – можно, а песню никогда. Мы видим много надгробных камней, там похоронены люди. Но кто видел могилы песен?»- так говорил Расул Гамзатов. И я полностью согласна с этими словами.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чинение на тему: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  <w:t>«Какую роль играет музыка в вашей жизни»</w:t>
      </w:r>
    </w:p>
    <w:p>
      <w:pPr>
        <w:pStyle w:val="Normal"/>
        <w:jc w:val="center"/>
        <w:rPr>
          <w:rFonts w:ascii="Times New Roman" w:hAnsi="Times New Roman" w:cs="Times New Roman"/>
          <w:sz w:val="56"/>
          <w:szCs w:val="56"/>
        </w:rPr>
      </w:pPr>
      <w:r>
        <w:rPr>
          <w:rFonts w:cs="Times New Roman" w:ascii="Times New Roman" w:hAnsi="Times New Roman"/>
          <w:sz w:val="56"/>
          <w:szCs w:val="5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ила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еница 9Д класс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ранова Кс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Иркутск 20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armon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THarmonica;Times New Roman" w:hAnsi="NTHarmonica;Times New Roman" w:eastAsia="Times New Roman" w:cs="NTHarmonica;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3T10:03:00Z</dcterms:created>
  <dc:creator>Girls</dc:creator>
  <dc:description/>
  <cp:keywords/>
  <dc:language>en-US</dc:language>
  <cp:lastModifiedBy>Girls</cp:lastModifiedBy>
  <cp:lastPrinted>2006-02-13T18:12:00Z</cp:lastPrinted>
  <dcterms:modified xsi:type="dcterms:W3CDTF">2006-02-13T10:13:00Z</dcterms:modified>
  <cp:revision>4</cp:revision>
  <dc:subject/>
  <dc:title>Сочинение на тему:</dc:title>
</cp:coreProperties>
</file>