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ван Алексеевич Бунин.</w:t>
      </w:r>
    </w:p>
    <w:p>
      <w:pPr>
        <w:pStyle w:val="TextBodyIndent"/>
        <w:rPr>
          <w:sz w:val="24"/>
        </w:rPr>
      </w:pPr>
      <w:r>
        <w:rPr>
          <w:sz w:val="24"/>
        </w:rPr>
        <w:t>Родился Иван Алексеевич Бунин 22 октября 1870 года в Воронеже, в разорившейся дворянской семье, детство провел в глухом обедневшем поместье Орловской губерни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Художественная одаренность Бунина была разносторонней. Рано проявились его склонности к музыке, живописи, поэзии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ab/>
        <w:t xml:space="preserve">Обучение в Елецкой уездной гимназии длилось всего четыре года. Дальше он проходил гимназический курс дома. С ним занимался  старший брат Юлий, окончивший университет, народоволец, пробывший год в тюрьме и высланный из столицы.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Он прошел со мной весь гимназический курс, - писал Бунин в автобиографической заметке, -  занимался со мной языками, читал мне начатки психологии, философии, общественных и естественных наук</w:t>
      </w:r>
      <w:r>
        <w:rPr>
          <w:rFonts w:cs="Arial" w:ascii="Arial" w:hAnsi="Arial"/>
          <w:sz w:val="24"/>
          <w:lang w:val="en-US"/>
        </w:rPr>
        <w:t>”.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Впервые стихи и рассказы Бунина появились  в печати в 1887 году. Покинув обедневший родительский кров весной 1889 года, он почти десять лет провел в борьбе с нуждой, в скитаниях, в поисках самого себя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lang w:val="en-US"/>
        </w:rPr>
        <w:tab/>
        <w:t>В эти годы он сотрудничал в газете “</w:t>
      </w:r>
      <w:r>
        <w:rPr>
          <w:rFonts w:cs="Arial" w:ascii="Arial" w:hAnsi="Arial"/>
          <w:sz w:val="24"/>
        </w:rPr>
        <w:t>Орловский вестник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 xml:space="preserve"> Много </w:t>
      </w:r>
      <w:r>
        <w:rPr>
          <w:rFonts w:cs="Arial" w:ascii="Arial" w:hAnsi="Arial"/>
          <w:sz w:val="24"/>
        </w:rPr>
        <w:t>путешествовал, бродил по Крыму, по Украине, по Росси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пав  в столичные литературные круги, Бунин сразу столкнулся с разными поколениями писателей: Л. Толстой, Чехов, Горький, Бальмонт, Брюсов…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1897 году вышел в свет первый сборник рассказов «На край света», одобрительно встреченный критикой. Социальные драмы и трагедии деревни оттенял поэзией и красотой природы и человеческой душ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днако во всю силу поэтические дарования писателя раскрылось в переводе «Песни о Гайвате» Лонгфелло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  <w:tab/>
        <w:t>Блестящий перевод поэмы Лонгфелло,</w:t>
      </w:r>
      <w:r>
        <w:rPr>
          <w:rFonts w:cs="Arial" w:ascii="Arial" w:hAnsi="Arial"/>
          <w:sz w:val="24"/>
          <w:lang w:val="en-US"/>
        </w:rPr>
        <w:t xml:space="preserve"> дружба с Чеховым</w:t>
      </w:r>
      <w:r>
        <w:rPr>
          <w:rFonts w:cs="Arial" w:ascii="Arial" w:hAnsi="Arial"/>
          <w:sz w:val="24"/>
        </w:rPr>
        <w:t>, с Горьким, Куприным, участие в литературном кружке «Среда» - послужило выходом в большую литературу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овые настроения деревни кануна революции 1905 года – ненависть к господам и  ожидание «больших перемен» - писатель  чутко передал в рассказах «Сны», «Золотое дно», в стихотворении «Запустение». Они были опубликованы в 1-м сборнике «Знания» вместе с прозой Горького, Андреева, Вересаева, Серафимовича. Критика сочувственно встретила произведения Бунина, отметив, что они являются верным барометром времен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ервые известия о революции, о всеобщей забастовке, царском манифесте, обещавшем свободу слова, печати, собраний, застали писателя в Ялте. «Какой-то жуткий восторг, чувство великого события», - записал он в дневнике 18 октября 1905 года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лияние пережитого окрашены публицистически страстные стихи тех лет: «Джордано Бруно», «Мудрым», Каменная баба», «Мистику» (1906), перевод поэмы Теннисона «Годива» (1906) и особенно стихотворение «Пустошь» (1907), в котором о времени реакции говорится как о времени «зверств, расстрелов, пыток, казней»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1909 году Бунину присвоено звание почетного академика императорской Академии наук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Деревня» (1910) – одна из самых «русских» и социально-острых вещей Бунина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события повести разворачиваются в годы революции и реакции (1904-1907). Как ни одно другое произведение писателя, эта повесть вобрала в себя всю боль и скорбь, всю силу негодующей авторской мысли и горькой мучительной любви к России, ее замученному народу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уровое изображение русской действительности усилилось в рассказах, созданных накануне и в годы первой мировой войны. «Чаша жизни», «Архивное дело», «Казимир Станиславович», «Петлистые уши», «Аглая», «Старуха»… Провинциальная глушь и обе столицы, мещане, дворяне, духовенство, интеллигенция, художественные круги – все подвергается такому бескомпромиссному осуждению, какого не было у Бунина в изображении деревни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вете народных страданий, нужны и горя автор сильнее и жестче оттеняет фальшь, притворство и пошлость тех, у кого были достаток и образование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ая мировая война усугубила тревожные раздумья писателя о России и судьбах всего человечества. «Горе тебе, Вавилон, город крепкий!» - Эти страшные слова Апокалипсиса неотступно звучали в моей душе, когда я писал «Братьев» и задумывал «Господина из Сан-Франциско…» - вспоминал позднее художник. Непосредственно о войне Бунин почти не писал, но ее трагический отсвет лежит на всем его творчестве 0914 – 1917 годов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едчувствуя крах самодержавно-буржуазной России, художник не видел реальных сил, способных перестроить русскую жизнь, он оставался непримиримым противником революци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се это не могло не обернуться трагедией. Сразу после октября 1917 года Бунин занял враждебную позицию по отношению к Советской республике. Он порвал дружеские отношения с Горьким, заявив, «что говорить нам теперь не о чем», в мае 1918 года покинул Москву, поселился в Одессе, где сотрудничал в белогвардейской газете, посылая проклятия в адрес большевиков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В феврале 1920 года на французском пароходе отплыл он из России, как оказалось – навсегда. Оставшуюся половину жизни Бунин провел в эмиграции, живя то в Париже, то в Грассе.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о творческие силы писателя не иссякли, слишком большим талантом обладал Бунин, слишком глубокими корнями был он связан с Россией, слишком велик был запас жизненных впечатлений, чтобы могло оскудеть его дарование. В глубинах своей личности, в воспоминаниях о прошлом находит он теперь источник вдохновения. Лирическая миниатюра «Роза Иерихона», открывавшая и давшая название сборнику 1924 года, свидетельствует о возвращении к жизни, которое переживал тогда писатель. Не о конце, не о смерти, не о тщете земного существования, чем насыщена была его проза и поэзия 1920 – 1923 годов, а о творческой силе Любви и Памяти говорит Бунин: «Нет в мире смерти, нет гибели тому, что было, чем жил когда-то! Нет разлук и потерь, доколе жива моя душа, моя Любовь и Память!»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Философские раздумья о смысле жизни, а назначении человека, о любви и смерти, а главное, о многообразных связях человека с миром, о роли разнородных, внешних и внутренних сил в формировании личности, - все это легло в основу «Жизни Арсеньева», произведения, вобравшего весь человеческий и художественный опыт писателя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и одна книга не вынашивалась художником так долго. Задумана она была еще в 1920 году, а осуществление замысла длилось одиннадцать лет – с 1927 по 1938 год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 1933 году Бунину присуждена Нобелевская премия – это акция, носившая политический характер, - художественная ценность творений Бунина была там лишь поводом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В годы Второй мировой войны, в годы оккупации Франции, писатель вел себя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ужественно. Бунин жил в Грассе, голодал, сильно нуждался, но ни единой строки не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печатал в фашистской прессе, укрывал у себя дома гонимых людей, следил за движением советских войск, делая отметки на огромных картах Советского Союза,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ешанных в кабинете. Победа русских войск была для него великим праздником.</w:t>
      </w:r>
    </w:p>
    <w:p>
      <w:pPr>
        <w:pStyle w:val="TextBody"/>
        <w:rPr>
          <w:sz w:val="24"/>
        </w:rPr>
      </w:pPr>
      <w:r>
        <w:rPr>
          <w:sz w:val="24"/>
        </w:rPr>
        <w:tab/>
        <w:t>«Темные аллеи» - книга рассказов о любви, созданная в годы второй мировой войны (1937 - 1944). «Она говорит о трагичном и о многом нежном и прекрасном, - думаю, что это самое лучшее  и самое оригинальное, что я писал в жизни…» – признался Бунин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 В годы тяжких испытаний, в годы жестокости и страданий, которые принес человеку фашизм, Бунин напоминал людям о любви, о самом прекрасном, значительном и высоком, что есть в мире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Писатель приветствовал Указ, разрешающий эмигрантам принять советское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ажданство, но от предложений возвратиться на  родину отказывался. «Поймите, - говорил он, - очень трудно и тяжело возвращаться глубоким стариком в родные места… Все друзья, все родные – в могиле. Будешь ходить как по кладбищу»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о дело было не только в старости, хотя и шел писателю 76-й год. Былые несогласия с общественным строем России не исчезли. Доживая дни почти в нищете, Бунин продолжал напряженно работать: писал книгу о Чехове, оставшуюся не завершенной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-толстовски влюбленный в земное небытие и мучившийся его загадками, Бунин много видел и пережил на своем веку. Диапазон его художественных впечатлений простирался от русской деревни до всей мировой истории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утешествия и увлеченность многообразием жизненных проявлений обогащали бунинской искусство. Лучшие произведения писателя передавали и движения современности, и связь русской жизни с глубинами веков, и ее своеобразие по сравнению с бытом и нравами других стран. Справедливо писал Горький в день 25-летия литературной деятельности Бунина: «И проза Ваша, и стихи  с одинаковою красотой и силой раздвигали перед русским человеком границы однообразного бытия, щедро одаряя его сокровищами мировой литературы, прекрасными картинами иных стран, связывая воедино русскую литературу с общечеловеческим на земле»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Рассматривая  личность, как звено в цепи поколений, несущее в себе наследие веков, взывал к самосознанию человека, к чувству ответственности человека, к чувству ответственности за прожитую жизнь, к расширению гражданского, эстетического и эмоционального восприятия мира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тремление к совершенству определяло и работу Бунина над словом. Поэт и прозаик, он обладал обостренным чувством ритма, музыкальности вещи, где «не только каждое отдельное слово, но и каждая буква имеют значение». Немало «адовых мук» испытал художник, добиваясь нужного смысла и тона повествования. Верность таланту, верность призванию – едва ли самая яркая, доминирующая черта его личности и творчества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«Какой талант! Какой язык! – говорил Горький в 1918 году. Быть может это лучшее, на что способна современная проза». Высокая оценка Горького выдержала проверку временем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Умер писатель 8 ноября 1953 года в возрасте 83-х лет. Похоронен на русском кладбище Сент-Женевьев-де-Буа под Парижем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иблиотека всемирной литературы серия третья Том 140.</w:t>
      </w:r>
    </w:p>
    <w:p>
      <w:pPr>
        <w:pStyle w:val="Normal"/>
        <w:widowControl w:val="false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Художественная литература» Москва 1973 г.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А. Бунин – Избранное. Издательство «Художественная литература» Москва 1970 г.</w:t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нин И.А. Избранное. Издательство «Кыргызстан» 1980 г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Уч. Русская литература </w:t>
      </w:r>
      <w:r>
        <w:rPr>
          <w:rFonts w:cs="Arial" w:ascii="Arial" w:hAnsi="Arial"/>
          <w:sz w:val="24"/>
          <w:lang w:val="en-US"/>
        </w:rPr>
        <w:t>XX</w:t>
      </w:r>
      <w:r>
        <w:rPr>
          <w:rFonts w:cs="Arial" w:ascii="Arial" w:hAnsi="Arial"/>
          <w:sz w:val="24"/>
        </w:rPr>
        <w:t xml:space="preserve"> века 11 класс. 1 часть.</w:t>
      </w:r>
    </w:p>
    <w:p>
      <w:pPr>
        <w:pStyle w:val="Normal"/>
        <w:widowControl w:val="false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дательский дом «Дрофа» 1997 г.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</w:pPr>
    <w:rPr>
      <w:rFonts w:ascii="Arial" w:hAnsi="Arial" w:cs="Arial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10-08T13:15:00Z</dcterms:created>
  <dc:creator>Lexus</dc:creator>
  <dc:description/>
  <dc:language>en-US</dc:language>
  <cp:lastModifiedBy>Lexus</cp:lastModifiedBy>
  <cp:lastPrinted>1990-10-12T00:15:00Z</cp:lastPrinted>
  <dcterms:modified xsi:type="dcterms:W3CDTF">1990-10-11T21:17:00Z</dcterms:modified>
  <cp:revision>11</cp:revision>
  <dc:subject/>
  <dc:title>Иван Алексеевич Бунин</dc:title>
</cp:coreProperties>
</file>