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703560523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826895647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11775355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1574566330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49327680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1142208573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1877904456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1373571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566053451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962526490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